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ГОУ СПО «Колледж «Ейский»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72"/>
          <w:lang w:val="en-US"/>
        </w:rPr>
      </w:pPr>
      <w:r>
        <w:rPr>
          <w:sz w:val="28"/>
          <w:szCs w:val="7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Доклад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на тему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арки бензина, дизельного топлива, масел, консистентных смазок, применяемых в хозяйстве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 141 группы</w:t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диенко Александр</w:t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63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г. Ейск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0 год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ельское хозяйство требует потребления огромного количества энергии. Наибольшее потребление энергии в виде жидкого топлива приходится на сельскохозяйственные машины и тракторы. В качестве топлива в этих машинах и тракторах используются бензин и солярка, которые являются продуктами переработки нефти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отрасль предъявляет спрос на 18,5% дизельного топлива (5 млн. т), поставляемого на внутренний рынок, закупает 1,5 млн. т бензин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  <w:r>
        <w:rPr>
          <w:rStyle w:val="Content"/>
          <w:sz w:val="28"/>
          <w:szCs w:val="28"/>
        </w:rPr>
        <w:t>Бензин и дизельное топливо - два основных нефтепродукта, используемых в двигателях внутреннего сгорания сельскохозяйственных машин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Бензин</w:t>
      </w:r>
      <w:r>
        <w:rPr>
          <w:sz w:val="28"/>
          <w:szCs w:val="28"/>
        </w:rPr>
        <w:t xml:space="preserve"> - продукт переработки нефти, представляющий собой горючее с низкими детонационными характеристиками. Из сырой нефти производится до 50% бензина. Эта величина включает природный бензин, бензин крекинг-процесса, продукты полимеризации, сжиженные нефтяные газы и все продукты, используемые в качестве промышленных моторных топлив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нзины предназначены для применения в поршневых двигателях внутреннего сгорания с принудительным воспламенением (от искры). В зависимости от назначения их разделяют на автомобильные и авиационные.</w:t>
      </w:r>
    </w:p>
    <w:p>
      <w:pPr>
        <w:pStyle w:val="Heading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мобильный бензин марки А-76 (Low octane motor gasoline)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бензин низкого качества. Содержит продукты термического и каталитического крекинга, коксования и пиролиза, прямогонный бензин, антиокислительные и антидетонационные присадки. Самая распространенная марка бензина для использования в сельском хозяйстве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76 производят этилированный (желтого цвета) с содержанием свинца не более 0,17 г/л и неэтилированный (бесцветный) с содержанием свинца не более 0,013 г/л. Плотность не нормируется. Октановое число по моторному методу — 76, а по исследовательскому методу не нормируется, но обычно близко к 80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Heading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мобильный бензин марки А-80 (Low octane motor gasoline)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втомобильный бензин обычного качества. Содержит антидетонационные присадки. Производят этилированный с содержанием свинца не более 0,15 г/л и неэтилированный с содержанием свинца не более 0,013 г/л. Содержание серы — не более 0,05%. Плотность — не более 0,755 г/смА-803. Октановое число по моторному методу — 76, а по исследовательскому методу — 80. Фактически — это бензин марки с немного улучшенными характеристикам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Heading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втомобильный бензин марки А-92 (Regular motor gasoline)</w:t>
      </w:r>
    </w:p>
    <w:p>
      <w:pPr>
        <w:pStyle w:val="Heading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Автомобильный бензин обычного качества. Содержит антидетонационные присадки. Самая распространенная марка бензина в крупных городах РФ и Украины. Производят этилированный с содержанием свинца не более 0,15 г/л и неэтилированный с содержанием свинца не более 0,013 г/л. Содержание серы — не более 0,05%. Плотность — не более 0,77 г/смА-923. Октановое число по моторному методу — 83, а по исследовательскому методу — 92. По качеству близок к европейской марке «регулар» и азиатской 92RON, но содержит на 30% больше свинца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  <w:r>
        <w:rPr>
          <w:b w:val="false"/>
          <w:sz w:val="28"/>
          <w:szCs w:val="28"/>
        </w:rPr>
        <w:t>.</w:t>
      </w:r>
    </w:p>
    <w:p>
      <w:pPr>
        <w:pStyle w:val="Heading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Автомобильный бензин марки АИ-95 (</w:t>
      </w:r>
      <w:r>
        <w:rPr>
          <w:sz w:val="28"/>
          <w:szCs w:val="28"/>
          <w:u w:val="single"/>
          <w:lang w:val="en-US"/>
        </w:rPr>
        <w:t>AI</w:t>
      </w:r>
      <w:r>
        <w:rPr>
          <w:sz w:val="28"/>
          <w:szCs w:val="28"/>
          <w:u w:val="single"/>
        </w:rPr>
        <w:t xml:space="preserve">-95 </w:t>
      </w:r>
      <w:r>
        <w:rPr>
          <w:sz w:val="28"/>
          <w:szCs w:val="28"/>
          <w:u w:val="single"/>
          <w:lang w:val="en-US"/>
        </w:rPr>
        <w:t>premium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oto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gasoline</w:t>
      </w:r>
      <w:r>
        <w:rPr>
          <w:sz w:val="28"/>
          <w:szCs w:val="28"/>
          <w:u w:val="single"/>
        </w:rPr>
        <w:t>)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втомобильный бензин улучшенного качества. Готовят на основе бензина каталитического крекинга легкого дистиллятного сырья с изопарафиновыми и ароматическими компонентами и добавкой газового бензина. Содержит антидетонационные присадки. производят неэтилированный (бесцветный) с содержанием свинца не более 0,013 г/л. Плотность не нормируется. Октановое число по моторному методу — 85, а по исследовательскому методу — 95. По качеству близок к европейской марке «премиум» и азиатской 95RON, но содержит на 30% больше свинц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Дизельное топливо</w:t>
      </w:r>
      <w:r>
        <w:rPr>
          <w:sz w:val="28"/>
          <w:szCs w:val="28"/>
        </w:rPr>
        <w:t xml:space="preserve"> — жидкий продукт, использующийся как топливо в дизельном двигателе. Обычно под этим термином понимают топливо, получающееся из керосиново-газойлевых фракций прямой перегонки нефти. Основной показатель дизельного топлива — это цетановое число (Л-45)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течественной нефтеперерабатывающей промышленностью вырабатывается дизельное топливо по ГОСТ 305-82 трех марок: Л – летнее, применяемое при температурах окружающего воздуха 0 °С и выше; 3 – зимнее, применяемое при температурах до -20 °С (в этом случае зимнее дизельное топливо должно иметь tз &lt; -35 °С и tп &lt; -25 °С), или зимнее, применяемое при температурах до -30 °С, тогда топливо должно иметь tз &lt; -45 °С и tп &lt; -35 °С), марки А – арктическое, температура применения которого до -50 °С. Содержание серы в дизельном топливе марок Л и 3 не превышает 0,2 % – для I вида топлива и 0,5 – для II вида топлива, а марки А – 0,4 %. Для удовлетворения потребности в дизельном топливе разрешаются по согласованию с потребителем выработка и применение топлива с температурой застывания 0 °С без нормирования температуры помутнен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Обычно в сельском хозяйстве европейской части России используется дизельное топливо марок «Л» и «З»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ез </w:t>
      </w:r>
      <w:r>
        <w:rPr>
          <w:b/>
          <w:sz w:val="28"/>
          <w:szCs w:val="28"/>
          <w:u w:val="single"/>
        </w:rPr>
        <w:t>моторных масел</w:t>
      </w:r>
      <w:r>
        <w:rPr>
          <w:sz w:val="28"/>
          <w:szCs w:val="28"/>
        </w:rPr>
        <w:t xml:space="preserve"> не может обойтись ни один поршневый двигатель внутреннего сгорания, который есть абсолютно в любом автомобиле, сельзкохозяйственной, дорожно-строительной и другой технике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  <w:u w:val="single"/>
        </w:rPr>
        <w:t>Моторные масла</w:t>
      </w:r>
      <w:r>
        <w:rPr>
          <w:sz w:val="28"/>
          <w:szCs w:val="28"/>
        </w:rPr>
        <w:t xml:space="preserve"> состоят из двух видов компонентов: базовые масла и функциональные присадки, которые добавляют к основе в небольшом количестве для улучшения различных характеристик: антиокислительных, антикоррозионных. В качестве основных масел используются дистиллятные компоненты различной вязкости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ависимости от того, какое горючее используется в двигателе, </w:t>
      </w:r>
      <w:r>
        <w:rPr>
          <w:rStyle w:val="StrongEmphasis"/>
          <w:sz w:val="28"/>
          <w:szCs w:val="28"/>
        </w:rPr>
        <w:t>моторные масла</w:t>
      </w:r>
      <w:r>
        <w:rPr>
          <w:sz w:val="28"/>
          <w:szCs w:val="28"/>
        </w:rPr>
        <w:t xml:space="preserve"> делятся на бензиновые, моторные, универсальные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ть еще один критерий разделения моторных масел. Это температурные пределы, при которых </w:t>
      </w:r>
      <w:r>
        <w:rPr>
          <w:rStyle w:val="StrongEmphasis"/>
          <w:sz w:val="28"/>
          <w:szCs w:val="28"/>
        </w:rPr>
        <w:t>моторные масла</w:t>
      </w:r>
      <w:r>
        <w:rPr>
          <w:sz w:val="28"/>
          <w:szCs w:val="28"/>
        </w:rPr>
        <w:t xml:space="preserve"> работают: летние, зимние и всесезонные. В состав базового масла могут входить как синтетические, минеральные, так и смешанные компоненты. Поэтому </w:t>
      </w:r>
      <w:r>
        <w:rPr>
          <w:rStyle w:val="StrongEmphasis"/>
          <w:sz w:val="28"/>
          <w:szCs w:val="28"/>
        </w:rPr>
        <w:t>моторные масла</w:t>
      </w:r>
      <w:r>
        <w:rPr>
          <w:sz w:val="28"/>
          <w:szCs w:val="28"/>
        </w:rPr>
        <w:t xml:space="preserve"> еще разделютя по составу основы на минеральные, синтетические, частично синтетические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сло моторное М8В</w:t>
      </w:r>
      <w:r>
        <w:rPr>
          <w:sz w:val="28"/>
          <w:szCs w:val="28"/>
        </w:rPr>
        <w:t xml:space="preserve"> (ГОСТ 10541-78) готовят из смеси дистиллятного и остаточного компонентов или дистиллятного компонента узкого фракционного состава с эффективной композицией присадок. </w:t>
      </w:r>
      <w:r>
        <w:rPr>
          <w:b/>
          <w:bCs/>
          <w:sz w:val="28"/>
          <w:szCs w:val="28"/>
        </w:rPr>
        <w:t>Масло М8В</w:t>
      </w:r>
      <w:r>
        <w:rPr>
          <w:sz w:val="28"/>
          <w:szCs w:val="28"/>
        </w:rPr>
        <w:t xml:space="preserve"> используют всесезонно в среднефорсированных бензиновых двигателях легковых и грузовых автомобилей с периодичностью замены до 18 тыс. км пробега, а также как зимнее масло для среднефорсированных автотракторных дизелей(см. таблица №1)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сло моторное М10Г2К</w:t>
      </w:r>
      <w:r>
        <w:rPr>
          <w:sz w:val="28"/>
          <w:szCs w:val="28"/>
        </w:rPr>
        <w:t xml:space="preserve"> (ГОСТ 8581-78) используют в условиях летней эксплуатации автотракторных дизелей без наддува или с невысоким наддувом. Отличается от масла М10Г2 только существенно более эффективными композициями присадок, что дает возможность увеличивать сроки замены. Масло используется в автомобилях КамАЗ, ЗИЛ, Икарус (см. таблица №2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Масло моторное М-10ДМ</w:t>
      </w:r>
      <w:r>
        <w:rPr>
          <w:sz w:val="28"/>
          <w:szCs w:val="28"/>
        </w:rPr>
        <w:t xml:space="preserve"> (ГОСТ 8581-78) моторное масло состоит из смесей дистиллятного и остаточного компонентов, вырабатываемых из сернистых нефтей, и новой композиции присадок, улучшающей антикоррозионные и противоизносные свойства масел марки ДМ. Предназначено для летней эксплуатации высокофорсированных дизелей с турбонаддувом, работающих в тяжелых условиях. Могжет использоваться в дизелях без наддува со значительно увеличенным пробегом между заменами масла. </w:t>
      </w:r>
      <w:r>
        <w:rPr>
          <w:bCs/>
          <w:sz w:val="28"/>
          <w:szCs w:val="28"/>
        </w:rPr>
        <w:t>Масло моторное М-10ДМ</w:t>
      </w:r>
      <w:r>
        <w:rPr>
          <w:sz w:val="28"/>
          <w:szCs w:val="28"/>
        </w:rPr>
        <w:t xml:space="preserve"> обеспечивает надежное смазывание отечественной и импортной техники (карьерные большегрузные самосвалы, промышленные тракторы большой мощности с двигателями водяного или воздушного охлаждения, экскаваторы, бульдозеры, автопогрузчики, трубоукладчики)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сло моторное М-8ДМ</w:t>
      </w:r>
      <w:r>
        <w:rPr>
          <w:sz w:val="28"/>
          <w:szCs w:val="28"/>
        </w:rPr>
        <w:t xml:space="preserve"> (ГОСТ 8581-78) моторное масло состоит из смесей дистиллятного и остаточного компонентов, вырабатываемых из сернистых нефтей, и новой композиции присадок, улучшающей антикоррозионные и противоизносные свойства масел марки ДМ. Предназначено для зимней эксплуатации высокофорсированных дизелей с турбонаддувом, работающих в тяжелых условиях. Может использоваться в дизелях без наддува со значительно увеличенным пробегом между заменами масла. </w:t>
      </w:r>
      <w:r>
        <w:rPr>
          <w:bCs/>
          <w:sz w:val="28"/>
          <w:szCs w:val="28"/>
        </w:rPr>
        <w:t>Масло моторное М-8ДМ</w:t>
      </w:r>
      <w:r>
        <w:rPr>
          <w:sz w:val="28"/>
          <w:szCs w:val="28"/>
        </w:rPr>
        <w:t xml:space="preserve"> обеспечивает надежное смазывание отечественной и импортной техники (карьерные большегрузные самосвалы, промышленные тракторы большой мощности с двигателями водяного или воздушного охлаждения, экскаваторы, бульдозеры, автопогрузчики, трубоукладчики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(см. таблица №3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асло М-8Г2 "автотракторное" SAE 20W API CС, М-10Г2 "автотракторное" SAE 30W API CС (ГОСТ 8581-78).</w:t>
      </w:r>
      <w:r>
        <w:rPr>
          <w:sz w:val="28"/>
          <w:szCs w:val="28"/>
        </w:rPr>
        <w:t xml:space="preserve"> Используют соответственно для зимней и летней эксплуатации автотракторных дизелей без наддува или с невысоким наддувом. Масло М-10Г2 применяют также для смазывания высокооборотных стационарных дизелей и дизель-генераторов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  <w:u w:val="single"/>
        </w:rPr>
        <w:t>Гидравлические масла</w:t>
      </w:r>
      <w:r>
        <w:rPr>
          <w:sz w:val="28"/>
          <w:szCs w:val="28"/>
        </w:rPr>
        <w:t xml:space="preserve"> (или рабочие жидкие среды для гидросистем) служат для передачи механической энергии от источника к точкам применения с изменением направления или значения приложенных сил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МГЕ-46В для гидрообъемных передач (ТУ38.001347-2000).</w:t>
      </w:r>
      <w:r>
        <w:rPr>
          <w:sz w:val="28"/>
        </w:rPr>
        <w:t xml:space="preserve"> </w:t>
      </w:r>
      <w:r>
        <w:rPr>
          <w:sz w:val="28"/>
          <w:szCs w:val="28"/>
        </w:rPr>
        <w:t>Масло обладает высокой стабильностью эксплуатационных (вязкостных, противоизносных, антиокислительных) свойств, не агрессивно по отношению к материалам, применяемым в гидроприводе. Предназначено для гидравлических систем (гидростатического привода)сельскохозяйственной и другой техники, работающей при давлении до 35 МПа с кратковременным повышением до 42 МПа. Работоспособность в диапазоне температур от -10 до +80 ºС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( см. таблица №4)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сло гидравлическое МГЕ-46В</w:t>
      </w:r>
      <w:r>
        <w:rPr>
          <w:sz w:val="28"/>
          <w:szCs w:val="28"/>
        </w:rPr>
        <w:t xml:space="preserve"> (МГ-46-В) (ТУ 38 001347-83) — для гидрообъемных передач, вырабатывают на базе индустриальных масел с антиокислительной, противоизносной, депрессорной и антипенной присадками. </w:t>
      </w:r>
      <w:r>
        <w:rPr>
          <w:b/>
          <w:bCs/>
          <w:sz w:val="28"/>
          <w:szCs w:val="28"/>
        </w:rPr>
        <w:t>Масло МГЕ-46В</w:t>
      </w:r>
      <w:r>
        <w:rPr>
          <w:sz w:val="28"/>
          <w:szCs w:val="28"/>
        </w:rPr>
        <w:t xml:space="preserve"> обладает высокой стабильностью эксплуатационных (вязкостных, противоизносных, антиокислительных) свойств, не агрессивно по отношению к материалам, применяемым в гидроприводе. </w:t>
      </w:r>
      <w:r>
        <w:rPr>
          <w:b/>
          <w:bCs/>
          <w:sz w:val="28"/>
          <w:szCs w:val="28"/>
        </w:rPr>
        <w:t>Масло МГЕ-46В</w:t>
      </w:r>
      <w:r>
        <w:rPr>
          <w:sz w:val="28"/>
          <w:szCs w:val="28"/>
        </w:rPr>
        <w:t xml:space="preserve"> предназначено для гидравлических систем (гидростатического привода) сельскохозяйственной и другой техники, работающей при давлении до 35 Мпас кратковременным повышением да 42 Мпа. </w:t>
      </w:r>
      <w:r>
        <w:rPr>
          <w:b/>
          <w:bCs/>
          <w:sz w:val="28"/>
          <w:szCs w:val="28"/>
        </w:rPr>
        <w:t>Масло МГЕ-46В</w:t>
      </w:r>
      <w:r>
        <w:rPr>
          <w:sz w:val="28"/>
          <w:szCs w:val="28"/>
        </w:rPr>
        <w:t xml:space="preserve"> работоспособно в диапазоне температур от -10 до 80°С. Ресурс работы масла </w:t>
      </w:r>
      <w:r>
        <w:rPr>
          <w:b/>
          <w:bCs/>
          <w:sz w:val="28"/>
          <w:szCs w:val="28"/>
        </w:rPr>
        <w:t>МГЕ-46В</w:t>
      </w:r>
      <w:r>
        <w:rPr>
          <w:sz w:val="28"/>
          <w:szCs w:val="28"/>
        </w:rPr>
        <w:t xml:space="preserve"> в гидроприводах с аксиально-поршневыми машинами достигает 2500 ч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асло марки "А" (МГ-32-В)</w:t>
      </w:r>
      <w:r>
        <w:rPr>
          <w:sz w:val="28"/>
          <w:szCs w:val="28"/>
        </w:rPr>
        <w:t xml:space="preserve"> (ТУ 38.1011282-89) глубокоочищенный дистиллят селективной очистки, загущенный вязкостной полимерной присадкой. В состав масла входят антиокислительная, противоизносная, моюще-диспергирующая и антипенная присадки. </w:t>
      </w:r>
      <w:r>
        <w:rPr>
          <w:b/>
          <w:bCs/>
          <w:sz w:val="28"/>
          <w:szCs w:val="28"/>
        </w:rPr>
        <w:t>Масло гидравлическое марки "А"</w:t>
      </w:r>
      <w:r>
        <w:rPr>
          <w:sz w:val="28"/>
          <w:szCs w:val="28"/>
        </w:rPr>
        <w:t xml:space="preserve"> применяют в гидротрансформаторах и автоматических коробках перемены передач автомобилей и другой подвижной техники. Гидросистемы судовых люковых закрытий, гидравлических кранов, и рулевых машин. </w:t>
      </w:r>
      <w:r>
        <w:rPr>
          <w:b/>
          <w:bCs/>
          <w:sz w:val="28"/>
          <w:szCs w:val="28"/>
        </w:rPr>
        <w:t>Масло марки "А" (МГ-32-В)</w:t>
      </w:r>
      <w:r>
        <w:rPr>
          <w:sz w:val="28"/>
          <w:szCs w:val="28"/>
        </w:rPr>
        <w:t xml:space="preserve"> обеспечивает пуск до температуры -40°С (ЛАЗ-4202, БелАЗ, ЛиАЗ-677, ГАЗ-13, ГАЗ-14, МоАЗ). Масло </w:t>
      </w:r>
      <w:r>
        <w:rPr>
          <w:b/>
          <w:bCs/>
          <w:sz w:val="28"/>
          <w:szCs w:val="28"/>
        </w:rPr>
        <w:t>марки «А»</w:t>
      </w:r>
      <w:r>
        <w:rPr>
          <w:sz w:val="28"/>
          <w:szCs w:val="28"/>
        </w:rPr>
        <w:t xml:space="preserve"> используют также и в качестве зимнего в гидростатических приводах самоходной сельскохозяйственной и другой техники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  <w:u w:val="single"/>
        </w:rPr>
        <w:t>Трансмиссионные масла</w:t>
      </w:r>
      <w:r>
        <w:rPr>
          <w:sz w:val="28"/>
          <w:szCs w:val="28"/>
        </w:rPr>
        <w:t xml:space="preserve"> — это коллоидная система, состоящая из двух видов компонентов: основа и присадки. Основой служат масла различного происхождения, а в качестве присадок используются антифрикционные, противоизносные, противозадирные, антиокислительные, антикоррозионные, защитные, диспергирующие, противопенные</w:t>
      </w:r>
      <w:r>
        <w:rPr>
          <w:sz w:val="28"/>
        </w:rPr>
        <w:t xml:space="preserve"> </w:t>
      </w:r>
      <w:r>
        <w:rPr>
          <w:sz w:val="28"/>
          <w:szCs w:val="28"/>
        </w:rPr>
        <w:t>вещества, которые улучшают эксплутационные свойства в различных условиях использования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асло трансмиссионное ТСП-15К</w:t>
      </w:r>
      <w:r>
        <w:rPr>
          <w:sz w:val="28"/>
          <w:szCs w:val="28"/>
        </w:rPr>
        <w:t xml:space="preserve"> (ГОСТ 23652-79)- трансмиссионное масло, единое для коробки и главной передачи (двухступенчатый редуктор с цилиндрическими и спирально-коническими зубчатыми колесами) автомобилей КАМАЗ и других грузовых автомобилей. Работоспособно длительно при температурах -20...+130 ºС (см. таблица №5)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Масло трансмиссионное ТЭП-15</w:t>
      </w:r>
      <w:r>
        <w:rPr>
          <w:sz w:val="28"/>
          <w:szCs w:val="28"/>
        </w:rPr>
        <w:t xml:space="preserve"> (ГОСТ 23652) применяют в качестве всесезонного трансмиссионного масла для тракторов и других сельскохозяйственных машин в районах с умеренным климатом. Рабочий температурный диапазон масла -20...+100. Функциональные свойства масла улучшены благодаря введению противоизносной и депрессорной присадок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сло трансмиссионное ТАП-15В</w:t>
      </w:r>
      <w:r>
        <w:rPr>
          <w:sz w:val="28"/>
          <w:szCs w:val="28"/>
        </w:rPr>
        <w:t xml:space="preserve"> (ГОСТ 23652.79) Применяют в трансмиссиях грузовых автомобилей и для смазывания прямозубых, спирально-конических и червячных передач, в которых контактные напряжения достигают 2000 МПа, а температура масла в объеме 130°C. В средней климатической зоне используют всесезонно при температуре до -25°C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Консистентные смазки</w:t>
      </w:r>
      <w:r>
        <w:rPr>
          <w:sz w:val="28"/>
          <w:szCs w:val="28"/>
        </w:rPr>
        <w:t xml:space="preserve"> являются веществами коллоидного типа. Они бывают в твердом и полутвердом состоянии. В их состав входят загуститель в жидкой фазе и различные добавки для улучшения определенных свойств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арактеристиках консистентных смазок обычно указывается число NLGI, тип масла, вязкость исходного масла и загуститель, на основе которого создана смазка. Консистенция смазочного материала указывается по системе NLGI (Национального института пластичных смазочных материалов – США). Смазочные материалы, по консистенции относящиеся к классам 1, 2 и 3, применяются для подшипников качения. В большинстве случаев применяется смазка консистенции класса 2. В централизованных системах смазки часто применяются более мягкие смазочные материалы, от NLGI 2 до NLGI 000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ипу масло может быть минеральным, синтетическим или растительным. Синтетические исходные масла обладают наилучшими низкотемпературными и высокотемпературными свойствами. Вязкость исходного масла имеет решающее значение для толщины пленки смазочного материала. По общему правилу, смазки с высокой вязкостью исходного масла применяются для подшипников с низкой скоростью вращения, а смазки с низкой вязкостью исходного масла – для подшипников с высокой скоростью вращения. В наиболее распространенных типах консистентных смазок в качестве загустителя применяется литиевое (Li) мыло. Существуют также соответствующие комплексные смазки с теми же загустителями. Для улучшения смазки в граничном слое используются твердые присадки, например, дисульфид молибдена (MoS2) или графит. 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истентная смазка, загущенная кальциевыми мылами, нерастворима в воде и обладает хорошей механической стабильностью. Она может использоваться при температурах до 100 °C. Консистентная смазка, загущенная литиевыми мылами, имеет широкую сферу применения, хорошо выдерживает высокое давление и способна работать в широком диапазоне температур. 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смазки, в целом, выдерживают высокие температуры и проявляют более высокую механическую стабильность, водостойкость и лучше сопротивляются высокому давлению, чем соответствующие традиционные типы смазок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мазывания сборочных единиц тракторов применяют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овые солидолы: пресс-солидол Ж и солидол Ж (ГОСТ 1033—79)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: пресс-солидол С и солидол С (ГОСТ 4366—76)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и «Литол-24» (ГОСТ XJT3621150—75)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А ТИМ-201 (ГОСТ 6267—74);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зку №158 (ТУ 38 101320—77).</w:t>
      </w:r>
    </w:p>
    <w:p>
      <w:pPr>
        <w:pStyle w:val="Heading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бласть применения </w:t>
      </w:r>
      <w:r>
        <w:rPr>
          <w:sz w:val="28"/>
          <w:szCs w:val="28"/>
          <w:u w:val="single"/>
        </w:rPr>
        <w:t>Пресс-Солидол Ж</w:t>
      </w:r>
      <w:r>
        <w:rPr>
          <w:b w:val="false"/>
          <w:sz w:val="28"/>
          <w:szCs w:val="28"/>
        </w:rPr>
        <w:t xml:space="preserve">: грубые узлы трения в машинах и механизмах транспортных средств, сельскохозяйственной техники, ручной и другой инструмент, винтовые и цепные передачи, тихоходные шестеренчатые редукторы и т.п. </w:t>
      </w:r>
    </w:p>
    <w:p>
      <w:pPr>
        <w:pStyle w:val="Heading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 свойства Пресс-Солидол Ж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характеристикам близки к синтетическим солидола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ют лучшими вязкостно-температурными свойствами, меньше уплотняются при хранении, а также тиксотропно не упрочняются при отдыхе после разрушения. Работоспособны при температуре -30...+65 °С, в мощных механизмах (подшипники, шарниры и т.п.) - от-50 °С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: смесь нефтяных масел средней вязкости, загущенная гидратированным кальциевым мылом жирных кислот, входящих в состав природных (растительных и животных) жиров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Heading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Область приме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олидол Ж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рубые узлы трения в машинах и механизмах транспортных средств, сельскохозяйственной техники, ручной и другой инструмент, винтовые и цепные передачи, тихоходные шестеренчатые редукторы и т.п. </w:t>
      </w:r>
    </w:p>
    <w:p>
      <w:pPr>
        <w:pStyle w:val="Heading5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 свойства Солидол Ж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характеристикам близки к синтетическим солидола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ют лучшими вязкостно-температурными свойствами, меньше уплотняются при хранении, а также тиксотропно не упрочняются при отдыхе после разру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оспособны при температуре -30...+65 °С, в мощных механизмах (подшипники, шарниры и т.п.) - от-50 °С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: смесь нефтяных масел средней вязкости, загущенная гидратированным кальциевым мылом жирных кислот, входящих в состав природных (растительных и животных) жиров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  <w:u w:val="single"/>
        </w:rPr>
        <w:t>Смазка «Литол-24»</w:t>
      </w:r>
      <w:r>
        <w:rPr>
          <w:sz w:val="28"/>
          <w:szCs w:val="28"/>
        </w:rPr>
        <w:t xml:space="preserve"> — мягкая мазь коричневого цвета. Ее температурный интервал применения — минус 40... плюс 110° С. «Литол-24» имеет хорошие консервационные свойства и надежно защищает детали от коррозии. Ей можно заменять солидолы всех марок. «Лйтол-24» нужно менять в 2...3 раза реже, чем солидол. Применение этой смазки дает значительный экономический эффект. Однако в плохо уплотненных, не защищенных от грязи и воды, подвижных соединениях использовать «Литол-24» нецелесообразно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  <w:u w:val="single"/>
        </w:rPr>
        <w:t>Смазка ЦИАТИМ-201</w:t>
      </w:r>
      <w:r>
        <w:rPr>
          <w:sz w:val="28"/>
          <w:szCs w:val="28"/>
        </w:rPr>
        <w:t>— мягкая мазь желтого или светло-коричневого цвета, сохраняющая свою работоспособность при температурах до минус 60° С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Style12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  <w:u w:val="single"/>
        </w:rPr>
        <w:t>Смазка № 158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— мягкая мазь синего цвета. Температурный интервал применения — минус 30.,. плюс 100° С. Она предназначена для смазки подшипников качения генераторов, стартеров магнето и электродвигателей вентиляционной установки. Смазка № 158 обеспечивает работу этих подшипников в течение 2...3 лет без замены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forindust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rdpre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agrokuban.ru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m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www.lukoil-ural.ru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mirsmazok.ru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www.promoils.ru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zc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po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rStyle w:val="Style717"/>
          <w:b/>
          <w:b/>
          <w:sz w:val="28"/>
          <w:szCs w:val="32"/>
          <w:u w:val="single"/>
        </w:rPr>
      </w:pPr>
      <w:r>
        <w:rPr>
          <w:rStyle w:val="Style717"/>
          <w:b/>
          <w:sz w:val="28"/>
          <w:szCs w:val="32"/>
          <w:u w:val="single"/>
        </w:rPr>
        <w:t>Приложение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rStyle w:val="Style717"/>
          <w:b/>
          <w:b/>
          <w:sz w:val="28"/>
          <w:szCs w:val="3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Style717"/>
          <w:sz w:val="28"/>
          <w:szCs w:val="28"/>
          <w:u w:val="single"/>
        </w:rPr>
        <w:t>Таблица №1. «Моторное масло М8В»</w:t>
      </w:r>
      <w:r>
        <w:rPr>
          <w:rStyle w:val="Style717"/>
          <w:rStyle w:val="FootnoteAnchor"/>
          <w:sz w:val="28"/>
          <w:szCs w:val="28"/>
          <w:u w:val="single"/>
        </w:rPr>
        <w:footnoteReference w:id="23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М-8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ческая вязкость при 100°С, мм2/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.20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ческая вязкость при 0°С, мм2/с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язкость, не мен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ость сульфатная, %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ое число, мг КОН на 1г масла, не мен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овая доля механических примесей, %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01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спышки, опрееляемая в открытом тигле, °С, не ниж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застывания, °С, не выш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озионность на пластинках из свинца, г/м2,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войства по ПЗВ, баллы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Цвеи на колориметре ЦНТ, с разбавлением 15:85, единицы ЦНТ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при 20°С, г/см3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88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овая доля активных элементов, %, не мене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а в предел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по индукционному периоду осадкообразования (ИПО), в течение 25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рживае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rStyle w:val="Style717"/>
          <w:rFonts w:cs="Arial"/>
          <w:sz w:val="28"/>
          <w:szCs w:val="20"/>
        </w:rPr>
      </w:pPr>
      <w:r>
        <w:rPr/>
      </w:r>
    </w:p>
    <w:p>
      <w:pPr>
        <w:pStyle w:val="Heading1"/>
        <w:keepNext w:val="false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717"/>
          <w:rFonts w:cs="Times New Roman" w:ascii="Times New Roman" w:hAnsi="Times New Roman"/>
          <w:b w:val="false"/>
          <w:sz w:val="28"/>
          <w:szCs w:val="28"/>
          <w:u w:val="single"/>
        </w:rPr>
        <w:t xml:space="preserve">Таблица №2. «Моторное масло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М10Г2К»</w:t>
      </w:r>
      <w:r>
        <w:rPr>
          <w:rStyle w:val="FootnoteCharacters"/>
          <w:rStyle w:val="FootnoteAnchor"/>
          <w:rFonts w:cs="Times New Roman" w:ascii="Times New Roman" w:hAnsi="Times New Roman"/>
          <w:b w:val="false"/>
          <w:sz w:val="28"/>
          <w:szCs w:val="28"/>
          <w:u w:val="single"/>
        </w:rPr>
        <w:footnoteReference w:id="24"/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10Г2К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ческая вязкость при 100°С, мм2/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ческая вязкость при 0°С, мм2/с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язкость, не мен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ость сульфатная, %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ое число, мг КОН на 1г масла, не мен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.44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овая доля механических примесей, %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0071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спышки, опрееляемая в открытом тигле, °С, не ниж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застывания, °С, не выш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озионность на пластинках из свинца, г/м2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войства по ПЗВ, баллы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Цвеи на колориметре ЦНТ, с разбавлением 15:85, единицы ЦНТ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при 20°С, г/см3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овая доля активных элементов, %, не мене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а в предел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2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по индукционному периоду осадкообразования (ИПО), в течение 25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jc w:val="both"/>
              <w:rPr>
                <w:rStyle w:val="Style717"/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рживае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rStyle w:val="Style717"/>
          <w:rFonts w:cs="Arial"/>
          <w:sz w:val="28"/>
          <w:szCs w:val="20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Style717"/>
          <w:sz w:val="28"/>
          <w:szCs w:val="28"/>
          <w:u w:val="single"/>
        </w:rPr>
        <w:t>Таблица №3. «Моторное масло М8ДМ»</w:t>
      </w:r>
      <w:r>
        <w:rPr>
          <w:rStyle w:val="Style717"/>
          <w:rStyle w:val="FootnoteAnchor"/>
          <w:sz w:val="28"/>
          <w:szCs w:val="28"/>
          <w:u w:val="single"/>
        </w:rPr>
        <w:footnoteReference w:id="25"/>
      </w:r>
      <w:r>
        <w:rPr>
          <w:rStyle w:val="Style717"/>
          <w:sz w:val="28"/>
          <w:szCs w:val="28"/>
          <w:u w:val="single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b/>
                <w:sz w:val="20"/>
                <w:szCs w:val="20"/>
              </w:rPr>
              <w:t>М8Д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Кинетическая вязкость при 100°С, мм2/с, в предела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8.32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Кинетическая вязкость при -12°С, мм2/с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239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Индекс вязкость, не мен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Зольность сульфатная, %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1.3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Щелочное число, мг КОН на 1г масла, не мен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8.6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Масовая доля механических примесей, %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0.01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Массовая доля воды, %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След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Температура вспышки, определяемая в открытом тигле, °С, не ниж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Температура застывания, °С, не выш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Коррозионность на пластинках из свинца, г/м2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Моющие свойства по ПЗВ, баллы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Цвет на колориметре ЦНТ, с разбавлением 15:85, единицы ЦНТ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Плотность при 20°С, г/см3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0.88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Стабильность по индукционному периоду осадкообразования (ИПО), в течение 35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Выдержива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Масовая доля активных элементов, %, не мен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Каль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Цин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Фосфора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0.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0.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0.09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rStyle w:val="Style717"/>
          <w:sz w:val="28"/>
          <w:szCs w:val="28"/>
          <w:u w:val="single"/>
        </w:rPr>
        <w:t>Таблица №4. «Гидравлическое масло МГЕ 46В»</w:t>
      </w:r>
      <w:r>
        <w:rPr>
          <w:rStyle w:val="Style717"/>
          <w:rStyle w:val="FootnoteAnchor"/>
          <w:sz w:val="28"/>
          <w:szCs w:val="28"/>
          <w:u w:val="single"/>
        </w:rPr>
        <w:footnoteReference w:id="26"/>
      </w:r>
      <w:r>
        <w:rPr>
          <w:rStyle w:val="Style717"/>
          <w:sz w:val="28"/>
          <w:szCs w:val="28"/>
          <w:u w:val="single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b/>
                <w:sz w:val="20"/>
                <w:szCs w:val="20"/>
              </w:rPr>
              <w:t>Наименование показател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b/>
                <w:sz w:val="20"/>
                <w:szCs w:val="20"/>
              </w:rPr>
              <w:t>МГЕ 46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Вязкость кинематическая, мм2/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при 100°С не мен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при 40°С в предел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при 0°С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6.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47.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82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Индекс вязкости, не менее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Кислотное число, мгКОН/г в пределах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Температура застывания° С, не выше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Испытание на коррозию</w:t>
              <w:tab/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Температура вспышки, опрееляемая в открытом тигле, °С, не ниже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Плотность при15°С, г/см3 не более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883.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Содержание механических примесей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Отстутств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Трибологические характеристики, определяемые на четырехшариковой машин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- диаметр пятна износа (Ди) при осевой нагрузке 196,2Н (20 кгс) при температуре окружающей среды в течении 1ч., мм, не более</w:t>
              <w:tab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0.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Стабильность против окисле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- массовая доля осадка в масле после окисления, % не боле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- изменение кислотного числа в окисленном масле по сравнению со свежим, мг КОН на 1г. масла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0.02</w:t>
            </w:r>
          </w:p>
          <w:p>
            <w:pPr>
              <w:pStyle w:val="Normal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Style w:val="Style717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717"/>
                <w:sz w:val="20"/>
                <w:szCs w:val="20"/>
              </w:rPr>
              <w:t>0.0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rStyle w:val="Style717"/>
          <w:sz w:val="28"/>
          <w:szCs w:val="20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Style717"/>
          <w:sz w:val="28"/>
          <w:szCs w:val="28"/>
          <w:u w:val="single"/>
        </w:rPr>
        <w:t>Таблица №5. «</w:t>
      </w:r>
      <w:r>
        <w:rPr>
          <w:rStyle w:val="Style717"/>
          <w:bCs/>
          <w:sz w:val="28"/>
          <w:szCs w:val="28"/>
          <w:u w:val="single"/>
        </w:rPr>
        <w:t>Масло трансмиссионное ТСП-15К</w:t>
      </w:r>
      <w:r>
        <w:rPr>
          <w:rStyle w:val="Style717"/>
          <w:sz w:val="28"/>
          <w:szCs w:val="28"/>
          <w:u w:val="single"/>
        </w:rPr>
        <w:t>»</w:t>
      </w:r>
      <w:r>
        <w:rPr>
          <w:rStyle w:val="Style717"/>
          <w:rStyle w:val="FootnoteAnchor"/>
          <w:sz w:val="28"/>
          <w:szCs w:val="28"/>
          <w:u w:val="single"/>
        </w:rPr>
        <w:footnoteReference w:id="27"/>
      </w:r>
      <w:r>
        <w:rPr>
          <w:rStyle w:val="Style717"/>
          <w:sz w:val="28"/>
          <w:szCs w:val="28"/>
          <w:u w:val="single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ТСп-15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язкость кинематическая при 100°С, мм2/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язкость кинематическая при 40°С, мм2/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декс вязкости, не менее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ость при 20°С, г/см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емпература вспышки в открытом тигле не ниже, °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ература застывания, не выше, °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овая доля воды, %, не мен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д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овая доля механических примесей, %, не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rStyle w:val="Style717"/>
          <w:sz w:val="28"/>
          <w:szCs w:val="28"/>
          <w:u w:val="single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grokuban.ru/index.php?option=com_content&amp;task=view&amp;id=459&amp;Itemid=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lukoil-ural.ru/fuel/normal8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tezcar.ru/gsm_benz.htm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lukoil-ural.ru/fuel/regular9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tezcar.ru/gsm_benz.htm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forindustry.wordpress.com/2010/02/22/stepen-chistoty-dizelnogo-topliva/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m-yug.ru/site.xp/049049048.html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zmperm.ru/page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zmperm.ru/page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m-yug.ru/site.xp/049049049.html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m-yug.ru/site.xp/049049052.html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vpole.ru/doc/?id=28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irsmazok.ru/catalog/auto-smazki/category38688/289.html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vpole.ru/doc/?id=28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irsmazok.ru/catalog/auto-smazki/category38688/336.html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vpole.ru/doc/?id=28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moils.ru/motornye-masla/m8v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moils.ru/motornye-masla/m10g2k-m8g2k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moils.ru/motornye-masla/m10dm-m8dm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moils.ru/gidravlicheskie-masla/mge-46v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romoils.ru/transmissionnye-masla/tsp-15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17">
    <w:name w:val="style717"/>
    <w:qFormat/>
    <w:rPr>
      <w:rFonts w:cs="Times New Roman"/>
    </w:rPr>
  </w:style>
  <w:style w:type="character" w:styleId="Style11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46:00Z</dcterms:created>
  <dc:creator>Ирина</dc:creator>
  <dc:description/>
  <cp:keywords/>
  <dc:language>en-US</dc:language>
  <cp:lastModifiedBy>SYSTEM</cp:lastModifiedBy>
  <cp:lastPrinted>2010-11-12T15:55:00Z</cp:lastPrinted>
  <dcterms:modified xsi:type="dcterms:W3CDTF">2011-09-11T17:46:00Z</dcterms:modified>
  <cp:revision>2</cp:revision>
  <dc:subject/>
  <dc:title>ФЕДЕРАЛЬНОЕ АГЕНСТВО ПО ОБРАЗОВАНИЮ</dc:title>
</cp:coreProperties>
</file>