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2"/>
        <w:spacing w:lineRule="auto" w:line="360"/>
        <w:ind w:hanging="0"/>
        <w:rPr>
          <w:rFonts w:ascii="Times New Roman" w:hAnsi="Times New Roman" w:cs="Times New Roman"/>
          <w:b w:val="false"/>
          <w:b w:val="false"/>
          <w:bCs w:val="false"/>
          <w:i w:val="false"/>
          <w:i w:val="false"/>
          <w:iCs w:val="false"/>
          <w:caps w:val="false"/>
          <w:smallCaps w:val="false"/>
          <w:sz w:val="28"/>
          <w:szCs w:val="28"/>
        </w:rPr>
      </w:pPr>
      <w:r>
        <w:rPr>
          <w:rFonts w:cs="Times New Roman" w:ascii="Times New Roman" w:hAnsi="Times New Roman"/>
          <w:b w:val="false"/>
          <w:bCs w:val="false"/>
          <w:i w:val="false"/>
          <w:iCs w:val="false"/>
          <w:caps w:val="false"/>
          <w:smallCaps w:val="false"/>
          <w:sz w:val="28"/>
          <w:szCs w:val="28"/>
        </w:rPr>
        <w:t>Раздел 1. Теоретические аспекты водного транспорта России</w:t>
      </w:r>
    </w:p>
    <w:p>
      <w:pPr>
        <w:pStyle w:val="Heading2"/>
        <w:spacing w:lineRule="auto" w:line="360"/>
        <w:ind w:hanging="0"/>
        <w:rPr>
          <w:rFonts w:ascii="Times New Roman" w:hAnsi="Times New Roman" w:cs="Times New Roman"/>
          <w:b w:val="false"/>
          <w:b w:val="false"/>
          <w:bCs w:val="false"/>
          <w:i w:val="false"/>
          <w:i w:val="false"/>
          <w:iCs w:val="false"/>
          <w:caps w:val="false"/>
          <w:smallCaps w:val="false"/>
          <w:sz w:val="28"/>
          <w:szCs w:val="28"/>
        </w:rPr>
      </w:pPr>
      <w:r>
        <w:rPr>
          <w:rFonts w:cs="Times New Roman" w:ascii="Times New Roman" w:hAnsi="Times New Roman"/>
          <w:b w:val="false"/>
          <w:bCs w:val="false"/>
          <w:i w:val="false"/>
          <w:iCs w:val="false"/>
          <w:caps w:val="false"/>
          <w:smallCaps w:val="false"/>
          <w:sz w:val="28"/>
          <w:szCs w:val="28"/>
        </w:rPr>
        <w:t>Водный транспорт</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 транспорт</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 транспорт</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одного транспорт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2. Влияние логистики на водный транспорт и усовершенствование предприятий с ее помощью</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логистики на водный транспорт Росс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зор рынка водных транспортных перевозок и доставки грузов в Росс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огистика на предприятии ЗАО "Беломортранс"</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расчеты и показателей предприятия ЗАО "Беломортранс"</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Планета Земля-это планета большую часть, которой занимает Мировой океан, а именно 70,8 % ее территории. Так что по существу Земля-это водна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ланета или как ее еще называют "голубая плане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с древних времен водный транспорт занимал первое место в мире. До начала 19 века использовались в основном естественные водные пути, так как технические возможности были невелики. Многие Великие географические открытия произошли благодаря Мировому океану. Например, плавания Колумба, Васко да Гамы и других известных мореплавате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 время водный транспорт также распространен во всем мире. Большое количество грузоперевозок осуществляется по водным просторам. Так же свою роль играет пассажирское сообщ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же занимает большое пространство, требующее наличия достаточного количества транспортных коммуникац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рыночной экономики в стране повышение эффективности транспортного процесса требует новых подходов к организации перевозок. Это привело к появлению нового направления - транспортной логист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ый транспорт как составная часть более крупной системы, т.е. логистической цепи, привел к необходимости рассматривать его в разных аспектах. Транспортный сервис в современных условиях включает в себя не только собственно перегрузку грузов от поставщика потребителю, но и большое количество экспедиторских, информационных и трансакционных операций, услуг по грузопереработке, страхованию, охране и т.д. Такой подход способствует оптимальному выбору транспортных услуг, ибо качество перевозок, как правило, в большей мере отражается на общих расходах, чем себестоимость перевоз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 задачи: рассмотреть основы развития водного транспорта России и транспортной логистики, выявить сущность и задачи транспортной логистики, а также рассмотреть влияние логистики на водный транспорт России.</w:t>
      </w:r>
      <w:r>
        <w:br w:type="page"/>
      </w:r>
    </w:p>
    <w:p>
      <w:pPr>
        <w:pStyle w:val="Heading2"/>
        <w:spacing w:lineRule="auto" w:line="360"/>
        <w:ind w:firstLine="709"/>
        <w:rPr>
          <w:rFonts w:ascii="Times New Roman" w:hAnsi="Times New Roman" w:cs="Times New Roman"/>
          <w:b w:val="false"/>
          <w:b w:val="false"/>
          <w:bCs w:val="false"/>
          <w:i w:val="false"/>
          <w:i w:val="false"/>
          <w:iCs w:val="false"/>
          <w:caps w:val="false"/>
          <w:smallCaps w:val="false"/>
          <w:sz w:val="28"/>
          <w:szCs w:val="28"/>
        </w:rPr>
      </w:pPr>
      <w:r>
        <w:rPr>
          <w:rFonts w:cs="Times New Roman" w:ascii="Times New Roman" w:hAnsi="Times New Roman"/>
          <w:b w:val="false"/>
          <w:bCs w:val="false"/>
          <w:i w:val="false"/>
          <w:iCs w:val="false"/>
          <w:caps w:val="false"/>
          <w:smallCaps w:val="false"/>
          <w:sz w:val="28"/>
          <w:szCs w:val="28"/>
        </w:rPr>
        <w:t>Раздел 1. Теоретические аспекты водного транспорта России</w:t>
      </w:r>
    </w:p>
    <w:p>
      <w:pPr>
        <w:pStyle w:val="Heading2"/>
        <w:spacing w:lineRule="auto" w:line="360"/>
        <w:ind w:firstLine="709"/>
        <w:rPr>
          <w:rFonts w:ascii="Times New Roman" w:hAnsi="Times New Roman" w:cs="Times New Roman"/>
          <w:b w:val="false"/>
          <w:b w:val="false"/>
          <w:bCs w:val="false"/>
          <w:i w:val="false"/>
          <w:i w:val="false"/>
          <w:iCs w:val="false"/>
          <w:caps w:val="false"/>
          <w:smallCaps w:val="false"/>
          <w:sz w:val="28"/>
          <w:szCs w:val="28"/>
        </w:rPr>
      </w:pPr>
      <w:r>
        <w:rPr>
          <w:rFonts w:cs="Times New Roman" w:ascii="Times New Roman" w:hAnsi="Times New Roman"/>
          <w:b w:val="false"/>
          <w:bCs w:val="false"/>
          <w:i w:val="false"/>
          <w:iCs w:val="false"/>
          <w:caps w:val="false"/>
          <w:smallCaps w:val="false"/>
          <w:sz w:val="28"/>
          <w:szCs w:val="28"/>
        </w:rPr>
      </w:r>
    </w:p>
    <w:p>
      <w:pPr>
        <w:pStyle w:val="Heading2"/>
        <w:spacing w:lineRule="auto" w:line="360"/>
        <w:ind w:firstLine="709"/>
        <w:rPr>
          <w:rFonts w:ascii="Times New Roman" w:hAnsi="Times New Roman" w:cs="Times New Roman"/>
          <w:b w:val="false"/>
          <w:b w:val="false"/>
          <w:bCs w:val="false"/>
          <w:i w:val="false"/>
          <w:i w:val="false"/>
          <w:iCs w:val="false"/>
          <w:caps w:val="false"/>
          <w:smallCaps w:val="false"/>
          <w:sz w:val="28"/>
          <w:szCs w:val="28"/>
        </w:rPr>
      </w:pPr>
      <w:r>
        <w:rPr>
          <w:rFonts w:cs="Times New Roman" w:ascii="Times New Roman" w:hAnsi="Times New Roman"/>
          <w:b w:val="false"/>
          <w:bCs w:val="false"/>
          <w:i w:val="false"/>
          <w:iCs w:val="false"/>
          <w:caps w:val="false"/>
          <w:smallCaps w:val="false"/>
          <w:sz w:val="28"/>
          <w:szCs w:val="28"/>
        </w:rPr>
        <w:t>Водный транспорт</w:t>
      </w:r>
    </w:p>
    <w:p>
      <w:pPr>
        <w:pStyle w:val="Normal"/>
        <w:spacing w:lineRule="auto" w:line="360"/>
        <w:ind w:firstLine="709"/>
        <w:jc w:val="both"/>
        <w:rPr>
          <w:rFonts w:ascii="Times New Roman" w:hAnsi="Times New Roman" w:cs="Times New Roman"/>
          <w:b/>
          <w:b/>
          <w:bCs/>
          <w:i/>
          <w:i/>
          <w:iCs/>
          <w:smallCaps/>
          <w:color w:val="000000"/>
          <w:sz w:val="28"/>
          <w:szCs w:val="28"/>
        </w:rPr>
      </w:pPr>
      <w:r>
        <w:rPr>
          <w:rFonts w:cs="Times New Roman" w:ascii="Times New Roman" w:hAnsi="Times New Roman"/>
          <w:b/>
          <w:bCs/>
          <w:i/>
          <w:iCs/>
          <w:smallCap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ый транспорт принято разделение на глубоководное (океанское, морское) судоходство и внутреннее (речное). Главное преимущество водного транспорта - это способность перевозить очень крупные грузы. При этом используют два типа судов: глубоководные (нуждаются в портах с глубоководными акваториями) и дизельные баржи (обладают большей гибкостью). Главными недостатками водного транспорта являются ограниченные функциональные возможности и небольшая его скорость. Причина в том, что для доставки грузов в порты и из портов приходится использовать железные дороги или грузовики, за исключением случаев, когда и пункт отправления, и пункт назначения расположены на одном и том же водном пути. Водный транспорт, таким образом, отличающийся большой грузоподъемностью и незначительными переменными издержками, выгоден тем грузоотправителям, для которых важны низкие транспортные тарифы, а скорость доставки имеет второстепенное зна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ичными грузами для перевозки по внутренним водным путям являются руда, минеральное сырье, цемент, зерно и некоторые другие сельскохозяйственные продукты. Возможности транспорта ограничены не только его привязкой к судоходным рекам и каналам, но и зависимостью от мощностей для погрузки-разгрузки и хранения таких насыпных грузов, а также растущей конкуренцией со стороны железных дорог, обслуживающих параллельные дорог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документами, регулирующими деятельность внутреннего водного транспорта Российской Федерации, являются: Кодекс внутреннего водного транспорта Российской Федерации (от 7 марта 2003 г. № 24-ФЗ) (ред. от 27.12.2009), постановление Правительства Российской Федерации "О преобразовании государственных предприятий водных путей и судоходных каналов Министерства транспорта Российской Федерации в государственные бассейновые управления водных путей и судоходства Министерства транспорта Российской Федерации" (от 5 января 1995 г. № 12), Приказ Росстата от 07.02.2008 N 29 "Об утверждении статистического инструментария статистического наблюдения за деятельностью морского и внутреннего водного транспорта, осуществляемого Росморречфлотом "Сведения о приеме и передаче грузов в речных портах внутренним водным транспортом (Форма N 15-ВТ) , Концепция развития внутреннего водного транспорта Российской Федерации (одобрена распоряжением Правительства Российской Федерации от 3 июля 2003 г. № 909-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 транспор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 транспорт имеет важное значение в транспортной системе России: он стоит на третьем месте по грузообороту после железнодорожного и трубопроводного транспор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 транспорт также играет важную роль во внешнеэкономических связях страны и служит одним из основных источников получения валютных средст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вязано с тем, что в отличие от других видов транспорта морскими судами перевозят главным образом экспортно-импортные грузы. Внешние (заграничные) перевозки грузов преобладают. Внутренние (каботажные) перевозки большого значения не имеют, за исключением побережий Тихого и Северного Ледовитого океанов. Среди каботажных перевозок главную роль играет малый каботаж, или плавание вдоль своих берегов в пределах одного или двух смежных морских бассейнов. Большой каботаж - плавание судов между портами России, лежащими в разных морских бассейнах, разделенных береговыми территориями других государств - имеет меньшее зна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 транспорт по многим технико-экономическим показателям превосходит другие виды транспорта: морские перевозки на большие расстояния более дешевые; морские суда, особенно танкеры, отличаются самой большой единичной грузоподъемностью, а морские пути - практически неограниченной пропускной способностью; удельная энергоемкость перевозок невели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зависимость морского транспорта от природных условий (особенно в условиях замерзания морской акватории), необходимость создания на морских побережьях сложного и дорогостоящего портового хозяйства, удаленность от морских побережий основных экономических районов и центров страны, относительно слабые экономические и внешнеторговые связи со странами, расположенными за пределами Европы, ограничивают сферу его применения в Росс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орского транспорта России определяется географическим положением, характером морей, омывающих территорию страны, уровнем развития производительных сил, международным разделением тру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имеет 39 портов и 22 портовых пункта. Длина причалов составляет 60, 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ция в Норильск, на Ямал, Новую Землю. Здесь наибольшее значение имеют порты: Дудинка, Игарка, Тикси, Певе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 России расположены 216 перегрузочных комплексов сухогрузов и 26 - наливных судов, но после распада СССР страна осталась без комплексов по перевалке калийных солей, нефтяных грузов и сжиженного газа, без железнодорожных переправ в Германию и Болгарию. Остался только один припортовый элеватор по приемке импортного зерна и один специализированный комплекс по приемке импортного сахара-сырц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морская акватория России поделена на 5 морских бассейнов, в которых осуществляется работа по перевозке грузов и пассажиров. К каждому из них тяготеют конкретные экономические райо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й фактор обусловил концентрацию основной работы морского транспорта бывшего СССР в крупных портах Черноморско-Азовского и Балтийского бассейнов: на их долю приходилось 2/3 всего грузооборота морского транспорта СССР. Переход под юрисдикцию других государств крупнейших портов - Одесского, Ильичевского, Рижского, Новоталлинского, Клайпедского, Вентспилсского и других - привел к тому, что мощность морских портов России только на 1/2 удовлетворяет собственные потреб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в грузообороте перешло к Дальневосточному бассейну (46, 5% всех отправленных грузов в 1994 г. морским транспортом России), охватывающему значительную территорию Дальневосточного экономического района. В этом регионе морской транспорт для всего побережья от Берингового пролива до Владивостока является основным видом транспорта и выполняет малый и большой каботаж, а также международные перевоз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порты Дальневосточного бассейна (Александровск-Сахалинский, Владивосток, Магадан, Находка, Охотск, Петропавловск-Камчатский, Провидения, Советская Гавань, Усть-Камчатск, Холмск, Южно-Сахалинск) осуществляются внешнеторговые связи со странами Тихоокеанского региона, а также обеспечиваются транспортно-экономические связи с прибрежными регионами Дальнего Востока. К наиболее крупным здесь относятся морские порты на берегу Японского моря: Владивосток, Находка, расположенный около нее новый порт Восточный с крупными угольным и лесным терминалами, а также порт Ванино на линии железнодорожной морской паромной переправы Ванино-Холмск (о. Сахал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месте - Черноморско-Азовский бассейн (23, 7% отправленных грузов), занимающий выгодное географическое положение и имеющий выход в страны Европы и Ближнего Востока. К нему тяготеют часть территории Северо-Кавказского экономического района, ряд областей Центрального, Уральского и Поволжского экономических район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оставшиеся у России порты Черноморского бассейна (Азов, Ейск, Новороссийск, Таганрог, Сочи, Туапсе и др.) ведется в основном экспорт нефти. Здесь находится самый крупный по грузообороту в России нефтяной порт Новороссийск с глубоководным нефтепирсом "Шесха-рис", позволяющим обслуживать суда грузоподъемностью до 250 тыс. т. Меньшее значение имеет также нефтяной порт Туапсе. Реализация крупных нефтедобывающих проектов в Казахстане и Азербайджане, а также потребности России в экспорте сжиженного газа создали предпосылки для строительства на Черноморском побережье России ряда новых нефтяных и газовых портов и причалов. Предполагаются также развитие Таганрогского порта и строительство на Азовском побережье нового крупного морского пор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место занимает Северный бассейн (или бассейн Северного Ледовитого океана - 15, 0% отправленных грузов), перевозящий грузы четырёх прилегающих к нему экономических районов: Северного, Уральского, Западно-Сибирского и частично Восточно-Сибирского. Суда этого бассейна выполняют перевозки грузов для населения и предприятий всего побережья Крайнего Севера, т.е. осуществляют большой каботаж между такими арктическими портами, как Тикси, устьями рек Хатанги, Яны, Индигирки, Колымы и портом Певе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ассейне Северного Ледовитого океана выделяются два порта - Мурманск на побережье Баренцева моря и Архангельск в Белом море. На их долю приходится более половины грузооборота всего бассейна. Архангельск - специализированный лесоэкспортный порт России. Мурманск - единственный незамерзающий порт России на север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наиболее грузонапряженном западном секторе Севморпути (Мурманск-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тийский бассейн занимает примерно такое же место по отправлению грузов, как и бассейн Северного Ледовитого океана (14, 5%). К нему тяготеют Северо-Западный экономический район, а также ряд областей Волго-Вятского и Уральского экономических районов. Выход в этот бассейн областей Волго-Вятского и Уральского экономических районов обусловлен высокой развитостью промышленности и внешними связями ряда отрас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орскими портами здесь являются: Балтийск, Выборг, Калининград и самый крупный и универсальный российский порт на Балтике - Санкт-Петербург. Меньший грузооборот имеет Калининградский порт. Однако его значение для обеспечения транспортных связей анклавной Калининградской области с основной территорией России трудно переоценить. Для обеспечения внешнеторговых транспортных связей России через Балтийское море около Санкт-Петербурга в Лужской губе запроектировано строительство нового крупного морского пор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аспийскому бассейну (всего 0, 4% отправленных грузов) примыкают Северо-Кавказский и Поволжский экономические районы. Посредством судоходных рек и каналов он связан практически со всеми морскими бассейнами Европейской части России. Здесь действуют два относительно крупных порта: Махачкалинский и совмещенный морской и речной Астраханский. Возведена первая очередь глубоководного порта Оля. В связи с повышением уровня Каспийского моря в работе каспийских портов, особенно Махачкалинского, наблюдаются значительные труд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нерациональна структура транспортного флота. Проблемы морского транспорта России требуют незамедлительного решения, так как оказывают большое влияние на экономическое положение в стране Из-за недостаточных глубин 60% российских портов не в состоянии принимать крупнотоннажные суда. Производственные же мощности портов позволяют обеспечивать только 54% потребности переработки грузов, остальные экспортно-импортные грузы перерабатываются в Прибалтике, Украине, Грузии, Азербайджан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 России расположены 216 перегрузочных комплексов сухогрузов и 26 - наливных судов, но после распада СССР страна осталась без комплексов по перевалке калийных солей, нефтяных грузов и сжиженного газа, без железнодорожных переправ в Германию и Болгарию. Остался только один припортовый элеватор по приемке импортного зерна и один специализированный комплекс по приемке импортного сахара-сырц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оннажу российский торговый флот занимает седьмое место в мире (16, 5 млн. т. дедвейта), но большая часть судов настолько физически изношена, что не позволяет многим из них заходить в иностранные порты. Из 5, 6 тыс. судов 46% относятся к рыболовным и рыботранспортным, 1, 1 тыс. судов предназначена для перевозки генеральных грузов, 245 судов - нефтетанкеры. Флоту не хватает судов современных типов, таких как лихтеровозы, контейнеровозы, суда комбинированного типа, морские паромы, суда типа "Ро-Ро" (т.е. с горизонтальной погрузкой и выгрузк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внешней торговли России и перевозок морским транспортом предопределила преобладание в составе грузов массовых и объемных, прежде всего нефтяных. Значительна также доля руды, строительных материалов, каменного угля, лесных и хлебных груз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нерациональна структура транспортного флота. Проблемы морского транспорта России требуют незамедлительного решения, так как оказывают большое влияние на экономическое положение в стран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 транспорт - составная часть водного транспорта. Он призван осуществлять перевозки грузов и пассажиров с помощью океанов и морей и характеризуется небольшими затратами на перевоз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орского транспорта России определяется географическим положением, характером морей, омывающих нашу страну, уровнем развития производительных сил, международным разделением тру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пароходство является самостоятельным хозрасчётным объединением в форме компании или акционерного общества. Компания заключает с грузоотправителем договоры на транспортные услуги, из которых формируется годовой план перевозок, пункты отправления и доставки грузов, требования перевозчика и получателя к срокам приёма и доставки грузов. На основании годового плана перевозок на всех уровнях составляются внутриведомственные планы, в том числе и планы заключения договоров на обслуживание судов ремонтами, погрузочно-разгрузочными работами, подвоза к порту отправления и вывоза из порта назначения грузов другими видами транспорта (железнодорожным, автомобильным) и пр. Составляются технический план, график движения судов. Перевозки морским транспортом осуществляются во внутренних и внешних сообщения. В последние годы всё больший удельный вес получают перевозки, осуществляемые по рекам и морям (так называемые "река - море") в судах, обладающих достаточными мореходными качествами и манёвренность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нешних сообщениях различают два вида перевоз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еревозки при экспорте и импорт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возки между иностранными порт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ида плавания различают заграничные плавания и каботажи, которые в свою очередь делятся на большой каботаж (плавание между портами разных бассейнов с заходом в загранпорты) и малый каботаж - плавание в пределах одного - двух бассейнов без заходов в иностранные пор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морского судоходства имеет две основные фор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линейная, или регулярная - судоходство на направлениях с регулярным грузопотоком: на таких линиях суда закрепляются не менее чем на 3 месяц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ейсовая, или трамповая - при непостоянном потоке, без закрепления за линией суд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перевозок между видами транспорта отражает место и роль каждого из них в экономике страны. Основными количественными показателями, характеризующими это распределение, являются объём перевозок грузов (в тоннах) и грузооборот (в тонно-километрах), выполняемые тем или иным видом транспорта. Наиболее обобщающим из этих двух натуральных показателей является грузооборот, учитывающий не только объём перевезённых грузов, но и дальность их перевозок. На грузооборот всех видов транспорта большое влияние оказывают размещение производительных сил, освоение природных богатств в новых районах, развитие промышленного и сельскохозяйственного производства, капитального строительства и товарооборота в стран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ошедшие 100 лет грузооборот всех видов транспорта в России увеличился более чем в 60 раз. Последовавшие затем распад СССР в 1991г. и экономический кризис отрицательно повлияли на объёмы перевозок грузов всех видов транспорта, в том числе и морского, а изменение хозяйственных связей оказало определённое влияние и на распределение грузовых перевозок между видами транспорта в Росс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ая доля в объёме перевозок (две трети) и грузообороте морского транспорта (более 90%) приходится на международные сообщения. В 1994г. общий объём международных морских перевозок России составил 50 млн. т, из которых 40млн. т перевезено на российских судах. Импорт составил 30% общего объёма перевозок, а экспорт 7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ский транспорт имеет большое социальное значение, поскольку удовлетворяет одну из важнейших человеческих потребностей - потребность в перемещении. Выполняемые пассажирские перевозки наиболее ярко характеризуют тот или иной вид транспорта, так как пассажиры исходя из своих соображений по-разному оценивают его достоинства и недостатки. На рынке пассажирских перевозок более сильная конкуренция между видами транспорта, чем при грузовых перевозк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предыдущие годы объём пассажирских перевозок в нашей стране постоянно возрастал, то в последнее десятилетие в связи с экономическим кризисом и ухудшением материального положения населения он упал на всех видах транспорта. Произошли определённые изменения и в распределении объёмов перевозок пассажиров и пассажирооборота между видами транспор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ассажирские перевозки речным и морским транспортом приходится относительно очень небольшая доля (менее 1%). Суда морского флота в большей мере используются для туристических, в том числе круизных путешествий, для отдыха и экскурсий. Речные суда, в частности на подводных крыльях, широко используются для перевозок пассажиров на внутренних водных магистралях в Поволжском, Северо - Западном и других районах страны. Хотя в последнее десятилетие объём перевозок пассажиров водным транспортом упал наиболее резко (в 3-4 раза), можно надеяться, что в перспективе при наличии водных судоходных магистралей большой протяжённости утраченные позиции по перевозкам пассажиров этими комфортабельными видами транспорта будут восстановле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морского флота Российской Федерации осуществляется на базе более 200 предприятий и организаций, включая 10 морских судоходных компаний. Как акционерные общества открытого типа зарегистрированы 10 морских пароходств, 21 морской порт, 11 судоремонтных заводов. Ввиду важности этой отрасли для страны государство сохраняет контроль за основными объектами инфраструктуры морских портов. С этой целью начиная с 1993г. во всех морских портах созданы специальные государственные органы управления (администрации морских портов), во владение которых переданы причалы, волноломы, подходные каналы, железнодорожные и автодорожные устройства портов. Все эти объекты - собственность государства, и ими будут пользоваться многочисленные клиенты. Эксплуатация же причалов и терминалов может осуществляться частными фирм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4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 транспор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освоенных регионах с практически полным отсутствием альтернативных видов транспорта (Север и Северо-Восток стра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насчитывается более 100 тыс. рек, имеющих общую протяжённость около 2, 5 млн. км, из них свыше 500 тыс. км пригодны для судохо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ся магистральные речные пути, обслуживающие международные связи, межрайонные, обеспечивающие перевозки грузов и людей между крупными районами внутри страны, и местные, обеспечивающие внутрирайонные связ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яженность эксплуатируемых внутренних водных путей в России в последние десятилетия сокращается и в настоящее время составляет 89 тыс. км, также на речном транспорте постоянно сокращается средняя дальность перевозки 1 т груза и в настоящее время с учетом всех видов речных сообщений она составляет менее 200 к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судоходные водные пути относятся к разным речным бассейнам. Преобладающую часть грузовых перевозок и грузооборота выполняют пароходства трех воднотранспортных бассейнов: Волжско-Камского, Западно-Сибирского и Северо-Западно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оборота речного транспорта приходится на европейскую часть страны. Важнейшей транспортной речной магистралью здесь является Волги со своим притоком Камой. На севере европейской части России заметную роль играют Северная Двина, Онежское и Ладожское озера, реки Свирь и Нева. Большое значение для развития речного транспорта в стране имело создание единой глубоководной системы и строительство Беломоро-Балтийского, Волго-Балтийского, Московско-Волжского и Волго-Донского каналов. В связи с освоением природных ресурсов на востоке страны возрастает транспортное значение Оби, Иртыша, Енисея, Лены, Амура. Особенно заметна их роль в обеспечении районов пионерного освоения, где практически отсутствуют сухопутные транспортные магистрали. В настоящее время в связи с экономическим кризисом идет сокращение объемов перевозок грузов и пассажиров речным транспортом, протяженности внутренних водных судоходных путей, уменьшается количество причал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жско-Камский бассейн, обслуживающий экономически наиболее развитые и плотно заселенные районы европейской части России, - главный. На него приходится свыше 1/2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бассейна являются: три московских (Южный, Западный и Северный), Нижегородский, Казанский, Самарский, Волгоградский и Астраханск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месте по объему выполняемой работы стоит Западно-Сибирский бассейн, включающий Обь с притоками. Здесь крупными портами выступают Новосибирск, Омск, Томск, Тобольск, Тюмень, Сургут, Уренгой, Лабытнанг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им по важности является воднотранспортный бассейн европейского Севера. Главной магистралью бассейна является Северная Двина с притоками Сухоной и Вычегдой. Ведущим портом бассейна выступает Архангельс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для снабжения Якутска и промышленных очагов Якутии играют Лена и расположенный на ее пересечении с БАМом порт Осетро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ржнем воднотранспортной системы является Единая глубоководная система европейской части России общей протяженностью 6, 3 тыс. км. В нее входят глубоководные участки Волги (от Твери до Астрахани), Камы (от Соликамска до устья), Москвы-реки, Дона и межбассейновые глубоководные соединения - Московско-Волжское, Волго-Балтийское, Беломорско-Балтийс-кое, Волго-Донское. Составляя лишь 6% от общей протяженности внутренних водных путей, данная система выполняет свыше 2/3 всей перевозочной работы речного транспорта страны. На водных путях Единой глубоководной системы обеспечиваются гарантированные глубины до 4-4, 5 м.</w:t>
      </w:r>
      <w:r>
        <w:br w:type="page"/>
      </w:r>
    </w:p>
    <w:p>
      <w:pPr>
        <w:pStyle w:val="Normal"/>
        <w:spacing w:lineRule="auto" w:line="4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одного транспор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 России основная доля развития водного транспорта зависит о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анспортной стратегии Российской Федерации на период до 2030 г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цепции развития внутреннего водного транспорта Российской Федерации на период до 2015 года, которая определяет основные направления развития внутреннего водного транспорта, а также цели, задачи и методы государственного регулирования в этой сфере в условиях развития рыночных отношений и структурного реформирования эконом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их подробне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документом, определяющим поступательное движение на ближайшую перспективу, является Транспортная стратегия Российской Федерации на период до 2030 г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и стратег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единого транспортного пространства Росс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ступности и конкурентоспособности транспортных усл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я в мировое транспортное пространст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транзитного потенциала стра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безопасности транспортной системы и снижение вредного воздействия транспорта на окружающую сред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ой стратегией заданы цели, задачи, приоритеты, а конкретные мероприятия по развитию транспортной системы определены федеральной целевой программой "Развитие транспортной системы Российской Федерации на 2010-2015 гг.", а по речному транспорту - специальной ее подпрограммой "Внутренний водный транспор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должны устранить участки, лимитирующие пропускную способность Единой глубоководной системы европейской части Российской Федерации, которая составляет почти половину Большого европейского воднотранспортного кольц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отметить, что реализация предыдущей ФЦП "Модернизация транспорта России" уже расшила одно из узких мест - построена вторая нитка Кочетовского гидроузла на реке Дон - российской части южного участка Большого кольц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й ФЦП "Развитие транспортной системы Российской Федерации на 2010-2015 гг." предусмотрена ликвидация оставшихся двух узких мест: в северо-западной российской части - строительство второй нитки Нижнесвирского гидроузла и в центральной части - низконапорного гидроузла на Волге в районе Нижнего Новгор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уть более отдаленной перспективе, с ростом объемов перевозок, возможна реализация проекта по строительству второй нитки Волго-Донского канала. Прорабатывается вопрос о создании для этих целей международного консорциум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крытия внутренних водных путей России для плавания судов под флагами иностранных государств настоятельной необходимостью является развитие портовых мощностей на внутренних водных путях, в том числе и Азово-Донского бассейна, для обеспечения растущего грузооборота, увеличения объемов контейнерных перевозок (84% от общего количества речных портов расположено в европейской части страны). Предусматривается реализация мероприятий по строительству портовых терминалов и объектов инфраструктуры портов Азов и Ростов-на-Дону на принципах государственно-частного партнер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жидаемые результаты от реализации проек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обрабатывать в порту Азов все типы судов класса "река-море" без ограничения их грузоподъем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й рост объемов перевалки грузов за счет увеличения пропускной способности порта на 6 млн тон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уровня безопасности мореплавания, единообразия требований к организации транспортного процесса в устьевых портах Азов и Ростов-на-Дону и соответствующего повышения их конкурентоспособности на международном рынке было принято решение об изменении статуса этих портов. В них создана необходимая инфраструктура, характерная для международных морских портов, осуществляется контроль за обеспечением безопасности мореплавания и соблюдением международных договоров Российской Федерации в области морского судоходства, контроль иностранных судов в рамках Парижского меморандума, а также российских судов, совершающих международные рейс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важнейший вопрос - обеспечение безопасности судоходства. Для этого на внутренних водных путях России идет развитие системы управления движением судов и информационного обеспечения судоходства, автоматических идентификационных систем, электронных навигационных кар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ФЦП предусмотрено продолжение работы в первоочередном порядке в период до 2012 года на Единой глубоководной системе европейской части Российской Федерации как стратегически важном и наиболее сложном участке внутренних водных пу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и в азиатской части нашей страны имеется большое число крупных рек, обеспечивающих связь между морским арктическим бассейном и внутренними районами страны, и вопросы обеспечения безопасности судоходства и в этом регионе чрезвычайно важны. Судоходство там осуществляется как по самим рекам, так и по трассам Северного морского пу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я важность при осуществлении смешанных "река-море" перевозок надежной стыковки речной и морской составляющих, мы стремимся максимально гармонизировать "морские" и "речные" системы управления движением суд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создается Единая автоматизированная информационная система "МоРе", которая будет являться сегментом автоматизированной системы управления транспортным комплексом (АСУ ТК РФ). Система "МоРе" представляет собой интегрированную систему информационного обеспечения, работающую в интересах мониторинга и государственного управления на морском и внутреннем водном транспорте и содействующую обеспечению безопасности мореплавания, судоходства и защите окружающей среды от загрязнения с судов. Создание этой системы позволит не только осуществлять мониторинг судоходства и диспетчерское регулирование в реальном масштабе времени, но и повысить безопасность судоходства, а также экономические показатели использования внутренних водных путей за счет заложенных в систему интеллектуальных элементов планир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сная перспектива по пропускной способности водных путей и гидротехнических сооружений, их габариты, развитая портовая инфраструктура, создание надежной системы обеспечения безопасности судоходства дает возможность для принятия стратегических решений в области судостро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ятый курс на обновление состава флота, поддержка развития отечественного судостроения уже позволили выпустить серию новых судов смешанного "река-море" плавания типа "Русич".</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целевой программой "Развитие транспортной системы на 2010-2015 гг." предусматривается строительство 97 единиц транспортного флота (33257,7 млн рублей из внебюджетных источников). В рамках ФЦП будет разработано пять новых типов судов, которые позволят эффективнее использовать различные участки внутренних водных путей России, и не только на направлении река-море, но и по схеме "река-море-река". В настоящее время разрабатываются новые проекты судов "Волгомакс", "Ленамак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а смешанного "река-море" класса доказали свою эффективность, и, уверен, их наличие сможет создать основу для появления новых логистических систем, способных объединить внутренние водные пути Европы и России, используя транзитный потенциал стран, обеспечить устойчивую связь с внутриконтинентальными регион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интенсификации морских и речных перевозок все более важное значение будет приобретать активизация сотрудничества как в рамках международных организаций, так и между международными организациями с целью сближения и гармонизации стандартов и устранения административных и других барье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мера успешного взаимодействия государств по созданию унифицированной нормативно-правовой базы для многих стран можно назвать работу ЕЭК ООН в рамках ВОПО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и сегодня мы собрались на площадке Комитета по внутреннему транспорту ЕЭК ООН, и состав участников ярко свидетельствует о поступательном движении к улучшению и углублению взаимодейств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взаимодействие государств будет способствовать усилению роли внутреннего водного транспорта, переключению части грузопотоков с других видов транспорта, снижению себестоимости перевозок и нагрузки на окружающую среду, удовлетворению спроса на перевозки грузов, которые невозможно перемещать иными видами транспорта, и в конечном итоге позволит быстрее преодолеть негативные последствия мирового финансово-экономического кризиса.</w:t>
      </w:r>
      <w:r>
        <w:br w:type="page"/>
      </w:r>
    </w:p>
    <w:p>
      <w:pPr>
        <w:pStyle w:val="Normal"/>
        <w:spacing w:lineRule="auto" w:line="4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ное настоящей Концепцией развитие внутреннего водного транспорта обеспечит превращение его в устойчиво функционирующую транспортную отрасль. Водные пути, флот, порты, судоходные компании приобретут новое качество. Повысится эффективность их работы и появится возможность реализовать в интересах развития экономики страны преимущества, которыми внутренний водный транспорт обладает по сравнению с другими видами транспор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уемое развитие спроса на услуги внутреннего водного транспорта будет преимущественно обеспечиваться высокоэффективными и конкурентоспособными как на внутреннем, так и на мировом рынке российскими судоходными компаниями. Высокоэффективная и рентабельная деятельность судоходных компаний, портов и иных хозяйствующих субъектов позволит поднять инвестиционный потенциал отрасли и обеспечить за счет этого устойчивый процесс обновления основных фонд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управления на внутреннем водном транспорте позволит провести разграничение властных полномочий в области правоустанавливающих и правоприменительных функций государ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настоящей Концепции позволи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интеграцию внутренних водных путей России в систему международных транспортных коммуникац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уровень безопасности судоходства на внутренних водных пут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ировать расходы федерального бюджета на содержание внутренних водных путей и судоходных гидротехнических сооруж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эффективность управления федеральной собственность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ь качество предоставляемых транспортных усл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инструментов реализации настоящей Концепции должны стать региональные целевые программы развития внутреннего водного транспор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настоящей Концепции будут использоваться при уточнении перечня программных мероприятий федеральной целевой программы "Модернизация транспортной системы России (2002 - 2010 годы)".</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2. Влияние логистики на водный транспорт и усовершенствование предприятий с ее помощь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логистики на водный транспорт Росс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ждение России в мировую экономическую систему, расширение ее связей со странами СНГ, Западной и Восточной Европы, а также странами Дальнего Востока и Тихого океана потребуют коренных изменений в работе всех видов транспорта в составе единой транспортной системы развитии транспортной логистики. Необходимо решить целый ряд крупномасштабных, комплексных научных проблем, имеющих фундаментальное и прикладное значение для транспортной логист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рациональных вариантов структурной организации транспортной логистики. Для этого должно быть сформировано качественно новое понимание национального транспортного комплекса, как единой транспортной системы, транспортной промышленности и рынков (транспортных средств, персонала, информации и так далее в соответствии с требованиями экономики стра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использование в Единой транспортной системе страны важнейших транспортных ресурсов пропускной способности транспортных сетей и провозной способности транспортных средств первоочередная задача транспортной логист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ынка транспортных услуг и рациональное использование транспортных ресурсов учитывая все мировые тенденции транспортной логист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ность, многодисциплинарность и многоаспектность проблем транспортной логистики, сложное взаимодействие факторов различной природы, слабая изученность закономерностей развития приводят к тому, что разработка стратегии управления ею требует новых методов исследования, основанных на принципах маркетинга, менеджмента и логистики. Это связано с разрешением исключительно сложной и важной проблемы взаимодействия различных видов транспорта в рамках единой транспортной системы, что позволит более рационально использовать провозную способность транспортных средств, пропускную способность транспортных коммуникаций и повысить качество транспортных услуг. Все эти глобальные задачи решает транспортная логисти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логистика активно взаимодействует с водным транспортом. И в будущем значение водного транспорта для логистики не уменьшится, так как медленные речные суда могут служить своего рода передвижными складами при надлежащей интеграции в общую логистическую систем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огистике существуют некоторые эксплуатационные показатели водных суд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измещение (массовое или объемное) определяется массой или объемом воды, вытесняемой плавающим судн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подъемность - перевозочная способность данного суд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двейт (или полная грузоподъемность) - величина груза, которую судно способно принять до осадки по летнюю грузовую марку на ватерли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вместимость - способность судна вместить груз определенного объема (отдельно для тарно-упаковочных, штучных и сыпучих груз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одинарную грузовместимость, когда объем всех грузовых помещений используется одновременно, и двойную, когда грузовые помещения используются по очереди для равномерности загрузки суд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рского транспорта характерны следующие показатели материально-технической базы, работы флота и пор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измещение судна D - масса вытесненной судном воды - равно массе судна в тонн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грузоподъёмность, или дедвейт судна DВ - это максимальное количество груза в тоннах Q, а также запасы топлива qТ, воды qВ и грузов снабжения qСН, которые может принять суд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В = Q + qТ + qВ + qСН (1.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ая грузоподъёмность судна D - это максимальное количество груза (без воды, топлива и грузов снабжения) в тоннах, которое судно может принять к перевоз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Ч = DВ - (qТ + qВ + qСН) (2.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овместимость судна - объём всех грузовых помещений судна в кубических метр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овая вместимость судна (объём судна) - мерительное свидетельст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овая вместимость может быть валовой или полной (брутто) и чистой (нетто). Измеряется объёмной регистровой тонной, равной 2,83 м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ая (полная) регистровая вместимость судна WБР - объём, получаемый в результате обмера помещений судна. Используется как показатель для расчёта сборов и пошлин в морских порт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имость между чистой и валовой регистровой вместимостью, полной грузоподъёмностью (дедвейтом) и водоизмещением может характеризоваться формул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 = 2/3W = 4/9D = 8/27D (3.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с судна - время, затрачиваемое судном от начала погрузки в порту отправления до постановки судна под новую погруз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рейса судна включает в себя ходовое и стояночное время. Ходовое время зависит от протяжённости рейса и скорости хода судна, стояночное - от производительности погрузочно-разгрузочных средств, а также уровня организации обслуживания судна в порт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простые, сложные и круговые рейсы. При перевозке грузов или пассажиров между двумя портами рейс судна называют простым. При перевозке грузов между несколькими портами, в каждом из которых производится погрузка или выгрузка, рейс называют сложным. Если судно перевозит груз между двумя или несколькими портами и возвращается в порт первоначального отправления, то такой рейс называется круговы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ходового времени KХ - отношение ходового времени tХ в общей продолжительности рейса T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Х = tХ/TР (4.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балластного пробега KБ определяется делением балластного пробега LБ на общий пробег судна L:</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Б = LБ/L (5.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особое значение в логистике водного транспорта имеет составление грузового пла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еревозки тяжелых грузов (руды) необходимо принять во внимание прочность палуб. Пароходство должно предписать нормы загрузки отдельных помещений суд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ы на судне должны располагаться по весу, пропорционально объёму отдельных грузовых помещений. В этом случае прочность судна будет сохранена. Количество груза, предназначенного для погрузки в какое-либо из судовых помещений, может быть определено формул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 = ωP / W (6.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 - искомый вес груз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ω - объем грузового помещ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грузовместимость судна (соответственно в кипах или зерн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 вес всех грузов, принимаемых судн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продольная прочность вполне обеспечивается, если весовое количество груза будет отличаться от результата, полученного по приведенной формуле в пределах 10-1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ружая палубу любого судна, следует иметь в виду, что её прочность в концевых частях судна больше, чем в его середине. Точно так же у бортов и переборок палуба имеет большую прочность, чем посередине, если, конечно, палуба не подкреплена пиллерс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составленный грузовой план должен обеспечи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ореходность суд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охранность груз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зможность принимать и выдавать груз по коносаментам (попартион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дновременную обработку трюмов, характеризуемую коэффициентом неравномерности трюм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m = W / (n Wmax) (7.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Km - коэффициент, показывающий отношение грузовместимости судна W к грузовместимости наибольшего трюма Wmax, умноженного на количество трюм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 - количество трюм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трюмах находится разный груз, то более точным будет коэффициент, показывающий отношение общего количества люко-часов, которые необходимо отработать по всему судну, к количеству люко-часов по наибольшему трюму, умноженному на число трюм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л = Л / (n Лmax) (8.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е скоростной обработки судов в порт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полное использование грузоподъемности и грузовместимости, т.е. полную загрузку суд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зор рынка водных транспортных перевозок и доставки грузов в Росс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к тоннажа морского флота и его низкая конкурентоспособность обусловливают снижение грузооборота и крайне низкую долю участия отечественных судоходных компаний в выполнении российских экспортно-импортных перевоз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коммерческих перевозок грузов в 2006 г. снизился против уровня 2005 г. на 7,9% и составил 24 млн. тонн. Коммерческий грузооборот сократился на 5,1% - до 57,2 млрд. т-км. По данным Минтранса, в 2006 г. на долю судов под российским флагом приходилось всего 4% внешнеторговых грузов, перевезенных морским транспорт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чиной снижения объема перевозок стало продолжение сложившейся в течение ряда последних лет тенденции сдачи судов в тайм-чартер иностранным фрахтователям, грузооборот которых не учитывается в отечественной статистической отчет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мкость российского рынка грузоперевозок морским транспортом (судами под российским флагом) в 2006 г. составила около 600 млн. долл. Из этой суммы до 90% приходилось на перевозки в международном сообще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drawing>
          <wp:inline distT="0" distB="0" distL="0" distR="0">
            <wp:extent cx="4762500" cy="2543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762500" cy="254317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 МЭРТ, Минтранс, РБ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2 Коммерческий грузооборот морского транспорта России, 2006-2010 гг, млрд. т-к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азвития морских перевозок отечественным транспортным флотом общего пользования в значительной степени зависят от успешности реализации Федерального закона, касающегося создания Российского международного реестра судов и увеличения флота под флагом России. При условии строительства и ввода начиная с 2007 г. в состав флота новых судов рост объемов коммерческих перевозок морским транспортом в 2010 г. прогнозируется на уровне 187,5% к 2006 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грузооборота водным транспортом свыше 60% приходится на операции в международном сообщении. Удельный вес заграничных перевозок в общем объеме перевозок составляет около 3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недостаточное финансирование позволяет содержать на качественном уровне только 25% внутренних водных путей и 32% гидротехнических сооружений в безопасном состоянии. Имеются устойчивые тенденции к снижению гарантированных габаритов судовых ходов на Волго-Балтийском водном пути, на Волге, Оби, Лене и Амур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мкость рынка грузоперевозок внутренним водным транспортом в 2006 г. оценивается в 700 млн. дол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азвития отрасли в значительной степени зависят от состояния водных путей и преодоления тенденции старения судоходных гидротехнических сооружений. Несмотря на устранение "узких мест" на внутренних водных путях, включая проведение экстренных дноуглубительных и выправительных работ, возможности по увеличению пропускной способности транспортной технологической инфраструктуры ограниче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гнозу МЭРТ РФ, объем грузовых перевозок и грузооборота внутренним водным транспортом в 2010 г. будет на уровне 2006 г. Внутри сегмента коммерческих перевозок увеличится доля специализированных компаний-перевозчи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drawing>
          <wp:inline distT="0" distB="0" distL="0" distR="0">
            <wp:extent cx="4762500" cy="2486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4" r="-8" b="-14"/>
                    <a:stretch>
                      <a:fillRect/>
                    </a:stretch>
                  </pic:blipFill>
                  <pic:spPr bwMode="auto">
                    <a:xfrm>
                      <a:off x="0" y="0"/>
                      <a:ext cx="4762500" cy="248602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 МЭРТ, Минтранс, РБ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2 Коммерческий грузооборот внутреннего водного (речного) транспорта РФ, 2006-2010 гг., млрд. т-к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е РБК, в 2010 г. объем грузооборота специализированных транспортных предприятий может превысить 68 млрд т-км, соответственно их доля в коммерческом грузообороте внутренним водным транспортом увеличится с 95% до 9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ируемая сеть водных путей Российской Федерации составляет сегодня 101,8 тыс. км. Несмотря на самую большую в мире протяженность внутренних водных путей, они используются далеко не полно и по бассейнам неравномерно. Наиболее интенсивно судоходство развито в Единой глубоководной системе России, созданной в европейской части, участки которой входят в перечень Европейского соглашения о важнейших внутренних водных путях международного значения (СМВП), а также являются маршрутами международного транспортного коридора "Север-Юг". Основными водными магистралями этой системы являются реки Волга, Кама, Дон, Нева, а также каналы Волго-Донской, Волго-Балтийский, канал им. Москвы. Протяженность системы составляет 6,5 тыс. километров, а гарантированная глубина 360 см. Характеристики Единой глубоководной системы позволяют эксплуатировать суда грузоподъемностью до 5 тыс. тон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нутренние водные пути обладают развитой инфраструктурой по организации и обслуживанию судоходства. Важной составной частью инфраструктуры являются порты. На реках России функционируют 126 портов. Подавляющее большинство речных портов имеют подъездные железнодорожные пути и могут осуществлять перевалку грузов с речного на железнодорожный и автомобильный транспорт. Объем перегрузочных работ в портах составляет более 200 млн. тонн, при этом перегрузочные мощности большинства портов используется лишь на 40-5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го управления на внутреннем водном транспорте России имеют трехзвенную структуру. Разработку государственной политики и нормативное обеспечение осуществляет Министерство транспорта, Федеральное агентство морского и речного транспорта и его территориальные органы обеспечивают условия для судоходства, управляют государственным имуществом и предоставляют государственные услуги на речном транспорте. Федеральная служба по надзору в сфере транспорта осуществляет контрольно-надзорные фун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ами грузов и пассажиров на внутренних водных путях занято более 1500 предприятий и частных предпринимателей, имеющих соответствующие лицензии на данный вид деятельности, при этом негосударственный сектор занимает в настоящее время на ВВТ доминирующее положение и им выполняется более 90% перевозок грузов и пассажиров. С начала 90-х годов государство практически ушло из этого бизнеса и осуществляет лишь регулирующие функции и поддержание водных путей в надлежащем состоя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объем перевозок на внутреннем водном транспорте был отмечен в 1988 г. и составлял более 580 миллионов тонн. В последующие годы он значительно сократился и снизился к середине 90-х годов до 100 миллионов тонн. Начиная с 1999 года наметилась положительная динамика в развитии отрасли. В 2004 году было перевезено 136 млн. тонн грузов и около 30 млн. пассажиров. На долю внутреннего водного транспорта (ВВТ) в Российской Федерации приходится менее 4% от общего объема перевозок всеми видами транспорта России. Таким образом ситуация с долей участия ВВТ в общем объеме перевозок страны примерно такая же, как и в целом по Европе, значительно уступая в тоже время по этому показателю таким странам как Бельгия и Нидерланды. В перспективе анализ производственной деятельности судоходных компаний, рост экономики Российской Федерации позволяют прогнозировать дальнейший рост перевозок к 2010 году до 230 млн. тон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тельность заграничных перевозок для судоходных компаний кроме прибыльности объясняется и возможностью круглогодичной эксплуатации судов смешанного (река-море) плавания. В условиях, когда внутренние водные пути от 3 до 8 месяцев в году покрыты льдом, и речные суда простаивают на своих базах, суда смешанного плавания продолжают эксплуатироваться в морских бассейнах и в зимний период. Таким образом, флот смешанного река-море плавания является в настоящее время наиболее перспективным. По этой причине практически все крупные судоходные компании при общем застое в обновлении флота имеют программы строительства судов смешанного плавания. На российских верфях строятся в настоящее время серии таких удов грузоподъемностью до 6.5 тыс. тон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и имеющиеся сложности в развитии смешанных перевозок. В самой России такими являются наличие узких мест на внутренних водных путях, образовавшихся в последние годы. Но основными сложностями являются вопросы, относящиеся к международному судоходству. В начале 90-х годов из-за отсутствия международных требований к судам данного типа появились сложности с заходом судов в ряд морских европейских портов. У морских администраций вызывала сомнение безопасность этих судов. России с каждой такой администрацией приходилось вести переговоры, предоставлять необходимые расчеты от признанных в международном морском сообществе организаций. Было подтверждено, что при выполнении возложенных на суда ограничений по району и сезону плавания, высоте волны, удалению от берега данные суда не менее надежны и безопасны чем морские суда. В итоге со всеми морскими администрациями были достигнуты договоренности о беспрепятственном заходе в морские порты судов смешанного река-море плавания. Этой работы можно было бы избежать при наличии международных требований к ним. Такую работу по разработке международных требований можно было бы провести под эгидой ЕЭК ООН, имеющей некоторые наработки в этом вопросе. Кроме того, определение международным сообществом обоснованных изъятий из конвенционных требований, снижение тарифов портовых сборов (учитывая незначительную продолжительность рейсов и частые заходы в порты) дали бы новый толчок развитию данного типа флота не только в России, но и в других европейских стран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сматривать в целом внутренний водный транспорт России с точки зрения определения его места в экономике и в обществе, его социальную значимость, можно констатировать его соответствие практически всем аспектам требований, предъявляемым к современному транспорту. Это транспортная и экологическая безопасность, надежность. Значительно проигрывает водный транспорт прежде всего в гибкости и скорости доставки грузов. Но, к сожалению, именно эти аспекты в настоящее время являются определяющими для грузоотправителей при выборе вида транспорта. По этой причине, а также учитывая, что будущее за экономичными и экологически чистыми видами транспорта Конференция министров транспорта, состоявшаяся в 2001 году в Роттердаме, приняла ряд рекомендаций, призванных поддержать и стимулировать развитие внутреннего водного транспорта в европейских странах, а также унифицировать правила, регулирующие деятельность водного транспор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Российской Федерации некоторые положения Декларации общеевропейской конференции получили развитие, другие остались нереализованными. Причинами этого явились как сами особенности развития внутреннего водного транспорта в истекший период, так и его место в экономике государства. Имея самую большую в мире протяженность внутренних водных путей, речным транспортом в России перевозится незначительная часть общего объема грузов государства. При этом большая часть грузов перевозится по водным путям, расположенным в европейской части Российской Федерации. И это положение, конечно же, не может считаться приемлемым. Обладая такими преимуществами перед другими видами транспорта, как низкая себестоимость перевозок, наличие созданных природой путей, экологическая чистота, внутренний водный транспорт тем не менее проигрывает в конкурентной борьбе автомобильному и железнодорожному транспорт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особенностей развития экономики в последние 15 лет значительно изменились состав и направления грузопотоков. В настоящее время сформировались два основных направления, ориентированных на речные устьевые порты, расположенные в Санкт-Петербурге и в Ростове-на-Дону. В этих направлениях перевозится 17,5 млн. тонн и 19 млн. тонн грузов соответственно. Концентрация грузов на этих направлениях практически привела к исчерпанию пропускной способности Волго-Балтийского водного пути и Волго-Донского канала. Время прохода по этим путям из-за чрезмерного скопления флота и связанного с этим простоями судов увеличилось приблизительно в два раза. Дальнейшее увеличение объемов перевозок по ним без серьезной реконструкции водного пути и значительных вложений финансовых средств невозмож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узким местом" на водных путях европейской части России является Городецкий шлюз на Волге. Здесь из-за малых глубин крупнотоннажные суда простаивают 2-3 суток в ожидании прохода шлюза. При сохранении тенденции понижения уровней воды теоретически возможно разделение Единого глубоководного пути на две части: южную и северную. В целях недопущения развития событий по этому сценарию в Правительстве Российской Федерации рассматривается вопрос строительства нового гидроуз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названных проблем "узких мест" на внутренних водных путях России является одной из задач по подготовке водных путей к открытию для транзитного прохода иностранных судов на взаимной основе. Как известно в рамках развития транспортного коридора "север - юг" Правительством Российской Федерации был определен срок подготовки водных путей к открытию на участке Ростов-на-Дону - Астрахань - 2007 год и на участке Санкт-Петербург - Волгоград - 2010 год. К этому времени России кроме решения задачи увеличения пропускной способности в "узких местах" необходимо было создать заново систему управления движением судов, реорганизовать лоцманские службы, перестроить инфраструктуру по обслуживанию судов. Есть кроме этого определенные различия в нормативной базе, определяющей деятельность внутреннего водного транспорта в Российской Федерации u1080 и странах Евросоюза. Необходимо отметить, что благодаря совместной работе в ЕЭК ООН значительно сближены технические требования к судам, правила плавания по внутренним водным путям, сигнализация на ВВП. Те различия, которые остались, не являются непреодолимыми, для их устранения необходимо только время и взаимное жела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этих вопросов есть те, по которым Россия могла бы пересмотреть свои требования, но есть и те, по которым свои подходы должны изменить страны, стремящиеся на водные пути России. К таким вопросам можно, к примеру, отнести невозможность признания Россией удостоверений судоводителей, выданных лицам моложе 18 лет. Принципиальная позиция России в этом вопросе обусловлена потенциальной опасностью судоходства по путям, оборудованным гидротехническими сооружен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же сейчас можно говорить о фактической частичной открытости водных путей России для иностранных перевозчиков. Так основные речные устьевые порты такие как Астрахань, Азов, Ростов, Санкт-Петербург открыты для захода иностранного флага. Наиболее активные европейские собственники судов, регистрируя судоходные компании в России и получая право плавания под флагом Российской Федерации, осуществляют не только транзитные перевозки, но и перевозки между российскими портами. Наибольшую активность в этой деятельности проявляют, пожалуй, турецкие судовладельцы. Количество их судов измеряется десятками и растет с каждым годом. Со времени проведения Роттердамской конференции многое изменилось в европейской экономике и на внутреннем водном транспорте. Не изменилось только одно. Как и 4 года назад серьезный рост и развитие водного транспорта невозможен без мер, принимаемых правительствами государств и на международном уровне. Учитывая, что водный транспорт дает самую низкую удельную нагрузку на экологию, а также то, что он может существенно разгрузить железнодорожные и автомобильные трассы, необходимо приходить к решениям снижения налоговой нагрузки на этот вид транспор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ой же причине необходимо вырабатывать общеевропейские правила поддержки приобретения и модернизации транспортных судов, содействия правительствам в организации конструктивного взаимодействия с другими видами транспорта, в повышении инвестиционной привлекательности. Те шаги, которые сделаны в направлении государственно-частного партнерства в развитии инфраструктуры, необходимо поддержать большей активностью правительств в этом вопросе. Это особенно актуально при устранении "узких мест" на водных путях. Стимулирование грузоотправителей и грузоперевозчиков вместе с активной позицией правительств позволит значительно повысить место внутреннего водного транспорта в транспортном процессе, одновременно улучшая экологию стран Европы. Отдельно стоит отметить необходимость дальнейшей координации усилий и совместной выработки механизмов решения проблем внутреннего судоходства в рамках работы ЕЭК ООН всеми европейскими странами и вынесение наиболее значимых вопросов на обсуждение министерских конференций, которые необходимо сделать регулярными. С учетом предыдущей географии Общеевропейских конференций по вопросам внутреннего водного транспорта (Бухарест - 1991г., Роттердам - 2001г., Бухарест - 2006г.) следующая конференция министров транспорта могла бы быть проведена в одной из стран СН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стика на предприятии ЗАО "Беломортран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компаний "Беломортранс" - это созвездие транспортно-экспедиционных предприятий, старт истории которых был дан в 1991 году с образования в городе Архангельск закрытого акционерного общества "Беломортранс" с участием Северной железной дороги, Северного морского пароходства и Архангельского морского торгового порта. На сегодняшний день численность группы превышает 20 предприятий, которые вот уже более 18 лет успешно функционируют на российском рынке международных и внутренних перевоз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иод своей деятельности в группе сформирован уникальный коллектив квалифицированных специалистов и накоплен значительный опыт, за счет которого спектр услуг, предоставляемый нами, уникален по своей широте: компания осуществляет экспедирование самых разнообразных типов грузов, начиная с мест весом 1 кг, доставляемых от двери до двери в рамках сервиса сборных и малогабаритных грузов, заканчивая обеспечением транспортировки негабаритных мест весом до 300 тонн в условиях Крайнего Севера. Кроме того, помимо собственно экспедирования, предприятия группы оказывают ряд сопутствующих услуг: таких как обеспечение таможенного оформления, фрахтование и агентирование судов, оперирование флотом и портовой службой, шипчандлерские и сюрвейерские услуги, услуги по консолидации и складскому хранению грузов. Мощности Архангельского порта позволяют перерабатывать до 4,5 млн. тонн грузов ежегодно. Порт обрабатывает каботажные грузы, обеспечивая отправку грузов арктических направлений. Последние годы группа активно задействована в транспортном обеспечении деятельности предприятий нефтегазовой отрасли осваивающих районы материкового побережья и шельфа российской части Аркт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осуществляет морские перевозки грузов в такие пункты как: Нарьян-Мар, Дудинка, Норильск, Новый порт Певе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омортранс осуществляет перевозку контейнерных, навалочных, насыпных и генеральных грузов, а также негабаритов, морским транспортом по любым направлени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омортранс предлога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арка порожних контейнеров под затарку грузов по всему мир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вка 20-ти и 40-футовых контейне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хтование судов для каботажных и внешнеторговых груз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дирование всех типов грузов через Архангельск и другие пор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ировка негабаритных и режимных груз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аботажных и экспортно-импортных перевоз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бработки грузов в порт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юрвейерские и тальманские услуг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и замена упаков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ная перетарка груз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алка на автомобильный и ж/д транспор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а контейнерных (FCL), сборных (LCL), проектных (project) груз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ая сеть агентств по всему мир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работы группы с экспортными и импортными грузами, а так же партнерство с крупнейшими в мире перевозчиками (CMA CGM, Maersk, MSC, APL и др.) позволяет осуществлять морские перевозки на уровне мировых стандар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компания специализируется на контейнерных перевозках. Контейнерные перевозки - это современный, экономичный вид транспортировки грузов, используемый в международных сообщениях. Также осуществляет доставку грузов в контейнерах по схеме "от двери до двери". Через порты Европы грузы доставляются по любому назначению в соответствии с инструкциями. Транзитное время прохождения груза из основных портов Европы (Антверпен, Гамбург) до г. Москва через порт Архангельск - 14-17 дней. Оформление транзитного груза в порту - 2 дня. Таможенная очистка груза - 3 дня. За последний год Беломортранс обработал больше 2500 контейне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имеет большой опыт как по предпогрузочному сюрвейерскому осмотру порожних контейнеров с целью оценки их состояния и определения готовности к принятию груза, так и осмотру поврежденных в процессе перевозки груза контейне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и перспективных направлений компании является агентирование пассажирских круизных судов. Тесное сотрудничество с компанией "Inflot World Wide" в качестве субагента позволило компании быть единственным агентом по обслуживанию всех иностранных пассажирских судов в Архангельске, Мурманске и на Соловецких остров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навигацию 2011 года планируется впервые заходы иностранных круизных судов на Новую Землю и Землю Франца-Иосиф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летней навигации компания также работает с судами компаний, перевозящих грузы для нефтяных компаний в портопункты Крайнего Севера.</w:t>
      </w:r>
    </w:p>
    <w:p>
      <w:pPr>
        <w:pStyle w:val="Heading1"/>
        <w:spacing w:lineRule="auto" w:line="36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Очень тесное партнерство с нефтебазой "Красный Яр", которая использует современный водный транспорт компании "Беломортран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тебаза "Красный Яр" модернизировала оборудование на речном наливном терминале. Новые мощности позволяют логистировать до 50 000 тонн светлых и темных нефтепродуктов в месяц с использованием водного транспор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тебаза "Красный Яр" реализует проект создания крупнейшего за Уралом логистического центра по нефтепродуктам. Модернизация речного наливного причала - еще один важный шаг в этом направлении, а также реализация интермодальности, которая является одной из главных характеристик подобного логистического центра и предполагает возможность принимать и отпускать нефтепродукты различными видами транспорта. За счет этого клиенты нефтебазы могут использовать наиболее выгодные для них виды транспорта для доставки топлива конечным потребител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й наливной терминал позволяет "Красному Яру" принимать и переваливать нефтепродукты с использованием водного транспорта. В этом году оборудование терминала, было полностью модернизировано и позволяет логистировать до 50 000 тонн нефтепродуктов в месяц с воды. На наливном терминале была установлена блочная автономная насосная станция Farta с паспортной производительностью 120 куб м. в час. Такая станция может одновременно перекачивать два вида нефтепродуктов (бензин и дизельное топливо, например), исключая возможность их смешения. Теперь нефтебаза можем с высокой скоростью и при минимальных затратах логистировать нефтепродукты с воды на берег и с берега на воду без потери кач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азвития логистического центра нефтебаза "Красный Яр" через речной терминал в этом году логистирует сыпучие, инертные и другие негабаритные виды продуктов. Планируемый объем - 15-20 000 тонн сыпучих продуктов помесячно (песок, щеб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расчеты и показателей предприятия ЗАО "Беломортранс"</w:t>
      </w:r>
    </w:p>
    <w:p>
      <w:pPr>
        <w:pStyle w:val="Heading1"/>
        <w:spacing w:lineRule="auto" w:line="360"/>
        <w:ind w:firstLine="709"/>
        <w:jc w:val="both"/>
        <w:rPr>
          <w:rFonts w:ascii="Times New Roman" w:hAnsi="Times New Roman" w:cs="Times New Roman"/>
          <w:b w:val="false"/>
          <w:b w:val="false"/>
          <w:bCs w:val="false"/>
          <w:caps w:val="false"/>
          <w:smallCaps w:val="false"/>
          <w:color w:val="000000"/>
          <w:sz w:val="28"/>
          <w:szCs w:val="28"/>
        </w:rPr>
      </w:pPr>
      <w:r>
        <w:rPr>
          <w:rFonts w:cs="Times New Roman" w:ascii="Times New Roman" w:hAnsi="Times New Roman"/>
          <w:b w:val="false"/>
          <w:bCs w:val="false"/>
          <w:caps w:val="false"/>
          <w:smallCaps w:val="false"/>
          <w:color w:val="000000"/>
          <w:sz w:val="28"/>
          <w:szCs w:val="28"/>
        </w:rPr>
      </w:r>
    </w:p>
    <w:p>
      <w:pPr>
        <w:pStyle w:val="Heading1"/>
        <w:spacing w:lineRule="auto" w:line="36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Для примера воспользуемся данными сухогрузного теплохода "Архаггельск", который стоит на учете в ЗАО "Беломортранс":</w:t>
      </w:r>
    </w:p>
    <w:p>
      <w:pPr>
        <w:pStyle w:val="Normal"/>
        <w:spacing w:lineRule="auto" w:line="360"/>
        <w:ind w:firstLine="709"/>
        <w:jc w:val="both"/>
        <w:rPr/>
      </w:pPr>
      <w:r>
        <w:rPr>
          <w:rFonts w:cs="Times New Roman" w:ascii="Times New Roman" w:hAnsi="Times New Roman"/>
          <w:color w:val="000000"/>
          <w:sz w:val="28"/>
          <w:szCs w:val="28"/>
        </w:rPr>
        <w:t>Класс - КМ Л3, 1, Район плавания - неограниченный</w:t>
      </w:r>
    </w:p>
    <w:p>
      <w:pPr>
        <w:pStyle w:val="Normal"/>
        <w:spacing w:lineRule="auto" w:line="360"/>
        <w:ind w:firstLine="709"/>
        <w:jc w:val="both"/>
        <w:rPr/>
      </w:pPr>
      <w:r>
        <w:rPr>
          <w:rFonts w:cs="Times New Roman" w:ascii="Times New Roman" w:hAnsi="Times New Roman"/>
          <w:color w:val="000000"/>
          <w:sz w:val="28"/>
          <w:szCs w:val="28"/>
        </w:rPr>
        <w:t xml:space="preserve">Длина наибольшая - 150,85 м, </w:t>
      </w:r>
      <w:r>
        <w:rPr>
          <w:rFonts w:cs="Times New Roman" w:ascii="Times New Roman" w:hAnsi="Times New Roman"/>
          <w:sz w:val="28"/>
          <w:szCs w:val="28"/>
        </w:rPr>
        <w:t>Ширина - 20,6 м</w:t>
      </w:r>
    </w:p>
    <w:p>
      <w:pPr>
        <w:pStyle w:val="Normal"/>
        <w:spacing w:lineRule="auto" w:line="360"/>
        <w:ind w:firstLine="709"/>
        <w:jc w:val="both"/>
        <w:rPr/>
      </w:pPr>
      <w:r>
        <w:rPr>
          <w:rFonts w:cs="Times New Roman" w:ascii="Times New Roman" w:hAnsi="Times New Roman"/>
          <w:color w:val="000000"/>
          <w:sz w:val="28"/>
          <w:szCs w:val="28"/>
        </w:rPr>
        <w:t>Длина расчетная - 138,0 м, Высота борта - 12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 судна порожнем - 5380 т</w:t>
      </w:r>
    </w:p>
    <w:p>
      <w:pPr>
        <w:pStyle w:val="Normal"/>
        <w:spacing w:lineRule="auto" w:line="360"/>
        <w:ind w:firstLine="709"/>
        <w:jc w:val="both"/>
        <w:rPr/>
      </w:pPr>
      <w:r>
        <w:rPr>
          <w:rFonts w:cs="Times New Roman" w:ascii="Times New Roman" w:hAnsi="Times New Roman"/>
          <w:color w:val="000000"/>
          <w:sz w:val="28"/>
          <w:szCs w:val="28"/>
        </w:rPr>
        <w:t>Координаты центра тяжести судна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10,98,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8,7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ind w:firstLine="709"/>
        <w:jc w:val="both"/>
        <w:rPr/>
      </w:pPr>
      <w:r>
        <w:rPr/>
        <w:t>Эксплуатационно-технические характеристики судна</w:t>
      </w:r>
    </w:p>
    <w:tbl>
      <w:tblPr>
        <w:tblW w:w="9571" w:type="dxa"/>
        <w:jc w:val="center"/>
        <w:tblInd w:w="0" w:type="dxa"/>
        <w:tblLayout w:type="fixed"/>
        <w:tblCellMar>
          <w:top w:w="0" w:type="dxa"/>
          <w:left w:w="108" w:type="dxa"/>
          <w:bottom w:w="0" w:type="dxa"/>
          <w:right w:w="108" w:type="dxa"/>
        </w:tblCellMar>
      </w:tblPr>
      <w:tblGrid>
        <w:gridCol w:w="3191"/>
        <w:gridCol w:w="3191"/>
        <w:gridCol w:w="3189"/>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БОЗНАЧ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ЗНАЧЕНИ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 ГЛАВНЫЕ РАЗМЕРЕНИЯ СУДН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1 Длинна наибольшая, м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en-US"/>
              </w:rPr>
              <w:t>L</w:t>
            </w:r>
            <w:r>
              <w:rPr>
                <w:rFonts w:cs="Times New Roman" w:ascii="Times New Roman" w:hAnsi="Times New Roman"/>
                <w:color w:val="000000"/>
                <w:sz w:val="20"/>
                <w:szCs w:val="20"/>
                <w:vertAlign w:val="subscript"/>
              </w:rPr>
              <w:t>Н. Б.</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0.8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 Длина между перпендикулярами, 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L</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 ширина, м</w:t>
            </w:r>
          </w:p>
        </w:tc>
        <w:tc>
          <w:tcPr>
            <w:tcW w:w="3191" w:type="dxa"/>
            <w:tcBorders>
              <w:top w:val="single" w:sz="4" w:space="0" w:color="000000"/>
              <w:left w:val="single" w:sz="4" w:space="0" w:color="000000"/>
              <w:bottom w:val="single" w:sz="4" w:space="0" w:color="000000"/>
              <w:right w:val="single" w:sz="4" w:space="0" w:color="000000"/>
            </w:tcBorders>
          </w:tcPr>
          <w:p>
            <w:pPr>
              <w:pStyle w:val="Heading3"/>
              <w:autoSpaceDE w:val="true"/>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4 Высота борта, м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D</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pacing w:lineRule="auto" w:line="360"/>
        <w:ind w:firstLine="709"/>
        <w:jc w:val="both"/>
        <w:rPr/>
      </w:pPr>
      <w:r>
        <w:rPr/>
        <w:t>МАССОВЫЕ И ОБЪЕМНЫЕ ХАРАКТЕРИСТИКИ СУДНА</w:t>
      </w:r>
    </w:p>
    <w:tbl>
      <w:tblPr>
        <w:tblW w:w="9571" w:type="dxa"/>
        <w:jc w:val="center"/>
        <w:tblInd w:w="0" w:type="dxa"/>
        <w:tblLayout w:type="fixed"/>
        <w:tblCellMar>
          <w:top w:w="0" w:type="dxa"/>
          <w:left w:w="108" w:type="dxa"/>
          <w:bottom w:w="0" w:type="dxa"/>
          <w:right w:w="108" w:type="dxa"/>
        </w:tblCellMar>
      </w:tblPr>
      <w:tblGrid>
        <w:gridCol w:w="3794"/>
        <w:gridCol w:w="2588"/>
        <w:gridCol w:w="31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1 Массовое водоизмещение судна порожнем, т</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vertAlign w:val="subscript"/>
              </w:rPr>
              <w:t>0</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3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2 Массовое водоизмещение в грузу</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18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 Дедвейт судна по грузовую марку, т</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lang w:val="en-US"/>
              </w:rPr>
              <w:t>DW</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rPr>
              <w:t>2.4 Киповая вместимость судна, м</w:t>
            </w:r>
            <w:r>
              <w:rPr>
                <w:rFonts w:cs="Times New Roman" w:ascii="Times New Roman" w:hAnsi="Times New Roman"/>
                <w:color w:val="000000"/>
                <w:sz w:val="20"/>
                <w:szCs w:val="20"/>
                <w:vertAlign w:val="superscript"/>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en-US"/>
              </w:rPr>
              <w:t>W</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vertAlign w:val="subscript"/>
              </w:rPr>
              <w:t>к</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900</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spacing w:lineRule="auto" w:line="360"/>
        <w:ind w:firstLine="709"/>
        <w:jc w:val="both"/>
        <w:rPr/>
      </w:pPr>
      <w:r>
        <w:rPr/>
        <w:t>ПОСАДКА СУДНА</w:t>
      </w:r>
    </w:p>
    <w:tbl>
      <w:tblPr>
        <w:tblW w:w="9571" w:type="dxa"/>
        <w:jc w:val="center"/>
        <w:tblInd w:w="0" w:type="dxa"/>
        <w:tblLayout w:type="fixed"/>
        <w:tblCellMar>
          <w:top w:w="0" w:type="dxa"/>
          <w:left w:w="108" w:type="dxa"/>
          <w:bottom w:w="0" w:type="dxa"/>
          <w:right w:w="108" w:type="dxa"/>
        </w:tblCellMar>
      </w:tblPr>
      <w:tblGrid>
        <w:gridCol w:w="3191"/>
        <w:gridCol w:w="3191"/>
        <w:gridCol w:w="3189"/>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 Осадка по грузовую марку, 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 Дифферент, 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ф</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3</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Normal"/>
        <w:spacing w:lineRule="auto" w:line="360"/>
        <w:ind w:firstLine="709"/>
        <w:jc w:val="both"/>
        <w:rPr/>
      </w:pPr>
      <w:r>
        <w:rPr/>
        <w:t>НОРМЫ РАСХОДА</w:t>
      </w:r>
    </w:p>
    <w:tbl>
      <w:tblPr>
        <w:tblW w:w="9571" w:type="dxa"/>
        <w:jc w:val="center"/>
        <w:tblInd w:w="0" w:type="dxa"/>
        <w:tblLayout w:type="fixed"/>
        <w:tblCellMar>
          <w:top w:w="0" w:type="dxa"/>
          <w:left w:w="108" w:type="dxa"/>
          <w:bottom w:w="0" w:type="dxa"/>
          <w:right w:w="108" w:type="dxa"/>
        </w:tblCellMar>
      </w:tblPr>
      <w:tblGrid>
        <w:gridCol w:w="3191"/>
        <w:gridCol w:w="3191"/>
        <w:gridCol w:w="3189"/>
      </w:tblGrid>
      <w:tr>
        <w:trPr/>
        <w:tc>
          <w:tcPr>
            <w:tcW w:w="3191" w:type="dxa"/>
            <w:tcBorders>
              <w:top w:val="single" w:sz="4" w:space="0" w:color="000000"/>
              <w:left w:val="single" w:sz="4" w:space="0" w:color="000000"/>
              <w:bottom w:val="single" w:sz="4" w:space="0" w:color="000000"/>
              <w:right w:val="single" w:sz="4" w:space="0" w:color="000000"/>
            </w:tcBorders>
          </w:tcPr>
          <w:p>
            <w:pPr>
              <w:pStyle w:val="Style22"/>
              <w:rPr/>
            </w:pPr>
            <w:r>
              <w:rPr/>
              <w:t>4.1 Воды, т\сутки</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pPr>
            <w:r>
              <w:rPr/>
              <w:t>Qв</w:t>
            </w:r>
          </w:p>
        </w:tc>
        <w:tc>
          <w:tcPr>
            <w:tcW w:w="318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Style22"/>
              <w:rPr/>
            </w:pPr>
            <w:r>
              <w:rPr/>
              <w:t>4.2 Топлива, т\сутки</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pPr>
            <w:r>
              <w:rPr/>
              <w:t>Qв</w:t>
            </w:r>
          </w:p>
        </w:tc>
        <w:tc>
          <w:tcPr>
            <w:tcW w:w="3189"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bl>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5.</w:t>
      </w:r>
    </w:p>
    <w:p>
      <w:pPr>
        <w:pStyle w:val="Normal"/>
        <w:spacing w:lineRule="auto" w:line="360"/>
        <w:ind w:left="708" w:firstLine="1"/>
        <w:jc w:val="both"/>
        <w:rPr/>
      </w:pPr>
      <w:r>
        <w:rPr/>
        <w:t>ДАЛЬНОСТЬ ПЛАВАНИЯ И СКОРОСТНЫЕ ХАРАКТЕРИСТИКИ СУДНА</w:t>
      </w:r>
    </w:p>
    <w:tbl>
      <w:tblPr>
        <w:tblW w:w="9571" w:type="dxa"/>
        <w:jc w:val="center"/>
        <w:tblInd w:w="0" w:type="dxa"/>
        <w:tblLayout w:type="fixed"/>
        <w:tblCellMar>
          <w:top w:w="0" w:type="dxa"/>
          <w:left w:w="108" w:type="dxa"/>
          <w:bottom w:w="0" w:type="dxa"/>
          <w:right w:w="108" w:type="dxa"/>
        </w:tblCellMar>
      </w:tblPr>
      <w:tblGrid>
        <w:gridCol w:w="3191"/>
        <w:gridCol w:w="3191"/>
        <w:gridCol w:w="3189"/>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Дальность плавания, мили</w:t>
            </w:r>
          </w:p>
        </w:tc>
        <w:tc>
          <w:tcPr>
            <w:tcW w:w="3191" w:type="dxa"/>
            <w:tcBorders>
              <w:top w:val="single" w:sz="4" w:space="0" w:color="000000"/>
              <w:left w:val="single" w:sz="4" w:space="0" w:color="000000"/>
              <w:bottom w:val="single" w:sz="4" w:space="0" w:color="000000"/>
              <w:right w:val="single" w:sz="4" w:space="0" w:color="000000"/>
            </w:tcBorders>
          </w:tcPr>
          <w:p>
            <w:pPr>
              <w:pStyle w:val="Heading3"/>
              <w:autoSpaceDE w:val="true"/>
              <w:spacing w:lineRule="auto" w:line="360"/>
              <w:rPr>
                <w:rFonts w:ascii="Times New Roman" w:hAnsi="Times New Roman" w:cs="Times New Roman"/>
                <w:b w:val="false"/>
                <w:b w:val="false"/>
                <w:bCs w:val="false"/>
                <w:color w:val="000000"/>
                <w:sz w:val="20"/>
                <w:szCs w:val="20"/>
                <w:lang w:val="ru-RU" w:eastAsia="en-US"/>
              </w:rPr>
            </w:pPr>
            <w:r>
              <w:rPr>
                <w:rFonts w:cs="Times New Roman" w:ascii="Times New Roman" w:hAnsi="Times New Roman"/>
                <w:b w:val="false"/>
                <w:bCs w:val="false"/>
                <w:color w:val="000000"/>
                <w:sz w:val="20"/>
                <w:szCs w:val="20"/>
                <w:lang w:val="ru-RU" w:eastAsia="en-US"/>
              </w:rPr>
              <w:t>R</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2Рейсовая скорость, узл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V</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w:t>
            </w:r>
          </w:p>
        </w:tc>
      </w:tr>
    </w:tbl>
    <w:p>
      <w:pPr>
        <w:pStyle w:val="Heading2"/>
        <w:spacing w:lineRule="auto" w:line="360"/>
        <w:ind w:firstLine="709"/>
        <w:rPr>
          <w:rFonts w:ascii="Times New Roman" w:hAnsi="Times New Roman" w:cs="Times New Roman"/>
          <w:b w:val="false"/>
          <w:b w:val="false"/>
          <w:bCs w:val="false"/>
          <w:i w:val="false"/>
          <w:i w:val="false"/>
          <w:iCs w:val="false"/>
          <w:caps w:val="false"/>
          <w:smallCaps w:val="false"/>
          <w:sz w:val="28"/>
          <w:szCs w:val="28"/>
        </w:rPr>
      </w:pPr>
      <w:r>
        <w:rPr>
          <w:rFonts w:cs="Times New Roman" w:ascii="Times New Roman" w:hAnsi="Times New Roman"/>
          <w:b w:val="false"/>
          <w:bCs w:val="false"/>
          <w:i w:val="false"/>
          <w:iCs w:val="false"/>
          <w:caps w:val="false"/>
          <w:smallCaps w:val="false"/>
          <w:sz w:val="28"/>
          <w:szCs w:val="28"/>
        </w:rPr>
      </w:r>
    </w:p>
    <w:p>
      <w:pPr>
        <w:pStyle w:val="Heading2"/>
        <w:spacing w:lineRule="auto" w:line="360"/>
        <w:ind w:firstLine="709"/>
        <w:rPr>
          <w:rFonts w:ascii="Times New Roman" w:hAnsi="Times New Roman" w:cs="Times New Roman"/>
          <w:b w:val="false"/>
          <w:b w:val="false"/>
          <w:bCs w:val="false"/>
          <w:i w:val="false"/>
          <w:i w:val="false"/>
          <w:iCs w:val="false"/>
          <w:caps w:val="false"/>
          <w:smallCaps w:val="false"/>
          <w:sz w:val="28"/>
          <w:szCs w:val="28"/>
        </w:rPr>
      </w:pPr>
      <w:r>
        <w:rPr>
          <w:rFonts w:cs="Times New Roman" w:ascii="Times New Roman" w:hAnsi="Times New Roman"/>
          <w:b w:val="false"/>
          <w:bCs w:val="false"/>
          <w:i w:val="false"/>
          <w:iCs w:val="false"/>
          <w:caps w:val="false"/>
          <w:smallCaps w:val="false"/>
          <w:sz w:val="28"/>
          <w:szCs w:val="28"/>
        </w:rPr>
        <w:t>Расчет грузоподъемности и грузовместимости судна на рейс. На первом этапе расчета определяем объем, который будут занимать обязательные грузы, в грузовых помещениях судна, этот объем вычисляют по формуле:</w:t>
      </w:r>
    </w:p>
    <w:p>
      <w:pPr>
        <w:pStyle w:val="Normal"/>
        <w:spacing w:lineRule="auto" w:line="360"/>
        <w:ind w:firstLine="709"/>
        <w:jc w:val="both"/>
        <w:rPr>
          <w:rFonts w:ascii="Times New Roman" w:hAnsi="Times New Roman" w:cs="Times New Roman"/>
          <w:b/>
          <w:b/>
          <w:bCs/>
          <w:i/>
          <w:i/>
          <w:iCs/>
          <w:smallCaps/>
          <w:color w:val="000000"/>
          <w:sz w:val="28"/>
          <w:szCs w:val="28"/>
        </w:rPr>
      </w:pPr>
      <w:r>
        <w:rPr>
          <w:rFonts w:cs="Times New Roman" w:ascii="Times New Roman" w:hAnsi="Times New Roman"/>
          <w:b/>
          <w:bCs/>
          <w:i/>
          <w:iCs/>
          <w:smallCaps/>
          <w:color w:val="000000"/>
          <w:sz w:val="28"/>
          <w:szCs w:val="28"/>
        </w:rPr>
      </w:r>
    </w:p>
    <w:p>
      <w:pPr>
        <w:pStyle w:val="Normal"/>
        <w:spacing w:lineRule="auto" w:line="360"/>
        <w:ind w:firstLine="709"/>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М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3</w:t>
      </w:r>
    </w:p>
    <w:p>
      <w:pPr>
        <w:pStyle w:val="Normal"/>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ind w:firstLine="709"/>
        <w:jc w:val="both"/>
        <w:rPr/>
      </w:pPr>
      <w:r>
        <w:rPr>
          <w:rFonts w:cs="Times New Roman" w:ascii="Times New Roman" w:hAnsi="Times New Roman"/>
          <w:color w:val="000000"/>
          <w:sz w:val="28"/>
          <w:szCs w:val="28"/>
        </w:rPr>
        <w:t>Где М</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удельно погрузочный объем грузов.</w:t>
      </w:r>
    </w:p>
    <w:p>
      <w:pPr>
        <w:pStyle w:val="Normal"/>
        <w:spacing w:lineRule="auto" w:line="360"/>
        <w:ind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масс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обязательного груз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1,8 х 1800+1,1 х 2300 + 1,8 х 4100 =13150 м</w:t>
      </w:r>
      <w:r>
        <w:rPr>
          <w:rFonts w:cs="Times New Roman" w:ascii="Times New Roman" w:hAnsi="Times New Roman"/>
          <w:color w:val="000000"/>
          <w:sz w:val="28"/>
          <w:szCs w:val="28"/>
          <w:vertAlign w:val="superscript"/>
        </w:rPr>
        <w:t>3</w:t>
      </w:r>
    </w:p>
    <w:p>
      <w:pPr>
        <w:pStyle w:val="Normal"/>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количества запасов на рейс (вода, топли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Symbol" w:ascii="Symbol" w:hAnsi="Symbol"/>
          <w:color w:val="000000"/>
          <w:sz w:val="28"/>
          <w:szCs w:val="28"/>
        </w:rPr>
        <w:t></w:t>
      </w:r>
      <w:r>
        <w:rPr>
          <w:rFonts w:cs="Times New Roman" w:ascii="Times New Roman" w:hAnsi="Times New Roman"/>
          <w:color w:val="000000"/>
          <w:sz w:val="28"/>
          <w:szCs w:val="28"/>
          <w:vertAlign w:val="subscript"/>
        </w:rPr>
        <w:t>зап.</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3</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х 2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1,1 - коэффициент, учитывающий штормовой запас воды,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3</w:t>
      </w:r>
      <w:r>
        <w:rPr>
          <w:rFonts w:cs="Times New Roman" w:ascii="Times New Roman" w:hAnsi="Times New Roman"/>
          <w:color w:val="000000"/>
          <w:sz w:val="28"/>
          <w:szCs w:val="28"/>
        </w:rPr>
        <w:t xml:space="preserve">= удельный (суточный) расход воды,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 xml:space="preserve">т </w:t>
      </w:r>
      <w:r>
        <w:rPr>
          <w:rFonts w:cs="Times New Roman" w:ascii="Times New Roman" w:hAnsi="Times New Roman"/>
          <w:color w:val="000000"/>
          <w:sz w:val="28"/>
          <w:szCs w:val="28"/>
        </w:rPr>
        <w:t>= удельный (суточный) расход топлива, К</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1,2 - коэффициент, учитывающий штормовой запас топлив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дальность плавания,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орость.</w:t>
      </w:r>
    </w:p>
    <w:p>
      <w:pPr>
        <w:pStyle w:val="Normal"/>
        <w:spacing w:lineRule="auto" w:line="360"/>
        <w:ind w:firstLine="709"/>
        <w:jc w:val="both"/>
        <w:rPr>
          <w:rFonts w:ascii="Symbol" w:hAnsi="Symbol" w:cs="Symbol"/>
          <w:color w:val="000000"/>
          <w:sz w:val="28"/>
          <w:szCs w:val="28"/>
        </w:rPr>
      </w:pPr>
      <w:r>
        <w:rPr>
          <w:rFonts w:cs="Symbol" w:ascii="Symbol" w:hAnsi="Symbol"/>
          <w:color w:val="000000"/>
          <w:sz w:val="28"/>
          <w:szCs w:val="28"/>
        </w:rPr>
      </w:r>
    </w:p>
    <w:p>
      <w:pPr>
        <w:pStyle w:val="Normal"/>
        <w:spacing w:lineRule="auto" w:line="360"/>
        <w:ind w:firstLine="709"/>
        <w:jc w:val="both"/>
        <w:rPr/>
      </w:pPr>
      <w:r>
        <w:rPr>
          <w:rFonts w:cs="Symbol" w:ascii="Symbol" w:hAnsi="Symbol"/>
          <w:color w:val="000000"/>
          <w:sz w:val="28"/>
          <w:szCs w:val="28"/>
        </w:rPr>
        <w:t></w:t>
      </w:r>
      <w:r>
        <w:rPr>
          <w:rFonts w:cs="Times New Roman" w:ascii="Times New Roman" w:hAnsi="Times New Roman"/>
          <w:color w:val="000000"/>
          <w:sz w:val="28"/>
          <w:szCs w:val="28"/>
          <w:vertAlign w:val="subscript"/>
        </w:rPr>
        <w:t xml:space="preserve">зап </w:t>
      </w:r>
      <w:r>
        <w:rPr>
          <w:rFonts w:cs="Times New Roman" w:ascii="Times New Roman" w:hAnsi="Times New Roman"/>
          <w:color w:val="000000"/>
          <w:sz w:val="28"/>
          <w:szCs w:val="28"/>
        </w:rPr>
        <w:t>= (1,1 х 3 + 1,2 х 30) / 2000 (14 х 24) =234 т.</w:t>
      </w:r>
    </w:p>
    <w:p>
      <w:pPr>
        <w:pStyle w:val="Heading6"/>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6"/>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итерием достаточной прочности палубы является выполненное условие:</w:t>
      </w:r>
    </w:p>
    <w:p>
      <w:pPr>
        <w:pStyle w:val="Normal"/>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lt; 0,г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допускаемая величина удельной нагрузк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величина фактической удельной нагрузки на палубу.</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0,01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1,33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0,734 = 0,01</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50,85 + 1,33</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9,4/12-0,734 = 16,2 т/ м</w:t>
      </w:r>
    </w:p>
    <w:p>
      <w:pPr>
        <w:pStyle w:val="Normal"/>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М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285/515 =0,5 т/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5/16,2 = 0,03 &lt; 0 - данное условие выполняется.</w:t>
      </w:r>
      <w:r>
        <w:br w:type="page"/>
      </w:r>
    </w:p>
    <w:p>
      <w:pPr>
        <w:pStyle w:val="Normal"/>
        <w:spacing w:lineRule="auto" w:line="4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урсовой работе рассмотрено современное состояние водного транспорта в Российской Федерации, его плюсы и минусы, а также перспективы и проблемы, связанные с его развити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 выявлен такой факт, что водный транспорт, хоть и не занимает лидирующего положения в российских водных коммуникациях, но играет очень большую роль в экономике нашей страны, которая имеет множество выходов к морям и обладает разветвленной сетью речных путей и озе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одный транспорт является составной частью транспортной логист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транспортной логистики является комплекс задач, связанных с организацией перемещения грузов водным транспортом общего назна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межнациональных логистических систем различные виды транспорта используются на основе принципов оптимизации контактных графиков, когда при наличии многолетних стабильных перевозок все участвующие в них виды водного транспорта управляются из одного центра. Целям логистики отвечают такие прогрессивные способы перевозок, как пакетные, контейнерные, комбинированны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азвития транспортной логистики водного транспорта состоят в замене бумажных перевозочных документов электронными. Автоматизация информационных потоков, сопровождающих грузовые потоки это один из наиболее существенных технических компонентов логистики.</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декс внутреннего водного транспорта Российской Федерации.</w:t>
      </w:r>
    </w:p>
    <w:p>
      <w:pPr>
        <w:pStyle w:val="Normal"/>
        <w:numPr>
          <w:ilvl w:val="0"/>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дательство: Сибирское университетское издательство, 2006. - 96 с.</w:t>
      </w:r>
    </w:p>
    <w:p>
      <w:pPr>
        <w:pStyle w:val="Normal"/>
        <w:numPr>
          <w:ilvl w:val="0"/>
          <w:numId w:val="6"/>
        </w:numPr>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авила пользования маломерными судами на водных объектах РФ и Правила плавания по внутренним водным путям РФ с комментариями для судоводителей маломерных судов.</w:t>
      </w:r>
    </w:p>
    <w:p>
      <w:pPr>
        <w:pStyle w:val="Normal"/>
        <w:numPr>
          <w:ilvl w:val="0"/>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дательство: Новосибирская государственная академия водного транспорта, 2009. - 192с.</w:t>
      </w:r>
    </w:p>
    <w:p>
      <w:pPr>
        <w:pStyle w:val="Normal"/>
        <w:numPr>
          <w:ilvl w:val="0"/>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икин Б.А., Родкина Т.А. Логистика. - 2-е. - Москва: Проспект, 2008. - 406с.</w:t>
      </w:r>
    </w:p>
    <w:p>
      <w:pPr>
        <w:pStyle w:val="Normal"/>
        <w:numPr>
          <w:ilvl w:val="0"/>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спалов Р. С. Транспортная логистика: новейшие технологии построения эффективной системы доставки. Издательство: Вершина, 2007. - 384с.</w:t>
      </w:r>
    </w:p>
    <w:p>
      <w:pPr>
        <w:pStyle w:val="Normal"/>
        <w:numPr>
          <w:ilvl w:val="0"/>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жонсон Д., Вуд Д., Вордлоу Д., Мэрфи-мл.П. Современная логистика.8-е изд. - М.: Издательский дом Вильямс, 2009. - 523с.</w:t>
      </w:r>
    </w:p>
    <w:p>
      <w:pPr>
        <w:pStyle w:val="Normal"/>
        <w:numPr>
          <w:ilvl w:val="0"/>
          <w:numId w:val="6"/>
        </w:numPr>
        <w:spacing w:lineRule="auto" w:line="360"/>
        <w:ind w:left="0" w:hanging="0"/>
        <w:jc w:val="both"/>
        <w:rPr/>
      </w:pPr>
      <w:r>
        <w:rPr>
          <w:rFonts w:cs="Times New Roman" w:ascii="Times New Roman" w:hAnsi="Times New Roman"/>
          <w:color w:val="000000"/>
          <w:sz w:val="28"/>
          <w:szCs w:val="28"/>
        </w:rPr>
        <w:t xml:space="preserve">Миротин Л.Б., Бульба А.В., Демин В.А. </w:t>
      </w:r>
      <w:r>
        <w:rPr>
          <w:rFonts w:cs="Times New Roman" w:ascii="Times New Roman" w:hAnsi="Times New Roman"/>
          <w:color w:val="000000"/>
          <w:kern w:val="2"/>
          <w:sz w:val="28"/>
          <w:szCs w:val="28"/>
        </w:rPr>
        <w:t xml:space="preserve"> Логистика, технология, проектирование складов, транспортных узлов и терминалов.</w:t>
      </w:r>
      <w:r>
        <w:rPr>
          <w:rFonts w:cs="Times New Roman" w:ascii="Times New Roman" w:hAnsi="Times New Roman"/>
          <w:color w:val="000000"/>
          <w:sz w:val="28"/>
          <w:szCs w:val="28"/>
        </w:rPr>
        <w:t xml:space="preserve"> Издательство: Феникс, 2009. - 416с.</w:t>
      </w:r>
    </w:p>
    <w:p>
      <w:pPr>
        <w:pStyle w:val="Normal"/>
        <w:numPr>
          <w:ilvl w:val="0"/>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ротин Леонид. Транспортная логистика: Учебник для вузов. - 2-е изд. Издательство: Экзамен, 2005. - 512с.</w:t>
      </w:r>
    </w:p>
    <w:p>
      <w:pPr>
        <w:pStyle w:val="Normal"/>
        <w:numPr>
          <w:ilvl w:val="0"/>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rezervuar.ru/articles/index.php? at: e=11&amp;at: id=42</w:t>
      </w:r>
    </w:p>
    <w:p>
      <w:pPr>
        <w:pStyle w:val="Normal"/>
        <w:numPr>
          <w:ilvl w:val="0"/>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http://www.belomortrans.ru/</w:t>
      </w:r>
    </w:p>
    <w:p>
      <w:pPr>
        <w:pStyle w:val="Normal"/>
        <w:numPr>
          <w:ilvl w:val="0"/>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http://www.mintrans.ru/Pressa/Conception_Water_Trans.htm</w:t>
      </w:r>
    </w:p>
    <w:p>
      <w:pPr>
        <w:pStyle w:val="Normal"/>
        <w:numPr>
          <w:ilvl w:val="0"/>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morvesti.ru/analytics/index.php? ELEMENT_ID=7930</w:t>
      </w:r>
    </w:p>
    <w:p>
      <w:pPr>
        <w:pStyle w:val="Normal"/>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rbc.ru/reviews/transport/chapter1-sea.shtml</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altName w:val="DejaVu Sans Mono"/>
    <w:charset w:val="cc"/>
    <w:family w:val="modern"/>
    <w:pitch w:val="default"/>
  </w:font>
  <w:font w:name="Liberation Sans">
    <w:altName w:val="Arial"/>
    <w:charset w:val="01"/>
    <w:family w:val="swiss"/>
    <w:pitch w:val="variable"/>
  </w:font>
  <w:font w:name="Calibri">
    <w:altName w:val="Century Gothic"/>
    <w:charset w:val="cc"/>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spacing w:lineRule="auto" w:line="480"/>
      <w:ind w:firstLine="709"/>
      <w:jc w:val="both"/>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0"/>
      <w:szCs w:val="20"/>
      <w:lang w:val="en-US" w:eastAsia="en-US"/>
    </w:rPr>
  </w:style>
  <w:style w:type="character" w:styleId="2">
    <w:name w:val="Заголовок 2 Знак"/>
    <w:qFormat/>
    <w:rPr>
      <w:rFonts w:ascii="Times New Roman CYR" w:hAnsi="Times New Roman CYR" w:cs="Times New Roman CYR"/>
      <w:b/>
      <w:bCs/>
      <w:i/>
      <w:iCs/>
      <w:smallCaps/>
      <w:sz w:val="24"/>
      <w:szCs w:val="24"/>
      <w:lang w:val="en-US"/>
    </w:rPr>
  </w:style>
  <w:style w:type="character" w:styleId="3">
    <w:name w:val="Заголовок 3 Знак"/>
    <w:qFormat/>
    <w:rPr>
      <w:rFonts w:ascii="Times New Roman" w:hAnsi="Times New Roman" w:eastAsia="Times New Roman" w:cs="Times New Roman"/>
      <w:b/>
      <w:bCs/>
      <w:sz w:val="28"/>
      <w:szCs w:val="28"/>
      <w:lang w:val="en-US" w:eastAsia="en-US"/>
    </w:rPr>
  </w:style>
  <w:style w:type="character" w:styleId="4">
    <w:name w:val="Заголовок 4 Знак"/>
    <w:qFormat/>
    <w:rPr>
      <w:rFonts w:ascii="Times New Roman" w:hAnsi="Times New Roman" w:eastAsia="Times New Roman" w:cs="Times New Roman"/>
      <w:i/>
      <w:iCs/>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b/>
      <w:bCs/>
      <w:sz w:val="30"/>
      <w:szCs w:val="30"/>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Arial" w:hAnsi="Arial" w:eastAsia="Times New Roman" w:cs="Arial"/>
      <w:b/>
      <w:bCs/>
      <w:sz w:val="32"/>
      <w:szCs w:val="32"/>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eastAsia="Times New Roman" w:cs="Times New Roman"/>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rFonts w:ascii="Times New Roman" w:hAnsi="Times New Roman" w:eastAsia="Times New Roman" w:cs="Times New Roman"/>
      <w:sz w:val="28"/>
      <w:szCs w:val="28"/>
      <w:shd w:fill="FFFFFF" w:val="clear"/>
    </w:rPr>
  </w:style>
  <w:style w:type="character" w:styleId="21">
    <w:name w:val="Основной текст с отступом 2 Знак"/>
    <w:qFormat/>
    <w:rPr>
      <w:rFonts w:ascii="Times New Roman" w:hAnsi="Times New Roman" w:eastAsia="Times New Roman" w:cs="Times New Roman"/>
      <w:sz w:val="28"/>
      <w:szCs w:val="28"/>
      <w:shd w:fill="FFFFFF" w:val="clear"/>
    </w:rPr>
  </w:style>
  <w:style w:type="character" w:styleId="31">
    <w:name w:val="Основной текст с отступом 3 Знак"/>
    <w:qFormat/>
    <w:rPr>
      <w:rFonts w:ascii="Times New Roman" w:hAnsi="Times New Roman" w:eastAsia="Times New Roman" w:cs="Times New Roman"/>
      <w:sz w:val="28"/>
      <w:szCs w:val="28"/>
      <w:shd w:fill="FFFFFF" w:val="clear"/>
    </w:rPr>
  </w:style>
  <w:style w:type="character" w:styleId="Style11">
    <w:name w:val="Текст Знак"/>
    <w:qFormat/>
    <w:rPr>
      <w:rFonts w:ascii="Consolas;DejaVu Sans Mono" w:hAnsi="Consolas;DejaVu Sans Mono" w:eastAsia="Times New Roman" w:cs="Consolas;DejaVu Sans Mono"/>
      <w:sz w:val="21"/>
      <w:szCs w:val="21"/>
      <w:lang w:val="uk-UA"/>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Текст сноски Знак"/>
    <w:qFormat/>
    <w:rPr>
      <w:rFonts w:ascii="Times New Roman" w:hAnsi="Times New Roman" w:eastAsia="Times New Roman" w:cs="Times New Roman"/>
      <w:color w:val="000000"/>
      <w:sz w:val="20"/>
      <w:szCs w:val="20"/>
    </w:rPr>
  </w:style>
  <w:style w:type="character" w:styleId="InternetLink">
    <w:name w:val="Hyperlink"/>
    <w:rPr>
      <w:color w:val="000000"/>
      <w:position w:val="0"/>
      <w:sz w:val="28"/>
      <w:sz w:val="28"/>
      <w:szCs w:val="28"/>
      <w:u w:val="single"/>
      <w:vertAlign w:val="baseline"/>
    </w:rPr>
  </w:style>
  <w:style w:type="character" w:styleId="Style14">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360"/>
      <w:ind w:firstLine="720"/>
      <w:jc w:val="both"/>
    </w:pPr>
    <w:rPr>
      <w:rFonts w:ascii="Times New Roman CYR" w:hAnsi="Times New Roman CYR" w:eastAsia="Times New Roman" w:cs="Times New Roman CYR"/>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rFonts w:ascii="Calibri;Century Gothic" w:hAnsi="Calibri;Century Gothic" w:eastAsia="Calibri;Century Gothic" w:cs="Calibri;Century Gothic"/>
      <w:kern w:val="2"/>
    </w:rPr>
  </w:style>
  <w:style w:type="paragraph" w:styleId="Style15">
    <w:name w:val="лит"/>
    <w:qFormat/>
    <w:pPr>
      <w:widowControl/>
      <w:numPr>
        <w:ilvl w:val="0"/>
        <w:numId w:val="3"/>
      </w:numPr>
      <w:bidi w:val="0"/>
      <w:spacing w:lineRule="auto" w:line="360"/>
      <w:jc w:val="both"/>
    </w:pPr>
    <w:rPr>
      <w:rFonts w:ascii="Times New Roman CYR" w:hAnsi="Times New Roman CYR" w:eastAsia="Times New Roman" w:cs="Times New Roman CYR"/>
      <w:color w:val="auto"/>
      <w:sz w:val="28"/>
      <w:szCs w:val="28"/>
      <w:lang w:val="ru-RU" w:bidi="ar-SA" w:eastAsia="zh-CN"/>
    </w:rPr>
  </w:style>
  <w:style w:type="paragraph" w:styleId="Style16">
    <w:name w:val="лит+номерация"/>
    <w:basedOn w:val="Normal"/>
    <w:next w:val="Normal"/>
    <w:qFormat/>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Style19">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pPr>
    <w:rPr>
      <w:smallCaps/>
    </w:rPr>
  </w:style>
  <w:style w:type="paragraph" w:styleId="Contents3">
    <w:name w:val="TOC 3"/>
    <w:basedOn w:val="Normal"/>
    <w:next w:val="Normal"/>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hanging="0"/>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hanging="0"/>
    </w:pPr>
    <w:rPr/>
  </w:style>
  <w:style w:type="paragraph" w:styleId="Style20">
    <w:name w:val="содержание"/>
    <w:qFormat/>
    <w:pPr>
      <w:widowControl/>
      <w:bidi w:val="0"/>
      <w:spacing w:lineRule="auto" w:line="360"/>
      <w:jc w:val="center"/>
    </w:pPr>
    <w:rPr>
      <w:rFonts w:ascii="Times New Roman CYR" w:hAnsi="Times New Roman CYR" w:eastAsia="Times New Roman" w:cs="Times New Roman CYR"/>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CYR" w:hAnsi="Times New Roman CYR" w:eastAsia="Times New Roman" w:cs="Times New Roman CYR"/>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CYR" w:hAnsi="Times New Roman CYR" w:eastAsia="Times New Roman" w:cs="Times New Roman CYR"/>
      <w:color w:val="000000"/>
      <w:sz w:val="20"/>
      <w:szCs w:val="20"/>
      <w:lang w:val="ru-RU" w:bidi="ar-SA" w:eastAsia="zh-CN"/>
    </w:rPr>
  </w:style>
  <w:style w:type="paragraph" w:styleId="Style23">
    <w:name w:val="Текст"/>
    <w:basedOn w:val="Normal"/>
    <w:qFormat/>
    <w:pPr/>
    <w:rPr>
      <w:rFonts w:ascii="Consolas;DejaVu Sans Mono" w:hAnsi="Consolas;DejaVu Sans Mono" w:cs="Consolas;DejaVu Sans Mono"/>
      <w:sz w:val="21"/>
      <w:szCs w:val="21"/>
      <w:lang w:val="uk-UA"/>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CYR" w:hAnsi="Times New Roman CYR" w:eastAsia="Times New Roman" w:cs="Times New Roman CYR"/>
      <w:color w:val="auto"/>
      <w:sz w:val="28"/>
      <w:szCs w:val="28"/>
      <w:lang w:val="ru-RU" w:eastAsia="en-US" w:bidi="ar-SA"/>
    </w:rPr>
  </w:style>
  <w:style w:type="paragraph" w:styleId="23">
    <w:name w:val="Обычный2"/>
    <w:qFormat/>
    <w:pPr>
      <w:widowControl/>
      <w:bidi w:val="0"/>
      <w:spacing w:lineRule="auto" w:line="360"/>
      <w:ind w:firstLine="720"/>
      <w:jc w:val="both"/>
    </w:pPr>
    <w:rPr>
      <w:rFonts w:ascii="Times New Roman CYR" w:hAnsi="Times New Roman CYR" w:eastAsia="Times New Roman" w:cs="Times New Roman CYR"/>
      <w:color w:val="auto"/>
      <w:sz w:val="28"/>
      <w:szCs w:val="28"/>
      <w:lang w:val="ru-RU" w:bidi="ar-SA" w:eastAsia="zh-CN"/>
    </w:rPr>
  </w:style>
  <w:style w:type="paragraph" w:styleId="Style25">
    <w:name w:val="выделение"/>
    <w:qFormat/>
    <w:pPr>
      <w:widowControl/>
      <w:bidi w:val="0"/>
      <w:spacing w:lineRule="auto" w:line="360"/>
      <w:ind w:firstLine="709"/>
      <w:jc w:val="both"/>
    </w:pPr>
    <w:rPr>
      <w:rFonts w:ascii="Times New Roman CYR" w:hAnsi="Times New Roman CYR" w:eastAsia="Times New Roman" w:cs="Times New Roman CYR"/>
      <w:b/>
      <w:bCs/>
      <w:i/>
      <w:iCs/>
      <w:color w:val="auto"/>
      <w:sz w:val="28"/>
      <w:szCs w:val="28"/>
      <w:lang w:val="ru-RU" w:eastAsia="en-US" w:bidi="ar-SA"/>
    </w:rPr>
  </w:style>
  <w:style w:type="paragraph" w:styleId="24">
    <w:name w:val="Заголовок 2 дипл"/>
    <w:basedOn w:val="Normal"/>
    <w:next w:val="TextBodyIndent"/>
    <w:qFormat/>
    <w:pPr>
      <w:widowControl w:val="false"/>
    </w:pPr>
    <w:rPr>
      <w:lang w:val="en-US"/>
    </w:rPr>
  </w:style>
  <w:style w:type="paragraph" w:styleId="12">
    <w:name w:val="лит.1"/>
    <w:basedOn w:val="Style15"/>
    <w:qFormat/>
    <w:pPr>
      <w:numPr>
        <w:ilvl w:val="0"/>
        <w:numId w:val="4"/>
      </w:numPr>
      <w:tabs>
        <w:tab w:val="clear" w:pos="708"/>
        <w:tab w:val="left" w:pos="0" w:leader="none"/>
      </w:tabs>
    </w:pPr>
    <w:rPr/>
  </w:style>
  <w:style w:type="paragraph" w:styleId="Footer">
    <w:name w:val="Footer"/>
    <w:basedOn w:val="Normal"/>
    <w:pPr>
      <w:tabs>
        <w:tab w:val="clear" w:pos="708"/>
        <w:tab w:val="center" w:pos="4819" w:leader="none"/>
        <w:tab w:val="right" w:pos="9639" w:leader="none"/>
      </w:tabs>
    </w:pPr>
    <w:rPr/>
  </w:style>
  <w:style w:type="paragraph" w:styleId="Style26">
    <w:name w:val="список ненумерованный"/>
    <w:qFormat/>
    <w:pPr>
      <w:widowControl/>
      <w:numPr>
        <w:ilvl w:val="0"/>
        <w:numId w:val="2"/>
      </w:numPr>
      <w:bidi w:val="0"/>
      <w:spacing w:lineRule="auto" w:line="360"/>
      <w:jc w:val="both"/>
    </w:pPr>
    <w:rPr>
      <w:rFonts w:ascii="Times New Roman CYR" w:hAnsi="Times New Roman CYR" w:eastAsia="Times New Roman" w:cs="Times New Roman CYR"/>
      <w:color w:val="auto"/>
      <w:sz w:val="28"/>
      <w:szCs w:val="28"/>
      <w:lang w:val="uk-UA" w:eastAsia="en-US" w:bidi="ar-SA"/>
    </w:rPr>
  </w:style>
  <w:style w:type="paragraph" w:styleId="Style27">
    <w:name w:val="список нумерованный"/>
    <w:qFormat/>
    <w:pPr>
      <w:widowControl/>
      <w:numPr>
        <w:ilvl w:val="0"/>
        <w:numId w:val="7"/>
      </w:numPr>
      <w:bidi w:val="0"/>
      <w:spacing w:lineRule="auto" w:line="360"/>
      <w:jc w:val="both"/>
    </w:pPr>
    <w:rPr>
      <w:rFonts w:ascii="Times New Roman CYR" w:hAnsi="Times New Roman CYR" w:eastAsia="Times New Roman" w:cs="Times New Roman CYR"/>
      <w:color w:val="auto"/>
      <w:sz w:val="28"/>
      <w:szCs w:val="28"/>
      <w:lang w:val="ru-RU" w:eastAsia="en-US" w:bidi="ar-SA"/>
    </w:rPr>
  </w:style>
  <w:style w:type="paragraph" w:styleId="102">
    <w:name w:val="Стиль ТАБЛИЦА + 10 пт"/>
    <w:basedOn w:val="Style22"/>
    <w:next w:val="Normal"/>
    <w:qFormat/>
    <w:pPr/>
    <w:rPr/>
  </w:style>
  <w:style w:type="paragraph" w:styleId="Style28">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6:00Z</dcterms:created>
  <dc:creator/>
  <dc:description/>
  <cp:keywords/>
  <dc:language>en-US</dc:language>
  <cp:lastModifiedBy/>
  <dcterms:modified xsi:type="dcterms:W3CDTF">2011-09-11T17:46:00Z</dcterms:modified>
  <cp:revision>1</cp:revision>
  <dc:subject/>
  <dc:title/>
</cp:coreProperties>
</file>