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Цель работ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Исследовать устройство и принцип действия крана машиниста усл. №394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рядок работ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зна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струкц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цип действ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ан 394 предназначен для управления тормозами поезда путем изменения давления в тормозной магистрали или полярности тока в электрической линии при электропневматическом торможе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онструкц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ан машиниста №394 (рисунок 1) собран из 5 основных частей: верхней 1 (золотниковой), средней 3 (промежуточной), нижней 6 (уравнительной), редуктора 5 (питательный клапан) и стабилизатора 4 (дросселирующий выпускной клапан). Пробка 2 предназначена для смазки золотника без разборки крана. На фланце верхней части 1 выбиты порядковый номер крана с начала года 8, а также последние две цифры года и месяц выпуска 7 крана. Штуцер крана соединяется с уравнительными резервуарами, а к отросткам ПМ и ТМ подсоединяются трубы от питательной и тормозной магистра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77440" cy="2377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 1. Общий вид крана машиниста усл. № 39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437765" cy="3177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765" cy="317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3120" w:leader="none"/>
          <w:tab w:val="left" w:pos="546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 2. Устройство крана машиниста усл. № 394</w:t>
      </w:r>
    </w:p>
    <w:p>
      <w:pPr>
        <w:pStyle w:val="Normal"/>
        <w:shd w:fill="FFFFFF" w:val="clear"/>
        <w:tabs>
          <w:tab w:val="clear" w:pos="708"/>
          <w:tab w:val="left" w:pos="3120" w:leader="none"/>
          <w:tab w:val="left" w:pos="546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54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ab/>
        <w:t>Верхняя часть крана состоит из золотника 16 (рис. 2), крышки 18, стержня 19 и ручки 20, закрепленной на квадрате винтом и гайкой 21. Стержень 19 в крышке уплотнен манжетой 17 и нижним концом входит в выступ золотника 16, обеспечивая правильное соединение деталей в определенном положении. Золотник к зеркалу прижат пружиной 22. Стержень 19 и манжета 17 смазываются через осевое отверстие в стержн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редняя часть 13 крана является зеркалом для золотника 16. Втулка 33 </w:t>
      </w:r>
      <w:r>
        <w:rPr>
          <w:bCs/>
          <w:sz w:val="28"/>
        </w:rPr>
        <w:t xml:space="preserve">(рис. </w:t>
      </w:r>
      <w:r>
        <w:rPr>
          <w:sz w:val="28"/>
        </w:rPr>
        <w:t>3, а) служит седлом для обратного клапана 34 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Нижняя часть </w:t>
      </w:r>
      <w:r>
        <w:rPr>
          <w:sz w:val="28"/>
        </w:rPr>
        <w:t>крана машиниста включает в себя корпус 8, уравнительный поршень 11 „ уплотненный резиновой манжетой 9 и латунным кольцом 10, и клапан 6, который пружиной 5 прижат к седлу втулки 7. Хвостовик клапана 6 уплотнен манжетой 4, вставленной в цоколь 2, уплотненный в свою очередь резиновым кольцом 3. Фильтр 24 предохраняет от загрязнения возбудительный клапан редуктора. Клапан 6, который называют двухседельчатым или пустотелым, притерт к втулке 7 и хвостовику поршня 11 и работает как впускной (питательный) или выпускно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рхняя, средняя и нижняя части соединены между собой через резиновые прокладки 14 и 12 с помощью четырех шпилек и гаек. Положение крышки 15 на средней части 13 фиксируется контрольным штифтом 23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трубами от питательной и тормозной магистралей кран машиниста соединяется с помощью накидных гаек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Редуктор крана </w:t>
      </w:r>
      <w:r>
        <w:rPr>
          <w:bCs/>
          <w:sz w:val="28"/>
        </w:rPr>
        <w:t xml:space="preserve">(рис. </w:t>
      </w:r>
      <w:r>
        <w:rPr>
          <w:sz w:val="28"/>
        </w:rPr>
        <w:t>2) состоит из корпуса 26, верхней части с запрессованной втулкой 25 и корпуса 29 нижней части. В верхней части находится возбудительный клапан 24, прижимаемый к седлу пружиной 23, которая другим концом упирается в заглушку. На металлическую диафрагму (мембрану) 27 диаметром 78 мм снизу через опорную шайбу 28 действует пружина 30, упирающаяся через центрирующую шайбу 32 в винт 31. Редуктор служит для поддержания определенного давления в уравнительном резервуаре при поездном положен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табилизатор крана </w:t>
      </w:r>
      <w:r>
        <w:rPr>
          <w:bCs/>
          <w:sz w:val="28"/>
        </w:rPr>
        <w:t xml:space="preserve">(рис. </w:t>
      </w:r>
      <w:r>
        <w:rPr>
          <w:sz w:val="28"/>
        </w:rPr>
        <w:t>3, б) состоит из корпуса 7 с запрессованной втулкой 4, гайки 9, крышки 1 и клапана 3, прижимаемого к седлу пружиной 2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В корпус 7 запрессован ниппель 5 с дроссельным отверстием диаметром 0,45 мм. Снизу на мембрану 6 диаметром 55 мм через упорную шайбу 8 действует пружина 10, регулируемая винтом 11с контргайкой 12 Стабилизатор служит для ликвидации сверхзарядки магистрали при поездном положен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21660" cy="21920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660" cy="219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Рисунок 3. Втулка и стабилизатор кра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нцип работ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М имеет семь режимов работы с соответствующими положениями ручки:</w:t>
      </w:r>
    </w:p>
    <w:p>
      <w:pPr>
        <w:pStyle w:val="Normal"/>
        <w:numPr>
          <w:ilvl w:val="1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- зарядка и отпуск;</w:t>
      </w:r>
    </w:p>
    <w:p>
      <w:pPr>
        <w:pStyle w:val="Normal"/>
        <w:numPr>
          <w:ilvl w:val="1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- поездное;</w:t>
      </w:r>
    </w:p>
    <w:p>
      <w:pPr>
        <w:pStyle w:val="Normal"/>
        <w:numPr>
          <w:ilvl w:val="1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- перекрыша без питания;</w:t>
      </w:r>
    </w:p>
    <w:p>
      <w:pPr>
        <w:pStyle w:val="Normal"/>
        <w:numPr>
          <w:ilvl w:val="1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- перекрыша с питанием;</w:t>
      </w:r>
    </w:p>
    <w:p>
      <w:pPr>
        <w:pStyle w:val="Normal"/>
        <w:numPr>
          <w:ilvl w:val="1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- служебное торможение медленным темпом;</w:t>
      </w:r>
    </w:p>
    <w:p>
      <w:pPr>
        <w:pStyle w:val="Normal"/>
        <w:numPr>
          <w:ilvl w:val="1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- служебное торможение;</w:t>
      </w:r>
    </w:p>
    <w:p>
      <w:pPr>
        <w:pStyle w:val="Normal"/>
        <w:numPr>
          <w:ilvl w:val="1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- экстренное тормож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отпуске во втором положении ручки за счет калиброванного отверстия в коротких поездах в полости над УП и в ТМ создается повышенное давление, которое существует до тех пор, пока в УР не будет достигнуто поездное давл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М относится к универсальным, с неавтоматическими перекрышами, золотниковым кранам. Изучили конструкцию, порядок сборки и разборки крана машиниста КМ усл. №394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1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7:46:00Z</dcterms:created>
  <dc:creator>Константин</dc:creator>
  <dc:description/>
  <cp:keywords/>
  <dc:language>en-US</dc:language>
  <cp:lastModifiedBy>SYSTEM</cp:lastModifiedBy>
  <dcterms:modified xsi:type="dcterms:W3CDTF">2011-09-11T17:46:00Z</dcterms:modified>
  <cp:revision>2</cp:revision>
  <dc:subject/>
  <dc:title/>
</cp:coreProperties>
</file>