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ь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устройство и принцип действия в независимом режиме крана вспомогательного тормоза усл. №2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621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Конструкция крана вспомогательного тормоза усл. №2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н 254 предназначен только для управления тормозом локомо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стру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яя часть крана объединяет корпус 6, регулирующий стакан 3, пружину 4, регулировочный винт 1 и ручку 21, закрепляемую на стакане винтом 2. В ручке размещен кулачок 19, прижимаемый пружиной 20 к градационному сектору на корпусе. Пружина 4 через центрирующую шайбу упирается в плоскую шайбу 5, закрепленную в стакане пружинным кольц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часть состоит из корпуса 11 и двух поршней 8 и 9, уплотненных манжетами 10. Первый поршень имеет направление во втулке 7, второй - во втулке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ршне 9 между его дисками просверлены радиальные отверстия. Полость между дисками постоянно сообщена с атмосферой. Полость между поршнем 8 и верхним диском поршня 9 сообщается с дополнительной камерой К объёмом 0,3 литра, размещенной в плите крана. Полость под нижним диском поршня 9 сообщена каналом Т с тормозными цилиндрами. Двухседельный клапан 13 с одной стороны (выпуск) притерт к хвостовику поршня 9, с другой (впуск) – к седлу втулки 12. Снизу клапан прижат пружиной 1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сточку с левой стороны корпуса 11 запрессовано седло 15, которое служит направляющей для хвостовика переключательного поршня 16, уплотненного манжетой и прижатого сверху пружиной 17. В ниппеле 18 просверлено калиброванное отверстие диаметром 0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изу в плиту крана ввернуты три штуцера с наконечниками и накидными гайками для присоединения труб от воздухораспределителя, тормозных цилиндров и питательной магистрали (канал Г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цип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н обеспечивает два вида работ: независимое управление тормозами локомотива и повторитель ВР. Шесть положений ручки крана обеспечивают следующее состояние тормо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Отпуск тормоза локомотива независимо от тормозов соста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оезд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VI</w:t>
      </w:r>
      <w:r>
        <w:rPr>
          <w:sz w:val="28"/>
        </w:rPr>
        <w:t>. Тормоз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42945" cy="223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Принцип работы крана вспомогательного тормоза усл. №2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рможения локомотива ручка крана перемещается в одно из тормозных положений. При этом стакан 1 ввинчивается в крышку и сжимает пружину 2. Верхний поршень 3 опускается, упираясь в нижний поршень 5, который отжимает клапан 9 от седла. Воздух из питательной магистрали по каналам ГР и Т поступает к тормозным цилиндрам, а по каналу 8 - в полость 7 под поршнем 5. Как только сила давления воздуха на поршень 5 снизу преодолеет усилие пружины 2, клапан 9 под действием пружины 10 упрется в нижнее сед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ждой величине сжатия пружины 2 соответствует определенная величина давления в ТЦ независимо от их плотности. Предельное давление в цилиндрах регулируется изменением сжатия пружины 2 в </w:t>
      </w:r>
      <w:r>
        <w:rPr>
          <w:sz w:val="28"/>
          <w:lang w:val="en-US"/>
        </w:rPr>
        <w:t>VI</w:t>
      </w:r>
      <w:r>
        <w:rPr>
          <w:sz w:val="28"/>
        </w:rPr>
        <w:t xml:space="preserve"> положении ру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отпуска тормоза ручку крана переводят по часовой стрелке, стакан вывинчивается из крышки и сила сжатия пружины 2 уменьшается. Под давлением воздуха со стороны полости 7 поршень 5 поднимается и воздух из тормозных цилиндров Т и АТ уходит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орможении краном машиниста воздух поступает по каналу ВР от воздухораспределителя в полости 14, 18 и через калиброванное отверстие 20 диаметром 0,8 мм – в полость 4 и камеру К. Поршень 5 опускается, отжимает клапан 9 от седла и сообщает питательную магистраль ГР с тормозными цилиндрами Т до тех пор, пока давление в полостях 7 и 4 не сравн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пуска тормоза локомотива во время торможения поезда ручку крана перемещают в первое положение. Клапан 12 отжимается от седла и воздух из полости 18 по каналам 13 и Ат выходит в атмосферу. Поршень 15 перемещается вверх и перекрывает отверстие 17 в канале 16, разобщая полости 14 и 18. Из полости 4 и камеры К через калиброванное отверстие 20 воздух выходит в атмосферу, поршень 5 перемещается вверх и канал Т сообщается с каналом 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отпускании ручки крана, она под действием пружины 11 автоматически перемещается из </w:t>
      </w:r>
      <w:r>
        <w:rPr>
          <w:sz w:val="28"/>
          <w:lang w:val="en-US"/>
        </w:rPr>
        <w:t>I</w:t>
      </w:r>
      <w:r>
        <w:rPr>
          <w:sz w:val="28"/>
        </w:rPr>
        <w:t xml:space="preserve"> положения во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отпуск тормоза осуществляется краном машиниста, то через воздухораспределитель локомотива воздух из полости 14 по каналу 16 выходит в атмосферу. Поршень 15 под усилием пружины 19 опускается, вследствие чего полости 18 и 14 сообщаются между собой. Кран снова готов к совместной работе с воздухораспределителем локомот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ли конструкцию, назначение и принцип работы крана вспомогательного тормоза усл. №25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7:00Z</dcterms:created>
  <dc:creator>Константин</dc:creator>
  <dc:description/>
  <cp:keywords/>
  <dc:language>en-US</dc:language>
  <cp:lastModifiedBy>SYSTEM</cp:lastModifiedBy>
  <dcterms:modified xsi:type="dcterms:W3CDTF">2011-09-11T17:47:00Z</dcterms:modified>
  <cp:revision>2</cp:revision>
  <dc:subject/>
  <dc:title/>
</cp:coreProperties>
</file>