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номная некоммерческая организац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вразийский открытый институ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КОНТРО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течественной истории 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ольшевики и левые эсеры. Октябрь 1917 - июль 19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75" w:leader="none"/>
          <w:tab w:val="right" w:pos="93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Федотова 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сдачи контрольной работы: 18 декабря 2009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г.</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Лишь в первые месяцы существования коммунистического режима в России партия большевиков согласилась на самое короткое время разделить власть с другой социалистической партией - партией левых социалистов-революционеров. Этот союз, шедший наперекор самой природе большевизма, не мог существовать долго. Зародившись на рубеже октябрьского переворота, блок большевиков и левых эсеров распался в июле 1918 г. при самых загадочных обстоятельствах - немедленно после убийства в Москве германского посла графа Мирбаха и так называемого "восстания левых эсеров". С этого момента ведет свою историю однопартийная диктатура коммунистической партии СССР.</w:t>
      </w:r>
    </w:p>
    <w:p>
      <w:pPr>
        <w:pStyle w:val="Normal"/>
        <w:spacing w:lineRule="auto" w:line="360" w:before="0" w:after="0"/>
        <w:ind w:firstLine="709"/>
        <w:jc w:val="both"/>
        <w:rPr/>
      </w:pPr>
      <w:r>
        <w:rPr>
          <w:rFonts w:cs="Times New Roman" w:ascii="Times New Roman" w:hAnsi="Times New Roman"/>
          <w:color w:val="000000"/>
          <w:sz w:val="28"/>
          <w:szCs w:val="28"/>
        </w:rPr>
        <w:t>Столь неестественное для коммунистической системы явление - союз двух партий - привлекло внимание историков. Исторические работы о блоке левых эсеров и большевиков начали появляться уже в 1920-е годы, но характер их был далек от научного. И позже, вплоть до середины 1950-х годов, в СССР публиковались работы о большевистско-левоэсеровском союзе, но, к сожалению, эти исследования были тенденциозны и их авторы лишь пытались подчеркнуть отрицательную роль партии левых социалистов-революционеров (ПЛСР) в октябрьском перевороте и поз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е труды по истории большевистско-левоэсеровских отношений, к сожалению, немногочисленны. На русском языке отдельных работ о партии левых эсеров нет вообще, хотя сам факт "восстания" левых эсеров неоднократно подвергался сомнению эмигрантскими авторами. Англоязычная литература, в том числе и переводная, изучала вопрос о большевистско-левоэсеровских отношениях лишь поверхностно, обычно в связи с исследованием более общих, либо, наоборот, более конкретных тем.</w:t>
      </w:r>
    </w:p>
    <w:p>
      <w:pPr>
        <w:pStyle w:val="Normal"/>
        <w:spacing w:lineRule="auto" w:line="360" w:before="0" w:after="0"/>
        <w:ind w:firstLine="709"/>
        <w:jc w:val="both"/>
        <w:rPr/>
      </w:pPr>
      <w:r>
        <w:rPr>
          <w:rFonts w:cs="Times New Roman" w:ascii="Times New Roman" w:hAnsi="Times New Roman"/>
          <w:color w:val="000000"/>
          <w:sz w:val="28"/>
          <w:szCs w:val="28"/>
        </w:rPr>
        <w:t>В советской историографии вопрос о "мятеже левых эсеров" в Москве в июле 1918 г. считается давно изученным. Многочисленные советские авторы, расходясь в детализации событий, всегда соглашаются в главном: ПЛСР совершила убийство Мирбаха и подняла антибольшевистский мятеж с целью сорвать Брест-Литовский мирный договор и свергнуть советскую в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Г.М. Катков в 1962г. впервые опубликовал статью, аргументированно подвергшую сомнению всеми признанную версию. Несколько позже недоверие к советской официальной точке зрения высказали и другие западные историки. Вот что писал, например, один из ведущих советологов в США Адам Улам: "Драма, разыгравшаяся в июле и августе [1918г.] и приведшая к гибели левого крыла когда-то гордой партии, лояльной русскому крестьянству, до сих пор хранит в себе элемент мистики... Все сконцентрировалось вокруг графа Мирбаха, чье убийство якобы было санкционировано Центральным Комитетом социалистов-революционеров на заседании 24 июня... Было бы неудивительно, если б кто-либо из коммунистических лидеров решил убрать Мирбаха... Безусловно, обстоятельства, связанные с убийством, крайне подозрительны... Приходится подозревать, что по крайней мере некоторые из коммунистических сановников знали о решении социалистов-революционеров, но ничего не предпринимали... Возможно, по крайней мере, что кто-то в высших большевистских кругах был осведомлен об эсеровских приготовлениях, но считал, что представляется хорошая возможность избавиться и от них [эсеров], и от германского дипломата, причиняющего неприятности. Вообще, самые сильные подозрения падают на Дзержинского...". Джоэль Кармайкл также подвергает сомнению официальную советскую точку зрения. Он пишет: "Обстоятельства этого убийства остаются необычайно загадочными... Сами левые эсеры яростно отрицали всякую подготовку к восстанию, хотя и не оспаривали своего участия в убийстве и даже похвалялись им. Однако, несоответствия, содержащиеся в этой версии, начисто опровергают ее... Ленин использовал убийство Мирбаха как предлог для истребления левых эсеров. Их пресловутое "восстание" было не более, чем протестом против большевистских "преследований", состоявших в том, что большевики представили их общественности, в особенности германскому правительству, убийцами Мирбаха. Эсеровский "бунт" был на редкость ребяческой зате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ОЛЬШЕВИКИ И ЛЕВЫЕ ЭСЕ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оруженное восстание большевиков не было неожиданностью для эсеровской верхушки, но у нее не оказалось сил, которые могли бы противостоять восстанию. Более того, с большевиками оказалось большинство столичной эсеровской организации. В воззвании ЦК “Ко всей революционной демократии России”, выпущенном 25 октября, попытка большевиков захватить государственную власть вооруженной силой за день до открытия II Всероссийского съезда советов рабочих и солдатских депутатов и за месяц до Учредительного собрания называлась “безумной”. Говорилось, что законной может быть лишь власть, организованная Демократическим совещанием, и потому эсеры не войдут в то советское правительство, которое будет создано большевиками. Революционная демократия призывалась воздерживаться от разрозненных выступлений до создания политического центра, который объединил бы ее для борьбы с большевиками и возможными попытками контрреволюционных выступлений справа. С целью ослабить влияние большевистских лозунгов и декретов на следующий день революции была опубликована платформа, которую партия эсеров обещала отстаивать в Учредительном собрании.</w:t>
      </w:r>
    </w:p>
    <w:p>
      <w:pPr>
        <w:pStyle w:val="Normal"/>
        <w:spacing w:lineRule="auto" w:line="360" w:before="0" w:after="0"/>
        <w:ind w:firstLine="709"/>
        <w:jc w:val="both"/>
        <w:rPr/>
      </w:pPr>
      <w:r>
        <w:rPr>
          <w:rFonts w:cs="Times New Roman" w:ascii="Times New Roman" w:hAnsi="Times New Roman"/>
          <w:color w:val="000000"/>
          <w:sz w:val="28"/>
          <w:szCs w:val="28"/>
        </w:rPr>
        <w:t>Более активными в противостоянии большевикам были московские эсеры. Они создали при городской управе Комитет общественной безопасности. Этот комитет пытался стать всероссийским центром борьбы с большевиками. По телеграфу он обратился ко всем городским думам и земствам с предложением немедленно избрать делегации, которые должны были по первому призыву съехаться в Москву для организации поддержки Учредительному собранию и формированию нового Временного правительства.</w:t>
      </w:r>
    </w:p>
    <w:p>
      <w:pPr>
        <w:pStyle w:val="Normal"/>
        <w:spacing w:lineRule="auto" w:line="360" w:before="0" w:after="0"/>
        <w:ind w:firstLine="709"/>
        <w:jc w:val="both"/>
        <w:rPr/>
      </w:pPr>
      <w:r>
        <w:rPr>
          <w:rFonts w:cs="Times New Roman" w:ascii="Times New Roman" w:hAnsi="Times New Roman"/>
          <w:color w:val="000000"/>
          <w:sz w:val="28"/>
          <w:szCs w:val="28"/>
        </w:rPr>
        <w:t>Эсеры считали, что большевики долго не продержатся у власти, что скоро выявится неосуществимость их обещаний и они потерпят крax. Чтобы его ускорить, эсеровское руководство стремилось изолировать большевиков от масс, организовать против них вооруженные вступления, создать социалистическое правительство без большевиков, которое объединило и возглавило бы силы демократии и довело бы страну до Учредительного собрания.</w:t>
      </w:r>
    </w:p>
    <w:p>
      <w:pPr>
        <w:pStyle w:val="Normal"/>
        <w:spacing w:lineRule="auto" w:line="360" w:before="0" w:after="0"/>
        <w:ind w:firstLine="709"/>
        <w:jc w:val="both"/>
        <w:rPr/>
      </w:pPr>
      <w:r>
        <w:rPr>
          <w:rFonts w:cs="Times New Roman" w:ascii="Times New Roman" w:hAnsi="Times New Roman"/>
          <w:color w:val="000000"/>
          <w:sz w:val="28"/>
          <w:szCs w:val="28"/>
        </w:rPr>
        <w:t>Следуя такой тактике, фракция эсеров ушла со II съезда Советов, заявив, что захват власти большевиками является преступлением перед родиной и революцией, знаменует начало гражданской войны, срыв Учредительного собрания и грозит гибелью революции и что решения съезда неправомочны из-за недостаточного представительства фронта и многих советов. Было решено также отозвать и партии из политических организаций, на которые опиралась большевистская власть: Военно-революционного комитета, Центрального исполнительного комитета, а также Петроградского и других большевистских Советов рабочих и солдатских депутатов. Для координации действий антибольшевистских демократических сил в Петрограде был создан Комитет спасения родины и революции во главе А.Р. Гоцем.</w:t>
      </w:r>
    </w:p>
    <w:p>
      <w:pPr>
        <w:pStyle w:val="Normal"/>
        <w:spacing w:lineRule="auto" w:line="360" w:before="0" w:after="0"/>
        <w:ind w:firstLine="709"/>
        <w:jc w:val="both"/>
        <w:rPr/>
      </w:pPr>
      <w:r>
        <w:rPr>
          <w:rFonts w:cs="Times New Roman" w:ascii="Times New Roman" w:hAnsi="Times New Roman"/>
          <w:color w:val="000000"/>
          <w:sz w:val="28"/>
          <w:szCs w:val="28"/>
        </w:rPr>
        <w:t>В конце октября – начале ноября в Петрограде, Москве и фронтах были предприняты попытки вооруженных выступлений. А.Ф. Керенский, бежавший из Петрограда, организовал на него поход казачьего корпуса генерала П.Н. Краснова, а Комитет спасения родины и революции – мятеж юнкеров в самом Петрограде. Начали вооруженную борьбу и московские эсеры. Приблизительно в это же время пытались поднять войска Западного фронта В.М. Чернов, а Юго-Западного – Н.Д. Авксентьев. Однако все эти попытки успеха не имели.</w:t>
      </w:r>
    </w:p>
    <w:p>
      <w:pPr>
        <w:pStyle w:val="Normal"/>
        <w:spacing w:lineRule="auto" w:line="360" w:before="0" w:after="0"/>
        <w:ind w:firstLine="709"/>
        <w:jc w:val="both"/>
        <w:rPr/>
      </w:pPr>
      <w:r>
        <w:rPr>
          <w:rFonts w:cs="Times New Roman" w:ascii="Times New Roman" w:hAnsi="Times New Roman"/>
          <w:color w:val="000000"/>
          <w:sz w:val="28"/>
          <w:szCs w:val="28"/>
        </w:rPr>
        <w:t>Потерпели неудачу и планы создать социалистическое правительство без большевиков или с их меньшинством. Последний вариант предлагавшийся исполнительным комитетом Всероссийского железнодорожного союза (Викжель), нашел поддержку среди значительной части большевистского руководства, но был решительно отвергнут В.И. Лениным и Л.Д. Троцким. Отметим, что и в эсеровской верхушке идея однородного социалистического правительства имела сильную оппозицию во главе с Авксентьевым и Гоцем. Последние продолжали настаивать на политике коалиции с буржуазией, дополнительно аргументируя ее теперь необходимостью объединения сил для борьбы с большевистской диктатурой.</w:t>
      </w:r>
    </w:p>
    <w:p>
      <w:pPr>
        <w:pStyle w:val="Normal"/>
        <w:spacing w:lineRule="auto" w:line="360" w:before="0" w:after="0"/>
        <w:ind w:firstLine="709"/>
        <w:jc w:val="both"/>
        <w:rPr/>
      </w:pPr>
      <w:r>
        <w:rPr>
          <w:rFonts w:cs="Times New Roman" w:ascii="Times New Roman" w:hAnsi="Times New Roman"/>
          <w:color w:val="000000"/>
          <w:sz w:val="28"/>
          <w:szCs w:val="28"/>
        </w:rPr>
        <w:t>Одной из причин, вызвавших поражение эсеров в Октябрьской революции был их идейно-организационный раскол. Левые эсеры поддержали большевиков не только в Петрограде, но и в ряде других мест. Стремясь выправить ситуацию, эсеровское руководство широко, как никогда ранее, использовало репрессивные меры против тех членов партии, которые сотрудничали с большевиками. Была распущена Петроградская организация, исключены из партии те ее члены, которые участвовали в вооруженном восстании или содействовали ему и работали в большевистских органах власти.</w:t>
      </w:r>
    </w:p>
    <w:p>
      <w:pPr>
        <w:pStyle w:val="Normal"/>
        <w:spacing w:lineRule="auto" w:line="360" w:before="0" w:after="0"/>
        <w:ind w:firstLine="709"/>
        <w:jc w:val="both"/>
        <w:rPr/>
      </w:pPr>
      <w:r>
        <w:rPr>
          <w:rFonts w:cs="Times New Roman" w:ascii="Times New Roman" w:hAnsi="Times New Roman"/>
          <w:color w:val="000000"/>
          <w:sz w:val="28"/>
          <w:szCs w:val="28"/>
        </w:rPr>
        <w:t>После Октябрьской революции партия эсеров оказалась в сложном положении. Изменился ее политический статус. Из правящей партии она превратилась в оппозиционную. К тому же эсерам приходилось теперь противостоять не антинародному самодержавному режиму, а режиму родственной им по цели социалистической партии не только заимствовавшей ряд их популярных программных положений, но и пытавшейся по-своему их осуществить. Эсеры были обезоружены особенно тем, что большевики, стремясь привлечь на свою сторону крестьянство, декларировали социализацию земли. В итоге влияние эсеров было в значительной мере подорвано. Об этом свидетельствовали и итоги выборов в Учредительное собрание, и то, большинство Всероссийских съездов советов крестьянских депутатов, происходивших в Петрограде в ноябре–декабре 1917 г., оказалось не на их стороне, а на стороне левых эсеров и большевиков. Численность партии стала уменьшаться. Ее массовая работа теряла эффективность не только из-за тех препятствий, которые чинили ей большевики но и то, что крестьяне, рабочие и солдаты, переживавшие эйфорию от большевистских декретов и уставшие в значительной мере от хороших, но оставшихся без практических последствий речей эсеров, уже не слушали их с былым энтузиазмом и доверием. Судьба партии оказалась под угрозой. Надежды оставались лишь на то, что массы скоро убедятся в неосуществимости большевистских декретов, да на Учредительное собрание. Проблемам кризисного состояния, в котором оказалась партия, и поиску выходов из него был посвящен IV съезд ПСР.</w:t>
      </w:r>
    </w:p>
    <w:p>
      <w:pPr>
        <w:pStyle w:val="Normal"/>
        <w:spacing w:lineRule="auto" w:line="360" w:before="0" w:after="0"/>
        <w:ind w:firstLine="709"/>
        <w:jc w:val="both"/>
        <w:rPr/>
      </w:pPr>
      <w:r>
        <w:rPr>
          <w:rFonts w:cs="Times New Roman" w:ascii="Times New Roman" w:hAnsi="Times New Roman"/>
          <w:color w:val="000000"/>
          <w:sz w:val="28"/>
          <w:szCs w:val="28"/>
        </w:rPr>
        <w:t>IV съезд партии эсеров проходил в Петрограде с 26 ноября по 5 декабря 1917 г. В повестке дня значились такие важные вопросы, как план работы фракции партии в Учредительном собрании и принятие организационного устава. Однако главное внимание делегатов было сосредоточено на обсуждении текущего момента и вопроса о единстве партии. Съезд подверг резкой критике деятельность ЦК, подчеркнув, что он не контролировал в должной мере членов партии, занимавших ответственные посты в государственном управлении и руководящих общественных организациях, что делало партию ответственной за политику, ею не санкционированную, за действия, не соответствующие ни партийной программе, ни ее коллективной воле. Одни считали, что ЦК в своих директивах тяготел к большевизму, другие – что он шел на поводу у меньшевиков.</w:t>
      </w:r>
    </w:p>
    <w:p>
      <w:pPr>
        <w:pStyle w:val="Normal"/>
        <w:spacing w:lineRule="auto" w:line="360" w:before="0" w:after="0"/>
        <w:ind w:firstLine="709"/>
        <w:jc w:val="both"/>
        <w:rPr/>
      </w:pPr>
      <w:r>
        <w:rPr>
          <w:rFonts w:cs="Times New Roman" w:ascii="Times New Roman" w:hAnsi="Times New Roman"/>
          <w:color w:val="000000"/>
          <w:sz w:val="28"/>
          <w:szCs w:val="28"/>
        </w:rPr>
        <w:t>Съезд подтвердил постановления ЦК об исключении из партии левых эсеров-интернационалистов, а также тех членов партии, которые вошли в состав большевистских органов власти и участвовали в ведении сепаратных мирных переговоров с Германией и Австро-Венгрией. По отношению к лицам, не покинувшим II Всероссийский съезд Советов рабочих и солдатских депутатов или принимавшим участие в военно-революционных комитетах, было предложено разбираться индивидуально, выясняя насколько их участие содействовало захвату власти большевиками.</w:t>
      </w:r>
    </w:p>
    <w:p>
      <w:pPr>
        <w:pStyle w:val="Normal"/>
        <w:spacing w:lineRule="auto" w:line="360" w:before="0" w:after="0"/>
        <w:ind w:firstLine="709"/>
        <w:jc w:val="both"/>
        <w:rPr/>
      </w:pPr>
      <w:r>
        <w:rPr>
          <w:rFonts w:cs="Times New Roman" w:ascii="Times New Roman" w:hAnsi="Times New Roman"/>
          <w:color w:val="000000"/>
          <w:sz w:val="28"/>
          <w:szCs w:val="28"/>
        </w:rPr>
        <w:t>Неприятие партией эсеров октябрьской революции, потеря ею своего левого крыла не означали, что она стала более правой. Съезд осудил проводившуюся ЦК политику коалиции и одобрил решение ЦК об исключении из партии крайне правых эсеров-оборонцев. В достав ЦК не были избраны сторонники коалиционной политики. В связи с этим следует подчеркнуть, что закрепившееся в советской литературе название “партия правых эсеров” применительно к оставшейся после ухода левых эсеров части ПСР, неправомерно.</w:t>
      </w:r>
    </w:p>
    <w:p>
      <w:pPr>
        <w:pStyle w:val="Normal"/>
        <w:spacing w:lineRule="auto" w:line="360" w:before="0" w:after="0"/>
        <w:ind w:firstLine="709"/>
        <w:jc w:val="both"/>
        <w:rPr/>
      </w:pPr>
      <w:r>
        <w:rPr>
          <w:rFonts w:cs="Times New Roman" w:ascii="Times New Roman" w:hAnsi="Times New Roman"/>
          <w:color w:val="000000"/>
          <w:sz w:val="28"/>
          <w:szCs w:val="28"/>
        </w:rPr>
        <w:t>Большие надежды эсеры возлагали на Учредительное собрание. Готовиться к нему партия стала фактически сразу же после Февральской революции. Особое внимание обращалось на качественный состав фракции партии в Учредительном собрании. Принимались меры для того, чтобы среди кандидатов в Учредительное собрание оказались руководители ПСР, ее талантливые ораторы и специалисты по государственному праву, земельному, рабочему, народнохозяйственным и другим вопросам.</w:t>
      </w:r>
    </w:p>
    <w:p>
      <w:pPr>
        <w:pStyle w:val="Normal"/>
        <w:spacing w:lineRule="auto" w:line="360" w:before="0" w:after="0"/>
        <w:ind w:firstLine="709"/>
        <w:jc w:val="both"/>
        <w:rPr/>
      </w:pPr>
      <w:r>
        <w:rPr>
          <w:rFonts w:cs="Times New Roman" w:ascii="Times New Roman" w:hAnsi="Times New Roman"/>
          <w:color w:val="000000"/>
          <w:sz w:val="28"/>
          <w:szCs w:val="28"/>
        </w:rPr>
        <w:t>III съезд партии высказался за то, чтобы партия выступала на выборах в Учредительное собрание самостоятельно, не заключая никаких соглашений с другими социалистическими партиями. Но в подавляющем большинстве избирательных округов она участвовала в выборах в блоке с местными советами крестьянских депутатов. В совместном списке половина мест отводилось партийной организации и половина – крестьянским советам при непременном условии, что кандидаты последних будут членами партии эсеров.</w:t>
      </w:r>
    </w:p>
    <w:p>
      <w:pPr>
        <w:pStyle w:val="Normal"/>
        <w:spacing w:lineRule="auto" w:line="360" w:before="0" w:after="0"/>
        <w:ind w:firstLine="709"/>
        <w:jc w:val="both"/>
        <w:rPr/>
      </w:pPr>
      <w:r>
        <w:rPr>
          <w:rFonts w:cs="Times New Roman" w:ascii="Times New Roman" w:hAnsi="Times New Roman"/>
          <w:color w:val="000000"/>
          <w:sz w:val="28"/>
          <w:szCs w:val="28"/>
        </w:rPr>
        <w:t>Идейный и организационный разброд, царивший в ПСР, нашел отражение и в избирательной кампании. В некоторых избирательных округах были выставлены параллельные эсеровские списки. Правые эсеры выступили со своим списком в Петрограде и губерниях Казанской, Пермской, Симбирской и Харьковской, а левые эсеры – в Воронежской, Енисейской губерниях и округе Балтийского флота. В ряде мест (Москва, Тверская, Курская губ. и др.) составление списков проходило в острой борьбе между правыми и левыми эсерами.</w:t>
      </w:r>
    </w:p>
    <w:p>
      <w:pPr>
        <w:pStyle w:val="Normal"/>
        <w:spacing w:lineRule="auto" w:line="360" w:before="0" w:after="0"/>
        <w:ind w:firstLine="709"/>
        <w:jc w:val="both"/>
        <w:rPr/>
      </w:pPr>
      <w:r>
        <w:rPr>
          <w:rFonts w:cs="Times New Roman" w:ascii="Times New Roman" w:hAnsi="Times New Roman"/>
          <w:color w:val="000000"/>
          <w:sz w:val="28"/>
          <w:szCs w:val="28"/>
        </w:rPr>
        <w:t>Выборы в Учредительное собрание состоялись в ноябре 1917 г. Их итоги для эсеров нельзя оценивать однозначно. По стране в целом они получили большинство (39,5%) голосов. Однако это большинство было обеспечено за счет провинции, особенно земледельческих регионов. Более всего голосов эсеры собрали в Центрально-Черноземном, Северном и Средневолжском регионах. Объясняется это не только популярностью здесь эсеровской земельной программы, но и тем, что политическая жизнь в провинции значительно отставала от политической жизни в столицах, крупных городах и на фронтах. А здесь итоги выборов в Учредительное собрание для эсеров были малоутешительными. Так, в Петрограде за эсеров было подано лишь около 17% голосов, а за их политических противников – большевиков и кадетов – соответственно 45 и 26%. В Москве эсеры получили лишь 8% голосов, в то время как большевики 48%, а кадеты 34%. В семи воинских округах за эсеров проголосовало большинство избирателей лишь на отдаленных от центра Румынском и Кавказском фронтах. Всего 23% голосов было подано за эсеров по тыловым гарнизонам, а в особо важных гарнизонах Петроградского района и Московской области за противников эсеров – большевиков высказались соответственно 71 и 74% избирателей.</w:t>
      </w:r>
    </w:p>
    <w:p>
      <w:pPr>
        <w:pStyle w:val="Normal"/>
        <w:spacing w:lineRule="auto" w:line="360" w:before="0" w:after="0"/>
        <w:ind w:firstLine="709"/>
        <w:jc w:val="both"/>
        <w:rPr/>
      </w:pPr>
      <w:r>
        <w:rPr>
          <w:rFonts w:cs="Times New Roman" w:ascii="Times New Roman" w:hAnsi="Times New Roman"/>
          <w:color w:val="000000"/>
          <w:sz w:val="28"/>
          <w:szCs w:val="28"/>
        </w:rPr>
        <w:t>Итоги выборов в Учредительное собрание не только уточняют социальный характер партии эсеров, но и представляют значительный интерес для понимания главной причины ее поражения в Октябрьской революции (отсутствие перевеса сил в местах, где решалась судьба революции), а также для объяснения ее тактики в послеоктябрьский период.</w:t>
      </w:r>
    </w:p>
    <w:p>
      <w:pPr>
        <w:pStyle w:val="Normal"/>
        <w:spacing w:lineRule="auto" w:line="360" w:before="0" w:after="0"/>
        <w:ind w:firstLine="709"/>
        <w:jc w:val="both"/>
        <w:rPr/>
      </w:pPr>
      <w:r>
        <w:rPr>
          <w:rFonts w:cs="Times New Roman" w:ascii="Times New Roman" w:hAnsi="Times New Roman"/>
          <w:color w:val="000000"/>
          <w:sz w:val="28"/>
          <w:szCs w:val="28"/>
        </w:rPr>
        <w:t>Как известно, большевики решительно пресекли попытку эсеров самочинно открыть Учредительное собрание 28 ноября 1917 г. После этой неудачи эсеры решили не форсировать события и не провоцировать большевиков своими экстремистскими выходками, а ждать благоприятного момента, который, по их расчетам, должен был возникнуть в связи с неизбежными провалами большевистской внутренней и внешней политики. Центр тяжести партийной работы был перенесен на усиленную агитацию и пропаганду в пользу Учредительного собрания. Поставлена была задача организовать для его защиты “все живые силы страны, вооруженные и невооруженные”. Местным партийным организациям предписывалось создавать боевые дружины и формировать “крестьянское ополчение”. Эсеры играли активную роль в “Союзе защиты Учредительного собрания”, возглавлявшемся военным работником В.Н. Филипповским. Однако, как всегда, в решающие моменты единства среди них не было. Большинство депутатов Учредительного собрания и членов ЦК верили в святость и магическую силу Учредительного собрания и считали, что сам народ должен взять его под свою защиту и что большевики “спасуют”, не осмелятся на него покуситься. Другие же, особенно депутаты с фронта, были настроены более решительно. Они заявляли, что в борьбе с большевиками допустимы все средства, включая террор. Прежде всего по их настоянию была реорганизована и поставлена в известную автономию от ЦК Центральная военная комиссия.</w:t>
      </w:r>
    </w:p>
    <w:p>
      <w:pPr>
        <w:pStyle w:val="Normal"/>
        <w:spacing w:lineRule="auto" w:line="360" w:before="0" w:after="0"/>
        <w:ind w:firstLine="709"/>
        <w:jc w:val="both"/>
        <w:rPr/>
      </w:pPr>
      <w:r>
        <w:rPr>
          <w:rFonts w:cs="Times New Roman" w:ascii="Times New Roman" w:hAnsi="Times New Roman"/>
          <w:color w:val="000000"/>
          <w:sz w:val="28"/>
          <w:szCs w:val="28"/>
        </w:rPr>
        <w:t>Эта комиссия занималась в основном работой в петроградском гарнизоне и боевой деятельностью, однако особых успехов она не добилась. Оппозицию в ЦК встретили и планы боевой деятельности террористической группы, созданной Ф.М. Онипко, депутатом Учредительного собрания и бывшим депутатом I Государственной думы. Эти планы предусматривали изъятие “всей большевистской головки”, прежде всего В.И.Ленина и Л.Д. Троцкого.</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бстановка в Петрограде перед открытием Учредительного собрания была не в пользу эсеров. Учитывая это, руководство партии согласилось со сроком созыва Учредительного собрания 5 января 1918 г., назначенного большевиками. На заседании ЦК, состоявшемся 3 января, было отвергнуто, “как несвоевременное и ненадежное деяние”, вооруженное выступление в день открытия Учредительного собрания, предлагавшееся военной комиссией. При этом повторялись ссылки на то, что большевизм есть явление народное, что надо предоставить самим народным массам возможность без братоубийственной войны изжить иллюзии в отношении большевизма. Решено было ограничиться мирной демонстрацией.</w:t>
      </w:r>
    </w:p>
    <w:p>
      <w:pPr>
        <w:pStyle w:val="Normal"/>
        <w:spacing w:lineRule="auto" w:line="360" w:before="0" w:after="0"/>
        <w:ind w:firstLine="709"/>
        <w:jc w:val="both"/>
        <w:rPr/>
      </w:pPr>
      <w:r>
        <w:rPr>
          <w:rFonts w:cs="Times New Roman" w:ascii="Times New Roman" w:hAnsi="Times New Roman"/>
          <w:color w:val="000000"/>
          <w:sz w:val="28"/>
          <w:szCs w:val="28"/>
        </w:rPr>
        <w:t>В Учредительное собрание было избрано 767 депутатов, в том числе 347 эсеров. Не все они присутствовали при открытии Учредительного собрания. Самой многочисленной была эсеровская фракция – около 240 депутатов. Большевиков было в пределах 110–120, а левых эсеров – 30-35 депутатов.</w:t>
      </w:r>
    </w:p>
    <w:p>
      <w:pPr>
        <w:pStyle w:val="Normal"/>
        <w:spacing w:lineRule="auto" w:line="360" w:before="0" w:after="0"/>
        <w:ind w:firstLine="709"/>
        <w:jc w:val="both"/>
        <w:rPr/>
      </w:pPr>
      <w:r>
        <w:rPr>
          <w:rFonts w:cs="Times New Roman" w:ascii="Times New Roman" w:hAnsi="Times New Roman"/>
          <w:color w:val="000000"/>
          <w:sz w:val="28"/>
          <w:szCs w:val="28"/>
        </w:rPr>
        <w:t>Фракция эсеров начала свои заседания еще в конце ноября 1917 г. Председателем ее президиума был В.В. Руднев, бывший московский городской голова. Было создано около 15 различных комиссий – земельная, социально-экономическая, государственно-правовая, законодательных предположений, агитационно-пропагандистская и др. Особым вниманием пользовалась “комиссия первого дня”, занимавшаяся выработкой порядка первого заседания Учредительного собрания. На общем собрании фракции, состоявшемся за день до открытия Учредительного собрания, на пост председателя этого собрания была одобрена кандидатура В.М.Чернова. Открыть Учредительное [c.347] собрание должен был старейший депутат, член эсеровской фракции С.П. Швецов. Однако большевики сорвали намеченный эсерами сценарий. Поднятый ими и левыми эсерами шум привел С.П. Швецова в растерянность, чем не замедлил воспользоваться Я.М. Свердлов, председатель ВЦИК, заявив, что ВЦИК поручил ему открыть Учредительное собрание. Зачитав “Декларацию прав трудящихся и эксплуатируемого народа”, содержавшую важнейшие декреты советской власти, и призвав ее одобрить, он предложил избрать председателя Учредительного собрания. Председателем был избран В.М. Чернов, а не М.А. Спиридонова, кандидатура большевиков и левых эсеров. Эсеровским большинством было отвергнуто и обсуждение “Декларации прав трудящегося и эксплуатируемого народа” и утверждена следующая повестка дня: вопрос о мерах к скорейшему окончанию войны, проект основного закона о земле, законы о государственном устройстве России и регулировании промышленности, меры борьбы с безработицей и продовольственной нуждой, вопрос об охране Учредительного собрания и неприкосновенности его членов, обращение к народу и текущие дела. Обвинив эсеровское большинство в “буржуазности и контрреволюционности” и заявив о своем нежелании “ни минуты прикрывать преступления врагов народа”, большевики покинули Учредительное собрание с тем, чтобы передать советской власти окончательное решение вопроса об отношении “к контрреволюционной части Учредительного собрания”. Вслед за большевиками ушли и левые эсеры, недовольные тем, что было отвергнуто их предложение одобрить пункт о мире, содержащийся в декларации ВЦИК.</w:t>
      </w:r>
    </w:p>
    <w:p>
      <w:pPr>
        <w:pStyle w:val="Normal"/>
        <w:spacing w:lineRule="auto" w:line="360" w:before="0" w:after="0"/>
        <w:ind w:firstLine="709"/>
        <w:jc w:val="both"/>
        <w:rPr/>
      </w:pPr>
      <w:r>
        <w:rPr>
          <w:rFonts w:cs="Times New Roman" w:ascii="Times New Roman" w:hAnsi="Times New Roman"/>
          <w:color w:val="000000"/>
          <w:sz w:val="28"/>
          <w:szCs w:val="28"/>
        </w:rPr>
        <w:t>После ухода большевиков и левых эсеров Учредительное собрание продолжало свою работу согласно принятой повестке. С изложением позиции партии эсеров по вопросу об окончании войны выступил член ЦК Е.М. Тимофеев. Эсеры предлагали, во-первых, обратиться к союзным державам с нотой, для того чтобы вместе с ними выработать условия демократического мира и совместно предъявить их своим противникам; во-вторых, продолжая перемирие, вести дальше переговоры с воюющими державами, соблюдая интересы России и добиваясь всеобщего демократического мира; в-третьих, оказывать всемерное содействие созыву международной социалистической конференции по тем же вопросам; в-четвертых, избрать из состава Учредительного собрания полномочную делегацию для ведения переговоров с представителями союзных держав.</w:t>
      </w:r>
    </w:p>
    <w:p>
      <w:pPr>
        <w:pStyle w:val="Normal"/>
        <w:spacing w:lineRule="auto" w:line="360" w:before="0" w:after="0"/>
        <w:ind w:firstLine="709"/>
        <w:jc w:val="both"/>
        <w:rPr/>
      </w:pPr>
      <w:r>
        <w:rPr>
          <w:rFonts w:cs="Times New Roman" w:ascii="Times New Roman" w:hAnsi="Times New Roman"/>
          <w:color w:val="000000"/>
          <w:sz w:val="28"/>
          <w:szCs w:val="28"/>
        </w:rPr>
        <w:t>По второму вопросу повестки дня В.М. Чернов успел зачитать лишь десять пунктов эсеровского “Проекта основного закона о земле”, когда матрос A.Г. Железняков, начальник охраны Таврического дворца, потребовал от присутствующих покинуть зал заседания, “потому что караул устал”. Без прений были приняты оглашенные пункты закона о земле и избрана комиссия, которая должна была в семидневный срок рассмотреть оставшиеся пункты этого закона. Приняты были также эсеровские предложения по вопросу о мире и постановление, провозглашавшее Россию “демократической федеративной республикой”. Назначив следующее заседание на 5 часов дня, В.М. Чернов закрыл первое и оказавшееся единственным заседание Всероссийского учредительного собрания в 4 часа 40 минут утра 6 января 1918 г. Разгон большевиками Учредительного собрания был торжеством силы над зарождавшейся российской демократией. Этот акт стал одной из главных предпосылок гражданской войны.</w:t>
      </w:r>
    </w:p>
    <w:p>
      <w:pPr>
        <w:pStyle w:val="Normal"/>
        <w:spacing w:lineRule="auto" w:line="360" w:before="0" w:after="0"/>
        <w:ind w:firstLine="709"/>
        <w:jc w:val="both"/>
        <w:rPr/>
      </w:pPr>
      <w:r>
        <w:rPr>
          <w:rFonts w:cs="Times New Roman" w:ascii="Times New Roman" w:hAnsi="Times New Roman"/>
          <w:color w:val="000000"/>
          <w:sz w:val="28"/>
          <w:szCs w:val="28"/>
        </w:rPr>
        <w:t>После разгона Учредительного собрания руководство эсеров призвало членов партии не впадать в отчаяние и не поддаваться эмоциям, не уходить в подполье и не прибегать к заговорщической тактике борьбы против “рабоче-крестьянского правительства”, так как это было бы на руку большевикам, стремившимся лишить партию легальной арены борьбы, представив ее врагом народа. В очередной раз подчеркивалось, что большевизм, в отличие от царизма, имеет опору в широких массах и в связи с этим борьба с ним должна носить в прежде всего мирный идейно-политический характер. Хотя советы по-прежнему не признавались органами государственной власти или местного управления, однако отношение к ним менялось. Не только прекращался их бойкот, но и рекомендовалось охранять их как классово-политические организации народных масс и оплоты в борьбе с контрреволюцией справа, стремиться получить в них преобладание, ведя агитацию за перевыборы и отзыв большевистских депутатов. Решено было принять участие в работе III Всероссийского съезда советов, в съездах земельных комитетов и женщин-работниц, вернуться во Всероссийский совет крестьянских депутатов, в фабрично-заводские комитеты и профсоюзы, отказаться от бойкота “социалистической армии”, прекратить забастовку служащих государственных учреждений. Смысл же всей агитационно-пропагандистской и организационной работы виделся в подготовке масс к тому, чтобы они по первому призыву Учредительного собрания могли встать на его защиту. Борьба за немедленное возобновление работы полновластного Учредительного собрания была провозглашена первоочередной задачей парт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ротивостояние большевиков и эсеров</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VIII Совет партии состоялся в Москве с 7 по 16 мая 1918 г. Он стал важной вехой в истории партии эсеров послеоктябрьского периода, поворотным моментом в ее отношении к большевистской власти. Главной задачей всей русской демократии называлось не социалистическое строительство, а борьба за восстановление независимости России и возрождение ее национально-государственного единства на основе разрешения социально-политических задач, выдвинутых Февральской революцией. Решение этой задачи виделось в единении “всех творческих сил страны” и воссоздании общенародного фронта путем прекращения гражданской войны. Инициативу в деле национально-государственного возрождения России путем образования общенародного фронта должна была взять на себя трудовая демократия. Она должна была создать “подлинно классовые” организации трудящихся города и деревни” в виде постоянно функционирующих рабочих конференций или собраний уполномоченных фабрик и заводов. Эти организации должны были быть противопоставлены большевистским советам. По мнению эсеров, большевики, [c.349] превратив советы в государственные органы, извратили их природу, сделали их орудием своей диктатуры. Признавая советы “отмирающими” организациями рабочего класса, эсеры вместе с тем считали свой уход из них пока “нецелесообразным”. Они должны были продолжить борьбу с большевиками в рамках советов, а при исключении из них использовать эти случаи для дискредитации советских органов в рабочих массах и создания новых форм организации рабочих в виде названных выше беспартийных рабочих конференций или собраний уполномоченных фабрик и заводов.</w:t>
      </w:r>
    </w:p>
    <w:p>
      <w:pPr>
        <w:pStyle w:val="Normal"/>
        <w:spacing w:lineRule="auto" w:line="360" w:before="0" w:after="0"/>
        <w:ind w:firstLine="709"/>
        <w:jc w:val="both"/>
        <w:rPr/>
      </w:pPr>
      <w:r>
        <w:rPr>
          <w:rFonts w:cs="Times New Roman" w:ascii="Times New Roman" w:hAnsi="Times New Roman"/>
          <w:color w:val="000000"/>
          <w:sz w:val="28"/>
          <w:szCs w:val="28"/>
        </w:rPr>
        <w:t>Ликвидация большевистской власти выдвигалась в качестве “очередной и неотложной” задачи всей демократии. Диктатура большевиков должна была быть заменена народоправством. Конкретно же предполагалось не что иное, как восстановление ликвидированных большевиками органов местного самоуправления и Учредительного собрания. Эти органы должны были взять на себя решение основной задачи – борьбы за независимость и единство России, а также осуществление неотложных социально-экономических преобразований. Поскольку это Учредительное собрание не могло быть полным (в нем не должны были присутствовать представители от большевиков и эсеров, сами поставившие себя вне этого Собрания, нарушив его неприкосновенность и предавших родину и революцию), то оно, выполнив работу по национальному возрождению страны, должно было позаботиться о созыве на демократической основе нового Учредительного собрания, которое и выразило бы действительную волю народа.</w:t>
      </w:r>
    </w:p>
    <w:p>
      <w:pPr>
        <w:pStyle w:val="Normal"/>
        <w:spacing w:lineRule="auto" w:line="360" w:before="0" w:after="0"/>
        <w:ind w:firstLine="709"/>
        <w:jc w:val="both"/>
        <w:rPr/>
      </w:pPr>
      <w:r>
        <w:rPr>
          <w:rFonts w:cs="Times New Roman" w:ascii="Times New Roman" w:hAnsi="Times New Roman"/>
          <w:color w:val="000000"/>
          <w:sz w:val="28"/>
          <w:szCs w:val="28"/>
        </w:rPr>
        <w:t>Совет предостерегал трудящихся и членов партии от заговорщической тактики в борьбе с большевизмом, но заявлял, что партия будет оказывать всяческую помощь массовому движению демократии, направленному к замене “комиссародержавия действительным народовластием”. Партийным организациям поручалось прилагать все усилия к тому, чтобы эти движения не были разрозненными вспышками, а развивались бы вширь, захватывали целые регионы и в них закреплялись.</w:t>
      </w:r>
    </w:p>
    <w:p>
      <w:pPr>
        <w:pStyle w:val="Normal"/>
        <w:spacing w:lineRule="auto" w:line="360" w:before="0" w:after="0"/>
        <w:ind w:firstLine="709"/>
        <w:jc w:val="both"/>
        <w:rPr/>
      </w:pPr>
      <w:r>
        <w:rPr>
          <w:rFonts w:cs="Times New Roman" w:ascii="Times New Roman" w:hAnsi="Times New Roman"/>
          <w:color w:val="000000"/>
          <w:sz w:val="28"/>
          <w:szCs w:val="28"/>
        </w:rPr>
        <w:t>Рассмотрел Совет и вопрос о международной политике. Признано было “не только приемлемым, но и желательным” появление на территории России, “с согласия законной власти”, войск Антанты, помощь которых позволила бы восстановить боеспособную армию, Восточный фронт и вести успешную борьбу с Германией. В то же время подчеркивалось, что трудовая демократия ни в коем случае не может опираться на иностранную поддержку для восстановления в стране народовластия.</w:t>
      </w:r>
    </w:p>
    <w:p>
      <w:pPr>
        <w:pStyle w:val="Normal"/>
        <w:spacing w:lineRule="auto" w:line="360" w:before="0" w:after="0"/>
        <w:ind w:firstLine="709"/>
        <w:jc w:val="both"/>
        <w:rPr/>
      </w:pPr>
      <w:r>
        <w:rPr>
          <w:rFonts w:cs="Times New Roman" w:ascii="Times New Roman" w:hAnsi="Times New Roman"/>
          <w:color w:val="000000"/>
          <w:sz w:val="28"/>
          <w:szCs w:val="28"/>
        </w:rPr>
        <w:t>В день завершения работы Совета, 16 мая 1918 г., состоялось заседание ЦК партии эсеров, на котором был рассмотрен вопрос о “распределении работ между членами ЦК”. В итоге из 20 членов в Москве были оставлены лишь 8, а остальные были командированы в регионы. Самая большая делегация направлялась в Поволжье, где зрел антибольшевистский мятеж.</w:t>
      </w:r>
    </w:p>
    <w:p>
      <w:pPr>
        <w:pStyle w:val="Normal"/>
        <w:spacing w:lineRule="auto" w:line="360" w:before="0" w:after="0"/>
        <w:ind w:firstLine="709"/>
        <w:jc w:val="both"/>
        <w:rPr/>
      </w:pPr>
      <w:r>
        <w:rPr>
          <w:rFonts w:cs="Times New Roman" w:ascii="Times New Roman" w:hAnsi="Times New Roman"/>
          <w:color w:val="000000"/>
          <w:sz w:val="28"/>
          <w:szCs w:val="28"/>
        </w:rPr>
        <w:t>В Сибирь поехал Н.Д. Авксентьев. На него возлагалось руководство политической работой фракции партии в Сибирском времен правительстве и содействие планомерной постановке партийной работы в крае; сношения от имени партии с представителями союзных [c.350] держав; руководство внешней политикой Сибирского правительства в духе решений VIII Совета партии; руководство внутренней политикой этого правительства. В случае надобности разрешалось принять участие в реорганизации последнего, с включением в него “деловых кандидатов из националистических кругов”.</w:t>
      </w:r>
    </w:p>
    <w:p>
      <w:pPr>
        <w:pStyle w:val="Normal"/>
        <w:spacing w:lineRule="auto" w:line="360" w:before="0" w:after="0"/>
        <w:ind w:firstLine="709"/>
        <w:jc w:val="both"/>
        <w:rPr/>
      </w:pPr>
      <w:r>
        <w:rPr>
          <w:rFonts w:cs="Times New Roman" w:ascii="Times New Roman" w:hAnsi="Times New Roman"/>
          <w:color w:val="000000"/>
          <w:sz w:val="28"/>
          <w:szCs w:val="28"/>
        </w:rPr>
        <w:t>Последнее означало не что иное, как разрешение на возврат к коалиционной политике, отвергнутой IV съездом партии. Не только этот пункт, но и в целом решения VIII Совета означали очередной уклон партии эсеров вправо.</w:t>
      </w:r>
    </w:p>
    <w:p>
      <w:pPr>
        <w:pStyle w:val="Normal"/>
        <w:spacing w:lineRule="auto" w:line="360" w:before="0" w:after="0"/>
        <w:ind w:firstLine="709"/>
        <w:jc w:val="both"/>
        <w:rPr/>
      </w:pPr>
      <w:r>
        <w:rPr>
          <w:rFonts w:cs="Times New Roman" w:ascii="Times New Roman" w:hAnsi="Times New Roman"/>
          <w:color w:val="000000"/>
          <w:sz w:val="28"/>
          <w:szCs w:val="28"/>
        </w:rPr>
        <w:t>Решения VIII Совета явились сигналом для начала партией эсеров открытой вооруженной борьбы с большевизмом. Знамя борьбы было поднято на Востоке: в Среднем Поволжье, Приуралье и в Сибири. За короткий срок эти огромное пространство оказалось под властью эсеров.</w:t>
      </w:r>
    </w:p>
    <w:p>
      <w:pPr>
        <w:pStyle w:val="Normal"/>
        <w:spacing w:lineRule="auto" w:line="360" w:before="0" w:after="0"/>
        <w:ind w:firstLine="709"/>
        <w:jc w:val="both"/>
        <w:rPr/>
      </w:pPr>
      <w:r>
        <w:rPr>
          <w:rFonts w:cs="Times New Roman" w:ascii="Times New Roman" w:hAnsi="Times New Roman"/>
          <w:color w:val="000000"/>
          <w:sz w:val="28"/>
          <w:szCs w:val="28"/>
        </w:rPr>
        <w:t>В начале июня 1918 г. эсеры, опираясь на поддержку восставших чехословацких легионеров, установили свою власть в Самаре в лице Комитета членов Учредительного собрания под председательством В.К. Вольского. Со временем Комитет объединил около сотни депутатов. При нем был создан исполнительный орган – совет управляющих ведомствами во главе с Е.Ф. Роговским. Из четырнадцати членов этого совета лишь трое не были эсерами. Комуч имел свою Народную армию, командующим которой был беспартийный полковник Н.А. Галкин. Своими задачами Комуч считал восстановление Восточного фронта для борьбы с немецкой агрессией, освобождение страны от унизительного для страны Брестского мира, свержение большевистского советского режима, обеспечение условий для возобновления работы полномочного Учредительного собр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еры имели большинство и в Сибирской областной думе, располагавшейся в Томске. Дума объявила Сибирь автономной областью. Она создала Временное сибирское правительство во главе с эсером П.Я. Дербером. Это правительство располагалось во Владивостоке, а его филиал, Западно-Сибирский комиссариат, в Омске. В июле 1918 г. Комиссариат передал свои функции коалиционному Сибирскому правительству, возглавлявшемуся кадетом П.В. Вологод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ле окончания Гражданской войны партия эсеров оказалась на нелегальном положении; численность ее резко уменьшилась, большинство организаций распалось, многие члены ЦК были в тюрьмах. В июне 1920 было создано Центральное Организационное бюро ЦК, объединившее уцелевших после арестов членов ЦК и иных влиятельных членов партии. В августе 1921 в Самаре состоялся последний в истории партии эсеров 10-й Совет партии, определивший в качестве ближайшей задачи «организацию сил трудовой демократии». К этому времени большинство видных деятелей партии, включая одного из ее основателей В.М. Чернова, уже давно были в эмиграции. Оставшиеся в России пытались организовать беспартийный Союз трудового крестьянства, заявляли о своей поддержке мятежного Кронштадта (где был поднят лозунг «За Советы без коммунистов»).</w:t>
      </w:r>
    </w:p>
    <w:p>
      <w:pPr>
        <w:pStyle w:val="Normal"/>
        <w:spacing w:lineRule="auto" w:line="360" w:before="0" w:after="0"/>
        <w:ind w:firstLine="709"/>
        <w:jc w:val="both"/>
        <w:rPr/>
      </w:pPr>
      <w:r>
        <w:rPr>
          <w:rFonts w:cs="Times New Roman" w:ascii="Times New Roman" w:hAnsi="Times New Roman"/>
          <w:color w:val="000000"/>
          <w:sz w:val="28"/>
          <w:szCs w:val="28"/>
        </w:rPr>
        <w:t>В условиях послевоенного развития страны эсеровская альтернатива этого развития, предусматривавшая демократизацию не только экономической, но и политической жизни страны, могла стать привлекательной для широких масс. Поэтому большевики поторопились дискредитировать политику и идеи эсеров. С большой поспешностью начали фабриковаться «дела» на не успевших уехать за рубеж бывших союзников и единомышленников. На основе абсолютно вымышленных фактов эсеров обвиняли в подготовке « всеобщего восстания» в стране, диверсий, уничтожения хлебных запасов и других уголовных действиях, именовали их (вслед за В.И. Лениным) «авангардом реакции». В августе 1922 в Москве состоялся суд Верховного трибунала ВЦИК над 34 представителями партии эсеров: 12 из них (в том числе старые деятели партии – А.Р. Гоц и др.) были приговорены к расстрелу, остальные получили тюремные сроки от 2 до 10 лет. С арестом в 1925 последнего состава ЦБ эсеровской партии, она практически прекратила свое существование в России.</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8:00Z</dcterms:created>
  <dc:creator>Oleg</dc:creator>
  <dc:description/>
  <cp:keywords/>
  <dc:language>en-US</dc:language>
  <cp:lastModifiedBy>SYSTEM</cp:lastModifiedBy>
  <cp:lastPrinted>2009-12-15T05:27:00Z</cp:lastPrinted>
  <dcterms:modified xsi:type="dcterms:W3CDTF">2011-09-11T17:58:00Z</dcterms:modified>
  <cp:revision>2</cp:revision>
  <dc:subject/>
  <dc:title/>
</cp:coreProperties>
</file>