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водится подбор технологии печатного процесса для конкретного издания, а также выбор основных материалов и оборудования для его проведения. Выбор печатной машины производится методом сравнительного анализа технических характеристик двух печатных машин и возможности оптимального использования выбираемой машины для печати рассматриваемого издания. Выбранные в данной курсовой работе материалы не являются единственно подходящими и могут заменяться на другие, но с учетом требований государственных стандартов и технологических инструкций. Полученная продукция должна соответствовать государственным стандартам. Правильно подобранный и согласованный печатный процесс позволит минимизировать себестоимость продукции, повысить ее качество и оперативность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и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030"/>
        <w:gridCol w:w="2880"/>
      </w:tblGrid>
      <w:tr>
        <w:trPr>
          <w:trHeight w:val="10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 оформ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ектируемые характеристи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издания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 материальной конструкци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Журнал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 знаковой природе информации</w:t>
            </w:r>
          </w:p>
        </w:tc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ксто-изобразительное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 целевому назначени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 периодичност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ссов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еодическ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рмат издания, с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x90/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раж издания, тыс.экз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м издания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з.печ.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асочн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+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лощадь иллюстраций, 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 внутритекстовых иллюстра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тровые, штрихов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иниатура растра, лин/с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фальцов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ехсгиб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комплектовки и способ скрепления тетрад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кладкой, скрепление скобами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 обложки или переплетной крыш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ложка, тип 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2. Выбор и обоснование выбора способа печа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различают три основных способа печати - глубокий, высокий и плоский офсетный способ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Способы высокой печа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высокой печати, может быть изготовлена самая разнообразн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высокой печат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орошая разрешающая способ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аточная графическая, градационная и колористическая точность воспроизведения различных по своему характеру изображений. Наряду с достоинствами высокая печать обладает рядом недостатк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ьшая трудоемкость подготовительных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печатного оборудования, которое позволяло бы одновременно удовлетворять требования, диктующие увеличение тиражей и повышения иллюстративности изданий массового 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кая степень механизации и автоматизации печатного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жность технологического процесса подготовки печатной машины к печатанию тира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Способ глубокой печа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ая печать используется, главным образом, для выпуска иллюстрированной продукции. Достоинствами глубокой печат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ая скорость печат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обеспечивания выразительных цветовых и градационных эфф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ий уровень механизации производственного процесса. Недостатками глубокой печат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ая капиталоемк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ьшие затраты ручного труда на заключительной стадии изготовления формных цилинд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ксичность применяемых крас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ходимость растрирования текста, вследствие чего текст и штриховые изображения становится неудобными для вос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Способ плоской офсетной печа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стоинствами плоской офсетной печат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ниверсальные возможности художественного оформления изданий;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двухсторонней печати многокрасочной продукции за один прогон"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ьшая доступность изготовления крупноформатной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высокопроизводительного и технологически гибкого печатного оборудования;</w:t>
      </w:r>
    </w:p>
    <w:p>
      <w:pPr>
        <w:pStyle w:val="Normal"/>
        <w:shd w:fill="FFFFFF" w:val="clear"/>
        <w:tabs>
          <w:tab w:val="clear" w:pos="720"/>
          <w:tab w:val="left" w:pos="81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я качества и появление новых, основных и вспомогательных материал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 в практику гибких и эффективных вариантов формного производства. Недостатками плоской офсетной печати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лажнение, т.к. В связи с нарушением баланса "краска - увлажняющий раствор" происходят графические, градационные и цветовые иск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учитывая недостатки и достоинства всех трех основных способов печати, остановимся на способе плоской офсетной печати. Данное издание - многокрасочное, в соответствие с ОСТ 2933-78, рекомендуется способами высокой и глубокой печати исполнять в 1 или 2 краски, а способом плоской офсетной печати в 1 - 4 краски. Выбор способа плоской офсетной печати обуславливается еще тем, что данный способ более дешев, менее трудоемок и требует меньших временн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танционного изменения положений краскодозирующих цилиндров, а также окружной, боковой и диагональной приводки. Последняя разработка пульта СРС - 2000 объединяет и расширяет функции СРС 1 - 04 и </w:t>
      </w:r>
      <w:r>
        <w:rPr>
          <w:sz w:val="28"/>
          <w:szCs w:val="28"/>
          <w:lang w:val="en-US"/>
        </w:rPr>
        <w:t>CPTronic</w:t>
      </w:r>
      <w:r>
        <w:rPr>
          <w:sz w:val="28"/>
          <w:szCs w:val="28"/>
        </w:rPr>
        <w:t>. Легко настраиваемый, быстрый самонаклад с ленточным транспортером обеспечивает надежную транспортировку листов и сокращает до минимума время переналадки при смене формата. В самонаклад входят следующие компоненты: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танционно управляемая установка бокового упора на заданный форм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нный контроль бокового равн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настраиваемый электронный контроль двойного лис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матическая регулировка подхода листа к передним упор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танционно управляемая установка высоты приклонов на заданную толщину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танционно управляемая установка края стопы бумаг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вляемая сенсорами разгрузка стапелей в </w:t>
      </w:r>
      <w:r>
        <w:rPr>
          <w:sz w:val="28"/>
          <w:szCs w:val="28"/>
          <w:lang w:val="en-US"/>
        </w:rPr>
        <w:t>Nonstop</w:t>
      </w:r>
      <w:r>
        <w:rPr>
          <w:sz w:val="28"/>
          <w:szCs w:val="28"/>
        </w:rPr>
        <w:t xml:space="preserve"> - режи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нный контроль движения 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лажняющий аппарат </w:t>
      </w:r>
      <w:r>
        <w:rPr>
          <w:sz w:val="28"/>
          <w:szCs w:val="28"/>
          <w:lang w:val="en-US"/>
        </w:rPr>
        <w:t>Alcolor</w:t>
      </w:r>
      <w:r>
        <w:rPr>
          <w:sz w:val="28"/>
          <w:szCs w:val="28"/>
        </w:rPr>
        <w:t xml:space="preserve"> обеспечивает быстрое достижение баланса "краска - вода" посредствам целенаправленного предварительного увлажнения. Он позволяет подавать экстремально малое количество увлажняющей жидкости, получать высококонтрастную печать и стабильную работу на всем периоде тиражной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ическое предварительное и последующее увлажнение и связь увлажняющего и красочного аппаратов, посредством пневматически управляемого промежуточного валика, сокращают. Красочный аппарат машин серии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соответствует высшим требованиям серийного качества печати и удобства обслуживания. Программа приработки краски запускается простым нажатием кнопки. Автоматически, в регенерации увлажняющего раствора, что позволяет достичь оптимального баланса "краска - вода", а также снижение расхода увлажняющего раствора. Печатные машины также оснащаются устройством контроля рН увлажняющего раствора. При присутствии в процессе такой операции, как лакирование, в машине должна быть предусмотрена ИК - сушка, обеспечивающая нормальное высыхание и закрепление лака на оттис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ассортимент предлагаемого печатного оборудования очень велик. Свои услуги прелагают такие общепризнанные производители печатного оборудования как </w:t>
      </w:r>
      <w:r>
        <w:rPr>
          <w:sz w:val="28"/>
          <w:szCs w:val="28"/>
          <w:lang w:val="en-US"/>
        </w:rPr>
        <w:t>Heidelber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B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сравнительный анализ возможного печатного оборудования для изготовления данного вида проду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Выбор печатн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анного вида продукции необходима надежная производственная система для достижения высокого стандарта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ые машины имеют ряд преимуществ по сравнению с рулонными ротационными машин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печатать на бумагах' различного формата с различной массой, а также способность печатать на других материал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олее точной приводки при многокрасочной печа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буют меньшего расхода бумаги на технические нужды. Рулонные машины имеют также свои преимущества над листовыми ротационными машин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ая скорость работы;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тота констр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печатания многокрасочной продукции за один прого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выполнения дополнительных операций (фальцовку, комплектов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улонной машины для выпуска данного вида продукции нецелесообраз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еря бумаги на технические нужды (более 10 %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сегда возможно получение высококачественной продук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жность и длительность процесса подготовки машины к печатанию тираж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, останавливаем свой выбор на листовой ротационной машине, т.к. издание имеет большой объем иллюстраций совмещенных с текстом, и процент потери бумаги на технические нужды будет мень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модели печатных машин оснащаются противоотмарочньми аппаратами, устройствами централизованной настройки, устройствами для снятия статического электричества, а также устройствами для фильтрации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от изображения, происходит распределение краски по зонам в соответствии с записанной в памяти информации о печат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устройства для смывки офсетного полотна и печатного устройства, а также автоматическое устройство для смывки красочного и увлажняющего аппаратов работают со встречно-вращающимся валиком, который прижимается к офсетному полот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мажная пыль и обрезные края надежно удаляются водой и моющим раствором, который имеет отдельную подводку. Через </w:t>
      </w:r>
      <w:r>
        <w:rPr>
          <w:sz w:val="28"/>
          <w:szCs w:val="28"/>
          <w:lang w:val="en-US"/>
        </w:rPr>
        <w:t>CPTronic</w:t>
      </w:r>
      <w:r>
        <w:rPr>
          <w:sz w:val="28"/>
          <w:szCs w:val="28"/>
        </w:rPr>
        <w:t xml:space="preserve"> можно установить как количество подаваемого моющего раствора или воды, так и продолжительность процесса. Смывка с учетом экологии не представляет проблемы, т.к. все устройства запрограммированы для работы с раствором на раститель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а оснащена поворотным устройством, что дает возможность двухсторонней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двухсторонней печати, разработанная фирмой </w:t>
      </w:r>
      <w:r>
        <w:rPr>
          <w:sz w:val="28"/>
          <w:szCs w:val="28"/>
          <w:lang w:val="en-US"/>
        </w:rPr>
        <w:t>Heidelberg</w:t>
      </w:r>
      <w:r>
        <w:rPr>
          <w:sz w:val="28"/>
          <w:szCs w:val="28"/>
        </w:rPr>
        <w:t xml:space="preserve">, удовлетворяет высшим требованиям превосходного качества. Комбинация из равновеликого печатного цилиндра и трех барабанного поворотного устройства дает для двухсторонней печати неоспоримые преимущества. Только однооборотный цилиндр объективно обеспечивает наилучшее технологические предпосылки для получения высококачественной двуронней печати. Поверхностная структура всех печатных цилиндров перенастраиваемой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после поворота дает исключительное разделение слоя краски для получения высшего контраста и наименьшего прироста тональности. Благодаря искусной слаженности распрямления листа происходит при одном перехвате с сохранением заданной приво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патентованных жестяных направляющих листовыводного устройства с воздушным поддувом запечатанные с двух сторон листы выводятся без отмарывания на стапель прием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листовых печатных маши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8"/>
        <w:gridCol w:w="4714"/>
      </w:tblGrid>
      <w:tr>
        <w:trPr>
          <w:trHeight w:val="325" w:hRule="exact"/>
          <w:cantSplit w:val="true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новные показател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рка машин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idelberg Speedmaster SM </w:t>
            </w:r>
            <w:r>
              <w:rPr/>
              <w:t>1 02 - 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</w:t>
            </w:r>
          </w:p>
        </w:tc>
      </w:tr>
      <w:tr>
        <w:trPr>
          <w:trHeight w:val="639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рмат максимального листа(двухст. печати)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0x1 020 мм</w:t>
            </w:r>
          </w:p>
        </w:tc>
      </w:tr>
      <w:tr>
        <w:trPr>
          <w:trHeight w:val="609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рмат минимального листа (двухст. печати)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x420 мм</w:t>
            </w:r>
          </w:p>
        </w:tc>
      </w:tr>
      <w:tr>
        <w:trPr>
          <w:trHeight w:val="639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кс, производительность (вкл двухст. печать)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0отт./час</w:t>
            </w:r>
          </w:p>
        </w:tc>
      </w:tr>
      <w:tr>
        <w:trPr>
          <w:trHeight w:val="307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рмная пластин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70x1030 мм</w:t>
            </w:r>
          </w:p>
        </w:tc>
      </w:tr>
      <w:tr>
        <w:trPr>
          <w:trHeight w:val="349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лщина залечат, материал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0.8 мм</w:t>
            </w:r>
          </w:p>
        </w:tc>
      </w:tr>
      <w:tr>
        <w:trPr>
          <w:trHeight w:val="337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сота стапелей самонаклад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70мм</w:t>
            </w:r>
          </w:p>
        </w:tc>
      </w:tr>
      <w:tr>
        <w:trPr>
          <w:trHeight w:val="627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сота стапелей норм. стап. Приемк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45 мм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оборудования. Технико-экономический расчет выбираем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8"/>
        <w:gridCol w:w="1594"/>
        <w:gridCol w:w="1594"/>
        <w:gridCol w:w="1675"/>
      </w:tblGrid>
      <w:tr>
        <w:trPr>
          <w:trHeight w:val="661" w:hRule="exact"/>
          <w:cantSplit w:val="true"/>
        </w:trPr>
        <w:tc>
          <w:tcPr>
            <w:tcW w:w="42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чать основного материал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чать обложек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6" w:hRule="exact"/>
          <w:cantSplit w:val="true"/>
        </w:trPr>
        <w:tc>
          <w:tcPr>
            <w:tcW w:w="42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Speedmaster SM </w:t>
            </w:r>
            <w:r>
              <w:rPr/>
              <w:t xml:space="preserve">102 - </w:t>
            </w:r>
            <w:r>
              <w:rPr>
                <w:lang w:val="en-US"/>
              </w:rPr>
              <w:t>8+LX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Rapida </w:t>
            </w:r>
            <w:r>
              <w:rPr/>
              <w:t xml:space="preserve">104 </w:t>
            </w:r>
            <w:r>
              <w:rPr>
                <w:lang w:val="en-US"/>
              </w:rPr>
              <w:t>-4+L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Speedmaster SM </w:t>
            </w:r>
            <w:r>
              <w:rPr/>
              <w:t xml:space="preserve">102 </w:t>
            </w:r>
            <w:r>
              <w:rPr>
                <w:lang w:val="en-US"/>
              </w:rPr>
              <w:t>-8+LX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2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Форма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x1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x10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2x1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Красочн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+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+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+4+L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Прогонный тираж, тыс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Количество краско-фор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Количество машинофор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Процент отходов бумаги на технические нужды, 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4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. Количество листов-оотисков на отходы, тыс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. Прогонный тираж с учетом отходов, тыс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5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1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3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. Норма времени на приладку одной машиноформы, 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. Время на приладку всех форм, 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1 . Часовая норма выработки на печать, тыс. листоп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огон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. Время печати тиража, 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j,±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. Суммарное время на приладку и печать, ч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6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6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6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. Коэффициент полезного использования машины в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 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,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2,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ени, %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. Число исполнител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челове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челове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челове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86" w:hRule="exact"/>
        </w:trPr>
        <w:tc>
          <w:tcPr>
            <w:tcW w:w="42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. Тарифная ставка бригады в час и зарплата за печать и приладку,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 руб. /ч 147,20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 руб./ч 345,60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 руб./ч 30,60 руб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оборудования рассчитывае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vertAlign w:val="superscript"/>
        </w:rPr>
        <w:t xml:space="preserve">= </w:t>
      </w:r>
      <w:r>
        <w:rPr>
          <w:sz w:val="28"/>
          <w:szCs w:val="28"/>
        </w:rPr>
        <w:t>Кп Кф Коб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полезного действия времени печат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=Тп /(Тп +Тв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время печатания тираж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ремя на технологические остановки машины; К,- коэффициент использования машины по форма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ф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ф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- формат бумажного листа проектируемого изд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максимальный формат бумажного листа печатной машины;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коэффициент использования машины по оборот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П ./П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выбранное количество оборотов для проектируемого издания;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максимальное количество оборотов согласно паспортным данным машины;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102 - 8+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Rapida</w:t>
      </w:r>
      <w:r>
        <w:rPr>
          <w:sz w:val="28"/>
          <w:szCs w:val="28"/>
        </w:rPr>
        <w:t xml:space="preserve"> 104 - 4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0,87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26; Кф=(60х90)/(72х 102) = 0,74; Кф=(60х 90)7(72x104) = 0,72;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1000 / 13000 = 0,85; К</w:t>
      </w:r>
      <w:r>
        <w:rPr>
          <w:sz w:val="28"/>
          <w:szCs w:val="28"/>
          <w:vertAlign w:val="subscript"/>
        </w:rPr>
        <w:t>о6</w:t>
      </w:r>
      <w:r>
        <w:rPr>
          <w:sz w:val="28"/>
          <w:szCs w:val="28"/>
        </w:rPr>
        <w:t xml:space="preserve"> = 10000/15000 = 0,67; Ки = 0,87*0,74*0,85=0,76 Ки = 0,926x0,72x0,67=0,45 На основании рассмотренных характеристик для печати данного издания можно рекомендовать печатную машину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102 - 8+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РС - управление краскоподачей и приводкой, дает возмож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ехнологическая схема изготовления печатных форм плоской офсетной печати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1420" cy="391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Выбор основных и вспомогательных материалов для печатн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Выбор бума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2311"/>
        <w:gridCol w:w="3068"/>
        <w:gridCol w:w="2052"/>
      </w:tblGrid>
      <w:tr>
        <w:trPr>
          <w:trHeight w:val="494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мент изд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СТ, ОСТ, ТУ и его наз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рианты, рекомендуемые стандарт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бранный вариан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98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бумаги для бло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СТ 29.62-81 "Издания книжные и журнальные. Основные параметры. Издательско-полиграфическое оформление"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. N1 (6080 г/квм) Офс. N1(601 20 г/квм) Мелованная (70160 г/квм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лованная мар-ки"0", массой ПО г/кв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798" w:hRule="exac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бумаги для облож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СТ 20263-74 ГОСТ 9094-80 ГОСТ 12044-7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СТ 2 1444-76 ТУ 17-1374-7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умага обложечная (100- 120 г/квм) Бумага офсетная (120-240 г/квм) Бумага иллюстрационная (120- 180 г/квм) Бумага мелованная (11 0-240 г/квм) Материал переплетный "Бумвинил" (220-330 г/квм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лованная мар-ки"0", массой 110 г/кв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оказатели и назначение мелованной бума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8"/>
        <w:gridCol w:w="3068"/>
        <w:gridCol w:w="3098"/>
      </w:tblGrid>
      <w:tr>
        <w:trPr>
          <w:trHeight w:val="333" w:hRule="exact"/>
          <w:cantSplit w:val="true"/>
        </w:trPr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звание и Показатели марка бумаги</w:t>
            </w:r>
          </w:p>
        </w:tc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лованная бумага марки "0"</w:t>
            </w:r>
          </w:p>
        </w:tc>
      </w:tr>
      <w:tr>
        <w:trPr>
          <w:trHeight w:val="458" w:hRule="exact"/>
          <w:cantSplit w:val="true"/>
        </w:trPr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лок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ложка</w:t>
            </w:r>
          </w:p>
        </w:tc>
      </w:tr>
      <w:tr>
        <w:trPr>
          <w:trHeight w:val="2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рыт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вухсторонняя однократная</w:t>
            </w:r>
          </w:p>
        </w:tc>
      </w:tr>
      <w:tr>
        <w:trPr>
          <w:trHeight w:val="238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особ печати</w:t>
            </w:r>
          </w:p>
        </w:tc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фсет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чатная продукция</w:t>
            </w:r>
          </w:p>
        </w:tc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ссовые иллюстрационные и иллюстрационоо-текстовые изд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7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сса бумаги, площадью1м</w:t>
            </w:r>
            <w:r>
              <w:rPr>
                <w:vertAlign w:val="superscript"/>
              </w:rPr>
              <w:t>2</w:t>
            </w:r>
            <w:r>
              <w:rPr/>
              <w:t>,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</w:t>
            </w:r>
          </w:p>
        </w:tc>
      </w:tr>
      <w:tr>
        <w:trPr>
          <w:trHeight w:val="247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лщина, мкм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ладкость, с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4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лизна, %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7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рность, неболее: Черных соринок рН водной вытяж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 не более 2 6.0-9.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 не более 2 6.0-9.5</w:t>
            </w:r>
          </w:p>
        </w:tc>
      </w:tr>
      <w:tr>
        <w:trPr>
          <w:trHeight w:val="70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формация после намокания в поперечном направлении, 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более 2.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более 2</w:t>
            </w:r>
          </w:p>
        </w:tc>
      </w:tr>
      <w:tr>
        <w:trPr>
          <w:trHeight w:val="777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ойкость поверхности к выщипыванию, м/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7</w:t>
            </w:r>
          </w:p>
        </w:tc>
      </w:tr>
      <w:tr>
        <w:trPr>
          <w:trHeight w:val="27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лажность, 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5-5.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0-6.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.2 Кра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ехнологии печатания происходит выбор печатных крас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чатания данного издания на мелованной бумаге марки </w:t>
      </w:r>
      <w:r>
        <w:rPr>
          <w:sz w:val="28"/>
          <w:szCs w:val="28"/>
          <w:lang w:val="en-US"/>
        </w:rPr>
        <w:t>Iconofix</w:t>
      </w:r>
      <w:r>
        <w:rPr>
          <w:sz w:val="28"/>
          <w:szCs w:val="28"/>
        </w:rPr>
        <w:t xml:space="preserve"> выбираем триадные краски фирмы </w:t>
      </w:r>
      <w:r>
        <w:rPr>
          <w:sz w:val="28"/>
          <w:szCs w:val="28"/>
          <w:lang w:val="en-US"/>
        </w:rPr>
        <w:t>BASF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4.2.1</w:t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cosetNovavit F 908 BIO IK Novaspace F 2010. Ecoset </w:t>
      </w:r>
      <w:r>
        <w:rPr>
          <w:sz w:val="28"/>
          <w:szCs w:val="28"/>
        </w:rPr>
        <w:t>желтый</w:t>
      </w:r>
      <w:r>
        <w:rPr>
          <w:sz w:val="28"/>
          <w:szCs w:val="28"/>
          <w:lang w:val="en-US"/>
        </w:rPr>
        <w:t xml:space="preserve"> 1 Novavit F 908 BIO IK </w:t>
      </w:r>
      <w:r>
        <w:rPr>
          <w:sz w:val="28"/>
          <w:szCs w:val="28"/>
        </w:rPr>
        <w:t>жел</w:t>
      </w:r>
      <w:r>
        <w:rPr>
          <w:sz w:val="28"/>
          <w:szCs w:val="28"/>
          <w:lang w:val="en-US"/>
        </w:rPr>
        <w:t>-Novaspace F 201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красок серии </w:t>
      </w:r>
      <w:r>
        <w:rPr>
          <w:sz w:val="28"/>
          <w:szCs w:val="28"/>
          <w:lang w:val="en-US"/>
        </w:rPr>
        <w:t>Ecoset</w:t>
      </w:r>
      <w:r>
        <w:rPr>
          <w:sz w:val="28"/>
          <w:szCs w:val="28"/>
        </w:rPr>
        <w:t xml:space="preserve"> обусловлено тем, что данный тип красок применяется при лакировании в линию; серия </w:t>
      </w:r>
      <w:r>
        <w:rPr>
          <w:sz w:val="28"/>
          <w:szCs w:val="28"/>
          <w:lang w:val="en-US"/>
        </w:rPr>
        <w:t>Novav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908 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- является экологически безопасной, т.к. изготавливается на растительной основе; </w:t>
      </w:r>
      <w:r>
        <w:rPr>
          <w:sz w:val="28"/>
          <w:szCs w:val="28"/>
          <w:lang w:val="en-US"/>
        </w:rPr>
        <w:t>Novasp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010 - высокоинтенсивная три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типы красок применяются для иллюстрационно текстовой печати на офсетных листовых машинах со скоростью печати до 15 об/час, рекомендуются для печати 4+4, хорошо впитываемые, без запаха. Обладают хорошими печатными свойствами. Превосходные характеристики данных красок, касающиеся баланса “краска - вода”, обеспечивают беспроблемную печать и стабильное качество. Благодаря этому, офсетные краски фирмы </w:t>
      </w:r>
      <w:r>
        <w:rPr>
          <w:sz w:val="28"/>
          <w:szCs w:val="28"/>
          <w:lang w:val="en-US"/>
        </w:rPr>
        <w:t>BASF</w:t>
      </w:r>
      <w:r>
        <w:rPr>
          <w:sz w:val="28"/>
          <w:szCs w:val="28"/>
        </w:rPr>
        <w:t xml:space="preserve"> позволяют оптимально использовать печатную машину, т. к. отпадает необходимость в частой смывке красочных валиков. Данные краски обладают высокой насыщенностью, хорошим глянцем и прочностью к истир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 Увлажняющий раствор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увлажняющего раствора должен подбираться в зависимости от применяемых форм, бумаги, краски, т.к. необходимо, чтобы увлажняющий раствор смачивал пробельные элементы, а краска ложилась на печатающие и не вытесняла раствор с пробе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ажняющий раствор в своем составе должен содерж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еральные электролиты (слабые кислоты или их сол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дрофильный полиме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гибитор корроз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ферное вещест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эмульгат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всех компонентов в увлажняющем растворе, будет обеспечена стабильность пробельных элементов, т. е. сохранение их гидрофильных при нарушении гидрофильного слоя Кроме всего прочего, наличие деэмульгатора будет препятствовать эмульгированию офсетных красок, и способствовать разрушению образующихся эмульсий Выбираем увлажняющий раствор фирмы </w:t>
      </w:r>
      <w:r>
        <w:rPr>
          <w:sz w:val="28"/>
          <w:szCs w:val="28"/>
          <w:lang w:val="en-US"/>
        </w:rPr>
        <w:t>YAR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lcofree</w:t>
      </w:r>
      <w:r>
        <w:rPr>
          <w:sz w:val="28"/>
          <w:szCs w:val="28"/>
        </w:rPr>
        <w:t>. Концентрат применяется в соответствии с рекомендациями фирмы-произ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 Декельный матери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декеля состоит в создании легко регулируемого по величине давления печатания. Упруговязкому декелю присуще, также, способность, частично, компенсировать разброс давления, вызываемый неточностью изготовления декельного материала, недостаточной жесткостью печатного устройства и отклонениями от номинальных значений толщины печатной формы и декеля. В настоящее время ассортимент декельных материалов очень широк и разнообраз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компрессионное резинотканевое полотно производства фирмы </w:t>
      </w:r>
      <w:r>
        <w:rPr>
          <w:sz w:val="28"/>
          <w:szCs w:val="28"/>
          <w:lang w:val="en-US"/>
        </w:rPr>
        <w:t>PH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X</w:t>
      </w:r>
      <w:r>
        <w:rPr>
          <w:sz w:val="28"/>
          <w:szCs w:val="28"/>
        </w:rPr>
        <w:t xml:space="preserve"> для листовой офсетной печати марки </w:t>
      </w:r>
      <w:r>
        <w:rPr>
          <w:sz w:val="28"/>
          <w:szCs w:val="28"/>
          <w:lang w:val="en-US"/>
        </w:rPr>
        <w:t>Sapphire</w:t>
      </w:r>
      <w:r>
        <w:rPr>
          <w:sz w:val="28"/>
          <w:szCs w:val="28"/>
        </w:rPr>
        <w:t xml:space="preserve">, как для </w:t>
      </w:r>
      <w:r>
        <w:rPr>
          <w:sz w:val="28"/>
          <w:szCs w:val="28"/>
          <w:lang w:val="en-US"/>
        </w:rPr>
        <w:t>Heidelber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edmaste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102-8. Данное 4-х слойное офсетное резинотканевое полотно имеет упругий микросферический слой, устойчивый к растяжению стабильный каркас. Высокая устойчивость рабочей поверхности к механическому износу и к воздействию растворителей, чистая печать без смазывания и отмарывания, отличная краскопередача, быстрое отделение бумаги - все это способствует печати на высокоскоростных листовых офсетных машинах. Данное полотно применяется для запечатывания различных материалов - различных видов бумаг, картона, пластиковой поверхности и фоль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лектацию машины входит лакировальная секция, поэтому фирма </w:t>
      </w:r>
      <w:r>
        <w:rPr>
          <w:sz w:val="28"/>
          <w:szCs w:val="28"/>
          <w:lang w:val="en-US"/>
        </w:rPr>
        <w:t>Heidelberg</w:t>
      </w:r>
      <w:r>
        <w:rPr>
          <w:sz w:val="28"/>
          <w:szCs w:val="28"/>
        </w:rPr>
        <w:t xml:space="preserve"> рекомендует при присутствии в процессе такой операции как лакирование применять для лакировальной секции компрессионное резинотканевое полотно </w:t>
      </w:r>
      <w:r>
        <w:rPr>
          <w:sz w:val="28"/>
          <w:szCs w:val="28"/>
          <w:lang w:val="en-US"/>
        </w:rPr>
        <w:t>Amethyst</w:t>
      </w:r>
      <w:r>
        <w:rPr>
          <w:sz w:val="28"/>
          <w:szCs w:val="28"/>
        </w:rPr>
        <w:t>. Тканевый каркас данного полотна разработан таким образом, что позволяет избежать набухания в процессе лакирования. Край полотна имеет точную границу и не деформ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представленных резинотканевых полотна имеют толщину 1.7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5 Л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акирования используется лак производства фирмы </w:t>
      </w:r>
      <w:r>
        <w:rPr>
          <w:sz w:val="28"/>
          <w:szCs w:val="28"/>
          <w:lang w:val="en-US"/>
        </w:rPr>
        <w:t>BASF</w:t>
      </w:r>
      <w:r>
        <w:rPr>
          <w:sz w:val="28"/>
          <w:szCs w:val="28"/>
        </w:rPr>
        <w:t xml:space="preserve"> 3180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cheuershutz</w:t>
      </w:r>
      <w:r>
        <w:rPr>
          <w:sz w:val="28"/>
          <w:szCs w:val="28"/>
        </w:rPr>
        <w:t>, обладающий высокой прочностью к истиранию, является быстросохнущим и имеет высокий гляне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одготовка печатной машины к печатанию тираж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 Подготовка бумаго-передающего и приемно-выводного устрой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чатных машинах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102, имеющих высокий уровень автоматизации, настройка передних и боковых упоров осуществляется через систему СРС после подачи в систему управления необходимых сведений о будущем тира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производительная автоматизированная листопитающая система </w:t>
      </w:r>
      <w:r>
        <w:rPr>
          <w:sz w:val="28"/>
          <w:szCs w:val="28"/>
          <w:lang w:val="en-US"/>
        </w:rPr>
        <w:t>Preset</w:t>
      </w:r>
      <w:r>
        <w:rPr>
          <w:sz w:val="28"/>
          <w:szCs w:val="28"/>
        </w:rPr>
        <w:t xml:space="preserve"> позволяет производить оптимальную настройку всех параметров в соответствии с данными будущего тиража, введенными на пульт управления машиной. После обработки полученных данных система управления </w:t>
      </w:r>
      <w:r>
        <w:rPr>
          <w:sz w:val="28"/>
          <w:szCs w:val="28"/>
          <w:lang w:val="en-US"/>
        </w:rPr>
        <w:t>CPTronic</w:t>
      </w:r>
      <w:r>
        <w:rPr>
          <w:sz w:val="28"/>
          <w:szCs w:val="28"/>
        </w:rPr>
        <w:t xml:space="preserve"> отдает команду исполнительным механизмам на подготовку самонаклада к печати. Одновременно происходит настройка контрольно-блокирующих устройств, и выбираются необходимые оптимальные режимы воздушной системы в зависимости от характера запечатываемого материала. На заданный формат настраиваются также исполнительные механизмы приемного устройства и механизмы натиска печатных се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роцесс подготовки листопитающей системы занимает около 1 мин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красочных машинах этой серии принято использовать универсальные листопередающие устройства способные работать и в качестве листопереворачивающих устройств. Настройка листопередающей системы может производить как в ручную, так и в автоматическ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2 Подготовка печатного аппар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тадия включает в себя проверку, установку и приладку печатных форм, выбор и контроль размерных параметров офсетных резинотканевьгх пластин и поддекельных материалов, натяжение упругоэластичного декеля на офсетный цилиндр, а также между цилиндрами печатного аппарата. Почти все, выше перечисленные, операции осуществляются в автоматическом режиме при помощи системы управления </w:t>
      </w:r>
      <w:r>
        <w:rPr>
          <w:sz w:val="28"/>
          <w:szCs w:val="28"/>
          <w:lang w:val="en-US"/>
        </w:rPr>
        <w:t>CPTroni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ные цилиндры служат для установки формных пластин, поэтому на цилиндрах имеются приспособления для зажима и натяжения формы, а также механизмы приводки формы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пление офсетной формы производится с помощью специальных планок, которые зажимают переднюю и заднюю кромки формы-. Для сокращения времени на приводку, в данной машине, передняя кромка формы фиксируется по контрольным штифтам, которые устанавливаются на специальной, выверенной при сборке на заводе передней шине. После закрепления переднего края формы в зажимных планках закрепляют ее заднюю кромку, затем форму на цилиндре натягивают при помощи натяжного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учетом тенденции автоматизации вспомогательных операций при обслуживании печатных машин на фирме </w:t>
      </w:r>
      <w:r>
        <w:rPr>
          <w:sz w:val="28"/>
          <w:szCs w:val="28"/>
          <w:lang w:val="en-US"/>
        </w:rPr>
        <w:t>Heidelberg</w:t>
      </w:r>
      <w:r>
        <w:rPr>
          <w:sz w:val="28"/>
          <w:szCs w:val="28"/>
        </w:rPr>
        <w:t xml:space="preserve"> разработана унифицированная система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ate</w:t>
      </w:r>
      <w:r>
        <w:rPr>
          <w:sz w:val="28"/>
          <w:szCs w:val="28"/>
        </w:rPr>
        <w:t>, предназначенная для автоматической установки печатной формы и вывода ее после отработки. Данная система работает в автоматическ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Подготовка увлажняющего аппар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хождении процесса печатания на офсетных машинах получение продукции хорошего качества возможно только при соблюдении баланса “краска - увлажняющий раствор”. Происходит постоянное совершенствование подачи увлажняющего раствора с самим устройством увлажняющих аппаратов и особенностей питания формы увлажняющим раствором. На современных печатных машинах наиболее широко используется аппарат контактного типа. В подготовку увлажняющего аппарата входят следующ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ка коры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ладка печатных и передающих вал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олнение корыта увлажняющим раствор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гулировка подачи увлажняющего раствора на форму. На машинах фирмы </w:t>
      </w:r>
      <w:r>
        <w:rPr>
          <w:sz w:val="28"/>
          <w:szCs w:val="28"/>
          <w:lang w:val="en-US"/>
        </w:rPr>
        <w:t>Heidelberg</w:t>
      </w:r>
      <w:r>
        <w:rPr>
          <w:sz w:val="28"/>
          <w:szCs w:val="28"/>
        </w:rPr>
        <w:t xml:space="preserve"> подача увлажняющего раствора на протяжении всего процесса печатания осуществляется в автоматическ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е, а также автоматически происходит поддержка баланса “краска- вода”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4 Подготовка красочного аппар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расочного аппарата состоит в регулировании прижима накатных валиков к поверхности краскопередающей системы. Режим подачи краски, а также прижим накатных валиков, в данной машине, задается, а после и поддерживается с пульта управления в автоматическом режиме. Система СРС обеспечивает стабильное функционирование красочного аппарата независимо от скорости печатной машины путем компенсации скоростного режима питающе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акировальной с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по подаче лака, приводке формного цилиндра и смывке лакировальной секции автоматизир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и боковая приводка формного цилиндра осуществляется через СЗС 1. Количество подаваемого лака определяется объемом ячеек растрированного валика, что соответствует линиатуре раст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дготовка матери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 Бума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стовая бумага поступает на полиграфическое предприятие в виде упакованных пачек. После контроля их укладывают выровненными стопами определенной высоты на стелла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мага, подготовленная к печатанию тиража, должна обладать определенными одинаковыми свойствами по цвету, гладкости, массе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является гигроскопическим материалом, при изменении влажности воздуха отдает или забирает влагу, что приводит к деформации 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исключить деформацию бумаги, происходит процесс акклиматизации. Для этого бумага находится не менее двух суток в том помещении, где она будет запечатываться.</w:t>
      </w:r>
    </w:p>
    <w:p>
      <w:pPr>
        <w:pStyle w:val="Normal"/>
        <w:shd w:fill="FFFFFF" w:val="clear"/>
        <w:tabs>
          <w:tab w:val="clear" w:pos="720"/>
          <w:tab w:val="left" w:pos="8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деформации бумага должна иметь продольное направление вол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Кра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, полученные со склада, должны пройти акклиматизацию в цехе в течение не менее 24 ча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расок к печатанию производится с учетом особенностей плоской офсетной печати. В случае необходимости, краски проходят корректировку по параметрам: вязкость, липкость в колористическом отделении предпри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Увлажняющий раств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влажняющего раствора к процессу печати производится в соответствии с рекомендациями фирмы - произ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 разводится в соответствии с рецептурой: 1:8, рН разбавленного раствора должен быть равен 5.5 - 6.5. Вода может быть использована водопровод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4 Дек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декеля измеряется толщиномером или микрометром. Для того чтобы его толщина соответствовала норме, указанной в паспорте машины, добавляют лавсановые пленки. Направление основы резинотканевой пластины должно располагаться по окружности. Поддекельная пластина должна быть на 2 - 3 см уже верхней пластины. При печатании лучше использовать полужесткий декель. Вдоль переднего и заднего краев кромки пластины пробивают отверстия соответственно отверстиям на зажимных планках. На поддекельном материале отверстия пробивают только с одной стороны. Зазоры между контрольными кольцами цилиндров с обеих сторон должны быть равны; их значения находят в паспорте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5 Л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ак проходит акклиматизацию в цехе в течение не менее 24 часов. Процесс лакирования происходит при соблюдении рекомендаций фирм -производите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/>
        <w:t>О. Выходной контроль качества печатной продукции.</w:t>
      </w:r>
    </w:p>
    <w:tbl>
      <w:tblPr>
        <w:tblW w:w="9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1116"/>
        <w:gridCol w:w="1277"/>
        <w:gridCol w:w="1295"/>
        <w:gridCol w:w="1135"/>
        <w:gridCol w:w="1277"/>
        <w:gridCol w:w="1012"/>
        <w:gridCol w:w="851"/>
      </w:tblGrid>
      <w:tr>
        <w:trPr>
          <w:trHeight w:val="723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ъекты и параметры контроля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тоды контроля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ства контроля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сполнител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 контрол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иодичность контрол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У, ГОСТ или ОСТ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пуск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201" w:firstLine="201"/>
              <w:jc w:val="both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.</w:t>
            </w:r>
          </w:p>
        </w:tc>
      </w:tr>
      <w:tr>
        <w:trPr>
          <w:trHeight w:val="1437" w:hRule="exac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Соответствие тиражного оттиска подписному листу по размеру и расположению элементов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зуаль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мерительная линейка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емщик, печатник, ОТК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борочны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ждый оттиск не менее 3-х раз в смен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хнологические инструкции по процессам офсетной печат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92" w:hRule="exac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Точность приводки “лица” и “оборота”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зуаль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мерительная линейка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емщик, печатник, ОТК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бороч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2-х раз в смену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57 - 1.12 мм.</w:t>
            </w:r>
          </w:p>
        </w:tc>
      </w:tr>
      <w:tr>
        <w:trPr>
          <w:trHeight w:val="1094" w:hRule="exac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Точность совмещения красок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ппарат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С1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чатник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лошно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ждый лист тираж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±0.05.</w:t>
            </w:r>
          </w:p>
        </w:tc>
      </w:tr>
      <w:tr>
        <w:trPr>
          <w:trHeight w:val="1848" w:hRule="exac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Отсутствие загрязнений и тенений на пробельных элементах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зуаль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чатник, приемщик, ОТК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бороч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2-3 раз в смену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96" w:hRule="exac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Отсутствие отмарывания на оборотной стороне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зуаль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чатник, приемщик, ОТК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борочный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менее 2-3 раз в смену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оследние годы во всех областях подготовки и производства печатных средств информации произошли значительные изменения. Многие процессы полиграфического производства заменяются новыми технологиями -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l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la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t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 xml:space="preserve"> и другие. Цифровая технология получает все большее распространение, особенно после появления сканеров и цифровых фотоаппаратов, когда стало возможным получать и обрабатывать первичную информацию (не только текстовую, но и изобразительную) в цифров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ечатные машины позволяют с помощью блока цифрового управления осуществлять предварительный ввод в машину всех важных данных для нового заказа, записывать в запоминающее устройство до 250 заказов со всеми настроечными параметрами, автоматически настраивать машину по всем параметрам повторяющихся заказов на основе архивных данных и т.д. Современные машины могут быть также оснащены устройством контроля качества печати, работающее на спектрофотометрической основе, что позволяет значительно повысить качество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проведен сравнительный анализ между печатными машинами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102 - 8+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apida</w:t>
      </w:r>
      <w:r>
        <w:rPr>
          <w:sz w:val="28"/>
          <w:szCs w:val="28"/>
        </w:rPr>
        <w:t xml:space="preserve"> 104 - 5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В результате анализа основных показателей выбираем для печатания тиража машину </w:t>
      </w:r>
      <w:r>
        <w:rPr>
          <w:sz w:val="28"/>
          <w:szCs w:val="28"/>
          <w:lang w:val="en-US"/>
        </w:rPr>
        <w:t>Speed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102 - 8+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08:00Z</dcterms:created>
  <dc:creator>Vitaliy</dc:creator>
  <dc:description/>
  <cp:keywords/>
  <dc:language>en-US</dc:language>
  <cp:lastModifiedBy>SYSTEM</cp:lastModifiedBy>
  <dcterms:modified xsi:type="dcterms:W3CDTF">2011-09-11T18:08:00Z</dcterms:modified>
  <cp:revision>2</cp:revision>
  <dc:subject/>
  <dc:title>Содержание </dc:title>
</cp:coreProperties>
</file>