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Ф</w:t>
      </w:r>
    </w:p>
    <w:p>
      <w:pPr>
        <w:pStyle w:val="Style20"/>
        <w:rPr/>
      </w:pPr>
      <w:r>
        <w:rPr/>
        <w:t>Агентство по образованию</w:t>
      </w:r>
    </w:p>
    <w:p>
      <w:pPr>
        <w:pStyle w:val="Style20"/>
        <w:rPr/>
      </w:pPr>
      <w:r>
        <w:rPr/>
        <w:t>ФГОУ СПО "Бурятский аграрный колледж им. М.Н. Ербанова"</w:t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  <w:lang w:val="uk-UA" w:eastAsia="en-US"/>
        </w:rPr>
      </w:pPr>
      <w:r>
        <w:rPr>
          <w:b/>
          <w:bCs/>
          <w:szCs w:val="56"/>
          <w:lang w:val="uk-UA" w:eastAsia="en-US"/>
        </w:rPr>
      </w:r>
    </w:p>
    <w:p>
      <w:pPr>
        <w:pStyle w:val="Style20"/>
        <w:rPr>
          <w:b/>
          <w:b/>
          <w:bCs/>
          <w:szCs w:val="56"/>
        </w:rPr>
      </w:pPr>
      <w:r>
        <w:rPr>
          <w:b/>
          <w:bCs/>
          <w:szCs w:val="56"/>
        </w:rPr>
        <w:t>КУРСОВАЯ РАБОТА</w:t>
      </w:r>
    </w:p>
    <w:p>
      <w:pPr>
        <w:pStyle w:val="Style20"/>
        <w:rPr/>
      </w:pPr>
      <w:r>
        <w:rPr/>
        <w:t>на тему:</w:t>
      </w:r>
    </w:p>
    <w:p>
      <w:pPr>
        <w:pStyle w:val="Style20"/>
        <w:rPr>
          <w:b/>
          <w:b/>
          <w:bCs/>
          <w:szCs w:val="44"/>
          <w:lang w:val="uk-UA" w:eastAsia="en-US"/>
        </w:rPr>
      </w:pPr>
      <w:r>
        <w:rPr>
          <w:b/>
          <w:bCs/>
          <w:szCs w:val="44"/>
        </w:rPr>
        <w:t>ГОСУДАРСТВЕННЫЙ УЧЕТ ЗЕМЕЛЬ В СЕЛЕНГИНСКОМ РАЙОНЕ</w:t>
      </w:r>
    </w:p>
    <w:p>
      <w:pPr>
        <w:pStyle w:val="Style20"/>
        <w:rPr>
          <w:b/>
          <w:b/>
          <w:bCs/>
          <w:szCs w:val="44"/>
          <w:lang w:val="uk-UA" w:eastAsia="en-US"/>
        </w:rPr>
      </w:pPr>
      <w:r>
        <w:rPr>
          <w:b/>
          <w:bCs/>
          <w:szCs w:val="44"/>
          <w:lang w:val="uk-UA" w:eastAsia="en-US"/>
        </w:rPr>
      </w:r>
    </w:p>
    <w:p>
      <w:pPr>
        <w:pStyle w:val="Style20"/>
        <w:rPr>
          <w:b/>
          <w:b/>
          <w:bCs/>
          <w:szCs w:val="44"/>
          <w:lang w:val="uk-UA" w:eastAsia="en-US"/>
        </w:rPr>
      </w:pPr>
      <w:r>
        <w:rPr>
          <w:b/>
          <w:bCs/>
          <w:szCs w:val="44"/>
          <w:lang w:val="uk-UA" w:eastAsia="en-US"/>
        </w:rPr>
      </w:r>
    </w:p>
    <w:p>
      <w:pPr>
        <w:pStyle w:val="Style20"/>
        <w:rPr>
          <w:b/>
          <w:b/>
          <w:bCs/>
          <w:szCs w:val="44"/>
          <w:lang w:val="uk-UA" w:eastAsia="en-US"/>
        </w:rPr>
      </w:pPr>
      <w:r>
        <w:rPr>
          <w:b/>
          <w:bCs/>
          <w:szCs w:val="44"/>
          <w:lang w:val="uk-UA" w:eastAsia="en-US"/>
        </w:rPr>
      </w:r>
    </w:p>
    <w:p>
      <w:pPr>
        <w:pStyle w:val="Style20"/>
        <w:rPr>
          <w:b/>
          <w:b/>
          <w:bCs/>
          <w:szCs w:val="44"/>
          <w:lang w:val="uk-UA" w:eastAsia="en-US"/>
        </w:rPr>
      </w:pPr>
      <w:r>
        <w:rPr>
          <w:b/>
          <w:bCs/>
          <w:szCs w:val="44"/>
          <w:lang w:val="uk-UA" w:eastAsia="en-US"/>
        </w:rPr>
      </w:r>
    </w:p>
    <w:p>
      <w:pPr>
        <w:pStyle w:val="Style20"/>
        <w:jc w:val="left"/>
        <w:rPr/>
      </w:pPr>
      <w:r>
        <w:rPr/>
        <w:t>Выполнила: студентка 542группы Сотникова Э.Б.</w:t>
      </w:r>
    </w:p>
    <w:p>
      <w:pPr>
        <w:pStyle w:val="Style20"/>
        <w:jc w:val="left"/>
        <w:rPr/>
      </w:pPr>
      <w:r>
        <w:rPr/>
        <w:t>Проверила: преподаватель Тыскинеева М.О.</w:t>
      </w:r>
    </w:p>
    <w:p>
      <w:pPr>
        <w:pStyle w:val="Style20"/>
        <w:jc w:val="left"/>
        <w:rPr/>
      </w:pPr>
      <w:r>
        <w:rPr/>
        <w:t xml:space="preserve">Дата сдачи: </w:t>
      </w:r>
    </w:p>
    <w:p>
      <w:pPr>
        <w:pStyle w:val="Style20"/>
        <w:jc w:val="left"/>
        <w:rPr/>
      </w:pPr>
      <w:r>
        <w:rPr/>
        <w:t>Оценка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smallCaps/>
          <w:lang w:val="uk-UA" w:eastAsia="en-US"/>
        </w:rPr>
      </w:pPr>
      <w:r>
        <w:rPr/>
        <w:t>г. Улан-Удэ, 2009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риродно-климатические и экономические условия Селенгинского район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ельеф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лима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Гидрограф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тительно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очв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. Характеристика земельного фонда район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Экономические услов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</w:t>
      </w:r>
      <w:r>
        <w:rPr>
          <w:rStyle w:val="InternetLink"/>
          <w:lang w:val="uk-UA" w:eastAsia="en-US"/>
        </w:rPr>
        <w:t xml:space="preserve">. </w:t>
      </w:r>
      <w:r>
        <w:rPr>
          <w:rStyle w:val="InternetLink"/>
          <w:lang w:val="en-US" w:eastAsia="en-US"/>
        </w:rPr>
        <w:t>Государственный кадастр недвижим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Цель, задачи и содержание государственного кадастра недвижим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Ведение государственного кадастра недвижим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</w:t>
      </w:r>
      <w:r>
        <w:rPr>
          <w:rStyle w:val="InternetLink"/>
          <w:lang w:val="uk-UA" w:eastAsia="en-US"/>
        </w:rPr>
        <w:t xml:space="preserve">. </w:t>
      </w:r>
      <w:r>
        <w:rPr>
          <w:rStyle w:val="InternetLink"/>
          <w:lang w:val="en-US" w:eastAsia="en-US"/>
        </w:rPr>
        <w:t>Государственный учет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нятие, задачи и содержание учета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ервичный и текущий учет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Количественный учет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Качественный уче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4</w:t>
      </w:r>
      <w:r>
        <w:rPr>
          <w:rStyle w:val="InternetLink"/>
          <w:lang w:val="uk-UA" w:eastAsia="en-US"/>
        </w:rPr>
        <w:t xml:space="preserve">. </w:t>
      </w:r>
      <w:r>
        <w:rPr>
          <w:rStyle w:val="InternetLink"/>
          <w:lang w:val="en-US" w:eastAsia="en-US"/>
        </w:rPr>
        <w:t>Государственный учет земель в Селенгинском район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сновные итоги преобразований в район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Земли сельскохозяйственного назнач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.Земли посел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.Земли специального назнач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Земли особо охраняемых территорий и объ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Земли лесного фонда и водного фон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 Земли запас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bCs/>
          <w:lang w:val="en-US" w:eastAsia="en-US"/>
        </w:rPr>
        <w:t>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сновной целью развития земельной реформы как одного из приоритетных направлений государственной политики Российской Федерации на ближайший период является создание условий для повышения эффективности использования земли, увеличения социального, инвестиционного и производственного потенциала земельных ресурсов - источника богатства и экономического благополучия страны, укрепления конституционных прав граждан на землю. Формирования эффективного правового и экономического механизма регулирования земельных отношений и государственного управления земельными ресурсами и другой недвижимостью, обеспечения разработки и реализации необходимого для этого комплекса взаимосвязанных правовых, организационных, финансовых, научно-технических, землеустроительных и решению земельного вопроса в Росс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Земельная реформа в России на современном этапе развития заключается в преобразовании земельных отношений, сложившихся в плановой экономике, в отношении рыночного типа. Принципы и методы преобразования земельных отношений играют решающую рол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Российская Федерация располагает огромными земельными ресурсами, которые являются основой национального богатства страны, в силу своих природных и экономических качеств представляют особый объект социально-экономических и общественно-политических отношений, что, в свою очередь, диктует необходимость создания принципиально иной системы управления этими ресурсами, отличающейся от управления другими видами материальных ресурс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Постоянно растет потребность в информации о земле как основе проводимых земельных преобразований, так как земля является основным источником материального благополучия в частном и общественном секторах. Такая информация является главной для принятия решений, связанных с инвестициями, формированием налоговой системы, развитием и управление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территориями регионов. Современные администраторы на основе это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информации решают сложные задачи и принимают обоснованные решения, направлены на охрану и рациональное использование земли, ее недр, водных и лесных ресурсов, растительного и животного мира, улучшение природных ресурсов и окружающей сред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соответствии с поставленными целями основной задачей государственного кадастра является получение достоверной и объективной информации об объектах учета, их местоположении и обеспечение этой информацией заинтересованных юридических лиц и гражда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>Государственный кадастр недвижимости</w:t>
      </w:r>
      <w:r>
        <w:rPr>
          <w:b w:val="false"/>
        </w:rPr>
        <w:t xml:space="preserve"> - систематизированный свод сведений об учтенном в соответствии с настоящим ФЗ недвижимом имуществе, а также сведений о прохождении Государственной границы РФ, о границах между субъектами РФ, границах муниципальных образований, границах населенных пунктов, о территориальных зонах и зонах с особыми условиями использования территорий, иных предусмотренных настоящим ФЗ свед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>Земельный учет</w:t>
      </w:r>
      <w:r>
        <w:rPr>
          <w:b w:val="false"/>
        </w:rPr>
        <w:t xml:space="preserve"> - это государственное мероприятие по накоплению, систематизации и анализу разнообразных сведений о количестве, размещении, природном состоянии, хозяйственном положении и использовании земельных ресурсов.</w:t>
      </w:r>
      <w:r>
        <w:br w:type="page"/>
      </w:r>
    </w:p>
    <w:p>
      <w:pPr>
        <w:pStyle w:val="Heading1"/>
        <w:ind w:hanging="0"/>
        <w:rPr/>
      </w:pPr>
      <w:r>
        <w:rPr/>
        <w:t>Глава 1. Природно-климатические и экономические условия Селенгинского район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1.1 Рельеф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 территории района преобладает горно-степной рельеф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Западная граница Селенгинского района проходит по восточной подошве Хамар-Дабана, восточным склонам Хамбинского хребта и далее на юго - запад до границе с Монголи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осточная граница этого района выходит за пределы Бурятии и прослеживается в Читинской обла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одоразделы рек Селенги, Чикоя и Хилка представляют собой расчлененное низкогорье, где выделяются хребты Боргойский (восточный его отрезок), Базальтовый, Калинный, ориентированные преимущественно с юго-запада на северо-восток. Высотные отметки колеблются от 550 до 1200 м над уровнем мор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 межгорных впадинах особенно резки контрасты рельефа: они обусловлены громадным размахом местных относительных высот, а также различием внутренней пластики самых горных хребтов и примыкающих к их подножьям озерно-аллювиальных равни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Речная сеть на территории района представлена в основном рекой Селенгой и ее многочисленными притоками. В Селенгу впадают с правой стороны ее крупные притоки р. Хилок, Чикой, с левой стороны - р. Темник, Оронгой с их многочисленными крупными и мелкими приток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Увалы и хребты прорезаны небольшими горными речками, межувальными падями и представляют собой пологоволнистое плато с отдельными склонами.</w:t>
      </w:r>
      <w:r>
        <w:br w:type="page"/>
      </w:r>
    </w:p>
    <w:p>
      <w:pPr>
        <w:pStyle w:val="Heading1"/>
        <w:ind w:hanging="0"/>
        <w:rPr/>
      </w:pPr>
      <w:r>
        <w:rPr/>
        <w:t>1.2 Клима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Климат района резко континентальный, с большими амплитудами колебания температуры не только годовой, но также и суточной, малым количеством атмосферных осадков в течении го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редняя годовая температура минус 1,6єС. Максимальная температура воздуха в июле +38єС, минимальная в январе - 52є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родолжительность безморозного периода 117 дней, с температурой +5єС - 155 дней, с +10єС - 116 дн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следние заморозки в последней декаде мая, первые в середине сентябр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реднегодовое количество атмосферных осадков - 255 мм. Господствующие ветра северные и северо-запад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Зима - холодная, продолжительная. Первый снежный покров в долине появляется в ноябре, и незначительная его мощность (наибольшая высота в феврале - 12 см.) не предохраняет почву от глубокого промерзания. Глубина промерзания почвы достигает до 2,5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есна - непродолжительная (апрель - май). Среднее количество осадков - 25 мм, большая часть которых выпадает в мае (20 мм), число дней с осадками до 10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Лето - жаркое, короткое. Максимальная температура в июле +38єС, средняя +19,8єС. На лето приходится основная сумма осадков (92%). В среднем за этот сезон их выпадает 173 м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Осень - непродолжительная (сентябрь - октябрь), сухая с морозными ночами и теплыми, ясными тихими днями. Средняя температура воздуха 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ентябре +9,4єС, октябре +0,3єС. Число дней с осадками до 8. Среднее количество осадков за сезон 39 м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количеству выпадающих осадков район относится к зоне недостаточного увлажнения. Особенно сильные ветры дуют в апреле - мае, которые вызывают эрозию на эрозионно-опасных земля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Резкое колебание суточных и годовых температур, скудность и чрезвычайная неравномерность выпадения атмосферных осадков, сухая, холодная и ветреная весна, засушливая первая половина лета и холодная осень - основные климатические факторы, определяющие комплексное воздействие на произрастание сельскохозяйственных культу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Из вышеизложенного следует, что организация сети ирригационных сооружений является важнейшим условием улучшения водного режима почв и, как результат этого - значительное повышение урожайности сельскохозяйственных культур и обеспечения растущего животноводства корм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1.3 Гидрограф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Гидрографическая сеть района представлена озерами Гусиное, Щучье, реками Селенга, Темник, Чикой, Хилок, Загустайка, Убукунка и множество других мелких рек, речушек и озерков. Гидрологические условия характеризуются наличием подземных вод, приуроченных к мощной толще четвертичных отлож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Гидрография района представлена рекой Селенгой с ее многочисленными протоками; долины проток в основном узкие, маленькие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некоторых местах заболочены и используются, в основном, как сенокосные угодия. Течение их вод медленное, вода хорошая и используется для питьевых и хозяйственных целей. По логам и понижениям имеется значительное количество мелких озер, часть которых зарастает (переходят в болото). Река Селенга используется также для местного сообщения, как транспортная артерия, для орошения земель, расположенных в ее пойм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сновным источником водоснабжения в населенных пунктах служат шахтные колодцы глубиной от 2 до 7 метров.</w:t>
      </w:r>
      <w:r>
        <w:br w:type="page"/>
      </w:r>
    </w:p>
    <w:p>
      <w:pPr>
        <w:pStyle w:val="Heading1"/>
        <w:ind w:hanging="0"/>
        <w:rPr/>
      </w:pPr>
      <w:r>
        <w:rPr/>
        <w:t>1.4 Растительност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 территории района растительность свойственна как горному ландшафту, так и долинному, почти равнинному. Это два основных определяющихся ландшафта в растительном покрове райо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Леса распространены почти по всей территории района, но наибольшее количество их сосредоточено в северной и западной частях. Сосновые леса с бедным травяным покровом, где пятнами встречаются лесная осока и ветник приурочены ко всем второстепенным хребтам и их склонам южного направления, на гольцах господствует кедровый стланец. Березовые леса с примесью сосны и осины являются вторичными и встречаются как временные типа после лесных пожаров. Травостой этих лесов богаче и представлен веником, лесной геранью и различными видами лесных осок. Из луговой растительности широкое распространение имеют лугово-мятликовые луга приуроченные к центральной пойме реки Селенг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Травостой их сложен мятликом луговым, клевером, осокой безжилковой, лапчаткой гусиной, хвощем и т.д. Луговомятличники используются как сенокосы и пастбищ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пойме реки Селенги встречаются пырейные луга имеющие более богатый и высокий травостой, в котором преобладает пырей ползучий, люцерна серповидная, мятлик луговой, клевер луговой и др. Пырейники используются как сенокосы и пастбищ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 высоких террасах реки Селенги и ее проток встречаются кистеводномятликовые степи и тонконожники, используемые, в основном, как пастбищ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По району встречаются много различных кустарников: ива, дикая яблоня, боярышник, шиповник, черемух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тепи района имеют не сплошной характер, а как бы вкраплены в основной фон лесов, поэтому они получили название "островных степей." Основным фондом кормовых угодий района являются открытые степные пространства и луговые поймы многочисленных ре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1.5 Почв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Распределение почв по территории района тесно связано с рельефом мест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Почвенный покров довольно однообразен. В связи с равнинностью рельефа не наблюдается большой пестроты почв. Почвообразующими породами являются горные дерново-подзолистые, горные серые лесные, черноземы малогумусовые среднемощные восточно-сибирские, подзолисто-песчаные, каштановые и темнокаштановые, пойменные дерново-луговые, лугово-болотные, солонцы лугов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пойме реки Селенги, в основном, распространены пойменные и лугово-болотные почв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ибольшее распространение имеют пойменные дерново-луговые и дерново-подзолистые почвы, размещение которых приурочено к поймам реки Селенги и ее притоков. В агрономическом отношении из пойменных почв лучшими являются пойменно-луговые почвы тяжелосуглинистого и суглинистого мехсостава, составляющие основной фонд пахотных земель хорошего качества. Мощность гумусового горизонта колеблется от 12 - 14 с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Дерново-подзолистые и серые лесные почвы уступают по своему плодородию пойменно-луговым почвам и входят в группу земель среднего качества. Мощность их гумусового горизонта варьирует от 14 до 17 см. Для повышения плодородия почвы этой группы требуют внесения повышенных доз органических и минеральных удобрений, проведения известкования и высокой культуры земледелия.</w:t>
      </w:r>
      <w:r>
        <w:br w:type="page"/>
      </w:r>
    </w:p>
    <w:p>
      <w:pPr>
        <w:pStyle w:val="Heading1"/>
        <w:ind w:hanging="0"/>
        <w:rPr/>
      </w:pPr>
      <w:r>
        <w:rPr/>
        <w:t>1.6. Характеристика земельного фонда район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>Селенгинский район</w:t>
      </w:r>
      <w:r>
        <w:rPr>
          <w:b w:val="false"/>
        </w:rPr>
        <w:t xml:space="preserve"> расположен в южной части Республики Бурятия в пределах географических координат 50є - 52є северной широты и 105є - 108є восточной долго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Западную часть Селенгинского района занимает Гусиноозерская впадина. В этих пределах впадина протягивается на 125 км, с северо - западной стороны впадина обрамлена хребтами Хамар - Дабан и Хамбинским. Средние высоты Хамар - Дабана в этом районе достигают 1200-1300 м над уровнем моря, а Хамбинского не превышают 900 - 1000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 юго - восточной стороны впадину обрамляет невысокий хребет Моностой, средние высоты которого достигают лишь 800 - 850 м. Хамбинский хребет и особенно Хамар - Дабан довольно круто спускаются в сторону впадин и образуют ясно выраженный природный рубеж не только в рельефе, но и в размещении почв, растительности. Склоны же Моностоя, обращены к впадине,</w:t>
      </w:r>
      <w:r>
        <w:rPr>
          <w:b w:val="false"/>
          <w:lang w:val="uk-UA"/>
        </w:rPr>
        <w:t xml:space="preserve"> </w:t>
      </w:r>
      <w:r>
        <w:rPr>
          <w:b w:val="false"/>
        </w:rPr>
        <w:t>пологи и расчленены сглаженными отрогами, широкими падями и ложбин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йон граничит на севере с Кабанским и Иволгинским районами, на востоке - с Тарбагатайским, Мухоршибирским, Бичурским районами, на юге - с Кяхтинским районом, на западе - с Джидинским районом. Центр</w:t>
      </w:r>
      <w:r>
        <w:rPr>
          <w:b w:val="false"/>
          <w:lang w:val="uk-UA"/>
        </w:rPr>
        <w:t xml:space="preserve"> </w:t>
      </w:r>
      <w:r>
        <w:rPr>
          <w:b w:val="false"/>
        </w:rPr>
        <w:t>административного района г. Гусиноозерс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lang w:val="uk-UA"/>
        </w:rPr>
      </w:pPr>
      <w:r>
        <w:rPr>
          <w:b w:val="false"/>
        </w:rPr>
        <w:t xml:space="preserve">Общая площадь, кв.км – </w:t>
      </w:r>
      <w:r>
        <w:rPr>
          <w:bCs/>
        </w:rPr>
        <w:t>8269</w:t>
      </w:r>
      <w:r>
        <w:rPr>
          <w:bCs/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lang w:val="uk-UA"/>
        </w:rPr>
      </w:pPr>
      <w:r>
        <w:rPr>
          <w:b w:val="false"/>
        </w:rPr>
        <w:t>Численность населения, чел. -</w:t>
      </w:r>
      <w:r>
        <w:rPr>
          <w:bCs/>
        </w:rPr>
        <w:t>56300</w:t>
      </w:r>
      <w:r>
        <w:rPr>
          <w:bCs/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Число административных единиц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</w:rPr>
        <w:t xml:space="preserve">городов районного подчинения – </w:t>
      </w:r>
      <w:r>
        <w:rPr>
          <w:bCs/>
        </w:rPr>
        <w:t>1</w:t>
      </w:r>
      <w:r>
        <w:rPr>
          <w:bCs/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</w:rPr>
        <w:t xml:space="preserve">поселков городского типа – </w:t>
      </w:r>
      <w:r>
        <w:rPr>
          <w:bCs/>
        </w:rPr>
        <w:t>2</w:t>
      </w:r>
      <w:r>
        <w:rPr>
          <w:bCs/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</w:rPr>
        <w:t xml:space="preserve">сельсоветов, сомонов – </w:t>
      </w:r>
      <w:r>
        <w:rPr>
          <w:bCs/>
        </w:rPr>
        <w:t>15</w:t>
      </w:r>
      <w:r>
        <w:rPr>
          <w:bCs/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</w:rPr>
        <w:t xml:space="preserve">сельских населенных пунктов – </w:t>
      </w:r>
      <w:r>
        <w:rPr>
          <w:bCs/>
        </w:rPr>
        <w:t>38</w:t>
      </w:r>
      <w:r>
        <w:rPr>
          <w:bCs/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сстояние от районного центра до республиканского центра, км-</w:t>
      </w:r>
      <w:r>
        <w:rPr>
          <w:bCs/>
        </w:rPr>
        <w:t>110</w:t>
      </w:r>
      <w:r>
        <w:rPr>
          <w:b w:val="false"/>
        </w:rPr>
        <w:t xml:space="preserve">Максимальное расстояние от районного до центра администрации, км - </w:t>
      </w:r>
      <w:r>
        <w:rPr>
          <w:bCs/>
        </w:rPr>
        <w:t>16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 w:val="false"/>
        </w:rPr>
        <w:t xml:space="preserve">Обеспеченность транспортом - </w:t>
      </w:r>
      <w:r>
        <w:rPr>
          <w:bCs/>
        </w:rPr>
        <w:t>автомобильный, железнодорожный</w:t>
      </w:r>
      <w:r>
        <w:rPr>
          <w:bCs/>
          <w:lang w:val="uk-UA"/>
        </w:rPr>
        <w:t xml:space="preserve">. </w:t>
      </w:r>
      <w:r>
        <w:rPr>
          <w:b w:val="false"/>
        </w:rPr>
        <w:t>Наибольшее значение в связях Селенгинского района с окружающими территориями имеют автомобильные дороги и прежде всего - автомагистраль Улан - Удэ - Кях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звитая транспортная сеть связывает Селенгинский район с основными промышленными центрами Восточной Сибири придавая ему выгодное экономическое положение и создавая предпосылки для дальнейшего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Город Гусиноозерск</w:t>
      </w:r>
      <w:r>
        <w:rPr>
          <w:b w:val="false"/>
        </w:rPr>
        <w:t xml:space="preserve"> находится в 110 км к юго-западу от города Улан-Удэ, столицы Республика Бурятия, расположен на Селенгинском среднегорье, в Гусиноозерской котловине, на северо - восточном берегу Гусиного озера. В северной части города протекает ручей "Загустайка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Город возник в 1939 году в связи с разработкой Холбольджинского месторождения бурого угля. До 1953 года назывался поселком Шахты, с 195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года - город Гусиноозерск. Добыча угля с Холбольджинского угольного разреза состовляла пятую часть всего добываемого угля в Республике. В настоящее время развитие получили такие отрасли, как Электроэнергетика, топливная промышленность, машиностроение, производство строительных материалов. Наиболее крупными промышленными предприятиями являются Гусиноозерская ГРЭС, ОАО "Керамика", ОАО "Бараты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настоящее время площадь города Гусиноозерска составляет 1293 га земли, из них промышленной и коммунальноскладской застройки - 350 га; под ИЖС и ЛПХ - 480 га. Почти все одноэтажные жилые дома с приусадебными участками находятся в частной собственности; под многоэтажной жилой застройкой - 264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Территория, занятая кварталами многоэтажной жилой застройки различной степени физического износа, используется достаточно эффектив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ъекты соцкультбыта размещаются в центральных кварталах горо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вязь города с центром Республики осуществляется по автомобильной дороге с асфальтовым покрытием и по железной дорог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До ближайшей железнодорожной станции Загустай - 8 км. Связь между станцией и городом осуществляется маршрутным автобус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Численность населения по данным статистики составляет 26,3 тыс. человек, что составляет 56,6 % от общей численности населения Селенгинского райо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1.7 Экономические услов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За период экономических преобразований с 2005 года по 2008 год в аграрном секторе района хозяйствам была дана полная свобода действий в выборе организационно-правовых форм предприятий, путей реализации сельскохозяйственной продукции и каналов приобретения материально-технических ресурсов. В настоящее время в районе функционируют: 33 крестьянских хозяйств, 32 промышленных предприятий, 1 СПК, ООО - 8, ОАО - 8, ЗАО - 1, 5 колхозов, АКХ - 2, ОКХ - 1, СКХ - 1, СПК - 1. На территории района расположены: ОАО Гусиноозерская ГРЭС, ООО "Орхон - 1", ООО Техпром, Селенгинский плодопитомник, ФГУП "Востсибрыбцентр", ООО "Базальт", 24 - базы отдыха, 3 - лесниче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районе большое внимание уделяется производству шерсти. Производство шерсти является прибыльной отрасл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Основными товаропроизводителями зерна в районе остаются по прежнему сельскохозяйственные предприятия. Из-за стихийного бедствия, в частности засухи в 2000 году, был получен низкий урожай зерна, валовой сбор зерна снизился на 15% по сравнению с 1999 годом, а урожайност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оставила 12,5 ц/га, что ниже уровня предыдущего года на 2%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итогам работы за 2008 год 5 хозяйств закончили год с прибыл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За последние годы хозяйства стали заниматься переработкой собственной производимой сельскохозяйственной продукции, в большинстве хозяйств уже установлены мельницы, работают хлебопекарни, мини-цеха по переработке моло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еленгинский район остается основным поставщиком шерсти, зерна, молочной продукции в Республи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Удельный вес района в общереспубликанских основных экономических показателях по итогам </w:t>
      </w:r>
      <w:r>
        <w:rPr>
          <w:bCs/>
        </w:rPr>
        <w:t>2008</w:t>
      </w:r>
      <w:r>
        <w:rPr>
          <w:b w:val="false"/>
        </w:rPr>
        <w:t xml:space="preserve"> год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территория - </w:t>
      </w:r>
      <w:r>
        <w:rPr>
          <w:bCs/>
        </w:rPr>
        <w:t>2,4%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численность наличного населения на начало 2000 год </w:t>
      </w:r>
      <w:r>
        <w:rPr>
          <w:bCs/>
        </w:rPr>
        <w:t>5,5%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численность занятых в экономике - </w:t>
      </w:r>
      <w:r>
        <w:rPr>
          <w:bCs/>
        </w:rPr>
        <w:t>5,0%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продукция промышленности - </w:t>
      </w:r>
      <w:r>
        <w:rPr>
          <w:bCs/>
        </w:rPr>
        <w:t>8,6%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розничный товарооборот - </w:t>
      </w:r>
      <w:r>
        <w:rPr>
          <w:bCs/>
        </w:rPr>
        <w:t>2,2%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ввод в действие общей площади жилых домов - </w:t>
      </w:r>
      <w:r>
        <w:rPr>
          <w:bCs/>
        </w:rPr>
        <w:t>6,2%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ъем промышленной продукции составляет 992086 тыс. руб., исходя из данных видно, что Селенгинский район занимает довольно высокое место в Республи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Так же развито сельское хозяйство. Селенгинский район по производству основных продуктов сельского хозяйства по республике занимает следующие мест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зерно - 9 (5 860 т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мясо - 9 (3 000 т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молоко - 10 (12 400 т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шерсти - 4 (52 т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яиц - 10 (1,2 млн. штук).</w:t>
      </w:r>
      <w:r>
        <w:br w:type="page"/>
      </w:r>
    </w:p>
    <w:p>
      <w:pPr>
        <w:pStyle w:val="Heading1"/>
        <w:ind w:hanging="0"/>
        <w:rPr/>
      </w:pPr>
      <w:r>
        <w:rPr/>
        <w:t>Глава 2</w:t>
      </w:r>
      <w:r>
        <w:rPr>
          <w:lang w:val="uk-UA" w:eastAsia="en-US"/>
        </w:rPr>
        <w:t xml:space="preserve">. </w:t>
      </w:r>
      <w:r>
        <w:rPr/>
        <w:t>Государственный кадастр недвижим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2.1 Цель, задачи и содержание государственного кадастра недвижим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Государственный кадастр недвижимости является</w:t>
      </w:r>
      <w:r>
        <w:rPr>
          <w:b w:val="false"/>
        </w:rPr>
        <w:t xml:space="preserve"> - систематизированным сводом сведений об учтенном в соответствии с настоящим ФЗ недвижимом имуществе, а также сведений о прохождении Государственной границы РФ, о границах между субъектами РФ, границах муниципальных образований, границах населенных пунктов, о территориальных зонах и зонах с особыми условиями использования территорий, иных предусмотренных настоящим ФЗ сведений. Государственный кадастр недвижимости является федеральным государственным информационным ресурс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Основной целью государственного кадастра недвижимости является организационно- территориальных, экономических, социальных, правовых и экологических условий, обеспечивающих рациональное использование и охраны всех земель общего земельного фонда РФ, защиту прав собственников земли, землепользователей и землевладельцев, объективный подход к установлению платного землепользования и функционирования земли в гражданском и рыночном оборот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Задача государственного кадастра недвижимости</w:t>
      </w:r>
      <w:r>
        <w:rPr>
          <w:b w:val="false"/>
        </w:rPr>
        <w:t xml:space="preserve"> является сбор сведений о природном, хозяйственном и правовом положение земель РФ, место положения и размерах земельных участков об их качественной характеристики, о владельцах земельных участков правовом режиме землепользования, об оценки земельных участков, иных необходимых и достоверных сведеньях о земле. Предусматривается, что сведения государственного кадастра обязательно применяют при планирование использования и охраны земель, при подборе оптимальных вариантах участка для их предоставления и изъятия, при совершении сделок с землей, определение размеров платежей за землю, проведение земле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 xml:space="preserve">Такие сведения необходимы для местных органов власти, других государственных органов, предприятий, учреждений, а также для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граждан, чтобы иметь полную информацию о конкретных земельных участках. На его основе планируют: рациональное использование и охрану обосновывают платежи на землю, оценивают хозяйственную деятельность.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 xml:space="preserve">2.2 </w:t>
      </w:r>
      <w:r>
        <w:rPr/>
        <w:t>Ведение государственного кадастра недвижимости</w:t>
      </w:r>
    </w:p>
    <w:p>
      <w:pPr>
        <w:pStyle w:val="Normal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1. Ведение государственного кадастра недвижимости осуществляется на основе принципов единства технологии его ведения на всей территории Российской Федерации, обеспечения в соответствии с настоящим Федеральным законом общедоступности и непрерывности актуализации содержащихся в нем сведений (далее - кадастровые сведения), сопоставимости кадастровых сведений со сведениями, содержащимися в других государственных информационных ресурсах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2. Ведение государственного кадастра недвижимости осуществляется на бумажных и (или) электронных носителях. При несоответствии между сведениями на бумажных носителях и электронных носителях приоритет имеют сведения на бумажных носите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3. Если иное не установлено настоящим Федеральным законом, содержащиеся в государственном кадастре недвижимости документы подлежат постоянному хранению; их уничтожение и изъятие из них каких-либо частей не допускаются. Порядок и сроки хранения органом кадастрового учета содержащихся в государственном кадастре недвижимости документов, а также порядок их передачи на постоянное хранение в государственные архивы устанавливается уполномоченным Правительством Российской Федерации федеральным органом исполнительной власти (часть в редакции, введенной в действие с 1 января 2009 года Федеральным законом от 23 июля 2008 года N 160-ФЗ, - см. предыдущую редакцию)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4. Государственный кадастр недвижимости на электронных носителях является частью единой федеральной информационной системы, созданной в установленном Правительством Российской Федерации порядке и объединяющей государственный кадастр недвижимости на электронных носителях и Едины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государственный реестр прав на недвижимое имущество и сделок с ним на электронных носителях. Особенности соответствующего взаимодействия органа кадастрового учета и органа, осуществляющего государственную регистрацию прав на недвижимое имущество и сделок с ним, устанавливаются Правительством Российской Федерации.4.4)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5. Сведения вносятся в государственный кадастр недвижимости органом кадастрового учета на основании поступивших в этот орган в установленном настоящим Федеральным законом порядке документов, если иное не установлено настоящим Федеральным законом. При этом сведения, указанные в пунктах 8 и 9 части 2 статьи 7 настоящего Федерального закона, вносятся в государственный кадастр недвижимости органом кадастрового учета, если в соответствии с частью 10 настоящей статьи иное не установлено Прави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6. Истечение определенного периода со дня завершения кадастрового учета объекта недвижимости, изменение требований к точности или способам определения подлежащих внесению в государственный кадастр недвижимости сведений об объектах недвижимости либо изменение геодезической или картографической основы государственного кадастра недвижимости, в том числе систем координат, используемых для его ведения, не является основанием для признания кадастровых сведений об объекте недвижимости неактуальными и (или) подлежащими уточнению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7. В случае изменения кадастровых сведений ранее внесенные в государственный кадастр недвижимости сведения сохраняются, если иное не установлено настоящим Федеральным законом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8. Кадастровые сведения являются общедоступными, за исключением кадастровых сведений, доступ к которым ограничен федеральным законом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9. В случаях, установленных настоящим Федеральным законом, в государственный кадастр недвижимости вносятся сведения, которые носят временный характер. Такие сведения до утраты ими в установленном настоящим Федеральным законом порядке временного характера не являются кадастровыми сведениями и используются только в целях, связанных с осуществлением соответствующей государственной регистрации прав на недвижимое имущество и сделок с ним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10. Ведение государственного кадастра недвижимости осуществляется органом кадастрового учета в порядке, установленном федеральным органом исполнительной власти, уполномоченным на осуществление функций по нормативно-правовому регулированию в сфере ведения государственного кадастра недвижимости, осуществления кадастрового учета и кадастровой деятельности (далее - орган нормативно-правового регулирования в сфере кадастровых отношений). Особенности ведения государственного кадастра недвижимости на электронных носителях в составе единой федеральной информационной системы, указанной в части 4 настоящей статьи, устанавливаются Правительством Российской Федерации.4.10)</w:t>
      </w:r>
      <w:r>
        <w:br w:type="page"/>
      </w:r>
    </w:p>
    <w:p>
      <w:pPr>
        <w:pStyle w:val="Heading1"/>
        <w:ind w:hanging="0"/>
        <w:rPr/>
      </w:pPr>
      <w:r>
        <w:rPr/>
        <w:t>Глава 3</w:t>
      </w:r>
      <w:r>
        <w:rPr>
          <w:lang w:val="uk-UA" w:eastAsia="en-US"/>
        </w:rPr>
        <w:t xml:space="preserve">. </w:t>
      </w:r>
      <w:r>
        <w:rPr/>
        <w:t>Государственный учет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3.1 Понятие, задачи и содержание учета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Государственный учет земель</w:t>
      </w:r>
      <w:r>
        <w:rPr>
          <w:b w:val="false"/>
        </w:rPr>
        <w:t xml:space="preserve"> система подготовки, отработки и утверждения в установленном порядке сведений о количестве, качестве и мелиоративном состоянии земель. Их распределение по категориям, землепользователям и угодья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56"/>
        </w:rPr>
      </w:pPr>
      <w:r>
        <w:rPr>
          <w:b w:val="false"/>
        </w:rPr>
        <w:t>Учет земель по хозяйственному состоянию означает, что право пользования землей неразрывно должно унизываться с её экономическим целесообразным использованием в соответствии с наличием той или иной части земельного фон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Земля учитыва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Как место размещения жилых построек, объектов промышленности, сельского, водного и лесного хозяйства, предприятий транспорта и связи, объектов культуры и здравоохранения, спорта и отдыха и т.д. В этом виде она во всех случаях учитывается как пространственным базис и характеризуется местоположением. Поэтому для правильной организации производства следует иметь сведения о пространственном положении представленных в собственность или пользование земел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размерам территории, земельных массивов, земельных участков и отдельных угодий. В этом случае она характеризуется площадью как видов и подвидов угодий, так и отдельных территорий в, целом, чтобы разместить предприятие, необходимо иметь сведения о площади земельного участка, которые предоставляются для этих цел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3. Как производительная сила в сельском и лесном хозяйстве, как главное средство производства, что обусловливает необходимость в получении специальных сведений об использовании, количественном и качественном состоянии земель. Это относится, прежде всего, к составу и качественной характеристике сельскохозяйственных угод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Земельный учет</w:t>
      </w:r>
      <w:r>
        <w:rPr>
          <w:b w:val="false"/>
        </w:rPr>
        <w:t xml:space="preserve"> как государственное мероприятие решает общегосударственные задачи рационального использования и охраны земельных ресурсов. В этом случае государство определяет задачи, содержание и порядок ведения земельного учета. Она устанавли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. Содержание земельно-учетной информации и методы её получ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Формы </w:t>
      </w:r>
      <w:r>
        <w:rPr>
          <w:bCs/>
        </w:rPr>
        <w:t xml:space="preserve">22 </w:t>
      </w:r>
      <w:r>
        <w:rPr>
          <w:b w:val="false"/>
        </w:rPr>
        <w:t>содержание учетной и отчетн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роки предоставления отчетнос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рганы и лица, осуществляющие земельный уче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рядок контроля за ведение земельного учета Земельный учет ведется по единой методике, что обеспечивае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опоставимость и сводимости данны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Условия правильной постановки земельного уче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Своевременность и непрерывность его ве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еобходимость систематического учета количественных и качественных изменений в состояние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3. Согласованность по времени получение и записей соответствующих учетных сведений ясность и доступность данных земельного участк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4. Сопоставимость земельно-учетной и земельно-кадастровой документ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3.2 Первичный и текущий учет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зависимости от задач, содержание, специфики работ, требований и принципов земельный учет, как и в целом, получение кадастровой информации, подразделяются на первичный (основной) и текущий (последующий), которые тесно взаимосвязаны между собой и предоставляют определенную систему единого процесса земельного уче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Первичный земельный учет включ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лучение, отработку, систематизацию и анализ всех имеющихся по учитываемой территории планово-картографически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роведение соответствующих полевых работ по съемкам и обследованиям с целью получения необходимых первичных исходных земельно-учетных данных и планово-картографически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пределение количественного и качественного состояния, распределение и использования земель всей учитываемой территор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Изготовление специальных земельно-учетных электронно-плановых материалов с отражением конкретного состоя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несение первичных данных в земельно-учетные текстовые документ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6. Определение состава и распределения земельного фонда но наблюдением земель, землевладельцам и землепользователем, угодьям и их качественному состоянию, по административным единицам и отраслям народного хозя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В задачи первичного учета входя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ыявление и запись сведений о происшедших изменениях, распределении, количестве и качестве земел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хождение ошибок, допущенных при первичном учете, и внесение соответствующих поправо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3. Определение правомерности и узаконности происшедших измен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тличием содержания текущего учета является то, что при этом используется, материалы основного учета и измеряются территории, где произошли изменения в состоянии и использование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  <w:i/>
          <w:iCs/>
        </w:rPr>
        <w:t>Между первичным и текущем учетом существует связь, которая выражается в том, что первичный создает основу для ведения второго, определяет сферу его действия, а второй (текущий), обновляя, исправляя и дополняя данные первого, систематически поддерживает сведения о земле на уровне современности.</w:t>
      </w:r>
      <w:r>
        <w:br w:type="page"/>
      </w:r>
    </w:p>
    <w:p>
      <w:pPr>
        <w:pStyle w:val="Heading1"/>
        <w:ind w:hanging="0"/>
        <w:rPr/>
      </w:pPr>
      <w:r>
        <w:rPr/>
        <w:t>3.3 Количественный учет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ри учете количества земель не только определяют общую площадь земельного фонда, категорий земель, территорий административных единиц, землепользований и землевладений, но и получают сведения о площадях мелиорируемых земель, видах и подвидах угодий. Важным является то, что учет земель ведется по фактическим размерам и состоянию земельных угодий на доброкачественных планово-картографических данных, выявленных электронно-картографических материалах и текущих данных, выявленных электронно-графическим способом и в соответствии с действующей классификацией земель. Наиболее детальному учету подлежат земли с различной формой собственности, сельскохозяйственные и лесохозяйственные угодь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се земли земельного фонда подразделяются на типы, виды и подвиды угод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3.4 Качественный уче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ажнейшей и сложной проблемой при учете земель является определение и фиксация качества земли как природного ресурса и как средства производства, что обусловливает необходимость классификации, основанной на соответствующих научных принципах. Все земли характеризуются прежде всего по почвам, которые наиболее полно выражают сущность земли. Почвы различаются в первую очередь по происхождению и развит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этому при учете земель применяется определенная группировка почв и классификация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чва представляет собой верхний рыхлый слой земной суши, сформированный под влиянием различных факторов почвообраз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виду многообразия почвенных разновидностей для характеристики качества земель при учете почвы объединяют в группы, характерные для почвенного покрова каждой природно-экономической зоны. Всего насчитывается 350 групп поч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зависимости от свойств почв группы подразделяются на подгрупп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механическому составу на 6 подгрупп (глинистые и тяжелосуглинистые, суглинистые, легкосуглинистые, супесчаные и песчаные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степени каменистости на 4 подгруппы (малокаменистые, умеренно каменистые, многокаменистые и очень каменистые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о уклонам местности на 4 подгруппы (пологих склонов от 5° до 8-10°; покато-крутых склонов от 10° до 12-15°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по подверженности эрозии и дефляции, по заболоченности, по засоленности, по солонцеватости на 3 подгруппы (слабо, средне, сильно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Качество земли как средства производства определяется не только почвами, но и другими природными факторами (климат, рельеф и т.д.), а также хозяйственной деятельностью человека. Поэтому при учете качества земель дается производственно-генетическая классификация земель, свидетельствующая об изменяемости самих земель, их развитии во времени и пространстве, а в составе земельного фонда выделяются специальные категории, зональные типы, классы, подклассы и виды земель.</w:t>
      </w:r>
      <w:r>
        <w:br w:type="page"/>
      </w:r>
    </w:p>
    <w:p>
      <w:pPr>
        <w:pStyle w:val="Heading1"/>
        <w:ind w:hanging="0"/>
        <w:rPr/>
      </w:pPr>
      <w:r>
        <w:rPr/>
        <w:t>Глава 4</w:t>
      </w:r>
      <w:r>
        <w:rPr>
          <w:lang w:val="uk-UA" w:eastAsia="en-US"/>
        </w:rPr>
        <w:t xml:space="preserve">. </w:t>
      </w:r>
      <w:r>
        <w:rPr/>
        <w:t>Государственный учет земель в Селенгинском район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1 Основные итоги преобразований в район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 xml:space="preserve">Распределение земель Селенгинского района по категориям, 2002-2009 г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233"/>
        <w:gridCol w:w="1086"/>
        <w:gridCol w:w="108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категорий зем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 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52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52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500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Земли специального на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88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90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Земли особоохраняемых территорий и объек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109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Земли лесного фон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03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37038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Земли водного фон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1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26181</w:t>
            </w:r>
          </w:p>
        </w:tc>
      </w:tr>
      <w:tr>
        <w:trPr>
          <w:trHeight w:val="5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/>
              <w:t>Земли зап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02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01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Итого зем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8269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</w:rPr>
              <w:t>82694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>Категория земель</w:t>
      </w:r>
      <w:r>
        <w:rPr>
          <w:b w:val="false"/>
        </w:rPr>
        <w:t xml:space="preserve"> - это группа классов одного производственного значения, в основу объединения, которых положена естественная значимость функционирования земли в сельскохозяйственном производстве. Отнесение земельного участка к той или иной категории земель может совпадать или не совпадать с фактическим её использовани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Коренных изменений по категориям земель на территории Селенгинского района Республики Бурятия не происходит, хотя и вступил в силу Республиканский закон, регулирующий порядок перевода из одной категории в другую, практика реализации данного закона очень низ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На территории Селенгинского района наблюдается возвращение граждан к введению крестьянско-фермерского хозяйства и ведению личного подсобного хозяйствования. Многие граждане, ранее ведущие крестьянско-фермерское хозяйствование, но в настоящее время ликвидированные, вновь создают крестьянско-фермерского хозяйства на базе прежних участков, на все это очень сильно повлияло предоставление кредитов для жителей сельской мест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щая площадь земель осталась прежней и составляет 826949 га, но внутри категорий произошли изменения: с земель запаса 155 га отошли к землям специального назнач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2.Земли сельскохозяйственного назначен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 xml:space="preserve">Распределение земель Селенгинского района по сельскохозяйственным угодьям 2002-2009 г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52"/>
        <w:gridCol w:w="2676"/>
        <w:gridCol w:w="24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угод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шн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1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1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леж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летние насажд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7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ноко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8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8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тбищ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80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80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Итого угодий</w:t>
            </w:r>
            <w:r>
              <w:rPr/>
              <w:t xml:space="preserve">: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6528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6528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>К землям</w:t>
      </w:r>
      <w:r>
        <w:rPr>
          <w:bCs/>
          <w:szCs w:val="40"/>
        </w:rPr>
        <w:t xml:space="preserve"> </w:t>
      </w:r>
      <w:r>
        <w:rPr>
          <w:bCs/>
          <w:i/>
          <w:iCs/>
        </w:rPr>
        <w:t>сельскохозяйственного назначения</w:t>
      </w:r>
      <w:r>
        <w:rPr>
          <w:b w:val="false"/>
        </w:rPr>
        <w:t xml:space="preserve"> относятся земли, предоставленные для нужд сельского хозяйства или предназначенные для этих целей. В современных условиях такие земли предоставляются в постоянное пользование, в срочное пользование, в собственность и пожизненно наследуемое владен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щая площадь земель составляет 365287га, она не изменилась за 7 ле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 xml:space="preserve">Сведения о состоянии мелиоративных земель (осушение) 2002-2009г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51"/>
        <w:gridCol w:w="1837"/>
        <w:gridCol w:w="162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мелиорируемых угод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2002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2009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ш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леж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летние насажд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рмовые угодь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2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2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Орошаемые земли имеются на площади 1421 га, требуются улучшение земель технического уровня осушительных систем. Сравнивая данные 2002 года и данные 2009 года, изменений не наблюдалось, осушались только кормовые угодь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ценка состояния осушаемых земель - удовлетворительно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 xml:space="preserve">Сведения о состоянии мелиоративных земель (орошение) 2002-2009 г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51"/>
        <w:gridCol w:w="1702"/>
        <w:gridCol w:w="175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мелиорируемых уго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200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2009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4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леж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40"/>
              </w:rPr>
            </w:pPr>
            <w:r>
              <w:rPr>
                <w:szCs w:val="4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40"/>
              </w:rPr>
            </w:pPr>
            <w:r>
              <w:rPr>
                <w:szCs w:val="40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летние наса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рмовые угодь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7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832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2002 году общая площадь орошаемых земель составляло 17600 га, на сегодня в районе имеются 18323 га. За 7 лет общая площадь осушаемых земель увеличилась на 723 га из них: пашня увеличилась на 141 га и кормовые угодья-582 га. Оценка состояния орошаемых земель удовлетворительное, частично хороше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 территории находятся 6 совхозов, 4 колхоза, 4 подсобных сельскохозяйственных предприятий, 43 крестьянско-фермерских хозя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3.Земли поселен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Землями поселений признаются земли, предоставленные для размещения городов, поселков и сельских поселений. Земли городов, поселков и сельских поселений отделяются от земельных категорий чертой, которая служит внешней границей посел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На территории Селенгинского района находится 36 населенных пунктов различного тип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их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г. Гусиноозерск-1415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. Гусиное Озеро-358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. Селендума-603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п. Заозерный-58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32 сельских поселений-2599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Итого общая площадь поселений - 50033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Общее количество земельных участков на территории населенных пунктов на </w:t>
      </w:r>
      <w:r>
        <w:rPr>
          <w:bCs/>
        </w:rPr>
        <w:t>1 января 2009 года</w:t>
      </w:r>
      <w:r>
        <w:rPr>
          <w:b w:val="false"/>
        </w:rPr>
        <w:t xml:space="preserve"> составляет 9862 единицы. Площадь под земельными участками распределена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2724 га занимает сельскохозяйственные угодь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23 га под лесными площад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058 га занимают земли застроенных территор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707 га под дорог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63 га нарушенные зем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358 га прочих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Наибольший удельный вес в распределении земель в населенных пунктах занимают земли, их доля составляет 54 % от всех земель, 21 % занимают земли занятые застроенными территория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 xml:space="preserve">Сейчас рассмотрим данные </w:t>
      </w:r>
      <w:r>
        <w:rPr>
          <w:bCs/>
        </w:rPr>
        <w:t>за 2002 го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щее количество земельных участков на территории населенных пунктов составляет 9821 га. Площадь под земельными участками распределен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2721 га занимает сельскохозяйственные угодь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6 га под лесными площад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056 га занимают земли застроенных территор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707 га под дорога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168 га нарушенные земл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358 га прочих зем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Сравнивая данные 2002 года и 2009 года, наблюдаем повышение общего количества земельных участков на территории населенных пунктов на 41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Также увеличилось: земли, занимающие сельскохозяйственные угодья, на 3 га; земли под лесными площадями-7 га; земли под застроенными территориями-2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Изменений не наблюдается в землях под дорогами и в прочих землях, а площадь нарушенных земель уменьшилась на 5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В 2006 год общая площадь земельных участков не изменилась, зато заметно уменьшились некоторые из сельскохозяйственных угодий всего 1986га; в том числе пашни 439га; сенокосы 394га; пастбища 1064га; залежь и многолетние насаждения без измен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4.Земли специального назначен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Землями промышленности, энергетики, транспорта, связи, радиовещания, телевидения, информации, землями для обеспечения космической деятельности, землями обороны, безопасностями и землями иного специального назначения</w:t>
      </w:r>
      <w:r>
        <w:rPr>
          <w:b w:val="false"/>
        </w:rPr>
        <w:t xml:space="preserve"> признаются земли, которые расположены за чертой поселений и используются или предназначены для обеспечения деятельности организации и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</w:t>
      </w:r>
      <w:r>
        <w:rPr>
          <w:bCs/>
        </w:rPr>
        <w:t xml:space="preserve"> </w:t>
      </w:r>
      <w:r>
        <w:rPr>
          <w:b w:val="false"/>
        </w:rPr>
        <w:t>безопасности, осуществления иных специальных задач и права, которые возникли из участков земельных отношений по основаниям предусмотренным настоящим Кодексом, федеральными законами и законами субъектов РФ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szCs w:val="32"/>
        </w:rPr>
        <w:t>Распределение земель специального назначения</w:t>
      </w:r>
      <w:r>
        <w:rPr>
          <w:bCs/>
          <w:szCs w:val="32"/>
          <w:lang w:val="uk-UA"/>
        </w:rPr>
        <w:t xml:space="preserve"> </w:t>
      </w:r>
      <w:r>
        <w:rPr>
          <w:bCs/>
          <w:szCs w:val="32"/>
        </w:rPr>
        <w:t xml:space="preserve">2002-2009 г.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22"/>
        <w:gridCol w:w="1577"/>
        <w:gridCol w:w="1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промышл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тран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елезнодорожн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втомобильн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связи, радиовещания, телевидения, информа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оборо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13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Итого общая площадь земель специального назначения за 2002 год составляло 18866 га, а за 2009 год-19021 га, это говорит о том, что площадь увеличилась на 155 га из них: земли промышленности увеличились на 455 га, а также земли транспорта-155 га, в свою очередь земли обороны сократились на 455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4.5 Земли особо охраняемых территорий и объектов</w:t>
      </w:r>
    </w:p>
    <w:p>
      <w:pPr>
        <w:pStyle w:val="Normal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>Распределение земель особо охраняемых</w:t>
      </w:r>
      <w:r>
        <w:rPr>
          <w:bCs/>
          <w:szCs w:val="32"/>
          <w:lang w:val="uk-UA"/>
        </w:rPr>
        <w:t xml:space="preserve"> </w:t>
      </w:r>
      <w:r>
        <w:rPr>
          <w:bCs/>
          <w:szCs w:val="32"/>
        </w:rPr>
        <w:t xml:space="preserve">территорий и объектов за 2002-2009 г.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08"/>
        <w:gridCol w:w="1862"/>
        <w:gridCol w:w="178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категор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 г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сные зем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8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, покрытые лес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8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, не покрытые лес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 вод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застрой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зем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враг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е участки, покрытые</w:t>
            </w:r>
          </w:p>
          <w:p>
            <w:pPr>
              <w:pStyle w:val="Style19"/>
              <w:rPr/>
            </w:pPr>
            <w:r>
              <w:rPr/>
              <w:t>тундровой растительность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ругие зем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09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093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К</w:t>
      </w:r>
      <w:r>
        <w:rPr>
          <w:bCs/>
        </w:rPr>
        <w:t xml:space="preserve"> </w:t>
      </w:r>
      <w:r>
        <w:rPr>
          <w:bCs/>
          <w:i/>
          <w:iCs/>
        </w:rPr>
        <w:t>землям особо охраняемых территорий</w:t>
      </w:r>
      <w:r>
        <w:rPr>
          <w:b w:val="false"/>
        </w:rPr>
        <w:t xml:space="preserve"> относятся земли, которые имеют особое природоохранное, историко-культурное, рекреационное, оздоровительное и иное ценное значение, которое в соответствии с постановлениями федеральных органов государственной власти, органов государственной власти субъектов РФ или решениями органов местного самоуправления полностью или частично из хозяйственного использования в обороте</w:t>
      </w:r>
      <w:r>
        <w:rPr>
          <w:bCs/>
        </w:rPr>
        <w:t xml:space="preserve"> </w:t>
      </w:r>
      <w:r>
        <w:rPr>
          <w:b w:val="false"/>
        </w:rPr>
        <w:t>и для которых</w:t>
      </w:r>
      <w:r>
        <w:rPr>
          <w:bCs/>
        </w:rPr>
        <w:t xml:space="preserve"> </w:t>
      </w:r>
      <w:r>
        <w:rPr>
          <w:b w:val="false"/>
        </w:rPr>
        <w:t>установлен особый правовой режи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Общая площадь составляла и составляет на сегодняшний день 10931 га. Лесные земли занимали в 2002 году 8283 га, все 8283 га занимали земли, покрытые лесами, в 2009 году под лесными землями площадь не поменялась, но из земель, покрытыми лесами перешло 2 га к землям, не покрытыми лес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землях, под водой изменений не произошло, составляет 170 га. К землям застройки относится всего 2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Прочие земли, в общем, составляют 2476 га, в них входили в 2002 году - овраги, которые занимали 1902 га и другие земли - 574 га. А в 2009 году площадь прочих земель не изменилась, но овраги перешли к землям, с тундровой растительностью, не вошедшие в другие угодья, в свою очередь, другие угодья сохранили свою площад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6 Земли лесного фонда и водного фонд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 xml:space="preserve">Распределение земель лесного фонда Селенгинского района 2002-2009 г.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492"/>
        <w:gridCol w:w="1915"/>
        <w:gridCol w:w="178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катег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 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льскохозяйственные угод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0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ш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леж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3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летние насаж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4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ноко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5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тбищ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сные зем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3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324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, покрытые лес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7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79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, не покрытые лес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26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 водо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 дорог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зем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9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9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: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70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7038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К землям</w:t>
      </w:r>
      <w:r>
        <w:rPr>
          <w:b w:val="false"/>
          <w:i/>
          <w:iCs/>
        </w:rPr>
        <w:t xml:space="preserve"> </w:t>
      </w:r>
      <w:r>
        <w:rPr>
          <w:bCs/>
          <w:i/>
          <w:iCs/>
        </w:rPr>
        <w:t>лесного фонда</w:t>
      </w:r>
      <w:r>
        <w:rPr>
          <w:b w:val="false"/>
        </w:rPr>
        <w:t xml:space="preserve"> относятся лесные земли и</w:t>
      </w:r>
      <w:r>
        <w:rPr>
          <w:bCs/>
        </w:rPr>
        <w:t xml:space="preserve"> </w:t>
      </w:r>
      <w:r>
        <w:rPr>
          <w:b w:val="false"/>
        </w:rPr>
        <w:t>предназначенные для ведения лесного хозяйства, нелесные земл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На 2002 год и на 2009 год общая площадь составила 370385 га. Сельскохозяйственные угодья занимали 6307 га, из них: пашня-103 га; залежь-344 га; сенокосы-319 га; пастбища-5536 га, изменений не произошл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Земли, покрытые лесами составляли 317980 га, земли, не покрытые лесами-25261 га, общая площадь-343241 га. Изменений также не наблюдается.</w:t>
      </w:r>
      <w:r>
        <w:rPr>
          <w:b w:val="false"/>
          <w:lang w:val="uk-UA"/>
        </w:rPr>
        <w:t xml:space="preserve"> </w:t>
      </w:r>
      <w:r>
        <w:rPr>
          <w:b w:val="false"/>
        </w:rPr>
        <w:t>В землях, под водой общая площадь составляет 789 га. Под дорогами-713 га, все 713 га занимали и занимают дороги, покрытые грунтом, 419 га относится к болотам до сегодняшнего дня. Прочие земли составляют 18921 га, за 7 лет нет измен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/>
          <w:iCs/>
        </w:rPr>
        <w:t>К землям водного фонда</w:t>
      </w:r>
      <w:r>
        <w:rPr>
          <w:b w:val="false"/>
        </w:rPr>
        <w:t xml:space="preserve"> относятся земли, занятые водными</w:t>
      </w:r>
      <w:r>
        <w:rPr>
          <w:bCs/>
        </w:rPr>
        <w:t xml:space="preserve"> </w:t>
      </w:r>
      <w:r>
        <w:rPr>
          <w:b w:val="false"/>
        </w:rPr>
        <w:t>объектами, земли водоохранных зон</w:t>
      </w:r>
      <w:r>
        <w:rPr>
          <w:bCs/>
        </w:rPr>
        <w:t xml:space="preserve"> </w:t>
      </w:r>
      <w:r>
        <w:rPr>
          <w:b w:val="false"/>
        </w:rPr>
        <w:t>водных объектов, а</w:t>
      </w:r>
      <w:r>
        <w:rPr>
          <w:bCs/>
        </w:rPr>
        <w:t xml:space="preserve"> </w:t>
      </w:r>
      <w:r>
        <w:rPr>
          <w:b w:val="false"/>
        </w:rPr>
        <w:t>также земли, выделяемые для</w:t>
      </w:r>
      <w:r>
        <w:rPr>
          <w:bCs/>
        </w:rPr>
        <w:t xml:space="preserve"> </w:t>
      </w:r>
      <w:r>
        <w:rPr>
          <w:b w:val="false"/>
        </w:rPr>
        <w:t>установления полос отвода</w:t>
      </w:r>
      <w:r>
        <w:rPr>
          <w:bCs/>
        </w:rPr>
        <w:t xml:space="preserve"> </w:t>
      </w:r>
      <w:r>
        <w:rPr>
          <w:b w:val="false"/>
        </w:rPr>
        <w:t>и зон охраны водозаборов, гидротехнических сооружений и иных водохозяйственных сооружений, объектов.</w:t>
      </w:r>
      <w:r>
        <w:rPr>
          <w:b w:val="false"/>
          <w:lang w:val="uk-UA"/>
        </w:rPr>
        <w:t xml:space="preserve"> </w:t>
      </w:r>
      <w:r>
        <w:rPr>
          <w:b w:val="false"/>
        </w:rPr>
        <w:t>Общая площадь земель водного фонда не изменилась, она составляет 26181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  <w:bCs/>
          <w:szCs w:val="32"/>
          <w:lang w:val="uk-UA"/>
        </w:rPr>
      </w:pPr>
      <w:r>
        <w:rPr>
          <w:b w:val="false"/>
          <w:bCs/>
          <w:szCs w:val="32"/>
          <w:lang w:val="uk-UA"/>
        </w:rPr>
      </w:r>
    </w:p>
    <w:p>
      <w:pPr>
        <w:pStyle w:val="Heading1"/>
        <w:ind w:hanging="0"/>
        <w:rPr/>
      </w:pPr>
      <w:r>
        <w:rPr/>
        <w:t>4.7 Земли запас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Cs/>
          <w:szCs w:val="32"/>
        </w:rPr>
        <w:t>Распределение земель запаса</w:t>
      </w:r>
      <w:r>
        <w:rPr>
          <w:bCs/>
          <w:szCs w:val="32"/>
          <w:lang w:val="uk-UA"/>
        </w:rPr>
        <w:t xml:space="preserve">. </w:t>
      </w:r>
      <w:r>
        <w:rPr>
          <w:bCs/>
          <w:szCs w:val="32"/>
        </w:rPr>
        <w:t xml:space="preserve">Селенгинского района 2002-2009 г.г., </w:t>
      </w:r>
      <w:r>
        <w:rPr/>
        <w:t>г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95"/>
        <w:gridCol w:w="1773"/>
        <w:gridCol w:w="184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категор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льскохозяйственные угодь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шн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леж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нокос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тбищ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8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сные зем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3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сные насаждения, не входящие в лесной фон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0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ли застрой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 водо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 дорог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рушенные зем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земл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гоны отходов, свал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с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враг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ругие зем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4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: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01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011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  <w:i/>
          <w:iCs/>
        </w:rPr>
        <w:t>К землям запаса</w:t>
      </w:r>
      <w:r>
        <w:rPr>
          <w:b w:val="false"/>
        </w:rPr>
        <w:t xml:space="preserve"> относятся земли, находящиеся в государственной или муниципальной собственности и не предоставлены гражданам и юридическим лицам, за исключение земель фонда перераспределения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 w:val="false"/>
        </w:rPr>
        <w:t>Рассматривая выше приведенную таблицу, можно сделать вывод, что за 7 лет изменений не произошл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Общая площадь составляет 30111 га. Сельскохозяйственные угодья занимают 12831 га, из них: пашня-2773 га, залежь-917 га, сенокос-1761 га, пастбище-7386 га. Лесные земли занимают 6834 га, а лесные насаждения, не входящие в лесной фонд-3107 га. Также нет изменений в землях под дорогами, которые занимают 313 га. Прочие земли составляют на сегодняшний день 5804 га, из них: полигоны отходов, свалки занимают 297 га; пески-26 га; овраги-38 га и другие земли-5443 га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Cs/>
          <w:i/>
          <w:iCs/>
        </w:rPr>
        <w:t xml:space="preserve">Государственным кадастровым учетом </w:t>
      </w:r>
      <w:r>
        <w:rPr>
          <w:b w:val="false"/>
        </w:rPr>
        <w:t>недвижимого имущества признаются действия уполномоченного органа по внесению в государственный кадастр недвижимости сведений о недвижимом имуществе, которые подтверждают существование такого недвижимого имущества с характеристиками, позволяющими определить такое недвижимое имущество в качестве индивидуально-определенной вещи, или подтверждают прекращение существования такого недвижимого имущества, а также иных предусмотренных настоящим ФЗ сведений о недвижимом имуществ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зависимости от задач, содержание, специфики работ, требований и принципов земельный учет, как и в целом, получение кадастровой информации, подразделяются на первичный (основной) и текущий (последующий), которые тесно взаимосвязаны между собой и предоставляют определенную систему единого процесса земельного учета.</w:t>
      </w:r>
      <w:r>
        <w:rPr>
          <w:b w:val="false"/>
          <w:i/>
          <w:iCs/>
        </w:rPr>
        <w:t xml:space="preserve"> </w:t>
      </w:r>
      <w:r>
        <w:rPr>
          <w:b w:val="false"/>
        </w:rPr>
        <w:t>Между первичным и текущем учетом существует связь, которая выражается в том, что первичный создает основу для ведения второго, определяет сферу его действия, а второй (текущий), обновляя, исправляя и дополняя данные первого, систематически поддерживает сведения о земле на уровне соврем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результате выполнения курсовой работы на тему: "Государственный учет земель Селенгинского района Р. Б." могу сказать, что общая площадь района составляет 826949 г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 w:val="false"/>
          <w:b w:val="false"/>
        </w:rPr>
      </w:pPr>
      <w:r>
        <w:rPr>
          <w:b w:val="false"/>
        </w:rPr>
        <w:t>В курсовой работе сравниваются данные 2002 года и данные 2009 года, делая вывод, хочу отметить, значительных изменений в части перевода из одной категории в другую на территории Селенгинского района не произошло.</w:t>
      </w:r>
      <w:r>
        <w:br w:type="page"/>
      </w:r>
    </w:p>
    <w:p>
      <w:pPr>
        <w:pStyle w:val="Heading1"/>
        <w:ind w:hanging="0"/>
        <w:rPr>
          <w:bCs/>
          <w:color w:val="000000"/>
          <w:szCs w:val="32"/>
          <w:lang w:val="uk-UA" w:eastAsia="en-US"/>
        </w:rPr>
      </w:pPr>
      <w:r>
        <w:rPr/>
        <w:t>Список использованной</w:t>
      </w:r>
      <w:r>
        <w:rPr>
          <w:lang w:val="uk-UA" w:eastAsia="en-US"/>
        </w:rPr>
        <w:t xml:space="preserve"> </w:t>
      </w:r>
      <w:r>
        <w:rPr>
          <w:bCs/>
          <w:color w:val="000000"/>
          <w:szCs w:val="32"/>
        </w:rPr>
        <w:t>литературы</w:t>
      </w:r>
    </w:p>
    <w:p>
      <w:pPr>
        <w:pStyle w:val="Normal"/>
        <w:rPr>
          <w:b w:val="false"/>
          <w:b w:val="false"/>
          <w:bCs/>
          <w:color w:val="000000"/>
          <w:szCs w:val="32"/>
          <w:lang w:val="uk-UA" w:eastAsia="en-US"/>
        </w:rPr>
      </w:pPr>
      <w:r>
        <w:rPr>
          <w:b w:val="false"/>
          <w:bCs/>
          <w:color w:val="000000"/>
          <w:szCs w:val="32"/>
          <w:lang w:val="uk-UA" w:eastAsia="en-US"/>
        </w:rPr>
      </w:r>
    </w:p>
    <w:p>
      <w:pPr>
        <w:pStyle w:val="Style14"/>
        <w:numPr>
          <w:ilvl w:val="0"/>
          <w:numId w:val="7"/>
        </w:numPr>
        <w:rPr/>
      </w:pPr>
      <w:r>
        <w:rPr/>
        <w:t>"Земельный кадастр" учебник для вузов г. Москва "Приор" 2001г.А.С. Чешев; И.П. Фесенко.</w:t>
      </w:r>
    </w:p>
    <w:p>
      <w:pPr>
        <w:pStyle w:val="Style14"/>
        <w:numPr>
          <w:ilvl w:val="0"/>
          <w:numId w:val="7"/>
        </w:numPr>
        <w:rPr/>
      </w:pPr>
      <w:r>
        <w:rPr/>
        <w:t>"Земельное право и учет земель" г. Москва "Колос" 1970 г. И.В. Дегтярев; Л.И. Осипов.</w:t>
      </w:r>
    </w:p>
    <w:p>
      <w:pPr>
        <w:pStyle w:val="Style14"/>
        <w:numPr>
          <w:ilvl w:val="0"/>
          <w:numId w:val="7"/>
        </w:numPr>
        <w:rPr/>
      </w:pPr>
      <w:r>
        <w:rPr/>
        <w:t>"Земельный кадастр" г. Москва "Колос" 2002г.А. А. Варламов.</w:t>
      </w:r>
    </w:p>
    <w:p>
      <w:pPr>
        <w:pStyle w:val="Style14"/>
        <w:numPr>
          <w:ilvl w:val="0"/>
          <w:numId w:val="7"/>
        </w:numPr>
        <w:rPr/>
      </w:pPr>
      <w:r>
        <w:rPr/>
        <w:t>"Землеустройство с основами геодезии" г. Москва 2002 г.Н. Н. Дубенок; А.С. Шуляк.</w:t>
      </w:r>
    </w:p>
    <w:p>
      <w:pPr>
        <w:pStyle w:val="Style14"/>
        <w:numPr>
          <w:ilvl w:val="0"/>
          <w:numId w:val="7"/>
        </w:numPr>
        <w:rPr/>
      </w:pPr>
      <w:r>
        <w:rPr/>
        <w:t>"Комментарии к земельному кодексу Российской Федерации" Москва 2001 Чубуков Г.В., Тихомиров М.Ю.</w:t>
      </w:r>
    </w:p>
    <w:p>
      <w:pPr>
        <w:pStyle w:val="Style14"/>
        <w:numPr>
          <w:ilvl w:val="0"/>
          <w:numId w:val="7"/>
        </w:numPr>
        <w:rPr/>
      </w:pPr>
      <w:r>
        <w:rPr/>
        <w:t>Справочное пособие Федеральная служба земельного кадастра России "Организация Кадастрового Учета Земель в России" Москва 2002 г.</w:t>
      </w:r>
    </w:p>
    <w:p>
      <w:pPr>
        <w:pStyle w:val="Style14"/>
        <w:numPr>
          <w:ilvl w:val="0"/>
          <w:numId w:val="7"/>
        </w:numPr>
        <w:rPr/>
      </w:pPr>
      <w:r>
        <w:rPr/>
        <w:t>"Земельное право и земельный кадастр". Москва 1996 г. "Колос" Улюкаев В.Х., Варламов А.А.</w:t>
      </w:r>
    </w:p>
    <w:p>
      <w:pPr>
        <w:pStyle w:val="Style14"/>
        <w:numPr>
          <w:ilvl w:val="0"/>
          <w:numId w:val="7"/>
        </w:numPr>
        <w:rPr/>
      </w:pPr>
      <w:r>
        <w:rPr/>
        <w:t>"Земельный кадастр" Москва "Колос" 1997 г. Дектяров И.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 w:val="false"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b w:val="false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 w:val="false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 w:val="false"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b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b/>
      <w:color w:val="000000"/>
      <w:sz w:val="28"/>
      <w:szCs w:val="28"/>
    </w:rPr>
  </w:style>
  <w:style w:type="character" w:styleId="Style10">
    <w:name w:val="Текст концевой сноски Знак"/>
    <w:qFormat/>
    <w:rPr>
      <w:b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b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b w:val="false"/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b w:val="false"/>
      <w:iCs/>
    </w:rPr>
  </w:style>
  <w:style w:type="paragraph" w:styleId="Style15">
    <w:name w:val="Обычный (веб)"/>
    <w:basedOn w:val="Normal"/>
    <w:qFormat/>
    <w:pPr/>
    <w:rPr>
      <w:b w:val="false"/>
      <w:lang w:val="uk-UA"/>
    </w:rPr>
  </w:style>
  <w:style w:type="paragraph" w:styleId="Style16">
    <w:name w:val="Обычный +"/>
    <w:basedOn w:val="Normal"/>
    <w:qFormat/>
    <w:pPr/>
    <w:rPr>
      <w:b w:val="false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b w:val="false"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b w:val="false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b w:val="false"/>
      <w:sz w:val="20"/>
      <w:szCs w:val="20"/>
    </w:rPr>
  </w:style>
  <w:style w:type="paragraph" w:styleId="Footnote">
    <w:name w:val="Footnote Text"/>
    <w:basedOn w:val="Normal"/>
    <w:pPr/>
    <w:rPr>
      <w:b w:val="false"/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1:00Z</dcterms:created>
  <dc:creator>1</dc:creator>
  <dc:description/>
  <cp:keywords/>
  <dc:language>en-US</dc:language>
  <cp:lastModifiedBy>SYSTEM</cp:lastModifiedBy>
  <dcterms:modified xsi:type="dcterms:W3CDTF">2011-09-11T18:11:00Z</dcterms:modified>
  <cp:revision>2</cp:revision>
  <dc:subject/>
  <dc:title>Министерство образования и науки РФ</dc:title>
</cp:coreProperties>
</file>