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труктура АПК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азвитие АПК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Государственное регулирование агробизнес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Пути выхода АПК на мировой уровень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50-60-тые, и немого и в 70-тые года, если главной задачей сельского хозяйства было увеличение объемов производства, в западных странах широко практиковали целевые государственные субсидии на строительство, куплю техники, удешевление кредита и т.п. Тем не менее, по мере насыщения рынка и перепроизводства сельскохозяйственной продукции прямые государственные субсидии производственного назначения начали уменьша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составляет лишь система льготного сельскохозяйственного кредитования и некоторые мероприятия из укрупнения хозяйств, предоставление помощи молодым фермер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цель прямых государственных выплат - не стимулирования производства, а решение социальных задач - поддержка уровня доходов фермеров, развитие сельской инфраструктуры и природоохранные мероприятия. Это есть главным содержанием современной общей сельскохозяйственной политики Европейского Союза. Поскольку поддерживание высоких цен внутри Союза - один из наиболее дорогих путей субсидирования доходов, то приняты решения о некотором снижении цен. Вместе с тем введены прямые доплаты фермерам в случае соблюдения предшествующего размера их производства. Государственные выплаты делают из расчета на гектар земли или на голову скота в неблагоприятных условиях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средств из расчета на 1 га. сельхозугодий обусловленная интенсивностью сельского хозяйства, площадью используемых сельхозугодий и абсолютным размером выделенных сумм. Как видим, высоким есть уровень государственной поддержки аграрной сферы в Японии, странах Европейского Союза и США. Минимальные суммы для поддержки сельского хозяйства выделяют в Австралии и Новой Зеланд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щиту отечественных рынков и товаропроизводителей в западных странах также направленный механизм внешнеторговых отношений. Главной его составной частью есть ценовое регулирование. Мировые цены формируют на основании затрат в лучших условиях производства, под которыми понимают совокупность естественных, технико-технологических и социально-экономических условий. Такие условия для производства многих сельскохозяйственных товаров есть в США, где на биржах и происходит начальное формирование мировых ц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большинства стран условия производства многих видов сельскохозяйственной продукции худшие, чем в главных странах-экспортерах. Если бы функционировал абсолютно свободный мировой рынок, то внутреннее производство сельскохозяйственной продукции в многих государствах было бы вытеснено импортом. Поэтому нужны системы защитных механизмов, которые стимулируют развитие собственного аграрного сектора. Разработанные механизмы защищают от дешевого импорта отдельных продуктов, и вместе с тем регулируют поступление продуктов, которые не вырабатывают внутри стр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азовые инструменты политики защиты отечественных производителей используют таможенные сборы и компенсационные платежи, которые покрывают разность между внутренними и импортными ценами, а также компенсационные платежи экспортерам сельскохозяйственной продукции, которые дают возможность вывозить продукты из Европы на мировой рынок, где сложились низшие це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 Структура АП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АПК характеризуют по сферами деятельности, интеграции специализированных их звеньев и территориальное. В АПК различают три сферы деятель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- производство средств производства для всех друг областей, связанных с сельским хозяйством (тракторное машиностроение, производство сельхозмашин, оборудование для животноводства, легкой и пищевой промышленности и т.п.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- сельское хозяйство: растениеводство и животноводств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- переработка сельскохозяйственного сырь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беспечить взаимосвязь, например, между второй и третьей сферами, то есть передачу сельскохозяйственного сырья перерабатывающей промышленности, нужно иметь транспорт, систему связи. Поэтому выделяют четвертую сферу - производственную инфраструктуру (транспорт, связь). Кроме того, есть еще социальная инфраструктура, которую считают пятой сфер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деление предусматривает выделение больших, средних и мелких составных частей, в частности областные, районные (региональные) АП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развитием многоукладной экономики большим перерабатывающим предприятиям более тяжелое организовывать заготовку сельскохозяйственного сырья, поскольку они ориентированы на высококонцентрированное производство, а количество поставщиков сырья существенно возрастает в связи со снижением уровня объемов производства в коллективных хозяйствах и созданием фермерских хозяйств. Поэтому нужно, чтобы перерабатывающие предприятия приспособились к условиям мелкотоварного производства. Одним из возможных путей формирования новых типов связей между большими перерабатывающими предприятиями и мелкими сельскохозяйственными (в том числе фермерскими и подсобными хозяйствами населения) может быть возникновение новых промежуточных звеньев, которые будут выполнять функции заготовки сельскохозяйственного сырья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 развитием рыночного отношения среди инфраструктурных подразделов возникают подразделы, которые обслуживают сферу оборота материальных и финансовых ресурсов. Среди них одно из ведущих мест принадлежит кредитно-финансовым учрежден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современное положение в сельском хозяйстве, большинство ученых выделяют три главных этапа аграрной полит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- стабилизационный. Его назначение - приостановить спад производства в области. Ориентировочная продолжительность - ближайшие два - три года. Для этого придется мобилизовать внутренние и внешние инвестиции, задействовать стимулы высокопроизводительной работы, развивать предпринимательство в АП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- восстановительный. Его цель - доведение объемов сельскохозяйственного производства к уровню конца 80-х - начала 90-х лет, с постепенным поступлением продукции на мировой рынок. Предусматривают, что продолжительность этого этапа будет охватывать первое десятилетие XXІ с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 - стратегический. Он предусматривает вывод сельского хозяйства Украины на уровень наиболее развитых сельскохозяйственных стран, надежное закрепление ее места в мировом распределении производства аграрной продукции и его широкого ассортим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зультаты хозяйствования предпринимательских сельскохозяйственных структур, пока что являются довольно низкими. Главные причины такого состояния на подсобных и фермерских хозяйствах - отсутствие прогрессивных агротехнологий и средств работы, предусмотренных для условий их использования на маленьких земельных угодьях в разных климатических зонах, недостаток финансового средства. Поэтому для АПК нужны как внутренние, так и внешние инвестици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Развитие АП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ом развития агропромышленной Интеграции - синтеза сельского хозяйства и промышленности - является агропромышленный комплек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гропромышленная интеграция - это органическое объединение сельского хозяйства и областей промышленности, транспорта, торговли и т.п., которые обслуживают сельское хозяйство, поставляют ресурсы и доставляют его продукцию к потребител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гропромышленная интеграция развивается вертикально и горизонтально. Вертикальная интеграция означает межотраслевое кооперирование предприятий и производств разных областей, технологически и организационно связанных между собою. Она обеспечивает единство и непрерывность производственного и технологического процессов, то есть оптимальное прохождение товарной массы от производства сырья к выпуску и доставки потребителю готовой продукции, а также предопределяет снижение затрат, повышение эффективности производства и качества продукции. Главными организационно-хозяйственными формами полной вертикальной интеграции, в которых происходит технологическое, экономическое и организационное слияния промышленности и сельского хозяйства, являются агропромышленные предприятия, объединение, комбинаты, агрофирмы, агроторговые предприятия и т.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оризонтальная интеграция - это система взаимосвязей между предприятиями одной области. Она обеспечивает углубление специализации отдельных звеньев единого технологического процесса, снижение затрат производства. Эта форма интеграции наиболее распространенная в сельском хозяйстве в сфере основного производства в виде специализированных хозяйств, микрохозяйственных предприятий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аиболее распространенная контрактная форма агропромышленной интеграции, на основах которой вырабатывают приблизительно 25% сельскохозяйственной продукции. Контракты с фермерами укладывают промышленные и торговые компании, кооперативы. Более всего контрактация развита в производстве и сбытые продукции, которая быстро портится, и продукции, которая поступает на переработк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ипы контрактов чрезвычайно разнообразные и зависят от характера выработанной продукции, местоположения фермы, материальных и финансовых возможностей фермера и контракта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контрактации для фирмы-посредника состоят в потому, что она имеет стабильное поступление продукции в нужны сроки, а также возможность контролировать их качество. Фермер, соответственно, имеет гарантированный рынок сбыта за заведомо договоренной ценой, возможность пользоваться кредит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гропромышленная интеграция сформировалась на базе хозяйственной деятельности фирм агробизнеса в несельскохозяйственной сфере. Главные фирмы агробизнеса - это большие научно-производственные объединения, которые владеют значительным трудовым, научным и финансовым капиталом и являются национальными корпораци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ое могущество фирм агробизнеса обусловило их главную роль в координации межхозяйственных и агропромышленных связей. Они стали инициаторами современного механизма контроля по технологии и организацией сельскохозяйственного производства, они определяют развитие сельского хозяйства, переход к промышленно-торговым фирмам несельскохозяйственных сфер экономи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мышленные фирмы агробизнеса становятся центрами, которые определяют главные направления научно-технического прогресса, обеспечивают комплексность поставок и эффективное использование техники в сельском хозяйстве, гарантируют не только качество реализованных средств производства, а и получение соответствующего полезного эффекта (прироста урожайности от удобрений, семя, привеса скота от комбикормов и т.п.). Фирмы пищевой промышленности и торговли продовольственными товарами, стремя минимизировать совокупные затраты на производство, переработку и сбыт продуктов питания, стимулируют повышение и дифференциацию качественных показателей сельскохозяйственной продукции, расширение ее ассортимента, рациональное размещение, продуктовую, технологическую и территориальную специализацию, ликвидацию или сокращение сезонности сельскохозяйственного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звития агропромышленной интеграции, объединение и слияние сравнительно самостоятельных звеньев из производства и переработки сельскохозяйственного сырья, доставки ее к потребителю формируется агропромышленный комплекс. Он является сложной производственной систем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Государственное регулирование агробизне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ы агробизнеса, как многопрофильные комплексы, объединяют в себе производство, переработку и реализацию сельскохозяйственной продукции. Создание фирм агробизнеса обеспечит привлечение долгосрочных инвестиций и новых технологий в АПК России, интеграцию финансово-коммерческих структур в аграрную сферу на рыночных основах, конкурентоспособность российской сельскохозяйственной продукции на мировом рын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развитых стран, система агробизнеса которых продолжительное время формировалась под влиянием государства, убедительно удостоверяет, что в условиях рыночной экономики жизнеспособность сельскохозяйственных предприятий, эффективность аграрного производства и относительная стабильность социальной сферы в сельской местности, значительно обусловленные государственным регулирова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и особенности государственного регулирования агропромышленным комплексом определяет ряд объективных факторов: разнообразие природно-климатических условий; страхование их деятельности; непостоянство цен и доходов в агропромышленном производстве, которое зависит от естественных факторов и конъюнктуры рынка; конкурентная среда в сельском хозяйстве и высокая степень монополизации в ресурсосберегающих перерабатывающих сферах; низкая привлекательность инвестирования аграрного производства через специфику аграрного производства; потребность экологизации сельского хозяйства; особенности формирования социальной инфраструктуры се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ы регулирования, преимущественно, зависят от уровня экономического и социального развития хозяйства, сбалансированности спроса и предложения на аграрных рынках. Государственное регулирование агробизнеса на Западе ведут за такими главными направлениями: регулирование цен и фермерских доходов; бюджетное финансирование; кредитование; налогообложение; стабилизация рынка сельскохозяйственн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 все западные страны во взаимоотношениях сельского хозяйства с другими областями, в вопросах экспорта и импорта сельскохозяйственного сырья и продуктов придерживаются принципа аграрного протекциониз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регулирование развития АПК в значительной мере можно обеспечить программным регулирован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оставленных задач программы разделяют на такие: межотраслевые, которые регулируют важные макроэкономические пропорции; отраслевые, ориентированные на решения проблем областей и сфер АПК; товарные, которые определяют рыночные механизмы относительно того или другого продукта; функциональные, направленные на реализацию ключевых функций государственного регулирования АПК (инвестиционный, социально-экономический, научно-технический, инновационные, природоохранные и др.); региональные, что содержат комплекс мер воздействия государства на состояние АПК отдельных областей и регион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убъектов АПК программы имеют большей частью рекомендационный характер, однако могут быть и обязательными. Прежде всего, это относится к государственным предприятиям и предприятиям-монополистам, реализации антикризисных мероприятий, выполнение экологических программ и т.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кретных программах отображенные главные рычаги государственного регулирования - законодательная деятельность, прямая государственная поддержка субсидии, дотации и др.), механизм санкций, таможенное регулирование, кредитная система, налогообложение и ценовое регулиров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м элементом государственного регулирования сельскохозяйственного производства есть изменение его производственной структуры. С этой целью повели прямое планирование объемов производства, введя контракт-систему договоров между государством и фермерами, в частности, используют два типа такой системы: подписание контрактов относительно ограничения посевов определенной культуры и вывода земли из оборота с соответствующей компенсацией; введение прямого квотирования объемов производства. Итак, фермер пользуется льготами, государственной поддержкой в фазу выполнения плана определенного объема производства, а государство имеет возможность регулировать количество земель, которые используются под посевы и многолетние насаж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ути выхода АПК на мировой уровен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имулом для иностранных инвесторов вкладывать средства в аграрную сферу может быть, прежде всего, высший уровень прибыли на вложенный капитал, чем в западных странах, дешевая рабочая сила, практически неосвоенный рынок товаров и услуг, вкладывание средств в развитие инфраструктуры АПК, в частности, в формирование материально-технической базы, прежде всего производство минитехнологий для переработки сельскохозяйственного сырья и изготовления сельскохозяйственной продукции массового спро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олько достаточно высокий уровень цивилизованности предпринимательских отношений, осведомленность предпринимателей с основами ведения предпринимательской деятельности, создание юридической базы даст возможность вывести сельскохозяйственное производство страны на мировой уровень. Нужно создавать интегрированные объединения предпринимательских структур ассоциации, союзы предпринимателей агропромышленного направления, финансово-промышленные группы, инвестиционные фонды. Такие объединения обеспечат эффективное развитие сельских регионов, дадут возможность наладить и внедрить прогрессивные ресурсосберегающие технологии, поставлять продукцию на внутренние и внешние рынки, обеспечить высокий уровень оплаты работников сельскохозяйственного сектора, быть равноправными партнерами с иностранными предпринимателями и инвестор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ановление предпринимательства в АПК будет сопровождаться развитием предпринимательских структур в сфере обслуживания потребностей АПК, которое обеспечит занятость населения сельской местности. Для этого нужно поддерживать новые, прогрессивные формы хозяйствования в сельском хозяйстве, прежде всего фермерство, реформировать организационную структуру управления АПК, предоставить сельскохозяйственным предприятиям корпоративные права в предприятиях по переработке сельскохозяйственного сырья. Для этого предлагают модель агроперерабатующего общества, отношения в котором регулируют объединением интересов аграрных производителей и перерабатывающей сферы АПК. Эта модель предусматривает такое проведение новой эмиссии акций для размещения их среди предприятий-поставщиков; формирование уставного фонда на равные, достаточному для выделения контрольного пакета акций сельскохозяйственным товаропроизводителям, в том числе с использованием особого механизма оплаты акций; применение трехступенчатой структуры органов управления и максимальное расширение финансово-хозяйственной самостоятельности производственных подразделов общества; объединение практики ежегодной выплаты дивидендов с предоставлением определенных льгот собственным акционерам относительно частичного перераспределения конечного результата; создание благоприятных условий для приобретения акций поставщиками сырья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меры воздействия на экономику АПК имеют, по обыкновению, противоречивый характер. Эти разногласия обусловлены объективно, во-первых, несоответствием конечных целей государственного регулирования внутренним закономерностям рыночного развития; во-вторых, нарушением интересов отдельных групп производителей и потребителей; в-третьих, неминуемым внутренним разногласием любого решения вследствие учета разных взглядов и интересов, отличий в понимании реальной действительности и результатов внедрения государственных мероприят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общем, опыт государственного вмешательства удостоверяет, что масштабы и возможность регулирования, пропорциональные к силе государственной власти. Действенность инструментов и механизмов регулирования также зависит от способности органов управления и власти контролировать ситуацию. Переходное состояние допускает и требует не только косвенного, а и прямого влияния на экономику, которая обусловлена скоростью, силой и сравнительно меньшими бюджетными затрат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государственном регулировании аграрного сектора АПК России есть определенные проблемы, нет опыта использования механизмов регулирование, которые основываются на принципах добровольности и заинтересованности. Отсутствие системности, некомплектность мероприятий и опоздания в принятии решений резко снижают эффективность регулирования. Кроме того, нужно также учесть сложность финансового состояния экономики, которая ограничивает возможности и масштабы поддержки АП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, которые сложились сегодня в России, с целью развития АПК и страны в целом, государство должно: поддерживать развитие фермерства; оказывать содействие в реализации продукции в границах квот и гарантированных цен, которые вводят органы государственной власти; дотировать производство отдельных видов продукции; поддерживать развитие аграрного предпринимательства; проводить антимонопольную политику; обеспечивать подготовку кадров, поддерживать развитие аграрной науки, социальной инфраструктуры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истему государственного регулирования аграрной сферы в России, так же, как и регулирование агробизнеса на Западе, должны характеризовать всеохватывающее влияние на разные стороны процесса производства сельскохозяйственной продукции и высокий уровень поддержки внутренних товаропроизводителей. Цель регулирования - стимулировать производство, аграрное предпринимательство и социальную поддержку се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Ленская С. А. и др. Учебник: Актуальные проблемы реформирования российской экономики (теория, практика, перспективы): 2001.-240 с.444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Алексеев П. В. , Панин А. В. Философия: Учебник - М.: ПБОЮЛ М. А. Захаров, 2001. - 608 с.</w:t>
        <w:tab/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Алешина И. В. Поведение потребителей: Учеб. пособие для вузов .- М.: ФАИР-ПРЕСС, 2000. - 384 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Барр Р. Политическая экономия. - М.: Международные отношения, 1994. - Г. 2. - 749 с. 14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Барсукова С. В. Международный маркетинг: Учеб. пособие. - М.: Финансовая академия при Правительстве РФ, 1999. - 248 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Бизнес: Оксфордский толковый словарь (англо-русский). - М.: издателями "Прогресс-Академия", 1995. -752 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Булгаков С. Н. Философия хозяйства. - М., 1990. -210 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Леонтьев Б. Б. Цена интеллекта. Интеллектуальный капитал в российском бизнесе. - М.: Издательский центр "Акционер", 2002. - 200 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Осипов Ю. М. Основы предпринимательского дела. - М.: Гуманитарное знание, 1992.-432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Формирование экономической системы России в координатах мирового раз вития. / Под ред. К. А. Хубиева. - М.: Экономический факультет. ТЕИС, 2001. - 796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Общая теория финансов. Учебник. под. ред. Л. А. Дробозиной. - М.: Юнита. 1995. - 256 с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8:11:00Z</dcterms:created>
  <dc:creator>Шева</dc:creator>
  <dc:description/>
  <cp:keywords/>
  <dc:language>en-US</dc:language>
  <cp:lastModifiedBy>SYSTEM</cp:lastModifiedBy>
  <dcterms:modified xsi:type="dcterms:W3CDTF">2011-09-11T18:11:00Z</dcterms:modified>
  <cp:revision>2</cp:revision>
  <dc:subject/>
  <dc:title>12</dc:title>
</cp:coreProperties>
</file>