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явление и определение численности микроорганизмов почвы высевом на МП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ясо-пептонный агар – богатая питательными веществами среда, на которой развиваются многие гетеротрофные микроорганизмы. При высеве из почвы на МПА вырастают микроорганизмы различных систематических и физиологических групп: грамотрицательные не образующие эндоспор бактерии родов </w:t>
      </w:r>
      <w:r>
        <w:rPr>
          <w:iCs/>
          <w:color w:val="000000"/>
          <w:sz w:val="28"/>
          <w:szCs w:val="28"/>
          <w:lang w:val="en-US"/>
        </w:rPr>
        <w:t>Pseudomona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Flavobacteri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Achromobacter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рамположительные спорообразующие палочки рода </w:t>
      </w:r>
      <w:r>
        <w:rPr>
          <w:iCs/>
          <w:color w:val="000000"/>
          <w:sz w:val="28"/>
          <w:szCs w:val="28"/>
          <w:lang w:val="en-US"/>
        </w:rPr>
        <w:t>Bacillus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кки родов </w:t>
      </w:r>
      <w:r>
        <w:rPr>
          <w:iCs/>
          <w:color w:val="000000"/>
          <w:sz w:val="28"/>
          <w:szCs w:val="28"/>
          <w:lang w:val="en-US"/>
        </w:rPr>
        <w:t>Mi</w:t>
      </w: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lang w:val="en-US"/>
        </w:rPr>
        <w:t>rococc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Sarcina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зличные микобактерии (род </w:t>
      </w:r>
      <w:r>
        <w:rPr>
          <w:iCs/>
          <w:color w:val="000000"/>
          <w:sz w:val="28"/>
          <w:szCs w:val="28"/>
          <w:lang w:val="en-US"/>
        </w:rPr>
        <w:t>Mycobacterium</w:t>
      </w:r>
      <w:r>
        <w:rPr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некоторые высшие актиномицеты (род </w:t>
      </w:r>
      <w:r>
        <w:rPr>
          <w:iCs/>
          <w:color w:val="000000"/>
          <w:sz w:val="28"/>
          <w:szCs w:val="28"/>
          <w:lang w:val="en-US"/>
        </w:rPr>
        <w:t>Actinomyces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  <w:lang w:val="en-US"/>
        </w:rPr>
        <w:t>Streptomyces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мицелиальные грибы (род </w:t>
      </w:r>
      <w:r>
        <w:rPr>
          <w:iCs/>
          <w:color w:val="000000"/>
          <w:sz w:val="28"/>
          <w:szCs w:val="28"/>
          <w:lang w:val="en-US"/>
        </w:rPr>
        <w:t>Aspergillu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Penicillium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Trichoderma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Allernaria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ктерии рода </w:t>
      </w:r>
      <w:r>
        <w:rPr>
          <w:iCs/>
          <w:color w:val="000000"/>
          <w:sz w:val="28"/>
          <w:szCs w:val="28"/>
          <w:lang w:val="en-US"/>
        </w:rPr>
        <w:t>Pseudomona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уют на МПА колонии круглые и неправильной формы, средние, крупные и широко распространяющиеся по поверхности среды, выпуклые и плоские, слизистые и пастообразные, просвечивающие, бесцветные или пигментированные (грязно-белые, синие, сине-зеленые, красные, желтые, оранжевые, бурые и черны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арактерная особенность ряда представителей рода </w:t>
      </w:r>
      <w:r>
        <w:rPr>
          <w:iCs/>
          <w:color w:val="000000"/>
          <w:sz w:val="28"/>
          <w:szCs w:val="28"/>
          <w:lang w:val="en-US"/>
        </w:rPr>
        <w:t>Pseudomona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образование сине-зеленого или желто-зеленого флуоресцирующего пигмента. Флуоресценцию колонии иногда удается наблюдать только в ультрафиолетовых лучах. У некоторых видов пигменты диффундируют в среду, окрашивая ее в соответствующий цвет. Пигментообразование зависит от состава и рН сре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етки </w:t>
      </w:r>
      <w:r>
        <w:rPr>
          <w:iCs/>
          <w:color w:val="000000"/>
          <w:sz w:val="28"/>
          <w:szCs w:val="28"/>
          <w:lang w:val="en-US"/>
        </w:rPr>
        <w:t>Pseudomona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ямые или слабо изогнутые, часто с заостренными концами, располагаются одиночно, парами или короткими цепочками, подвижны, имеют полярные жгутики (монотрихи или лофотрихи). Размеры клеток различных видов колеблются в пределах 0,7–7,5×0,3–1,5 мкм. С возрастом форма клеток не меняется. Только в очень старых культурах могут быть клетки до 14 мкм длиной и инволюционные фор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рода </w:t>
      </w:r>
      <w:r>
        <w:rPr>
          <w:iCs/>
          <w:color w:val="000000"/>
          <w:sz w:val="28"/>
          <w:szCs w:val="28"/>
          <w:lang w:val="en-US"/>
        </w:rPr>
        <w:t>Flavobacteri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уют на МПА колонии 2–</w:t>
      </w:r>
      <w:r>
        <w:rPr>
          <w:iCs/>
          <w:color w:val="000000"/>
          <w:sz w:val="28"/>
          <w:szCs w:val="28"/>
        </w:rPr>
        <w:t>3 </w:t>
      </w:r>
      <w:r>
        <w:rPr>
          <w:color w:val="000000"/>
          <w:sz w:val="28"/>
          <w:szCs w:val="28"/>
        </w:rPr>
        <w:t>мм в диаметре, круглые, редко – неправильной формы, гладкие, желтого цвета за счет каротиноидных пигментов, не диффундирующих в среду. Клетки флавобактерий – мелкие (0,3–4,5×0,25–1,0 мкм), слегка искривленные, подвижные (перитрихи) или неподвижные палочки, расположенные одиночно, в парах и коротких цепочках. В некоторых культурах образуют нити. Для флавобактерий характерен спэпинг-тип обособления делящихся клеток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094990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ители рода </w:t>
      </w:r>
      <w:r>
        <w:rPr>
          <w:iCs/>
          <w:color w:val="000000"/>
          <w:sz w:val="28"/>
          <w:szCs w:val="28"/>
          <w:lang w:val="en-US"/>
        </w:rPr>
        <w:t>Achromobacte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стают на МПА в виде мелких, круглых, гладких или сухих колоний, белого или серого цвета. Это мелкие палочки (0,5–2,3, редко до 5,8×0,1 – 1,0 мкм), одиночные, в парах, реже – в коротких цепочках; неподвижные, или подвижные (перитрих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рода </w:t>
      </w:r>
      <w:r>
        <w:rPr>
          <w:iCs/>
          <w:color w:val="000000"/>
          <w:sz w:val="28"/>
          <w:szCs w:val="28"/>
          <w:lang w:val="en-US"/>
        </w:rPr>
        <w:t>Micrococc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уют на МПА довольно разнообразные колонии: чаще – мелкие и средних размеров (2–4 мм в диаметре), но у некоторых видов – широко разрастающиеся по поверхности среды; матовые, влажные, блестящие и даже маслянистые; плоские и выпуклые; гладкие, зернистые, мелкоскладчатые, бугристые, иногда радиально исчерченные; пастообразной консистенции, иногда слизистые, реже сухие и плотные; чаще всего белые, белоснежные, серые, реже бесцветные, иногда буроватые, желто-зеленые, желто-лимонные, розовые и красные. Пигменты не диффундируют в среду. Клетки сферические, мелкие, 0,2–1,5 мкм в диаметре, одиночные и соединенные в пары, по три-четыре в ряд, или в неправильные бесформенные скопления, легко распадающиеся на отдельные элементы. Деление клетки происходит в любом направлении. Как правило, микрококки неподвижны и не образуют эндоспо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52400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рода </w:t>
      </w:r>
      <w:r>
        <w:rPr>
          <w:iCs/>
          <w:color w:val="000000"/>
          <w:sz w:val="28"/>
          <w:szCs w:val="28"/>
          <w:lang w:val="en-US"/>
        </w:rPr>
        <w:t>Sarcina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онии средних размеров, компактные, правильной круглой формы, лишь иногда широко распространяются по поверхности среды; выпуклые или плоские; гладкие, зернистые, бугристые или складчатые; матовые, влажные или жирноблестящие; пастообразной консистенции или слизистые; белые и белоснежные, чаще желтые и лимонно-желтые, иногда розовые и красные. Клетки сферические, 0,5–1,5, иногда 2–3 мкм в диаметре, как правило, неподвижные и не образующие эндоспор, делятся в трех взаимно перпендикулярных плоскостях и образуют скопления кубической фор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 </w:t>
      </w:r>
      <w:r>
        <w:rPr>
          <w:iCs/>
          <w:color w:val="000000"/>
          <w:sz w:val="28"/>
          <w:szCs w:val="28"/>
          <w:lang w:val="en-US"/>
        </w:rPr>
        <w:t>Mycobacteri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ся к группе актиномицетов. Колонии микобактерий на МПА растут медленно. Вначале они мелкие, круглые, компактные, но постепенно увеличиваются и в отдельных случаях довольно широко разрастаются по поверхности среды. Колонии мягкие, пастообразные, слизистые (растекающиеся по субстрату), иногда сухие и крошащиеся; выпуклые; гладкие, бугристые или складчатые, с концентрическим кольцом; матовые, влажные или блестящие; белые или окрашенные (красные, оранжевые, желтые, зеленые, синие, темно-бурые и почти черные). Пигменты в субстрат не выделяю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043680" cy="2072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68" t="4126" r="276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етки в молодой культуре палочковидные, обычно искривленные с неправильными контурами, различной величины, чаще в пределах 3,0–7,0×0,7 мкм, но есть виды с более короткими и длинными клет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микобактерий характерно более или менее выраженное ветвление клеток. Оно обнаруживается в основном в молодых культурах и при развитии на определенных средах. У некоторых видов ветвящихся клеток очень немного. С возрастом клетки большинства видов распадаются на овальные образования. Расположение этих структур часто повторяет очертания ранее существовавших палочек. У некоторых видов такой распад наблюдается уже через несколько часов после пересева в свежую питательную среду. Эти микроорганизмы в последнее время относят к роду </w:t>
      </w:r>
      <w:r>
        <w:rPr>
          <w:iCs/>
          <w:color w:val="000000"/>
          <w:sz w:val="28"/>
          <w:szCs w:val="28"/>
          <w:lang w:val="en-US"/>
        </w:rPr>
        <w:t>Arthrobacter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старых культурах многие микобактерий образуют покоящиеся клетки – артроспоры, с утолщенной оболочкой и более плотной плазмой. Кокковидные и покоящиеся клетки при пересевах на новую среду прорастают в палочки. Обособление делящихся клеток микобактерий происходит по снэппинг-типу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явление и определение численности некоторых физиологических и систематических групп микроорганизм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от – основной элемент, необходимый для развития (растений и определяющий урожай сельскохозяйственных культур. Круговорот азота на земле и перевод его в доступные для (растений соединения осуществляются благодаря жизнедеятельности микроорганизм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190240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монификацией называются (процессы (разложения белка и других органических соединений азота с образованием аммиака. К аммонификации способны многие виды спорообразующих и не образующих спор бактерий, а также различные актиномицеты и мицелиальные грибы. Однако микроорганизмов, приспособленных к использованию только одних белков, довольно мало. Большинство аммонификаторов – полифаги, которые могут использовать огромное количество самых разнообразных веще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аммонификаторы выделяют в среду протеолитические ферменты, под воздействием которых осуществляется гидролиз белка до аминокислот. Образовавшиеся аминокислоты используются аммонификаторами в конструктивных и энергетических процессах. Характерными продуктами распада белков являютс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зложение белков может идти в аэробных и анаэробных условиях. В аэробных условиях азотсодержащие органические соединения разлагают виды родов </w:t>
      </w:r>
      <w:r>
        <w:rPr>
          <w:iCs/>
          <w:color w:val="000000"/>
          <w:sz w:val="28"/>
          <w:szCs w:val="28"/>
          <w:lang w:val="en-US"/>
        </w:rPr>
        <w:t>Bacill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Pseudomonas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дставители семейства </w:t>
      </w:r>
      <w:r>
        <w:rPr>
          <w:color w:val="000000"/>
          <w:sz w:val="28"/>
          <w:szCs w:val="28"/>
          <w:lang w:val="en-US"/>
        </w:rPr>
        <w:t>Enterobacteriaceae</w:t>
      </w:r>
      <w:r>
        <w:rPr>
          <w:color w:val="000000"/>
          <w:sz w:val="28"/>
          <w:szCs w:val="28"/>
        </w:rPr>
        <w:t xml:space="preserve">, различные актиномицеты и мицелиальные грибы. Анаэробную аммонификацию осуществляют некоторые виды рода </w:t>
      </w:r>
      <w:r>
        <w:rPr>
          <w:iCs/>
          <w:color w:val="000000"/>
          <w:sz w:val="28"/>
          <w:szCs w:val="28"/>
          <w:lang w:val="en-US"/>
        </w:rPr>
        <w:t>Ctostridium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условиях ограниченного доступа воздуха аммонификацию проводят факультативно-анаэробные бациллы и бактер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явление и учет численности аммонифицирующих бактерий высевом в МПБ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 высеве из почвенных суспензий в мясо-пептонном бульоне развиваются различные виды рода </w:t>
      </w:r>
      <w:r>
        <w:rPr>
          <w:iCs/>
          <w:color w:val="000000"/>
          <w:sz w:val="28"/>
          <w:szCs w:val="28"/>
          <w:lang w:val="en-US"/>
        </w:rPr>
        <w:t>Pseudomonas</w:t>
      </w:r>
      <w:r>
        <w:rPr>
          <w:iCs/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  <w:lang w:val="en-US"/>
        </w:rPr>
        <w:t>Ps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fluorescen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Ps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putida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Ps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ovali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Ps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putrefacien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р.), </w:t>
      </w:r>
      <w:r>
        <w:rPr>
          <w:iCs/>
          <w:color w:val="000000"/>
          <w:sz w:val="28"/>
          <w:szCs w:val="28"/>
          <w:lang w:val="en-US"/>
        </w:rPr>
        <w:t>Proteu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vulgari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Escherichia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coli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дставители спорообразующих бактерий рода </w:t>
      </w:r>
      <w:r>
        <w:rPr>
          <w:iCs/>
          <w:color w:val="000000"/>
          <w:sz w:val="28"/>
          <w:szCs w:val="28"/>
          <w:lang w:val="en-US"/>
        </w:rPr>
        <w:t>Bacillus</w:t>
      </w:r>
      <w:r>
        <w:rPr>
          <w:iCs/>
          <w:color w:val="000000"/>
          <w:sz w:val="28"/>
          <w:szCs w:val="28"/>
        </w:rPr>
        <w:t xml:space="preserve"> (Вас. </w:t>
      </w:r>
      <w:r>
        <w:rPr>
          <w:iCs/>
          <w:color w:val="000000"/>
          <w:sz w:val="28"/>
          <w:szCs w:val="28"/>
          <w:lang w:val="en-US"/>
        </w:rPr>
        <w:t>subtilis</w:t>
      </w:r>
      <w:r>
        <w:rPr>
          <w:iCs/>
          <w:color w:val="000000"/>
          <w:sz w:val="28"/>
          <w:szCs w:val="28"/>
        </w:rPr>
        <w:t xml:space="preserve">, Вас, </w:t>
      </w:r>
      <w:r>
        <w:rPr>
          <w:iCs/>
          <w:color w:val="000000"/>
          <w:sz w:val="28"/>
          <w:szCs w:val="28"/>
          <w:lang w:val="en-US"/>
        </w:rPr>
        <w:t>cere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r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mycoides</w:t>
      </w:r>
      <w:r>
        <w:rPr>
          <w:iCs/>
          <w:color w:val="000000"/>
          <w:sz w:val="28"/>
          <w:szCs w:val="28"/>
        </w:rPr>
        <w:t xml:space="preserve">, Вас. </w:t>
      </w:r>
      <w:r>
        <w:rPr>
          <w:iCs/>
          <w:color w:val="000000"/>
          <w:sz w:val="28"/>
          <w:szCs w:val="28"/>
          <w:lang w:val="en-US"/>
        </w:rPr>
        <w:t>mesenteric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р.;). Факультативно-аэробные бактерии (представители родов </w:t>
      </w:r>
      <w:r>
        <w:rPr>
          <w:iCs/>
          <w:color w:val="000000"/>
          <w:sz w:val="28"/>
          <w:szCs w:val="28"/>
          <w:lang w:val="en-US"/>
        </w:rPr>
        <w:t>Bacill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Pseudomonas</w:t>
      </w:r>
      <w:r>
        <w:rPr>
          <w:iCs/>
          <w:color w:val="000000"/>
          <w:sz w:val="28"/>
          <w:szCs w:val="28"/>
        </w:rPr>
        <w:t xml:space="preserve">, Е. </w:t>
      </w:r>
      <w:r>
        <w:rPr>
          <w:iCs/>
          <w:color w:val="000000"/>
          <w:sz w:val="28"/>
          <w:szCs w:val="28"/>
          <w:lang w:val="en-US"/>
        </w:rPr>
        <w:t>coli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Pr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vulgaris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растут и у поверхности, и в глубине среды, образуя помутнение, хлопья, осадки. Бактерии, предпочитающие, аэробные условия, например </w:t>
      </w: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mesentericus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звиваются на поверхности среды в виде плен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ители рода </w:t>
      </w:r>
      <w:r>
        <w:rPr>
          <w:iCs/>
          <w:color w:val="000000"/>
          <w:sz w:val="28"/>
          <w:szCs w:val="28"/>
          <w:lang w:val="en-US"/>
        </w:rPr>
        <w:t>Bacillus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ак уже отмечалось, играют большую роль в минерализации органических соединений азота. К этому роду относятся палочковидные бактерии разной длины, обычно грамположительные, подвижные (перитрихи), весьма разнообразные по своим физиологическим свойствам. Виды рода </w:t>
      </w:r>
      <w:r>
        <w:rPr>
          <w:iCs/>
          <w:color w:val="000000"/>
          <w:sz w:val="28"/>
          <w:szCs w:val="28"/>
          <w:lang w:val="en-US"/>
        </w:rPr>
        <w:t>Bacill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ются бациллярным типом спорообразования, при котором клетка в период формирования споры сохраняется палочковидной или в некоторых случаях только слегка утолщается. Спора локализуется в центре клетки, эксцентрально или терминально, что зависит от вида микроорганиз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ктериальные эндоспоры образуются не для размножения, для перенесения неблагоприятных условий. Это – покоящиеся формы клеток, в которых процессы жизнедеятельности сильно заторможены. Споры имеют многослойную оболочку, содержат мало свободной воды и поэтому хорошо переносят различные неблагоприятные воздействия, губительные для вегетативных клеток. У большинства бактерий в клетке образуется одна спора. Когда спора сформируется, оболочка и остальные части клетки разрушаются и спора освобождается. Попав в благоприятные условия, споры прорастают. Каждая спора дает одну вегетативную клет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, рассмотрении препаратов живых бактерий споры довольно легко различить, так как они сильно преломляют свет. При обычных способах окраски споры не прокрашиваются или окрашиваются очень слабо и имеют вид светлых включений на фоне окрашенной плазмы. Для окраски спор препарат обрабатывают концентрированными растворами красителей с протравами при нагревании (стр. 130). Чтобы установить расположение споты в клетке, добиваются контрастного окрашивания споры и остальной части кле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721735" cy="1779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учший способ рассмотрения спор и определения их расположения в клетке – микроскопирование живых клеток с фазово-контрастным устрой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чвах наиболее часто встречаются следующие виды рода </w:t>
      </w:r>
      <w:r>
        <w:rPr>
          <w:iCs/>
          <w:color w:val="000000"/>
          <w:sz w:val="28"/>
          <w:szCs w:val="28"/>
          <w:lang w:val="en-US"/>
        </w:rPr>
        <w:t>Bacillus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subtili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лонии сухие, бесцветные или серовато-белые, мелкоморщинистые или образующие бархатистый налет, расплывающиеся по поверхности агара и тогда имеющие по краям складки; край более или менее волнистый; плотно прилегают к агаровой среде. Палочки короткие и тонкие 3–5×0,6 мкм; нередко соединены в длинные нити. Споры овальные 0,9×0,6 мкм, расположены без строгой локализации – эксцентрально или ближе к центру, но не строго централь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mesenteric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лонии обычно плотно прилегают к агаровой среде, иногда срастаются со средой, тонкие, морщинистые, серовато-белые, кремовые или желто-бурые. Имеет много разновидностей. Из них часто встречается </w:t>
      </w: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mesentericu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ruber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лонии которого окрашены в розоватый цвет, и </w:t>
      </w: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mesentericu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niger</w:t>
      </w:r>
      <w:r>
        <w:rPr>
          <w:iCs/>
          <w:color w:val="000000"/>
          <w:sz w:val="28"/>
          <w:szCs w:val="28"/>
        </w:rPr>
        <w:t xml:space="preserve">, у </w:t>
      </w:r>
      <w:r>
        <w:rPr>
          <w:color w:val="000000"/>
          <w:sz w:val="28"/>
          <w:szCs w:val="28"/>
        </w:rPr>
        <w:t>которого колонии черного цвета. Палочки тонкие, длинные и короткие 3–10×0,5–0,6 мкм, одиночные или соединены в длинные нити. Споры овальные и продолговатые 0,9×0,5 мкм, могут располагаться в любой части клеток. При формировании спор клетки не раздуваю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cere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лонии плоские, относительно диффузные с ровной мелкобугристой (мучнистой, крупитчатой) поверхностью, слегка вогнутые, матовые, с волнистыми краями. Клетки толстые, 1,0–1,5 мкм в поперечнике и длиной 3–5 мкм, иногда более длинные; одиночные и соединенные в цепочки и нити. Споры овальные, 1,2–1,5×0,9 мкм, расположены эксцентрально. Плазма клеток зернистая или вакуолизированн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с </w:t>
      </w:r>
      <w:r>
        <w:rPr>
          <w:iCs/>
          <w:color w:val="000000"/>
          <w:sz w:val="28"/>
          <w:szCs w:val="28"/>
          <w:lang w:val="en-US"/>
        </w:rPr>
        <w:t>simplex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лонии напоминают </w:t>
      </w: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cereus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тличаются образованием зеленовато-желтого пигмента, выделяющегося в среду. Клетки мелкие 2–5×0,6 мкм, чаще всего одиночные, цепочки не образуют. Споры овальные 0,9×0,6 мкм, расположены эксцентраль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cere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r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mycoide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лонии плоские, ризоидные или мицелиевидные, стелющиеся по поверхности агара. Клетки 5–10×0,8–1,2 мкм, иногда длиннее; одиночные или соединены в длинные цепочки-нити; плазма клеток вакуолизирована. Споры продолговатые, овальные 1,0–1,5×0,8–1,0 мкм, расположены эксцентраль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0465" cy="310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470150" cy="3128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megateri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лонии правильной округлой формы без лопастей и рубчиков, с резко очерченным или слегка волнистым, краем, похожие на капли стеарина, выпуклые, гладкие, но, чаще с кольцом или концентрическими кругами на поверхности, молочно-белые, кремоватые, иногда коричневатые; жирноблестящие или матовые. В молодой культуре клетки, толстые, 1,2–1,5, а иногда до 2 мкм в поперечнике, и от 3 до 10–12 мкм длиной; одиночные или соединены в цепочки. В старых культурах клетки более короткие, округлые, иногда веретеновидные с суженными концами. Содержимое клеток грубозернистое с большим количеством запасных питательных веществ (жир, гликоген). Споры овальные или продолговатые 1,5×0,7–1,0 мкм, расположены эксцентрально, часто поперек клетки или диагональ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polymyxa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лонии бесцветные, плоские или выпуклые, гладкие и слизистые, нередко с пальчатыми выростами по краям. Клетки 2,0–7,0×0,6–1,0 мкм, одиночные, в парах и коротких цепочках; при спорообразовании раздуваются лимоновидно или образуют формы, напоминающие клостридии. Споры овальные, продолговатые 2,6×,7 мкм, расположены в центре кле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asterospor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лонии мелкие, белые или сероватые, иногда с зеленоватым отливом, плоские, нежные, слизистые, гомогенные. Палочки толстые 3–7×,0–1,2 мкм, одиночные и в парах. Споры цилиндрические или продолговатые 1,5–2,0×,0 мкм, расположены в центре клеток; последние во время спорообразования слегка раздуваются, напоминая клостридиальную фор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brevi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лонии белые, иногда с желтоватым оттенком, выпуклые или плоские, блестящие, с зубчатыми краями, маслянистой консистенции. Клетки 3–5×7–1,0 мкм, одиночные, реже соединенные в цепочки. Споры овальные 0,8–1,0 мкм в поперечнике, расположены на концах клеток; конец клетки со спорой слегка утолще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трифицирующие бактер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рификацией называют окисление аммиака до азотной кислоты в процессе которого микроорганизмы получают энергию для своей жизне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2945" cy="1862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исление сопровождается ассимиляцией углекислоты. Микроорганизмы, осуществляющие этот процесс, относятся к хемолитоавтотрофам и являются облигатными аэроб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рификация протекает в две стад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ую – окисление аммиака до нитритов – осуществляют представители немного численной группы так называемых нитрозных бактерий, описанных под следующими родовыми названиями: </w:t>
      </w:r>
      <w:r>
        <w:rPr>
          <w:iCs/>
          <w:color w:val="000000"/>
          <w:sz w:val="28"/>
          <w:szCs w:val="28"/>
          <w:lang w:val="en-US"/>
        </w:rPr>
        <w:t>Nitrosomona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Nitrosocy</w:t>
      </w:r>
      <w:r>
        <w:rPr>
          <w:color w:val="000000"/>
          <w:sz w:val="28"/>
          <w:szCs w:val="28"/>
          <w:lang w:val="en-US"/>
        </w:rPr>
        <w:t>sti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trosococcu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Nilrosolob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Nitrosospira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се эти микроорганизмы сходны между собой в физиолого-биохимическом отношении, по отличаются по морфологическим признакам и структуре клетки. Представители рода </w:t>
      </w:r>
      <w:r>
        <w:rPr>
          <w:iCs/>
          <w:color w:val="000000"/>
          <w:sz w:val="28"/>
          <w:szCs w:val="28"/>
          <w:lang w:val="en-US"/>
        </w:rPr>
        <w:t>Nitrosomonas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е образующие эндоспор, мелкие эллипсовидные клетки (0,4–1,0×,9–2,0 мкм). В жидкой культуре </w:t>
      </w:r>
      <w:r>
        <w:rPr>
          <w:iCs/>
          <w:color w:val="000000"/>
          <w:sz w:val="28"/>
          <w:szCs w:val="28"/>
          <w:lang w:val="en-US"/>
        </w:rPr>
        <w:t>Nitrosomonas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ходит в зависимости от условий несколько фаз развития. Основных фаз две: подвижная, при которой клетки обладают одним жгутиком или пучком жгутиков, и зооглейная. Зооглеи состоят из неподвижных клеток.</w:t>
      </w:r>
    </w:p>
    <w:p>
      <w:pPr>
        <w:pStyle w:val="Normal"/>
        <w:widowControl/>
        <w:shd w:fill="FFFFFF" w:val="clear"/>
        <w:tabs>
          <w:tab w:val="clear" w:pos="720"/>
          <w:tab w:val="left" w:pos="3826" w:leader="none"/>
          <w:tab w:val="left" w:pos="65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ая стадия нитрификации связана с окислением азотистой кислоты до азотной. Выделены и описаны следующие возбудители этого процесса: </w:t>
      </w:r>
      <w:r>
        <w:rPr>
          <w:iCs/>
          <w:color w:val="000000"/>
          <w:sz w:val="28"/>
          <w:szCs w:val="28"/>
          <w:lang w:val="en-US"/>
        </w:rPr>
        <w:t>Nitrobacter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winogradskyi</w:t>
      </w:r>
      <w:r>
        <w:rPr>
          <w:iCs/>
          <w:color w:val="000000"/>
          <w:sz w:val="28"/>
          <w:szCs w:val="28"/>
        </w:rPr>
        <w:t xml:space="preserve">, N. </w:t>
      </w:r>
      <w:r>
        <w:rPr>
          <w:iCs/>
          <w:color w:val="000000"/>
          <w:sz w:val="28"/>
          <w:szCs w:val="28"/>
          <w:lang w:val="en-US"/>
        </w:rPr>
        <w:t>agili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Nitrospina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gracili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Nit</w:t>
      </w:r>
      <w:r>
        <w:rPr>
          <w:iCs/>
          <w:color w:val="000000"/>
          <w:sz w:val="28"/>
          <w:szCs w:val="28"/>
          <w:lang w:val="en-US"/>
        </w:rPr>
        <w:t>rococcou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mobilis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летки </w:t>
      </w:r>
      <w:r>
        <w:rPr>
          <w:iCs/>
          <w:color w:val="000000"/>
          <w:sz w:val="28"/>
          <w:szCs w:val="28"/>
          <w:lang w:val="en-US"/>
        </w:rPr>
        <w:t>Nitrobacte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личаются полиморфностью: в культурах бывают округлые палочковидные, бобовидные, яйцевидные и грушевидные формы, подвижные (монотрихи) и неподвижные. Это связано с наличием у них определенного цикла развития, характерного для почкующихся бактерий. В неблагоприятных условиях </w:t>
      </w:r>
      <w:r>
        <w:rPr>
          <w:iCs/>
          <w:color w:val="000000"/>
          <w:sz w:val="28"/>
          <w:szCs w:val="28"/>
          <w:lang w:val="en-US"/>
        </w:rPr>
        <w:t>Nitrobacte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образовывать зооглеи. Образование зооглей считают характерным признаком рода </w:t>
      </w:r>
      <w:r>
        <w:rPr>
          <w:iCs/>
          <w:color w:val="000000"/>
          <w:sz w:val="28"/>
          <w:szCs w:val="28"/>
          <w:lang w:val="en-US"/>
        </w:rPr>
        <w:t>Nitrocystis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Nitrospina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gracili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рямая тонкая палочка 0,3–0,4×7–6,5 мкм, иногда образующая сферические формы, неподвижная. </w:t>
      </w:r>
      <w:r>
        <w:rPr>
          <w:iCs/>
          <w:color w:val="000000"/>
          <w:sz w:val="28"/>
          <w:szCs w:val="28"/>
          <w:lang w:val="en-US"/>
        </w:rPr>
        <w:t>Nitrococcu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mobili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 округлыми клетками 1,5 мкм в диаметре, имеет один-два жгутика. Возбудители нитрификации не используют органические вещества и строго специализированы в отношении окисляемых субстратов – аммиака и нитри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явление и определение численности нитрификаторов осуществляют высевом анализируемой суспензии в элективную минеральную среду Виноградского. Единственный источник углерода в среде – двуокись углерода, присутствующая в воздухе и входящая в состав мела. Энергетическим материалом и источником азота для возбудителей первой стадии нитрификации служат аммиак и соли аммония, а для возбудителей второй – нитрит, образующийся при окислении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Необходимым условием развития нитрификаторов является широкий доступ воздуха к культуре. Численность нитрификаторов определяют, используя метод предельных развед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нитрифицирующие бактер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нитрификацией называют микробиологический (процесс восстановления нитратов до молекулярного азота с одновременным (сопряженным) окислением до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  <w:lang w:val="en-US"/>
        </w:rPr>
        <w:t>O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ческих веществ: органических кислот, сахаров, спиртов. Конечным акцептором водорода является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―</w:t>
      </w:r>
      <w:r>
        <w:rPr>
          <w:color w:val="000000"/>
          <w:sz w:val="28"/>
          <w:szCs w:val="28"/>
        </w:rPr>
        <w:t xml:space="preserve"> Энергия, выделяемая при окислении органического субстрата, используется микроорганизмами процессе жизнедеятельности. Денитрификация может идти в анаэробных и в аэробных условиях, но особенно интенсивно она протекает без доступа кислор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кроорганизмы, осуществляющие процесс денитрификации, широко распространены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рироде. Большинство из них относится к родам </w:t>
      </w:r>
      <w:r>
        <w:rPr>
          <w:iCs/>
          <w:color w:val="000000"/>
          <w:sz w:val="28"/>
          <w:szCs w:val="28"/>
          <w:lang w:val="en-US"/>
        </w:rPr>
        <w:t>Pseudomona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Achromobacte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Micrococcus</w:t>
      </w:r>
      <w:r>
        <w:rPr>
          <w:iCs/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  <w:lang w:val="en-US"/>
        </w:rPr>
        <w:t>Ps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aeruginosa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Ps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denitriflean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Ps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fluorescen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Achr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stutzeri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Micrococcu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denitrificans</w:t>
      </w:r>
      <w:r>
        <w:rPr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но есть и представители бацилл, например </w:t>
      </w:r>
      <w:r>
        <w:rPr>
          <w:iCs/>
          <w:color w:val="000000"/>
          <w:sz w:val="28"/>
          <w:szCs w:val="28"/>
        </w:rPr>
        <w:t xml:space="preserve">Вас. </w:t>
      </w:r>
      <w:r>
        <w:rPr>
          <w:iCs/>
          <w:color w:val="000000"/>
          <w:sz w:val="28"/>
          <w:szCs w:val="28"/>
          <w:lang w:val="en-US"/>
        </w:rPr>
        <w:t>licheniformis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итрификаторы – хемоорганогетеротрофы, факультативные анаэробы (аэробы). В аэробных условиях при окислении органического вещества они используют в качестве конечного акцептора водорода главным образом кислород возду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зотфиксирующие микроорганизм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тфиксация – это способность организмов усваивать молекулярный азот и строить из него все азотсодержащие соединения клетки. Этим свойством обладают многие микроорганизмы, свободно живущие в почве и водоемах: различные виды </w:t>
      </w:r>
      <w:r>
        <w:rPr>
          <w:iCs/>
          <w:color w:val="000000"/>
          <w:sz w:val="28"/>
          <w:szCs w:val="28"/>
        </w:rPr>
        <w:t xml:space="preserve">родов </w:t>
      </w:r>
      <w:r>
        <w:rPr>
          <w:iCs/>
          <w:color w:val="000000"/>
          <w:sz w:val="28"/>
          <w:szCs w:val="28"/>
          <w:lang w:val="en-US"/>
        </w:rPr>
        <w:t>Clostridium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Azolobacter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Pseudomona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Bacillus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Aerobader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фототрофные, метанообразующие и сульфатвосстанавливающие бактерии, некоторые микобактерии, проактиномицеты, актиномицеты и грибы, сине-зеленые водоросли и др. Кроме того, азотфиксация присуща клубеньковым бактериям (род </w:t>
      </w:r>
      <w:r>
        <w:rPr>
          <w:iCs/>
          <w:color w:val="000000"/>
          <w:sz w:val="28"/>
          <w:szCs w:val="28"/>
          <w:lang w:val="en-US"/>
        </w:rPr>
        <w:t>Rhizobium</w:t>
      </w:r>
      <w:r>
        <w:rPr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находящимся в симбиозе с бобовыми растениями. Наибольшее значение в обогащении почв связанным азотом имеют клубеньковые бактерии, а также виды родов </w:t>
      </w:r>
      <w:r>
        <w:rPr>
          <w:iCs/>
          <w:color w:val="000000"/>
          <w:sz w:val="28"/>
          <w:szCs w:val="28"/>
          <w:lang w:val="en-US"/>
        </w:rPr>
        <w:t>Azotobacte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Clostridium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наэробные азотфиксаторы из рода </w:t>
      </w:r>
      <w:r>
        <w:rPr>
          <w:b/>
          <w:iCs/>
          <w:color w:val="000000"/>
          <w:sz w:val="28"/>
          <w:szCs w:val="28"/>
          <w:lang w:val="en-US"/>
        </w:rPr>
        <w:t>Clostridium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ь фиксировать азот атмосферы свойственна многим видам рода </w:t>
      </w:r>
      <w:r>
        <w:rPr>
          <w:iCs/>
          <w:color w:val="000000"/>
          <w:sz w:val="28"/>
          <w:szCs w:val="28"/>
          <w:lang w:val="en-US"/>
        </w:rPr>
        <w:t>Clostridium</w:t>
      </w:r>
      <w:r>
        <w:rPr>
          <w:iCs/>
          <w:color w:val="000000"/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pasteurianum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butyricum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acetobutylicum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felsine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р. Эти бактерии относятся к одной систематической группе, но отличаются друг от друга морфологическими и физиолого-биохимическими признаками. Наиболее активно усваивает молекулярный азот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pasteurian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ис. 39). Клетки этого микроорганизма представляют собой относительно крупные палочки длиной 1,5 – 8,0 мкм и шириной 0,8–1,3 мкм. В молодых культурах палочки подвижны и снабжены перитрихиально расположенными жгутиками, одиночные или соединены в короткие цепочки из 2–3 клеток.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pas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teurian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ует эндоспо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спорообразованием в клетке накапливаются резервные вещества типа крахмала-ранулеза и гликоген, благодаря чему клетки окрашиваются йодом в темно-коричневый цвет. После созревания споры гранулезная реакция исчезает. При спорообразовании клетки утолщаются в середине (клостридиальный тип спорообразования) или в конце (плектридиальный тип спорообразовани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/>
        <w:drawing>
          <wp:inline distT="0" distB="0" distL="0" distR="0">
            <wp:extent cx="1371600" cy="1762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ще встречается клостридиальная форма. Клостридиальный и (или) плектридиальный способы спорообразования свойственны всем представителям рода </w:t>
      </w:r>
      <w:r>
        <w:rPr>
          <w:iCs/>
          <w:color w:val="000000"/>
          <w:sz w:val="28"/>
          <w:szCs w:val="28"/>
          <w:lang w:val="en-US"/>
        </w:rPr>
        <w:t>Clostridium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поры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pasteurian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держивают нагревание при 80° в течение 10 мин, а при 96° – в течение нескольких минут. Старые культуры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pasteurian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ы неподвижными клетками и спор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ители рода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pasteurian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облигатные анаэробы, хемоорганогетеротрофы. Используют широкий набор углеродсодержащих соединений – моно- и дисахариды, полисахариды (крахмал, декстрин и др.), ряд органических кислот. Энергию получают в результате сбраживания этих веществ. Так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acetobutylic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яет ацетонобутиловое брожение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butyric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pasteurianum</w:t>
      </w:r>
      <w:r>
        <w:rPr>
          <w:color w:val="000000"/>
          <w:sz w:val="28"/>
          <w:szCs w:val="28"/>
        </w:rPr>
        <w:t>-маслянокислое брожение. В обоих случаях образуются масляная и уксусная кислоты, водород и углекислота. При ацетонобутиловом брожении, кроме того, выделяются бутанол, этанол и ацет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качестве источника азота бактерии рода </w:t>
      </w:r>
      <w:r>
        <w:rPr>
          <w:iCs/>
          <w:color w:val="000000"/>
          <w:sz w:val="28"/>
          <w:szCs w:val="28"/>
          <w:lang w:val="en-US"/>
        </w:rPr>
        <w:t>Clostridi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гут использовать соли аммония, нитраты и многие азотсодержащие органические вещества. Молекулярный азот усваивается ими при дефиците азотсодержащих соединений в среде. </w:t>
      </w:r>
      <w:r>
        <w:rPr>
          <w:iCs/>
          <w:color w:val="000000"/>
          <w:sz w:val="28"/>
          <w:szCs w:val="28"/>
          <w:lang w:val="en-US"/>
        </w:rPr>
        <w:t>Cl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pasteurian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тречается как в кислых (рН 4,5–5,5), так и в щелочных почвах (рН 8,0–9,0). Выявление и учет численности анаэробных азотфиксаторов рода </w:t>
      </w:r>
      <w:r>
        <w:rPr>
          <w:iCs/>
          <w:color w:val="000000"/>
          <w:sz w:val="28"/>
          <w:szCs w:val="28"/>
          <w:lang w:val="en-US"/>
        </w:rPr>
        <w:t>Clostridiu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ют на элективной среде Виноградского, не содержащей азотистых веществ. Для роста накопительной культуры создают анаэробные условия. Количество бактерий оценивают методом предельных развед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збородое А.М. Биосинтез биологически активных веществ микроорганизмами. Л., «Медицина», 1969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рачева И.М., Смирнова Т.А., Лущик Т.А. бщая технология микробиологических производств. Приложение к лабораторному практикуму для студентов технологического факультета. М., МТИПП, 1971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алунянц К.А. Микробиологический синтез ферментов, их выделение и очистка. «Журн. Всес. хпм. о-ва им. Д.И. Менделеева», 1972, т. 17, №5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овалов С.А. Биосинтез ферментов микроорганизмами. М., «Пищевая промышленность», 1972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оршунов В.В. Биосинтез протеолитических ферментов микроорганизмами. «Итоги наук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Вирусология и микробиология», 1972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олов В.В. Протеолитические ферменты. М., «.Наука», 1971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Цыперович А.С. Ферменты. Киев, 1971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2:00Z</dcterms:created>
  <dc:creator>123</dc:creator>
  <dc:description/>
  <cp:keywords/>
  <dc:language>en-US</dc:language>
  <cp:lastModifiedBy>SYSTEM</cp:lastModifiedBy>
  <dcterms:modified xsi:type="dcterms:W3CDTF">2011-09-11T18:12:00Z</dcterms:modified>
  <cp:revision>2</cp:revision>
  <dc:subject/>
  <dc:title>Выявление и определение численности микроорганизмов почвы высевом на МПА</dc:title>
</cp:coreProperties>
</file>