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28"/>
        </w:rPr>
      </w:pPr>
      <w:r>
        <w:rPr>
          <w:b/>
          <w:color w:val="000000"/>
          <w:sz w:val="28"/>
          <w:szCs w:val="28"/>
        </w:rPr>
        <w:t>Оглавл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left="-180" w:hanging="0"/>
        <w:jc w:val="both"/>
        <w:rPr>
          <w:color w:val="000000"/>
          <w:sz w:val="28"/>
          <w:szCs w:val="28"/>
        </w:rPr>
      </w:pPr>
      <w:r>
        <w:rPr>
          <w:color w:val="000000"/>
          <w:sz w:val="28"/>
          <w:szCs w:val="28"/>
        </w:rPr>
        <w:t>1. Христианство</w:t>
      </w:r>
    </w:p>
    <w:p>
      <w:pPr>
        <w:pStyle w:val="Style17"/>
        <w:spacing w:lineRule="auto" w:line="360" w:before="0" w:after="0"/>
        <w:ind w:left="-180" w:hanging="0"/>
        <w:jc w:val="both"/>
        <w:rPr>
          <w:color w:val="000000"/>
          <w:sz w:val="28"/>
          <w:szCs w:val="28"/>
        </w:rPr>
      </w:pPr>
      <w:r>
        <w:rPr>
          <w:color w:val="000000"/>
          <w:sz w:val="28"/>
          <w:szCs w:val="28"/>
        </w:rPr>
        <w:t>2. Ислам</w:t>
      </w:r>
    </w:p>
    <w:p>
      <w:pPr>
        <w:pStyle w:val="Style17"/>
        <w:spacing w:lineRule="auto" w:line="360" w:before="0" w:after="0"/>
        <w:ind w:left="-180" w:hanging="0"/>
        <w:jc w:val="both"/>
        <w:rPr>
          <w:color w:val="000000"/>
          <w:sz w:val="28"/>
          <w:szCs w:val="28"/>
        </w:rPr>
      </w:pPr>
      <w:r>
        <w:rPr>
          <w:color w:val="000000"/>
          <w:sz w:val="28"/>
          <w:szCs w:val="28"/>
        </w:rPr>
        <w:t>3. Буддизм</w:t>
      </w:r>
    </w:p>
    <w:p>
      <w:pPr>
        <w:pStyle w:val="Style17"/>
        <w:spacing w:lineRule="auto" w:line="360" w:before="0" w:after="0"/>
        <w:ind w:left="-180" w:hanging="0"/>
        <w:jc w:val="both"/>
        <w:rPr>
          <w:color w:val="000000"/>
          <w:sz w:val="28"/>
          <w:szCs w:val="28"/>
        </w:rPr>
      </w:pPr>
      <w:r>
        <w:rPr>
          <w:color w:val="000000"/>
          <w:sz w:val="28"/>
          <w:szCs w:val="28"/>
        </w:rPr>
        <w:t>Используемая литература</w:t>
      </w:r>
    </w:p>
    <w:p>
      <w:pPr>
        <w:pStyle w:val="Style17"/>
        <w:spacing w:lineRule="auto" w:line="360" w:before="0" w:after="0"/>
        <w:ind w:left="-180" w:hanging="0"/>
        <w:jc w:val="both"/>
        <w:rPr>
          <w:color w:val="000000"/>
          <w:sz w:val="28"/>
          <w:szCs w:val="28"/>
        </w:rPr>
      </w:pPr>
      <w:r>
        <w:rPr>
          <w:color w:val="000000"/>
          <w:sz w:val="28"/>
          <w:szCs w:val="28"/>
        </w:rPr>
      </w:r>
    </w:p>
    <w:p>
      <w:pPr>
        <w:pStyle w:val="Style17"/>
        <w:spacing w:lineRule="auto" w:line="360" w:before="0" w:after="0"/>
        <w:ind w:left="-180" w:hanging="0"/>
        <w:jc w:val="both"/>
        <w:rPr>
          <w:color w:val="000000"/>
          <w:sz w:val="28"/>
          <w:szCs w:val="28"/>
        </w:rPr>
      </w:pPr>
      <w:r>
        <w:rPr>
          <w:color w:val="000000"/>
          <w:sz w:val="28"/>
          <w:szCs w:val="28"/>
        </w:rPr>
      </w:r>
      <w:r>
        <w:br w:type="page"/>
      </w:r>
    </w:p>
    <w:p>
      <w:pPr>
        <w:pStyle w:val="Style17"/>
        <w:numPr>
          <w:ilvl w:val="0"/>
          <w:numId w:val="1"/>
        </w:numPr>
        <w:spacing w:lineRule="auto" w:line="360" w:before="0" w:after="0"/>
        <w:ind w:left="720" w:hanging="11"/>
        <w:jc w:val="both"/>
        <w:rPr>
          <w:b/>
          <w:b/>
          <w:color w:val="000000"/>
          <w:sz w:val="28"/>
          <w:szCs w:val="28"/>
        </w:rPr>
      </w:pPr>
      <w:r>
        <w:rPr>
          <w:b/>
          <w:color w:val="000000"/>
          <w:sz w:val="28"/>
          <w:szCs w:val="28"/>
        </w:rPr>
        <w:t>Христианство</w:t>
      </w:r>
    </w:p>
    <w:p>
      <w:pPr>
        <w:pStyle w:val="Style17"/>
        <w:spacing w:lineRule="auto" w:line="360" w:before="0" w:after="0"/>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rPr>
        <w:t>Христианство (от греческого слова christos - "помазанник", "Мессия") зародилось как одна из сект иудаизма в 1 в. н.э. в Палестине. Это изначальное родство с иудаизмом - чрезвычайно важное для понимания корней христианской религии - проявляется и в том, что первая часть Библии, Ветхий завет - священная книга как иудеев, так и христиан(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Style17"/>
        <w:spacing w:lineRule="auto" w:line="360" w:before="0" w:after="0"/>
        <w:ind w:firstLine="709"/>
        <w:jc w:val="both"/>
        <w:rPr/>
      </w:pPr>
      <w:r>
        <w:rPr>
          <w:color w:val="000000"/>
          <w:sz w:val="28"/>
        </w:rPr>
        <w:t>Зарождение христианства 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Style17"/>
        <w:spacing w:lineRule="auto" w:line="360" w:before="0" w:after="0"/>
        <w:ind w:firstLine="709"/>
        <w:jc w:val="both"/>
        <w:rPr/>
      </w:pPr>
      <w:r>
        <w:rPr>
          <w:color w:val="000000"/>
          <w:sz w:val="28"/>
        </w:rPr>
        <w:t>Легенда о возникновении христианства</w:t>
      </w:r>
    </w:p>
    <w:p>
      <w:pPr>
        <w:pStyle w:val="Style17"/>
        <w:spacing w:lineRule="auto" w:line="360" w:before="0" w:after="0"/>
        <w:ind w:firstLine="709"/>
        <w:jc w:val="both"/>
        <w:rPr/>
      </w:pPr>
      <w:r>
        <w:rPr>
          <w:color w:val="000000"/>
          <w:sz w:val="28"/>
        </w:rPr>
        <w:t>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 Когда Иисус, повествуется далее, возмужал, он собрал вокруг себя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 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и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в небесное божье царство. 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и эллина, ни иудея ... ни варвара, ни скифа, ни раба, ни свободного"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 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 тверд в вере, то объединение христиан в целом обладает Духом Святым и Божьей благодатью. Следующим шаг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 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Первый вселенский собор, состоявшийся в Никее в 325 году, принял христианский символ веры - краткий свод главных догматов, составляющих основу вероучения. 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нисхождение" имеют место не во времени, так как все лица христианской Троицы существовали всегда - "предвечны" - и равны по достоинству - "равночестны". 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 Гонения христианства в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Style17"/>
        <w:spacing w:lineRule="auto" w:line="360" w:before="0" w:after="0"/>
        <w:ind w:firstLine="709"/>
        <w:jc w:val="both"/>
        <w:rPr/>
      </w:pPr>
      <w:r>
        <w:rPr>
          <w:i/>
          <w:color w:val="000000"/>
          <w:sz w:val="28"/>
        </w:rPr>
        <w:t>Епископы и их власть</w:t>
      </w:r>
    </w:p>
    <w:p>
      <w:pPr>
        <w:pStyle w:val="Style17"/>
        <w:spacing w:lineRule="auto" w:line="360" w:before="0" w:after="0"/>
        <w:ind w:firstLine="709"/>
        <w:jc w:val="both"/>
        <w:rPr/>
      </w:pPr>
      <w:r>
        <w:rPr>
          <w:color w:val="000000"/>
          <w:sz w:val="28"/>
        </w:rPr>
        <w:t>Через двести лет после начала христианской проповеди христиан было много и на западе: они при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жду собою письмами, помогали друг другу. Для руководства всеми этими делами они выбирали из своей среды епископов.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тельством от епископа, встречал у собратьев по вере горячий прием: ему давали приют, омывали ноги, сажали на первое место за столом. Некоторые епископы в больших или старых городах, Антиохии, Александрии, Иерусалиме, пользовались особым почетом. К мнению этих патриархов или пап особенно прислушивались. Всего боле значения имел римский епископ, потому что Рим считали вечным городом, главой мира. Христианские общины распространились к 300 году по всем областями Римской империи. Епископы стремились утвердить во всех общинах порядки, одно учение, одни обряды. Когда поднимался между общинами спор о том, как понимать учение, епископы съезжались вместе на собрания; на этих синодах старались установить согласие. Кто отступал в чем-нибудь от утвержденного порядка или учения, считался еретиком, т.е. "раскольником", "отрезающим" себя от общей церкви. Еретиков отлучали от церкви, т.е. объявляли лишенными спасения.</w:t>
      </w:r>
    </w:p>
    <w:p>
      <w:pPr>
        <w:pStyle w:val="Style17"/>
        <w:spacing w:lineRule="auto" w:line="360" w:before="0" w:after="0"/>
        <w:ind w:firstLine="709"/>
        <w:jc w:val="both"/>
        <w:rPr/>
      </w:pPr>
      <w:r>
        <w:rPr>
          <w:i/>
          <w:color w:val="000000"/>
          <w:sz w:val="28"/>
        </w:rPr>
        <w:t>Император Константин</w:t>
      </w:r>
    </w:p>
    <w:p>
      <w:pPr>
        <w:pStyle w:val="Style17"/>
        <w:spacing w:lineRule="auto" w:line="360" w:before="0" w:after="0"/>
        <w:ind w:firstLine="709"/>
        <w:jc w:val="both"/>
        <w:rPr/>
      </w:pPr>
      <w:r>
        <w:rPr>
          <w:color w:val="000000"/>
          <w:sz w:val="28"/>
        </w:rPr>
        <w:t>Ко времени Диоклетиана христиане были большой силой в империи. Местами старые боги и их алтари были покинуты. Императоры и их наместники видели, как велика власть епископов. Им казалось, что церковь отвлекает и людей, и богатства от службы империи. Еще за 50 лет до Диоклетиана были изданы строгие указы против христиан; собрания их были запрещены, им грозили отобранием имущества. При императоре Валериане сильно преследовали пресвитеров и епископов, около которых теснились верующие: их ждала ссылка или казнь. С тех пор прошло много лет, в течение которых христиане могли жить спокойно. К концу правления Диоклетиана эти указы были возобновлены, и к ним прибавились еще более суровые меры. Сначала погрозили выключить из среды войска и числа чиновников всех, кто откажется принести жертву гению императора. Затем Диоклетиан предписал сжечь книги христиан и сломать их церкви и молитвенные дома. Преследование христиан не имело успеха. Хотя некоторые поколебались и выдали книги, но большинство осталось твердыми; выступали проповедники, которые громко объявляли свою веру. Христиане еще крепче держались за пострадавших епископов, более слушались их слова. Диоклетиан во время преследований отказался от власти императора. Сын его товарища по власти, Константин (311-337 гг.), правивший западной четвертой частью империи, сначала примирился с христианами, потом перешел на их сторону. Десять лет спустя после гонений Диоклетиана Константин указом в Милане позволил христианам свободно исповедовать веру. Потерпевшие получили назад свое имущество. Константин стал потом давать перевес христианам. В своем войске Константин ввел новое крестообразное знамя: наверху его были изображены начальные буквы имени Христова; на нем стояла надпись: "Сим победишь". Было позволено изображать крест на императорских монетах. Константин стал особенно приближать к себе епископов. Он позволил им участвовать в суде, решать тяжбы; позволил отпускать рабов на волю в церквах. Константин освободил духовенство от податей и тяжкой повинности доставлять хлеб в казну. Он приглашал епископов к своему столу и щедро одарял церкви. Епископы стали главной опорой его управления. Своих детей Константин воспитал в христианстве.</w:t>
      </w:r>
    </w:p>
    <w:p>
      <w:pPr>
        <w:pStyle w:val="Style17"/>
        <w:spacing w:lineRule="auto" w:line="360" w:before="0" w:after="0"/>
        <w:ind w:firstLine="709"/>
        <w:jc w:val="both"/>
        <w:rPr/>
      </w:pPr>
      <w:r>
        <w:rPr>
          <w:i/>
          <w:color w:val="000000"/>
          <w:sz w:val="28"/>
        </w:rPr>
        <w:t>Основные вероисповедальные формы христианства</w:t>
      </w:r>
    </w:p>
    <w:p>
      <w:pPr>
        <w:pStyle w:val="Style17"/>
        <w:spacing w:lineRule="auto" w:line="360" w:before="0" w:after="0"/>
        <w:ind w:firstLine="709"/>
        <w:jc w:val="both"/>
        <w:rPr/>
      </w:pPr>
      <w:r>
        <w:rPr>
          <w:color w:val="000000"/>
          <w:sz w:val="28"/>
        </w:rPr>
        <w:t>Шло время. Условия эпохи и культуры меняли политико-идеологический контекст христианства, и это вызвало ряд церковных разделений - схизм. В результате появились соперничающие между собой разновидности христианства - "вероисповедания". Так, в 311 году христианство становится официально дозволенной, а к концу IV века при императоре Константине -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 Уже в V-VII веках, в ходе так называемых христологических споров, выяснявших соотношение божественного и человеческого начала в личности Христа, от имперской церкви отделились христиане Востока: монофисты и др. В 1054 году произошло разделение православной и католической церквей, в основе которого лежал конфликт византийской теологии священной державы - подчиненного по отношению к монарху положения церковных иерархов - и латинской теологии универсального папства, стремившегося подчинить себе светскую власть. После гибели под натиском турок-османов Византии в 1453 году главным оплотом православия оказалась Россия. Однако споры о нормах обрядовой практики привели здесь в XVII веке к расколу, в результате которого от православной церкви отделилось старообрядчество. На западе идеология и практика папства вызывали на протяжении средних веков все больший протест как со стороны светских верхов (особенно германских императоров), так и среди низов общества (движение лоллардов в Англии, гуситов в Чехии и др.). К началу XVI века этот протест оформился в движение Реформации.</w:t>
      </w:r>
    </w:p>
    <w:p>
      <w:pPr>
        <w:pStyle w:val="Style17"/>
        <w:spacing w:lineRule="auto" w:line="360" w:before="0" w:after="0"/>
        <w:ind w:firstLine="709"/>
        <w:jc w:val="both"/>
        <w:rPr>
          <w:i/>
          <w:i/>
          <w:color w:val="000000"/>
          <w:sz w:val="28"/>
        </w:rPr>
      </w:pPr>
      <w:r>
        <w:rPr>
          <w:i/>
          <w:color w:val="000000"/>
          <w:sz w:val="28"/>
        </w:rPr>
        <w:t>Православие</w:t>
      </w:r>
    </w:p>
    <w:p>
      <w:pPr>
        <w:pStyle w:val="Style17"/>
        <w:spacing w:lineRule="auto" w:line="360" w:before="0" w:after="0"/>
        <w:ind w:firstLine="709"/>
        <w:jc w:val="both"/>
        <w:rPr/>
      </w:pPr>
      <w:r>
        <w:rPr>
          <w:color w:val="000000"/>
          <w:sz w:val="28"/>
        </w:rPr>
        <w:t>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2 века. Богословские основы православия сформировались в Византии, где оно было господствующей религией в IV-XI веках. Основой вероучения признаны священное писание (Библия) и священное предание (решение семи Вселенских соборов IV-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 В Символе веры, принятом на Никейском и Константинопольском вселенских соборах, эти основы вероучения сформулированы в 12 частях или членах: "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 Света, от Света, Бога истинна от Бога истинна, рожденна, несотворенна единосущна Отцу, Иже вся быша. Нас ради человек и нашего ради спасения сшедшаго с небес и воплатившегося от Духа Свята и Марии Девы, и вочеловечщася.Распятого же за ны при Понтийскем Пилате, и страдавша и погребенна. И воскресшего в третий день, по Писанием. И восшедшаго на небеса и седяща одесную Отца. И паки грядущаго со славою судите живым и мертвым, Его же Царствию не будет конца. И в Духе Святаго Господа Животворящаго, Иже от Отца исходящаго, Иже со Отцем и Сыном с покло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ащаго века. Аминь." В первом члене говорится о Боге как творце мира - первой ипостаси Святой Троицы. Во втором - о вере в Сына Божия единородного - Иисуса Христа. Третий - это догмат боговоплощения, согласно которому Иисус Христос, оставаясь Богом, вместе с тем стал человеком, родившись от девы Марии. Четвертый член Символа веры - о страдании и смерти Иисуса Христа. Это догмат искупления. Пятый - о воскресении Иисуса Христа. В шестом говорится о телесном вознесении Иисуса Христа на небо. В седьмом - о втором, грядущем пришествии Иисуса Христа на землю. Восьмой член Символа веры - о вере в Духа Святого. В девятом - об отношении к церкви. В десятом - о таинстве Крещения. В одиннадцатом - о будущем всеобщем воскресении мертвых. В двенадцатом члене - о жизни вечной. В дальнейшем философском и теоретическом развитии христианства немалую роль сыграло учение блаженного Августина. На рубеже 5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 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 Крещение-таинство, в котором верующий при троекратном погружении тела в воду с призыванием Бога-Отца и Сына и Святого Духа обретает духовное рождение. В таинстве миропомазания верующему подаются дары Святого Духа, возвращающие и укрепляющие в жизни духовной. В таинстве причащения верующий под видом хлеба и вина вкушает самое Тело и Кровь Христову для Вечной Жизни. Таинство покаяния или исповеди - это признание грехов своих перед священником, который отпускает их от имени Иисуса Христа. Таинство священства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 В таинстве брака, которое совершается в храме при венчании, благословляется супружеский союз жениха и невесты. В таинстве елеосвящения (соборования) при помазании тела елеем призывается на больного благодать Божия, исцеляющая немощи душевные и телесные. Крещение Киева князем Владимиром и Новгорода Добрыней - это первые шаги в истории христианизации всей Руси. Широкое принятие христианства связано с интенсивным освоением северных территорий в конце XVIII века. На волне переселения христианство распространялось и утверждалось по всей территории Руси. Чрезвычайно важным этапом в православной истории было также и время жизнедеятельности Сергия Радонежского. Поднятый Сергием культ Троицы стал одной из главных социальных идей, символом и знаменем национального сплочения, учением о переустройстве жизни на новых нравственных началах. После победы на Куликовом поле Русь быстро крепла экономически и политически. В 1448 году Собор русских архиереев, независимо от Константинополя, возвел на кафедру митрополита Московского и всея Руси епископа Рязанского Иону. Тем самым было положено начало автокефалии, самостоятельности Русской Церкви. Патриаршество в Росси было установлено при Борисе Годунове. В 1589 году митрополит Иов стал первым патриархом на Руси. 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 Первое место среди великих, главных праздников занимает Пасха. К ней примыкают двунадесятые праздники -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Благовещение, Рождество Богородицы, Введение во храм Богородицы, Успение Богородицы.</w:t>
      </w:r>
    </w:p>
    <w:p>
      <w:pPr>
        <w:pStyle w:val="Style17"/>
        <w:spacing w:lineRule="auto" w:line="360" w:before="0" w:after="0"/>
        <w:ind w:firstLine="709"/>
        <w:jc w:val="both"/>
        <w:rPr>
          <w:i/>
          <w:i/>
          <w:color w:val="000000"/>
          <w:sz w:val="28"/>
        </w:rPr>
      </w:pPr>
      <w:r>
        <w:rPr>
          <w:i/>
          <w:color w:val="000000"/>
          <w:sz w:val="28"/>
        </w:rPr>
        <w:t>Католицизм</w:t>
      </w:r>
    </w:p>
    <w:p>
      <w:pPr>
        <w:pStyle w:val="Style17"/>
        <w:spacing w:lineRule="auto" w:line="360" w:before="0" w:after="0"/>
        <w:ind w:firstLine="709"/>
        <w:jc w:val="both"/>
        <w:rPr>
          <w:color w:val="000000"/>
          <w:sz w:val="28"/>
        </w:rPr>
      </w:pPr>
      <w:r>
        <w:rPr>
          <w:color w:val="000000"/>
          <w:sz w:val="28"/>
        </w:rPr>
        <w:t>Другим крупнейшим (наряду с православием) направлением в христианстве является католицизм. Слово "католицизм" означает - всеобщий, вселенский. 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V веках, когда нарастали и угл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 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 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 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 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 Догмат о чистилище (место - промежуточное между раем и адом) есть только в католическом вероучении. Души грешников, на которых не лежат уж слишком большие смертные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 Учение о чистилище сложилось еще в 1 веке. Православная и протестантские церкви учение о чистилище отвергают. Кроме того, в отличие от православного вероучения, в католическом есть такие догматы, как о непогрешимости папы - принят на I Ватиканском сборе в 1870 году; о непорочном зачатии Девы Марии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 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купель. Миропомазание (конфирмация) проводится в возрасте семи-восьми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 В православии обет безбрачия принимает лишь черное духовенство (монашество). У католиков безбрачие (целибат), установленное папой Григорием VII, обязательно для всего духовенства. 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 Рождественский пост у католиков называется адвент.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 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 На II Ватиканском сборе (в 1962-1965 годах) начался процесс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r>
        <w:br w:type="page"/>
      </w:r>
    </w:p>
    <w:p>
      <w:pPr>
        <w:pStyle w:val="Style17"/>
        <w:spacing w:lineRule="auto" w:line="360" w:before="0" w:after="0"/>
        <w:ind w:firstLine="708"/>
        <w:jc w:val="both"/>
        <w:rPr>
          <w:i/>
          <w:i/>
          <w:color w:val="000000"/>
          <w:sz w:val="28"/>
        </w:rPr>
      </w:pPr>
      <w:r>
        <w:rPr>
          <w:i/>
          <w:color w:val="000000"/>
          <w:sz w:val="28"/>
        </w:rPr>
        <w:t>Заключение раздела</w:t>
      </w:r>
    </w:p>
    <w:p>
      <w:pPr>
        <w:pStyle w:val="Style17"/>
        <w:spacing w:lineRule="auto" w:line="360" w:before="0" w:after="0"/>
        <w:ind w:firstLine="709"/>
        <w:jc w:val="both"/>
        <w:rPr/>
      </w:pPr>
      <w:r>
        <w:rPr>
          <w:color w:val="000000"/>
          <w:sz w:val="28"/>
        </w:rPr>
        <w:t>Причины расколов церкви многочисленны и сложны. Тем не менее можно утверждать, что главной причиной церковных расколов был человеческий грех, нетерпимость, неуважение к человеческой свободе. В настоящее время руководители как западной, так и восточной Церквей стремятся к тому, чтобы преодолеть пагубные последствия многовековой вражды. Так, в 1964 году Папа Римский Павел VI и Константинопольский патриарх Афинагор торжественно отменили взаимные проклятия, произнесенные представителями обеих Церквей в XI веке. Положено начало преодоления греховной разобщенности западных и восточных христиан. Еще раньше, с начала XX века, получило распространение так называемое экуменическое движение (греч. — "эйумена" — вселенная). В настоящее время это движение осуществляется главным образом в рамках Всемирного СоветаЦерквей (ВСЦ). Активным членом ВСЦ является наша Русская Православная Церковь. Единство церквей - это прежде всего осознание того, что все христиане читают одно Евангелие, что они все - Его ученики и, наконец, что все люди - дети Единого Бога, Небесного Отца. Поэтому христиане должны стремиться соединить все лучшее, добытое в истории каждой Церкви. "Почему узнают вас, что вы мои ученики, говорил Христос, - потому как вы будите иметь любовь между собою".</w:t>
      </w:r>
    </w:p>
    <w:p>
      <w:pPr>
        <w:pStyle w:val="Style17"/>
        <w:spacing w:lineRule="auto" w:line="360" w:before="0" w:after="0"/>
        <w:jc w:val="both"/>
        <w:rPr>
          <w:color w:val="000000"/>
          <w:sz w:val="28"/>
        </w:rPr>
      </w:pPr>
      <w:r>
        <w:rPr>
          <w:color w:val="000000"/>
          <w:sz w:val="28"/>
        </w:rPr>
      </w:r>
    </w:p>
    <w:p>
      <w:pPr>
        <w:pStyle w:val="Style17"/>
        <w:spacing w:lineRule="auto" w:line="360" w:before="0" w:after="0"/>
        <w:ind w:firstLine="708"/>
        <w:jc w:val="both"/>
        <w:rPr/>
      </w:pPr>
      <w:r>
        <w:rPr>
          <w:b/>
          <w:color w:val="000000"/>
          <w:sz w:val="28"/>
        </w:rPr>
        <w:t xml:space="preserve">2. </w:t>
      </w:r>
      <w:r>
        <w:rPr>
          <w:b/>
          <w:color w:val="000000"/>
          <w:sz w:val="28"/>
          <w:szCs w:val="28"/>
        </w:rPr>
        <w:t>Ислам</w:t>
      </w:r>
    </w:p>
    <w:p>
      <w:pPr>
        <w:pStyle w:val="Style17"/>
        <w:spacing w:lineRule="auto" w:line="360" w:before="0" w:after="0"/>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rPr>
        <w:t>Ислам - одна из трех (наряду с буддизмом и христианством) так называемых мировых религий, имеющая своих приверженцев практически на всех континентах и в большинстве стран мира. Мусульмане составляют подавляющее большинство населения многих стран Азии и Африки. Ислам является идеологической системой, оказывающей значительное влияние и на международную политику. В современном понимании ислам - и религия, и государство по причине активного вмешательства религии в государственные дела. "Ислам" в переводе с арабского означает покорность, "мусульманство" (от арабского "муслим") - предавший себя Аллаху. Основателем ислама является арабский "пророк" Мухаммад (Мухаммед или Магомет), значение которого на общие судьбы человечества трудно переоценить, поэтому на этой исторической личности надо остановиться особо.</w:t>
      </w:r>
    </w:p>
    <w:p>
      <w:pPr>
        <w:pStyle w:val="Style17"/>
        <w:spacing w:lineRule="auto" w:line="360" w:before="0" w:after="0"/>
        <w:ind w:firstLine="709"/>
        <w:jc w:val="both"/>
        <w:rPr/>
      </w:pPr>
      <w:r>
        <w:rPr>
          <w:i/>
          <w:color w:val="000000"/>
          <w:sz w:val="28"/>
        </w:rPr>
        <w:t>Посланник Аллаха</w:t>
      </w:r>
    </w:p>
    <w:p>
      <w:pPr>
        <w:pStyle w:val="Style17"/>
        <w:spacing w:lineRule="auto" w:line="360" w:before="0" w:after="0"/>
        <w:ind w:firstLine="709"/>
        <w:jc w:val="both"/>
        <w:rPr/>
      </w:pPr>
      <w:r>
        <w:rPr>
          <w:color w:val="000000"/>
          <w:sz w:val="28"/>
        </w:rPr>
        <w:t>Ахмад Абд Аллах (около 570-632) из рода хашим, родо-племенной группы курайш - основатель религии ислама и первой общины мусульман. По представлению мусульман - пророк Аллаха и его посланник, через которого был передан людям текст Корана. Родился в Мекке в небогатой, но близкой по родству к мекканской знати семье. Его отец умер во время торговой поездки до рождения Магомета, мать - через несколько лет. Магомет воспитывался в доме своего деда Абд ал- мутталиба. С молодых лет он был знаком с караванной торговлей, иногда участвовал в торговых поездках. Магомет нанялся вести торговые дела богатой мекканской вдовы Хадиджи бинт Хувайлит, на которой женился в возрасте 25 лет. Пока Хадиджа была жива, Магомет не брал себе других жен. Она родила ему несколько скончавшихся в младенчестве сыновей, в том числе Касима, по которому Магомета звали Абу-л-Касим, и четырех дочерей: Рукайу, Умм Кулсум, Зайнаб и Фатиму. Магомет любил одиночество и благочестивые размышления, часто удалялся в соседние с Меккой горы; был знаком с основами иудаизма и христианства, со взглядами аравийских монотеистов-ханифов. Когда Магомету было около 40 лет, во время одного из периодов уединения ему стали являться видения, а затем - речения извне, позднее записанные по памяти с его слов и составившие священную книгу мусульман - Коран. Первоначально Магомет испугался начавшихся "откровений", но затем уверился, что избран божеством в качестве посланника (расул) и пророка (наби), чтобы нести людям слово божье. Первые "откровения", которые Магомет пытался передать своим сородичам, провозглашали величие единственного и единого бога Аллаха, отвергали распространенное в Аравии многобожие, предупреждали о грядущем воскрешении мертвых, Дне суда и наказаний в аду всех, кто не верует в Аллаха. Проповедь Магомета была встречена в Мекке с насмешкой, однако постепенно вокруг него собралась группа сторонников, частью из знатных родов, частью - из низов мекканского общества. Мекканская верхушка начала преследовать и притеснять последователей Магомета - мусульман. Сам Магомет находился под защитой своего рода и его главы - Абу Талиба, многие же из мусульман, спасаясь от гонений уехали из Мекки в Эфиопию. Проповедь Магомета, якобы передававшая прямую речь Аллаха, в это время доказывала всемогущество Аллаха, часто именовавшегося Милостливым (Рахман), его величие, полную зависимость от него человека. При этом Магомет отсылал слушателей к известным им историям о пророках прошлого и о погибших древних народах. Коран как бы показывал, что пророчество Магомета - явление известное и возможное и что непослушание пророку всегда вело к наказанию неверующих. В какой-то момент (около 618-620 гг.)возникла возможность компромисса с мекканцами. Магомет якобы согласился признать особое положение при Аллахе почитаемых в Мекке богинь - ал-Лат, ал-уззы и Манат, а мекканцы - пророческую миссию Магомета и первое место Аллаха среди богов. Однако примирение, нарушавшее главный принцип нового учения - строгое единобожие, не состоялось, и борьба обострилась. Тем временем умерла Хандиджа, умер Абу Талиб. Магомет лишился значительной части моральной поддержки и защиты. Ставший главой рода Абу Лахаб отказал Магомету в покровительстве. Магомет стал искать сторонников вне Мекки. Он обращался с проповедями к людям, приезжавшим в город по торговым делам, совершил в безрезультатных поисках убежища поездку в Таиф. Наконец, около 620 года он вступил в тайное соглашение с группой жителей Йасриба - крупного землевладельческого оазиса примерно в 400 км к северу от Мекки. Жившие там я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агомета, признав его пророческую миссию как основу его авторитета. Сначала большинство мекканских мусульман, а затем и сам Магомет переселились в Йасриб. Он прибыл туда 12 или 18 раби I,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агомета и Мекки в Йасриб, который стал называться Мажинат ан- наби ("город Пророка") или просто ал-Мадина (Медина).Магомет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агомета были пришедшие с ним из Мекки мусульмане - мухаджиры и мединские мусульмане - ансары. Магомет надеялся также найти религиозную и политическую поддержку у иудеев Йасриба, он даже подчеркнуто избрал киблой Иерусалим. Однако они отказались признать в Магомете мессию из неиудеев, более того высмеивали пророка Аллаха и даже вступили в контакты с врагами Магомет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агомета. Эта внутренняя мединская оппозиция неоднократно осуждается в Коране под именем"лицемеров" (мунафикун). Внутреннее размежевание помогло развитию представления об исламе как об отдельной религии, усилению ее аравийских черт. Магомет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бы и первостепенном значении паломничества к ней. Она становится главной святыней ислама, к ней молящиеся начинают обращаться во время молитвы (кибла). В Медине строятся первая мечеть, дом Магомета, устанавливаются основы мусульманского ритуала - правила молитвы, омовения, поста, призыва к молитве, сборов на благочестивые нужды и т.д. В проповедях Магомета стали фиксироваться правила жизни общины - принципы наследования, раздела имущества, бракосочетания. Объявляются запреты на вино, свинину и азартные игры. Начинает особо выделяться положение Магомета как посланника Аллаха. В "откровениях" появляются требования особого почтения к Магомету, ему "ниспосылаются" исключения из некоторых запретов, обязательных для других. Таким образом, в Медине Магомет сформировал основные принципы религиозного учения, ритуала и организации общины. Эти принципы были выражены в "откровениях" и частично - в высказываниях, решениях и поступках самого Магомета. 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агомет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агомет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 Тесные связи внутренней мединской оппозиции с мекканцами, ее попытки покушения на жизнь Магомет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агомета. Затем были собраны большие силы для решительной борьбы с Меккой. 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 Переговоры между мекканцами и мусульманами завершились перемирием. Ровно через год Магомет и его сподвижники совершили в соответствии с договором малое паломничество (умра). Тем временем крепла сила мединской общины. Были завоеваны богатые оазисы Северной Аравии Хайбар и Фадак, союзниками Магомета становились все новые и новые племена. В этих условиях продолжались тайные переговоры мекканцев с Магомет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агомет совершил поклонение ал-Кабе, очистил ее от языческих идолов. Магомет,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агомет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агомет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агометом. В последние годы жизни Магомет определяет цель этого объединения - распространение власти ислама на север; он деятельно готовит военную экспедицию в Сирию. В июне/июле 632 года в возрасте 60-63 лет Магомет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 Со смертью Магомета прекратился прямой "контакт" общины с Аллахом, ею стали управлять халифы - заместители Пророка в деле проведения в жизнь законов и правил, заповеданных Магомет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агомета - Абу Бакр. После смерти Хадиджи Магомет заключал большое количество браков. Право Пророка перевысить разрешенное для мусульманина число жен (четыре) было специально обосновано кораническим "откровением". В большинстве своем эти браки носили политический характер, укрепляя связи Магомета с различными родо-племенными группами. Любимой женой Магомета предание считает Аишу, дочь Абу Бакра. После смерти Пророка она пыталась играть политическую роль в качестве хранителя и толкователя его заветов. Особой любовью Магомета также пользовалась коптская невольница Мария, родившая ему сына Ибрахима, умершего в младенчестве и горько оплаканного Пророком. Согласно преданию, у Магомета было 11 официальных жен, девять из которых были живы в момент его кончины. Магомет не оставил мужского потомства. Дочь Магомета Фатима вышла замуж за его двоюродного брата и верховного друга Али Аби Талиба. От потомков их сыновей - ал-Хасана и ал-Хусайна - происходят все довольно многочисленные в сегодняшнем мусульманском мире потомки "семьи Пророка" – сайиды и шарифы. В современной науке существует общее мнение, что Магомет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агомета (сира), в преданиях о его словах и поступках(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 Ислам в принципе не наделяет Магомета никакими сверхъестественными чертами. В Коране неоднократно подчеркивается, что он такой же человек, как и все. Тем не менее вокруг его фигуры постепенно возник цикл легенд о чудесах. Некоторые из них развивают намеки Корана, как, например, легенда о том, что ангелы рассекли молодому Магомету грудь и омыли его сердце, или легенда о его ночном путешествии на волшебном животном ал-Бураке в Иерусалим и последующем вознесении на небеса. Сложился ряд легенд о чудесах, сотворенных Магометом – в его присутствии недойная овца дает молоко, малой пищи хватает на множество людей и т.д. В целом, однако, подобного материала в преданиях о Магомете сравнительно мало. В европейской культуре образ Магомет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агомета. Причудливым образом он становился порой объектом тайного поклонения, например у тамплиеров. Просветители считали Магомета обманщиком, использовавшем религию в целях собственного благополучия. Ученые и публицисты Европы видели в Магомет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 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агомет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 Реальные результаты деятельности Магомета и тот образ пророка и правителя, основу для которого он создал своей жизнью, определяют значение роли и личности Магомета в средневековой истории Востока и Запада.</w:t>
      </w:r>
    </w:p>
    <w:p>
      <w:pPr>
        <w:pStyle w:val="Style17"/>
        <w:spacing w:lineRule="auto" w:line="360" w:before="0" w:after="0"/>
        <w:ind w:firstLine="709"/>
        <w:jc w:val="both"/>
        <w:rPr/>
      </w:pPr>
      <w:r>
        <w:rPr>
          <w:i/>
          <w:color w:val="000000"/>
          <w:sz w:val="28"/>
        </w:rPr>
        <w:t>Общая характеристика мусульманского права</w:t>
      </w:r>
    </w:p>
    <w:p>
      <w:pPr>
        <w:pStyle w:val="Style17"/>
        <w:spacing w:lineRule="auto" w:line="360" w:before="0" w:after="0"/>
        <w:ind w:firstLine="709"/>
        <w:jc w:val="both"/>
        <w:rPr/>
      </w:pPr>
      <w:r>
        <w:rPr>
          <w:color w:val="000000"/>
          <w:sz w:val="28"/>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 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 Шариат развивался как строго конфессиональное право. Особенно на первых порах шариат в целом и его собственно доктринально-нормативная часть(фикх) вобрали в себя не только правовые установления, но и религиозную догматику и мораль. В результате нормы шариата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Для шариата не к правам мусульманина, а к его обязанностям по отношению к Аллаху. Нормы, содержащие также обязанности, определи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 милосердие, заботы о калеках. Но в шариате нашли свое отражение и представлении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ение, ведь Аллах с терпеливыми" (8.48).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 (4.62). Одной из характерных черт средневекового мусульманского права была его целостность. Вместе с представлением о едином боге – Аллахе – утвердилась идея единого правового порядка, имеющего универсальный порядок. мусульманское право на первый план выдвигало не территориальный, а конфессиальный принцип. Мусульманин, находясь в любой другой стране, должен был соблюдать шариат, сохрани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w:t>
      </w:r>
    </w:p>
    <w:p>
      <w:pPr>
        <w:pStyle w:val="Style17"/>
        <w:spacing w:lineRule="auto" w:line="360" w:before="0" w:after="0"/>
        <w:ind w:firstLine="709"/>
        <w:jc w:val="both"/>
        <w:rPr>
          <w:i/>
          <w:i/>
          <w:color w:val="000000"/>
          <w:sz w:val="28"/>
        </w:rPr>
      </w:pPr>
      <w:r>
        <w:rPr>
          <w:i/>
          <w:color w:val="000000"/>
          <w:sz w:val="28"/>
        </w:rPr>
        <w:t>Коран</w:t>
      </w:r>
    </w:p>
    <w:p>
      <w:pPr>
        <w:pStyle w:val="Style17"/>
        <w:spacing w:lineRule="auto" w:line="360" w:before="0" w:after="0"/>
        <w:ind w:firstLine="709"/>
        <w:jc w:val="both"/>
        <w:rPr/>
      </w:pPr>
      <w:r>
        <w:rPr>
          <w:color w:val="000000"/>
          <w:sz w:val="28"/>
        </w:rPr>
        <w:t>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аммедом между 610 и 632 гг. Исследователи находят в Коране положения, заимствованные из более ранних правовых памятников Востока и из обычаев доисламской Аравии. 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еда не стали вестись систематические записи. Канонизирование содержания Корана и составление окончательной редакции произошло при халифе Олифе (644-656 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так, мы ниспослали его как арабский судебник" (2.165-166). Коран состоит из 14 сур (глав), расчлененных на 6219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 Большая часть положений Корана носит казуальный харктер и представляет собой конкретные толкования, данные пророком в связи с частными случаями.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 Рассмотрим, как, откуда и почему появилось грозное понятие "священная война". Когда еще до хиджры Мухаммед взял с ансаров "клятву мужей", т.е. обязательство защищать его оружием, идея священной войны была уже, очевидно, принята им. В позднейших сурах Корана, данных в Медине, эта идея утверждается с большей настойчивостью. "Сражайтесь с врагами вашими на войне за веру, но не нападайте первые. Бог ненавидит нападающих. Убивайте врагов ваших везде, где найдете их; изгоняйте их оттуда, откуда они вас изгоняли. Отступничество хуже убийства. Не сражайтесь с ними у святого храма, разве только они вызовут вас. Если нападут на вас – купайтесь в крови их. Такова награда неверных. Если покинут заблуждение свое – Господь снисходителен и милостив.Сражайтесь с врагами, доколе не утвердится ислам. Ваша ненависть да воспламеняется только против превратных. Если нападут на вас в священном месте, – и в священном месте воздайте им тем же" (Сура 11, 186-190).</w:t>
      </w:r>
    </w:p>
    <w:p>
      <w:pPr>
        <w:pStyle w:val="Style17"/>
        <w:spacing w:lineRule="auto" w:line="360" w:before="0" w:after="0"/>
        <w:ind w:firstLine="709"/>
        <w:jc w:val="both"/>
        <w:rPr/>
      </w:pPr>
      <w:r>
        <w:rPr>
          <w:i/>
          <w:color w:val="000000"/>
          <w:sz w:val="28"/>
        </w:rPr>
        <w:t>Образ жизни</w:t>
      </w:r>
    </w:p>
    <w:p>
      <w:pPr>
        <w:pStyle w:val="Style17"/>
        <w:spacing w:lineRule="auto" w:line="360" w:before="0" w:after="0"/>
        <w:ind w:firstLine="709"/>
        <w:jc w:val="both"/>
        <w:rPr/>
      </w:pPr>
      <w:r>
        <w:rPr>
          <w:color w:val="000000"/>
          <w:sz w:val="28"/>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 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нет никакого божества, кроме Аллаха, и Мухаммед – посланник Аллаха". Величие бога – Аллаха – выражено во многих формулах, хорошо известных всем мусульманам и часто повторяемых ими в речи, молитвах, бытовых восклицаниях, а также постоянно встречающихся в изящной вязе арабского письма, на памятниках мусульманской архитектуры в Азии, Африке, Европе и Америке: "Аллаху акбар" – "Аллах самый великий!" и т.д. По мусульманской доктрине, люди, не исповедующие ислам – "неверные", среди них иудеи и христиане выделяются особо как ахль аль-китаб, т.е. "люди Писания". Согласно Корану они верят якобы в того же бога, что и мусульмане. Этот бог и им посылал своих посланников — Моисея (Мусу), Иисуса (Ису), которые несли людям слово божье. Однако люди исказили и забыли то, чему те учили. Поэтому Аллах и направил людям Мухаммеда, своего последнего пророка, с божьим словом – Кораном. Это была как бы последняя попытка наставить людей на праведный путь, последнее предупреждение, после которого должен наступить конец мира и Суд, когда всем людям будет воздано по их делам – они попадут в райские сады или в адский огонь. Эти основы религии знает всякий мусульманин, и образованный и неграмотный. Почти всякий знает и "пять столпов" ислама, пять главных обязанностей верующего. Первый из них – молитва (салят). 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 Мечеть (масджид) – и место моления, и помещения для религиозных школ, и центр религиозных проповедей и диспутов. Третьей ритуальной обязанностью мусульманина является пост (саум). 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 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 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 Ислам запрещает ростовщичество – риба. Конечно, не все эти и другие правила строго соблюдаются, но время от времени, в частности в семидесятые годы нашего века, в различных мусульманских государствах усиливается контроль, за соблюдением культовых правил, например поста в рамадан. Четвертой обязанностью каждого мусульманина (с оговоркой – если у него есть к тому физическая и материальная возможность), является хаджж – паломничество в Мекку, прежде всего к Каабе, главной святыне ислама. Кааба – небольшое здание, в юго-западной угол которого вмурован "черный камень" (издревле хранящийся тут метеорит) – по преданию, посланныйАллахом с неба людям как знак своего могущества и благоволения. Паломничество совершается в месяце зу-ль-хиджжа, который, как рамадан, является месяцем лунного календаря и потому приходится на разное время года. 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 Хаджж завершается праздником ид аль-адха, во время которого в память о жертве, принесенной Ибрахимом Аллаху, режут жертвенных животных. Окончание хаджжа является главным мусульманским праздником, который отмечается молитвами и жертвоприношениями по всему мусульманскому миру. Люди, совершившие хаджж, носят почетное прозвище хаджж или хаджжи и пользуются уважением родных в своих родных местах. Пятой обязанностью мусульманина является закят –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 На самом деле все эти социально-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 Иногда к "столпам ислама" причисляют джихад. Слово это означает полную отдачу мусульманином своих сил, возможностей, времени и, если надо, жизни для торжества своей религии. В большинстве случаев в средние века это сводилось к участию в вооруженной борьбе с "неверными", а значение термина – соответственно к понятию "священная война", и такое его понимание стало традиционным для европейцев. На самом деле понятие джихад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ях. Почти каждый мусульманин знает хотя бы несколько фраз из священной книги ислама – Корана, хотя многие значения этих фраз не понимают. Коран произносился и записан по-арабски. В ритуальных целях он используется в арабском оригинале. Для мусульман Коран – прямая речь Аллаха, обращенная кМухаммеду, а через него ко всем людям. В проповедях Корана и простые мусульмане, и богословы ищут ответы на вопросы частной жизни и жизни общества, текстами Корана оправдывают свои поступки. Ислам является очень широкой по охвату системой социального регулирования. Почти все стороны жизни мусульманина считаются религиозно значимыми. 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 Согласно мусульманским представлениям, все мертвые в День Суда воскреснут, чтобы предстать перед Аллахом и ответить за свои дела и намерения. Мужчины-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Style17"/>
        <w:spacing w:lineRule="auto" w:line="360" w:before="0" w:after="0"/>
        <w:ind w:firstLine="709"/>
        <w:jc w:val="both"/>
        <w:rPr>
          <w:i/>
          <w:i/>
          <w:color w:val="000000"/>
          <w:sz w:val="28"/>
        </w:rPr>
      </w:pPr>
      <w:r>
        <w:rPr>
          <w:i/>
          <w:color w:val="000000"/>
          <w:sz w:val="28"/>
        </w:rPr>
        <w:t>Заключение раздела</w:t>
      </w:r>
    </w:p>
    <w:p>
      <w:pPr>
        <w:pStyle w:val="Style17"/>
        <w:spacing w:lineRule="auto" w:line="360" w:before="0" w:after="0"/>
        <w:ind w:firstLine="709"/>
        <w:jc w:val="both"/>
        <w:rPr/>
      </w:pPr>
      <w:r>
        <w:rPr>
          <w:color w:val="000000"/>
          <w:sz w:val="28"/>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 Наиболее значительной и по сей день является система богословия, созданная аль – Аш'ари (XXв.). В VII-XX вв. сложились и основные толки фикха, обычно трактуемого как "мусульманское каноническое право". Эти системы теоретических и практических принципов шариата – праведного образа жизни мусульманина. Именно фикх стал основой социальной системы ислама. В настоящее время сохранилось, да и в средние века, относительно незначительное число людей знало тонкости догматики, а правила фикха всегда были обязательным предметом обучения в семье и в школе, предметом ученых и неученых споров и бесед, столь характерных для быта жителей мусульманских городских кварталах. В трудах по фикху, составляющих наиболее многочисленную группу средневековых арабских рукописей, регламентируются поведение в быту и в обществе, имущественные отношения, правила торговли, отношения в семье, брак. С VI-VII вв. и по сей день концепция шариата – пути к Богу через выполнение всех правил Закона – уживается с концепцией тарика, теоретической основой суфизма, согласно которой некоторые люди могут заслужить благоволение Аллаха и даже приблизиться к нему и познать его через состояние экстаза, венчающего жизнь, которая строится по особым, отличным от будничных правилам благочестия и аскетизма. 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 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 претендовавшими на особую лидирующую роль.</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r>
        <w:br w:type="page"/>
      </w:r>
    </w:p>
    <w:p>
      <w:pPr>
        <w:pStyle w:val="Style17"/>
        <w:spacing w:lineRule="auto" w:line="360" w:before="0" w:after="0"/>
        <w:ind w:firstLine="709"/>
        <w:jc w:val="both"/>
        <w:rPr/>
      </w:pPr>
      <w:r>
        <w:rPr>
          <w:b/>
          <w:color w:val="000000"/>
          <w:sz w:val="28"/>
        </w:rPr>
        <w:t>3.</w:t>
      </w:r>
      <w:r>
        <w:rPr>
          <w:b/>
          <w:color w:val="000000"/>
          <w:sz w:val="28"/>
          <w:szCs w:val="28"/>
        </w:rPr>
        <w:t>Буддизм</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rPr>
        <w:t>Буддизм является в настоящее время одной из основных и самых распространенных мировых религий. Приверженцы этой религии населяют преимущественно регионы Центральной, Южной и Юго-Восточной Азии. Однако сфера влияния Буддизма выходит за пределы указанного района земного шара: его последователи имеются и на других континентах, хотя и в меньшем количестве. Велико число буддистов и в нашей стране, в основном в Бурятии, Калмыкии и Туве. Буддизм - самый древний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p>
    <w:p>
      <w:pPr>
        <w:pStyle w:val="Style17"/>
        <w:spacing w:lineRule="auto" w:line="360" w:before="0" w:after="0"/>
        <w:ind w:firstLine="709"/>
        <w:jc w:val="both"/>
        <w:rPr/>
      </w:pPr>
      <w:r>
        <w:rPr>
          <w:i/>
          <w:color w:val="000000"/>
          <w:sz w:val="28"/>
        </w:rPr>
        <w:t>Зарождение Буддизма</w:t>
      </w:r>
    </w:p>
    <w:p>
      <w:pPr>
        <w:pStyle w:val="Style17"/>
        <w:spacing w:lineRule="auto" w:line="360" w:before="0" w:after="0"/>
        <w:ind w:firstLine="709"/>
        <w:jc w:val="both"/>
        <w:rPr/>
      </w:pPr>
      <w:r>
        <w:rPr>
          <w:color w:val="000000"/>
          <w:sz w:val="28"/>
        </w:rPr>
        <w:t xml:space="preserve">Буддизм возник на территории Индостана в VI в. до н.э. В дальнейшем он завоевал миллионы последователей в странах Азии, но на территории Индостана утратил свои позиции и фактически исчез. Отправной точкой буддизма является легенда об индийском царевиче Сиддхартхи Гаутамы. Согласно этой легенде Гаутама на тридцатом году жизни оставил семью, стал отшельником и предпринял поиски путей избавления человечества от страданий. После семилетнего отшельничества он достигает пробуждения и постигает правильный жизненный путь, и он становиться Буддой ("пробужденный", "достигшим прозрения"), проповедуя свой учения на протяжении сорока лет. Центром учения становиться четыре истины. Согласно им, существование человека неразрывно связано со страданием. Реальный мир есть </w:t>
      </w:r>
      <w:r>
        <w:rPr>
          <w:color w:val="000000"/>
          <w:sz w:val="28"/>
          <w:u w:val="single"/>
        </w:rPr>
        <w:t>сансара</w:t>
      </w:r>
      <w:r>
        <w:rPr>
          <w:color w:val="000000"/>
          <w:sz w:val="28"/>
        </w:rPr>
        <w:t xml:space="preserve"> - круговорот рождений, смертей и новых рождений. Сущность этого круговорота является страдание. Путь спасения от страданий, в выходе из "колеса" сансары, путем достижения </w:t>
      </w:r>
      <w:r>
        <w:rPr>
          <w:color w:val="000000"/>
          <w:sz w:val="28"/>
          <w:u w:val="single"/>
        </w:rPr>
        <w:t>нирваны</w:t>
      </w:r>
      <w:r>
        <w:rPr>
          <w:color w:val="000000"/>
          <w:sz w:val="28"/>
        </w:rPr>
        <w:t xml:space="preserve"> ("угасание"), состояния отрешенности от жизни, высшее состояние духа человека, освобожденного от желаний и страданий. Постичь нирвану может только праведник, победивший желания.</w:t>
      </w:r>
    </w:p>
    <w:p>
      <w:pPr>
        <w:pStyle w:val="Style17"/>
        <w:spacing w:lineRule="auto" w:line="360" w:before="0" w:after="0"/>
        <w:ind w:firstLine="709"/>
        <w:jc w:val="both"/>
        <w:rPr/>
      </w:pPr>
      <w:r>
        <w:rPr>
          <w:i/>
          <w:color w:val="000000"/>
          <w:sz w:val="28"/>
        </w:rPr>
        <w:t>Легенда о возникновении Буддизма</w:t>
      </w:r>
    </w:p>
    <w:p>
      <w:pPr>
        <w:pStyle w:val="Style17"/>
        <w:spacing w:lineRule="auto" w:line="360" w:before="0" w:after="0"/>
        <w:ind w:firstLine="709"/>
        <w:jc w:val="both"/>
        <w:rPr/>
      </w:pPr>
      <w:r>
        <w:rPr>
          <w:color w:val="000000"/>
          <w:sz w:val="28"/>
        </w:rPr>
        <w:t>Спросите буддиста о том, как возникла религия, которой он следует, и вы получите ответ, что болеё двух с половиной тысяч лет назад её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итское - "buddha"), что означает "просветленный высшим знанием", "осененный истиной". После бесконечного множества перерождений, накапливая в каждом из них добродетели, Будда явился на землю, для того чтобы выполнить спасительную миссию - указать живым существам избавление от страданий. Он избрал для своего воплощения образ царевича Сиддхартхи из знатного рода Готама (отсюда его родовое имя - Гаутама). Род этот входил в племя шакьев, жившее за 500-600 лет до н.э. в долине Ганга, в среднем его течении. Как и боги других религий, Будда не мог появиться на земле, подобно другим людям. Мать Сиддхархи - жена правителя шакьев Майя - увидела однажды во сне, что к ней в бок вошел белый слон. Через положенное время она родила младенца, покинувшего её тело также необычным путем — через подмышку. Немедленно изданный им клич услышали все боги Вселенной и возрадовались приходу того, кому удастся пресечь страдания бытия. Мудрец Асита предрек новорожденному свершение великого религиозного подвига. Младенца назвали Сиддхартхой, что значит "выполнивший свое назначение". Он родился около 563 г. до Р.Х. близ Гималаев, на границе Непала. Повелитель шакьев Шуддходана не желал сыну религиозной карьеры. Его рано стал тревожить характер ребенка. Еще мальчиком Сиддхарт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Он окружил ребе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 Шуддходана решил любым способом отвлечь сына от его мыслей и настроений. Но возможно ли спрятать жизнь от юноши, который с ранних лет задумывается над её тайнами, можно ли скрыть от него ту печальную истину, что все вокруг полно страдания? Но однажды во время прогулки по городу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 Его охватило отвращение ко всему, ничто не могло возвратить безмятежности детства. Мир, жизнь оказались неприемлемыми. Это было восстание против самих основ мироздания. И в ту же ночь он тайком покинул дворец, чтобы в отшельничестве искать путь, ведущий к избавлению от страданий.В то время ему шел тридцатый год. Изучив философские системы и поняв, что они не могут разрешить мучившие его проблемы, Гаутама захотел обратиться к йогам-практикам. 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 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ё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 Это случилось на берегу реки Наиранджаны, в местечке Урувилва. Сидя под священным деревом бодхи он познал "четыре благородные истины". 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ё,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 Умер Будда, согласно легенде, в 80 лет в Кушинагаре.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что всё созданное обречено на разрушение! Стремитесь всеми силами к спасению". Уход Будды их жизни буддисты называют "mahaparinirvana"- великим переходом в нирвану. Эта дата почитается так же, как и момент рождения Будды и момент "прозрения", поэтому её называют "трижды святым днем".</w:t>
      </w:r>
    </w:p>
    <w:p>
      <w:pPr>
        <w:pStyle w:val="Style17"/>
        <w:spacing w:lineRule="auto" w:line="360" w:before="0" w:after="0"/>
        <w:ind w:firstLine="709"/>
        <w:jc w:val="both"/>
        <w:rPr/>
      </w:pPr>
      <w:r>
        <w:rPr>
          <w:i/>
          <w:color w:val="000000"/>
          <w:sz w:val="28"/>
        </w:rPr>
        <w:t>Основные положения и постулаты Буддизма</w:t>
      </w:r>
    </w:p>
    <w:p>
      <w:pPr>
        <w:pStyle w:val="Style17"/>
        <w:spacing w:lineRule="auto" w:line="360" w:before="0" w:after="0"/>
        <w:ind w:firstLine="709"/>
        <w:jc w:val="both"/>
        <w:rPr>
          <w:color w:val="000000"/>
          <w:sz w:val="28"/>
        </w:rPr>
      </w:pPr>
      <w:r>
        <w:rPr>
          <w:color w:val="000000"/>
          <w:sz w:val="28"/>
        </w:rPr>
        <w:t>Возникновение буддизма было связано с появлением ряда произведений, вошедших впоследствии в состав канонического свода буддизма - Типитаки; это слово обозначает на языке пали "три сосуда" (точнее три корзины). Типитака была кодифицирована около 3 в. Тексты Типитаки разделены на три части - питаки: Виная-питака, Суттапитака и Абхидхармапитака. Виная-питака посвящена преимущественно правилам поведения монахов и порядкам в монашеских общинах. Центральную и наибольшую часть Типитаки составляет Суттапитака. Она содержит огромное количество повествований об отдельных эпизодах жизни Будды и его изречений по различным поводам. В третьей "корзине" - Абхидхармапитаке - заключаются главным образом проповеди и поучения на этические и абстрактно-философские темы. 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 Всего существуют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 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 Уровни с 12-го по 27-й относятся к более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 И, наконец, последний уровень - арупалока - отрешен от формы и от телесного материального начала.</w:t>
      </w:r>
      <w:r>
        <w:br w:type="page"/>
      </w:r>
    </w:p>
    <w:p>
      <w:pPr>
        <w:pStyle w:val="Style17"/>
        <w:spacing w:lineRule="auto" w:line="360" w:before="0" w:after="0"/>
        <w:ind w:firstLine="709"/>
        <w:jc w:val="both"/>
        <w:rPr/>
      </w:pPr>
      <w:r>
        <w:rPr>
          <w:i/>
          <w:color w:val="000000"/>
          <w:sz w:val="28"/>
        </w:rPr>
        <w:t>Махаяна и Хинаяна - основные ветви Буддизма</w:t>
      </w:r>
    </w:p>
    <w:p>
      <w:pPr>
        <w:pStyle w:val="Style17"/>
        <w:spacing w:lineRule="auto" w:line="360" w:before="0" w:after="0"/>
        <w:ind w:firstLine="709"/>
        <w:jc w:val="both"/>
        <w:rPr/>
      </w:pPr>
      <w:r>
        <w:rPr>
          <w:color w:val="000000"/>
          <w:sz w:val="28"/>
        </w:rPr>
        <w:t>В 1 в. н.э. в Буддизме образовалось две основные ветви: Хинаяна - "малая колесница" (или тхеравада - "истинное учение") и Махаяна - "большая колесница", также существует третья ветвь - варджаяна - "алмазная колесница". Это разделение было вызвано, прежде всего, различиями в социально- политических условиях жизни в отдельных частях Индии. Хинаяна, тесно связанная с ранним Буддизмом, признает Будду человеком, нашедшим путь к спасению, которое считается достижимым только через уход от мира - монашество. Махаяна исходит из возможности спасения не только для отшельников-монахов, но и для мирян, причем упор сделан на активную проповедническую деятель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ство толков и течений, Будда постепенно становится высшим божеством, в честь него сооружаются храмы, совершаются культовые действия. 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е важную роль культ бодистав-индивидов, уже способных войти в нирвану, но откладывающих достижение конечной цели из-за того, чтобы помочь в её достижении и другим, необязательно монахам, заменив тем самым требование ухода от мира призывом к воздействию на него. Ранний Буддизм отличается простотой обрядности. Ее главным элементом является: культ Будды, проповедь, почитание святых мест, связанных с рождением, просветлением и смертью Гаутамы, поклонение ступам - культовым сооружениям, где хранятся реликвии Буддизма. Махаяна к культу Будды добавила почитание бодистав, тем самым усложнилась обрядность: были введены молитвы и разного рода заклинания, стали практиковаться жертвоприношения, возник пышный ритуал.</w:t>
      </w:r>
      <w:r>
        <w:br w:type="page"/>
      </w:r>
    </w:p>
    <w:p>
      <w:pPr>
        <w:pStyle w:val="Style17"/>
        <w:spacing w:lineRule="auto" w:line="360" w:before="0" w:after="0"/>
        <w:ind w:firstLine="709"/>
        <w:jc w:val="both"/>
        <w:rPr/>
      </w:pPr>
      <w:r>
        <w:rPr>
          <w:i/>
          <w:color w:val="000000"/>
          <w:sz w:val="28"/>
        </w:rPr>
        <w:t>Картина мира</w:t>
      </w:r>
    </w:p>
    <w:p>
      <w:pPr>
        <w:pStyle w:val="Style17"/>
        <w:spacing w:lineRule="auto" w:line="360" w:before="0" w:after="0"/>
        <w:ind w:firstLine="709"/>
        <w:jc w:val="both"/>
        <w:rPr/>
      </w:pPr>
      <w:r>
        <w:rPr>
          <w:color w:val="000000"/>
          <w:sz w:val="28"/>
        </w:rPr>
        <w:t>То, как выглядит чувственный мир в буддизме, наглядно показывает картина религиозного содержания, называемая "сансариин-хурде", т.е. "колесо сансары". На традиционном рисунке огромный страшный дух-мангус, слуга владыки смерти, держит в зубах и когтях большой круг, символизирующий сансару. 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 Вокруг центрального поля расположено пять секторов, соответствующих возможным в сансаре формам перерождения. При этом ад помещается всегда внизу, а миры людей и небожителей - в верхней части круга. 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 Слева вверху такой же величины сектор занимают находящиеся в вечной вражде друг с другом тенгрии и асуры. Они мечут друг в друга копья и стрелы. 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 Земной суд, земные пытки и казни нашли отражение в нижнем секторе круга. Посреди на престоле сидит сам владыка смерти и ада - Эрлик-хан (санскритское — Яма). "Сансариин-хурде"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 Рисунки, символизирующие ниданы, расположены по широкому ободу, охватывающему снаружи основной круг колеса. Прошедшая жизнь представлена 2-мя ниданами. Первая изображается в виде слепой старухи, не 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w:t>
      </w:r>
    </w:p>
    <w:p>
      <w:pPr>
        <w:pStyle w:val="Style17"/>
        <w:spacing w:lineRule="auto" w:line="360" w:before="0" w:after="0"/>
        <w:ind w:firstLine="709"/>
        <w:jc w:val="both"/>
        <w:rPr/>
      </w:pPr>
      <w:r>
        <w:rPr>
          <w:color w:val="000000"/>
          <w:sz w:val="28"/>
        </w:rPr>
        <w:t>Настоящая жизнь передана 8-мью ниданами:</w:t>
      </w:r>
    </w:p>
    <w:p>
      <w:pPr>
        <w:pStyle w:val="Style17"/>
        <w:spacing w:lineRule="auto" w:line="360" w:before="0" w:after="0"/>
        <w:ind w:firstLine="709"/>
        <w:jc w:val="both"/>
        <w:rPr/>
      </w:pPr>
      <w:r>
        <w:rPr>
          <w:color w:val="000000"/>
          <w:sz w:val="28"/>
        </w:rPr>
        <w:t>1-ая нидана - обезьяна, рвущая плоды с дерева - символ "сознания" (виджняна), вернее лишь первого момента новой жизни, которая, согласно буддийским представлениям, начинается с пробуждения сознания.2-ая и 3-яя ниданы "настоящей жизни" протекают в период эмбрионального развития человека. Эмбрион переживаний не имеет. Постепенно складываются "шесть баз", служащих "органами чувств", точнее "актами ощущения" - зрение, слух, обоняние, осязание, вкус и "манас", под которым понимается " сознание предыдущего момента". 4-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 т.е. элементы чувства соприкасаются с сознанием. Но приятных или неприятных эмоций не возникает. 5-ая нидана - "чувство" (ведана), т.е. сознательное переживание приятного, неприятного, безразличного, эмоциональная область сознания. Ведану символизирует изображение человека, в глаз которого попала стрела."Чувство" вырастает в "вожделение" (тришна) - 6-ая нидана, которое появляется в возрасте полового созревания и воплощено на "сансариин- хурдэ" в виде человека с чашей вина."Стремление" - 7-ая нидана, соответствующая всестороннему формированию взрослого человека, когда у него складываются определенные жизненные интересы и привязанности."Бава", т.е. жизнь - 8-ая нидана - последняя нидана данного существования человека. Это расцвет его жизнедеятельности, упадок ее, старение и смерть. Символ бавы - курица, высиживающая яйца. Будующая жизнь охватывается двумя ниданами - "рождением" (джати) и "старостью и смертью" (джара-марана). Первая символизируется изображением рожающей женщины, вторая - фигурой слепого старика, еле держащегося на ногах. Рождение - это появление нового сознания, а старость и смерть - вся жизнь, так как " старение " начинается с момента рождения, а новая жизнь опять порождает стремления и желания, вызывающие новое перерождение.</w:t>
      </w:r>
    </w:p>
    <w:p>
      <w:pPr>
        <w:pStyle w:val="Style17"/>
        <w:spacing w:lineRule="auto" w:line="360" w:before="0" w:after="0"/>
        <w:ind w:firstLine="709"/>
        <w:jc w:val="both"/>
        <w:rPr/>
      </w:pPr>
      <w:r>
        <w:rPr>
          <w:color w:val="000000"/>
          <w:sz w:val="28"/>
        </w:rPr>
        <w:t>Отношение к земной жизни</w:t>
      </w:r>
    </w:p>
    <w:p>
      <w:pPr>
        <w:pStyle w:val="Style17"/>
        <w:spacing w:lineRule="auto" w:line="360" w:before="0" w:after="0"/>
        <w:ind w:firstLine="709"/>
        <w:jc w:val="both"/>
        <w:rPr/>
      </w:pPr>
      <w:r>
        <w:rPr>
          <w:color w:val="000000"/>
          <w:sz w:val="28"/>
        </w:rPr>
        <w:t>В Буддизме о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Буддизме. Душа распадается, по учению Буддизма, на отдельные элементы (сканды), но чтобы в новом рождение оказалась воплотивши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окончательный и вечный покой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При этом достижение нирваны невозможно без подавления желаний, что достигается по средствам контроля над взглядами, речью, поведением, над образом жизни и решимостью. 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кармой.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и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 пять из которых обязательны для каждого буддиста: отказ от убийства живых существ, от воровства, лжи, алкоголя, соблюдение супружеской верности. Буддизм обогатил религиозную практику приемом, относящимся к области индивидуального культа. Имеется в 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ё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ё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гами распространения религии. Буддизм требует ухода от рассмотрения внешнего по отношению к сознанию человека мира. Рассматривать его, по мнению буддийских теологов, нет никакой необходимости, потому что сознание не отражает этот мир (он не существует), а порождает его своей творческой активностью. Сам мир страданий, по учению буддизма, только иллюзия, порождение "неведения", "заблудшего" сознания.</w:t>
      </w:r>
    </w:p>
    <w:p>
      <w:pPr>
        <w:pStyle w:val="Style17"/>
        <w:spacing w:lineRule="auto" w:line="360" w:before="0" w:after="0"/>
        <w:ind w:firstLine="709"/>
        <w:jc w:val="both"/>
        <w:rPr/>
      </w:pPr>
      <w:r>
        <w:rPr>
          <w:i/>
          <w:color w:val="000000"/>
          <w:sz w:val="28"/>
        </w:rPr>
        <w:t>Буддизм в современном мире</w:t>
      </w:r>
    </w:p>
    <w:p>
      <w:pPr>
        <w:pStyle w:val="Style17"/>
        <w:spacing w:lineRule="auto" w:line="360" w:before="0" w:after="0"/>
        <w:ind w:firstLine="709"/>
        <w:jc w:val="both"/>
        <w:rPr/>
      </w:pPr>
      <w:r>
        <w:rPr>
          <w:color w:val="000000"/>
          <w:sz w:val="28"/>
        </w:rPr>
        <w:t>Во многие годы своего существования Буддизм распространился в азиатском регионе, где во многих государствах оказывает сильное влияние на общественную и политическую жизнь. В Лаосе, Камбодже и Таиланде руководство церковью принадлежит главам государств. В странах, где сильно влияние Буддизма, сохраняется множество монахов: достаточно сказать, что в Камбодже монахом является каждый двадцатый мужчина. Буддийские монастыри выступают в качестве крупных учебных заведений, которые являются центрами просвещения и искусства. В нашей стране Буддизм представлен в основном в качестве Ламаизма. Буддийской религии придерживаются многие народы, населяющие Сибирь.</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r>
        <w:br w:type="page"/>
      </w:r>
    </w:p>
    <w:p>
      <w:pPr>
        <w:pStyle w:val="Style17"/>
        <w:spacing w:lineRule="auto" w:line="360" w:before="0" w:after="0"/>
        <w:ind w:firstLine="709"/>
        <w:jc w:val="both"/>
        <w:rPr/>
      </w:pPr>
      <w:r>
        <w:rPr>
          <w:b/>
          <w:color w:val="000000"/>
          <w:sz w:val="28"/>
          <w:szCs w:val="28"/>
        </w:rPr>
        <w:t>Используемая литератур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jc w:val="both"/>
        <w:rPr/>
      </w:pPr>
      <w:r>
        <w:rPr>
          <w:color w:val="000000"/>
          <w:sz w:val="28"/>
        </w:rPr>
        <w:t>1. Библия. Книги Ветхого и Нового Завета.2. Марченков В.Г. Начала православия. М., Петит, 1991.3. М. Добужинский, Закон Божий, М., Политиздат, 1956.4. З. Косидовский, Библейские сказания. Сказания евангелистов. М., Политиздат, 1990.5. Наука и жизнь, №3, 6-8; М., Пресса, 1993. 6. Ислам. Краткий справочник., Наука, М. 19837. П.Н. Галазны, История государства зарубежных стран., М., Юрид. лит-ра, 19808. Г.Ф. Ким, Ислам. Идеология, право, политика и экономика., М., Наука, 19859. Ислам в странах Ближнего и Среднего Востока., М., 198210. В.Соловьев, Магомет, его жизнь и религиозное учение., Спб., 1902 11. Кочетов А.Н. Буддизм. М., Политиздат, 1968.12. Крывелев И.А. История религий. Т. 2, М., "Мысль", 1988.13. Александр Мень. История религии. М., 1994.14. Религии мира. Энциклопедия. т.6., М., Аванта, 199615. Ф. Павленков, Библиографическая библиотека, М., Республика, 199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6:00Z</dcterms:created>
  <dc:creator>Yamakasi</dc:creator>
  <dc:description/>
  <cp:keywords/>
  <dc:language>en-US</dc:language>
  <cp:lastModifiedBy>SYSTEM</cp:lastModifiedBy>
  <dcterms:modified xsi:type="dcterms:W3CDTF">2011-09-11T18:16:00Z</dcterms:modified>
  <cp:revision>2</cp:revision>
  <dc:subject/>
  <dc:title>Христианство</dc:title>
</cp:coreProperties>
</file>