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иод с 29.06.2010 по 19.07.2010 я проходил практику в ООО «Триада-холдинг Кавказ» в качестве помощника-практиканта в производственно-экономическом отделе. За время практики мне удалось применить свои теоретические знания. Значительная часть времени была посвящена сбору материалов для выполнения дипломного проекта и особенно его специальной части в соответствии с программой по дипломному проектированию. Одной из целей моей практики явилось ознакомление с работой на предприятии в различных сферах производственной деятель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рьер ведет отработку части песчано-гравийного месторожд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счано-гравийное месторождение расположено в республике Дагестан на левобережной террасе реки на лугах, пастбищах и пахотных земля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0,8 км от месторождения проходит асфальтобетонная автодорога «Кавказ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орождение разведано Северокавказским Геологическим управлением в 1983-1984 годах с подсчетом и утверждением запасов ТКЗ в количестве 90013,3 тыс. м³, протокол № 2 от 01.01.1984 г. К отработке участка месторождения приступили в 1988 год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шением администрации республики Дагестан № 716 от 05.10.1993 г. за карьероуправлением закреплен горный отвод 79 га. Запасы на начало эксплуатации составили 15010 тыс. м³. Кроме этого, 25 июня 2001 года государственной администрацией республики Дагестан был предоставлен горный отвод площадью 9,2 га (горноотводный акт № 18)для проведения работ по выполаживанию южного борта карьера на месторождении ВПГС. Запасы на этом горном отводе утверждены протоколом СК РКЗ № 93 от 06.06.2001 г. в количестве 1336 тыс. м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риятие осуществляет горные работы на основании лицензии на право добычи ВПГС в западной части месторождения СТВ № 00049 ТЭ, срок окончания действия лицензии 31.10.2026 г. Так же имеется лицензия на производство маркшейдерских работ № 59-ПМ-001129, срок окончания действия 01.11.2010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ыча валунно-песчано-гравийной смеси ведется способом прямой экскавации экскаваторами «прямая механическая лопата», с погрузкой и транспортированием ее автомашинами на дробильно-сортировальные комплекс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работка щебня производится на модернизированных дробильно-сортировочных установках ДСУ-20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шные породы представлены растительным слоем в смеси с песком, гравием и глиной средней мощностью 1,0 мет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е задание по выработки нерудных материалов по карьеру на 2010 год определено 210 тыс. м.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Щебень фракции 5-20 мм -5 тыс. м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Щебень фракции 20-40 мм -15 тыс. м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сок 0-5 мм -20 тыс. м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ГЩС 0-20 мм -60 тыс. м³</w: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247650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9.5pt" to="98.95pt,1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ЩС 0-10 мм -65 тыс. м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0 тыс. м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рные работы по вскрытию и добыче полезного ископаемого выполняются хозяйственным способом. Технологические перевозки выполняются также – хозяйственным способ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асы месторождения по состоянию на 01.01.2010 г. составят – 10865 тыс. м2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Геологическая характеристика месторо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есторождение приурочено к III надпойменной террасе реки, сложенной верхнечетвертичными аллювиальными образованиями нижним подотделом (хвалынский ярус). С юга территория месторождения ограничена уступом III террасы, высотой 7-15 м, южнее которого расположено месторождение валунно-песчано-гравийной смеси, приуроченное к II надпойменной террасе. Северная и западная границы залежи не оконтурены разведочными выработк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меры месторождения: по простиранию-5,2 км, в крест простирания-до 3,5 км: площадь 1102 га, в том числе разведанная часть по категориям А+В+С1-504 га (из них между лесополосами 364,4 га). Полезное ископаемое представлено валунно-песчано-гравийной смесью. Содержание гравийной фракции преобладает над валунной и песчаной. Содержание валунов-19,0%, гравия-51,1%, песка-30,9%, влажность сырья-до 17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основным показателям, характеризующим ПГС, (гравия, песка) коэффициенты вариации не превышают 30%. Месторождение отнесено к 1 группе мощных пластовых, с выдержанным строением, мощностью и качеством полезной толщи. Полная мощность залежи свыше 50 м, в том числе необводненной части 21,5 м, из них в контуре запасов категорий А+В+С1-18,3 м (колебания 6,8-19,4 м). Вскрышные породы представлены: почвенно-растительным слоем мощностью до 1,2 м в среднем 0,7 м, местами суглинками мощностью до 2,7 м, супесью мощностью до 3,65 м, песками мощностью до 0,5 м. Общая мощность вскрышных пород 1,4 м, при колебаниях в пределах 0,6-5,6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идрогеологическая характеристика месторождения такова: - полезная толща залегает выше грунтовых вод, а выпавшие атмосферные осадки будут легко фильтроваться через дно карьера, ливневые и грунтовые воды не повлияют на ведение горных работ, карьер будет сухим. Качественная характеристика полезного ископаемого - ВПГС. Состав и колебания основных фракций (валунов, гравия, песка) приведены в таблице №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размер валунов 300 м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з таблицы №1 следует, что основную часть ВПГС составляют: фракция +20 мм (подлежащая дроблению на щебень)- 51,1%; гравий фракции 5-20 мм- 18,0% и песок- 30,9%. Испытанием установлено, что разработанной технологией производства нерудных материалов - щебня, песка природного и песка дробленного можно использовать ВПГС месторождения. В таблице №2 приведены данные физико-механических свойств ВПГС месторождения республики Дагестан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Горнотехнические условия разработки месторож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Состояние и оценка инженерной подготовки добычи и переработки полезного ископаемого. Поверхность месторождения ровная со слабым наклоном к северо-востоку (под углов 0º 31´). Вскрышные породы в контуре участка, разрабатываемого ООО «Триада-холдинг Кавказ», были представлены почвенно-растительным слоем мощностью до 1,0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ксимальные размеры одиночных валунов достигают – 20-30 см., мощность полезной толщи, принятой к разработке, составляет в среднем 21 м. В настоящее время ведется отработка второго уступа со средней высотой 1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дрологические условия благоприятны для ведения горных раб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ка полезной толщи ведется до уровня грунтовых вод с оставлением над ним целика мощностью 1 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продолжения разработки выбран участок на запасах категории С1, месторождение республики Дагестан в пределах выделенного горного отвода и арендуемого земельного учас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ы карьера – построены с учетом следующих факторов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наиболее полное извлечение геологических запасов полезного ископаем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хранение ценных пахотных земел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ыполнение технических условий на рекультивац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ца карьера соответствует контуру подсчета геологических запа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раница карьера на глубине определена построением борта как по вскрыше, так и по полезному ископаемому внутрь контура подсчета запасов с учетом не рабочих углов откосов уступов и оставления предохранительных или транспортных берм на каждом горизонте. Угол откоса уступов принят 59º. Ширина предохранительных берм на добыче – 5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работке запасов полезного ископаемого карьера предусматриваются следующие потер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щекарьерные – в целике под автодорого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эксплутационные 1 группы – в бортах карь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эксплутационные 2 группы – потери при транспортировке горной массы от карьера до бункеров ДСУ(0,5%), в кровле полезного ископаемого при ее зачистке(10 см), потери при складировании, хранении и погрузочно-разгрузочных работах(0,8%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ультивационные работ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культивационные работы – заключаются в выполаживании углов откосов, отсыпке отработанных площадей вскрышными породами и породами плодородного слоя, накопленными в отвалах при вскрытии месторожд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Водоотли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гидрогеологией разрабатываемого месторождения, уровень грунтовых вод расположен ниже горизонта подсчета запасов. В связи с этим водоприток подземных вод отсутствует и может быть только от атмосферных осадков, который незначителен и водоотлив осуществляется самотеком по выработанному пространству с фильтрацией в подошву усту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ереработка горной мас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работка горной массы производится на трех дробильно-сортировочных установках ДСУ-200 и на дробильной установке «Титан-125Д» - на ГС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изводство песка осуществляется в теплое время года с промывкой водой. Вода для промывки подается по ставам труб насос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карьере имеется две карты намыва песка и отстойник воды, после осветления в котором, вода поступает в водозаборный водоем и далее с помощью насоса в систему технологического водоснабжения. Погрузка горной массы из промежуточного склада (запаса) производится экскаватором ЭКГ-5А, а готовой продукции – погрузчиками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34 – 3 шт., зачистка площадок и складирование готовой продукции – бульдозерами ДЗ-27 и Т-130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территории промплощадки карьера находятся: быткомбинат, центральная ремонтно-механическая мастерская, боксы для хранения и ремонта автомашин и механизмов, склад ГСМ и автозаправочная стан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замера перевозимых грузов имеются весы грузоподъемностью 30 т и 60 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нутрикарьерные перевозк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икарьерные перевозки осуществляются с помощью автотранспорта. Для этого используют участок автодороги 2 км с асфальтобетонным покрытием и внутрикарьерные дороги с гравийно-щебеночным покрытием. Длина транспортирования горной массы на дробильно-сортировочные установки изменяются в пределах от 1 км(из промежуточного склада) до 2,4 км. Ширина проезжей части с асфальтобетонным покрытием составляет 10 м., с гравийно-щебеночным покрытием – 10, уклон дорого – в пределах 8 %. Длина участков дорог с подъемом 8 % не превышает 160 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Электроснабжение карьер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лектроснабжение карьера осуществляется от семи трансформаторных подстанций 6,0/0,4 кВ с изолированной и глухозаземленной нейтрал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Капитальный ремонт дробильно-сортировочного оборудова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апитальный ремонт дробильно-сортировочного оборудования, экскаваторов, бульдозеров и других механизмов производится в ЦРММ, которые находятся на карьере, средний и мелкий ремонт производится непосредственно на карьер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01.11.2009г. штат карьера укомплектован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Р и служащими, % -9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им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быча полезных ископаемых -100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робление и сортировка -100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грузка готовой продукции -100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монт оборудования -100 %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помогательные работы и охрана -100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ТОГО на карьере, % 97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8. Горнотранспортное оборудова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973"/>
        <w:gridCol w:w="1077"/>
        <w:gridCol w:w="1614"/>
        <w:gridCol w:w="1973"/>
        <w:gridCol w:w="1896"/>
      </w:tblGrid>
      <w:tr>
        <w:trPr>
          <w:trHeight w:val="72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работ, оборудование и машин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епень изношенности,%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использования в течении смены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Коэффициент сменности в течении года</w:t>
            </w:r>
          </w:p>
        </w:tc>
      </w:tr>
      <w:tr>
        <w:trPr>
          <w:trHeight w:val="3855" w:hRule="atLeast"/>
        </w:trPr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Добычные рабо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Экскаватор ЭКГ-4,6Б 1973 80 0,80 0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Экскаватор ЭКГ-5А 1982 40 0,80 0,9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Бульдозер ДЗ-27 1981 90 0,80 0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Бульдозер Т-130 1983 90 0,80 0,8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Транспортные работы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 БеЛАЗ- 540 0915 1986 70 0,80 0,9</w:t>
            </w:r>
          </w:p>
          <w:p>
            <w:pPr>
              <w:pStyle w:val="Normal"/>
              <w:tabs>
                <w:tab w:val="clear" w:pos="708"/>
                <w:tab w:val="left" w:pos="4275" w:leader="none"/>
                <w:tab w:val="left" w:pos="5970" w:leader="none"/>
                <w:tab w:val="left" w:pos="77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 БеЛАЗ- 7522 0916 1989 50</w:t>
              <w:tab/>
              <w:t>0,80</w:t>
              <w:tab/>
              <w:t xml:space="preserve"> 0,9</w:t>
            </w:r>
          </w:p>
          <w:p>
            <w:pPr>
              <w:pStyle w:val="Normal"/>
              <w:tabs>
                <w:tab w:val="clear" w:pos="708"/>
                <w:tab w:val="center" w:pos="4356" w:leader="none"/>
                <w:tab w:val="left" w:pos="77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 БеЛАЗ- 7522 0911 1986</w:t>
              <w:tab/>
              <w:t xml:space="preserve"> 70 0,80 </w:t>
              <w:tab/>
              <w:t xml:space="preserve"> 0,9</w:t>
            </w:r>
          </w:p>
          <w:p>
            <w:pPr>
              <w:pStyle w:val="Normal"/>
              <w:tabs>
                <w:tab w:val="clear" w:pos="708"/>
                <w:tab w:val="center" w:pos="4356" w:leader="none"/>
                <w:tab w:val="left" w:pos="77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 БеЛАЗ- 7522 0913 1986 35 0,80 0,9</w:t>
            </w:r>
          </w:p>
          <w:p>
            <w:pPr>
              <w:pStyle w:val="Normal"/>
              <w:tabs>
                <w:tab w:val="clear" w:pos="708"/>
                <w:tab w:val="center" w:pos="4356" w:leader="none"/>
                <w:tab w:val="left" w:pos="77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5 БеЛАЗ- 7522 0914 1987 35 0,80 0,9</w:t>
            </w:r>
          </w:p>
          <w:p>
            <w:pPr>
              <w:pStyle w:val="Normal"/>
              <w:tabs>
                <w:tab w:val="clear" w:pos="708"/>
                <w:tab w:val="center" w:pos="4356" w:leader="none"/>
                <w:tab w:val="left" w:pos="7785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 БеЛАЗ- 7522 0917 1988 35 0,80 0,9</w:t>
            </w:r>
          </w:p>
          <w:p>
            <w:pPr>
              <w:pStyle w:val="Normal"/>
              <w:tabs>
                <w:tab w:val="clear" w:pos="708"/>
                <w:tab w:val="center" w:pos="4356" w:leader="none"/>
                <w:tab w:val="left" w:pos="7785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 БеЛАЗ- 7522 5630 1991 35 0,80 0,9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жим работы карьера и план производства продук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жим работы карьер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обильно-сортировочные установки ДСУ-200 работают в одну смену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рабочих дней в году -249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смен -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исло дней в неделе -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о выходных дней в неделе 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олжительность смены, час -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фонд рабочего времени, согласно государственному календарю,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87 х 1= 1987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фонд чистого времени использования оборудования с коэффициентом использования оборудования во времени -0,8 составит: (ТП, том 1У, стр. 7) (1987-329) х 0,8=1326 часов, где: 336 час.- годовая продолжительность планово-предупредительных ремонтов при односменной рабо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жим работы экскаваторов на погрузке горной массы синхронный с режимом работы дробильно-сортировочных установо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каватор на погрузке готовой продукции работает круглогодич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одовой фонд чистого времени работы экскаватора с коэффициентом использования во времени 0,8 (ТП, том 1У, стр. 7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987-329) х 0,8=1326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роизводственная программа карь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горной массы, потребной для выработки щебня, определяется из форму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гор.м.щ.= Огот х Вщ/ Тщ х Висх ,м³ ( в разрыхленном виде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Огот- годовое задание на производство щебня -65 000 м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-20, 20-40, м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щ- выход в сумме щебня фр. 5-20 и 20-40 -0,4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сх- насыпной навес исходной гравийно-песчаной массы, т/ м³-1,97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щ- насыпной объемный вес щебня, т/ м³ -1,4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ор.м.щ=65000 х 1,470/ 0,41 х 1,975 = 118000 м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ыхленном виде или в плотном теле 118000: 1,2 = 98 300 м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ъем горной массы необходимый для производства 65 000 м³ ПЩС 0-10 и 20 000 м³ песк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г.м.= 85 000 х 1,400/0,49 х 1,975 = 122 900 м³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: 85 000- годовое задание по производству песка и ПЩ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400-объемный насыпной вес песка и, ПЩС 0-10 м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,975-насыпной вес исходной горной масс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490-выход ПЩС фр.0-10 мм и песка фр. 0-5 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г.м= 122 900 : 1,2 = 102400 м³-в плотном т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добываемой горной массы состави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г.м-=98300+ 102 400= 200700 м³,в плотном т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довой план добычи с учетом потер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год.= 200 700+2400= 203 100 м³ или 203 000 м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: 2400- потери от общей годовой добычи полезного ископаемого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год= 203 000 х 2,37= 481 110 т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добычи полезного ископаемого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а №5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5"/>
        <w:gridCol w:w="2097"/>
        <w:gridCol w:w="4320"/>
      </w:tblGrid>
      <w:tr>
        <w:trPr>
          <w:trHeight w:val="52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Количеств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сего 1 П Ш 1У</w:t>
            </w:r>
          </w:p>
        </w:tc>
      </w:tr>
      <w:tr>
        <w:trPr>
          <w:trHeight w:val="52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Годовой план добычи (в целике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ыс.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03 30 70 71 32</w:t>
            </w:r>
          </w:p>
        </w:tc>
      </w:tr>
      <w:tr>
        <w:trPr>
          <w:trHeight w:val="522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Фактическое количество рабочих дней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49 56 62 66 65</w:t>
            </w:r>
          </w:p>
        </w:tc>
      </w:tr>
      <w:tr>
        <w:trPr>
          <w:trHeight w:val="547" w:hRule="atLeast"/>
        </w:trPr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ый план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м³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утки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15 536 1167 1076 49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Годовой план погашения зап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г=Огод+Пп= 203000+0,0= 203000 м³,гд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п - все виды эксплуатационных потерь, полезного ископаемого в планируемом году, кроме потерь 2 группы, учтенных в годовом плане добычи, тыс. м³, которых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карьера запасами месторожд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еспеченность карьера вскрытыми и готовыми к выемке запасами составляет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=</w:t>
      </w:r>
      <w:r>
        <w:rPr>
          <w:sz w:val="28"/>
          <w:szCs w:val="28"/>
          <w:u w:val="single"/>
        </w:rPr>
        <w:t>Опром./</w:t>
      </w:r>
      <w:r>
        <w:rPr>
          <w:sz w:val="28"/>
          <w:szCs w:val="28"/>
        </w:rPr>
        <w:t xml:space="preserve">Опог.= </w:t>
      </w:r>
      <w:r>
        <w:rPr>
          <w:sz w:val="28"/>
          <w:szCs w:val="28"/>
          <w:u w:val="single"/>
        </w:rPr>
        <w:t>218000</w:t>
      </w:r>
      <w:r>
        <w:rPr>
          <w:sz w:val="28"/>
          <w:szCs w:val="28"/>
        </w:rPr>
        <w:t>/203000= 1,1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м.- остаток промышленных запасов на начало планируемого периода, м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План подготовки и движения запас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 подготовки запасов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2009 году планируется продолжение подготовки запасов на новом участке 5,0 га, т.к. количество готовых к выемке запасов по данным на 01.01.2009 г. составит – 384000 м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блица №6. План движения запасов на 2010</w:t>
      </w:r>
      <w:r>
        <w:rPr/>
        <w:t xml:space="preserve"> год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5"/>
        <w:gridCol w:w="1444"/>
        <w:gridCol w:w="2045"/>
        <w:gridCol w:w="1547"/>
        <w:gridCol w:w="2331"/>
      </w:tblGrid>
      <w:tr>
        <w:trPr>
          <w:trHeight w:val="65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м³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³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Длина фронта добычных работ, 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родвижение забоя, м</w:t>
            </w:r>
          </w:p>
        </w:tc>
      </w:tr>
      <w:tr>
        <w:trPr>
          <w:trHeight w:val="62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62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</w:tr>
      <w:tr>
        <w:trPr>
          <w:trHeight w:val="62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1</w:t>
            </w:r>
          </w:p>
        </w:tc>
      </w:tr>
      <w:tr>
        <w:trPr>
          <w:trHeight w:val="656" w:hRule="atLeast"/>
        </w:trPr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ь, определяющий количество продукции, произведенной в единицу времени называется выработкой. Выработка характеризует результативность труда. Трудоемкость – это количество труда, необходимое для выработки единицы продукции. Трудоемкость является характеристикой затратности труда (расходования рабочей силы). В качестве измерителей количества произведенной продукции используют натуральные (т, м, м3, шт. и т.д.) и стоимостные показате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работка определяется в расчете на одного основного рабочего, на одного рабочего и одного работающего. При определении выработки на одного основного рабочего количество произведенной продукции делится на численность основных рабочи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сли рассчитывается выработка на одного рабочего, количество произведенной продукции делится на суммарную численность основных и вспомогательных рабочих. Для определении выработки на одного работающего количество произведенной продукции делится на численность всего промышленно - производственного персона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542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66" r="-5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В – выработка продукции; К – количество произведенной за период продукции в натуральных или стоимостных измерителях; Ч – численность работников (основных рабочих, основных и вспомогательных, промышленно-производственного персонал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ведя анализ динамики изменения показателей выработки на одного работника за 6 лет, я заметил, что идет увеличение в связи с уменьшением среднесписочной численности, а среднемесячная зарплата растет.</w:t>
      </w:r>
    </w:p>
    <w:sectPr>
      <w:footerReference w:type="default" r:id="rId3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8:23:00Z</dcterms:created>
  <dc:creator>Admin</dc:creator>
  <dc:description/>
  <cp:keywords/>
  <dc:language>en-US</dc:language>
  <cp:lastModifiedBy>SYSTEM</cp:lastModifiedBy>
  <dcterms:modified xsi:type="dcterms:W3CDTF">2011-09-11T18:23:00Z</dcterms:modified>
  <cp:revision>2</cp:revision>
  <dc:subject/>
  <dc:title>1</dc:title>
</cp:coreProperties>
</file>