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C</w:t>
      </w:r>
      <w:r>
        <w:rPr>
          <w:rStyle w:val="InternetLink"/>
          <w:lang w:val="en-US" w:eastAsia="en-US"/>
        </w:rPr>
        <w:t>остав почв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став и свойства почв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ипы почв по механическому составу</w:t>
      </w:r>
    </w:p>
    <w:p>
      <w:pPr>
        <w:pStyle w:val="Contents2"/>
        <w:rPr/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ind w:hanging="0"/>
        <w:rPr/>
      </w:pPr>
      <w:r>
        <w:rPr>
          <w:lang w:val="en-US"/>
        </w:rPr>
        <w:t>C</w:t>
      </w:r>
      <w:r>
        <w:rPr/>
        <w:t>остав почв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чва - это поверхностный слой земной коры, который образуется и развивается в результате взаимодействий, живых микроорганизмов, горных пород и является самостоятельной экосистемой.</w:t>
      </w:r>
    </w:p>
    <w:p>
      <w:pPr>
        <w:pStyle w:val="Normal"/>
        <w:ind w:firstLine="709"/>
        <w:rPr/>
      </w:pPr>
      <w:r>
        <w:rPr/>
        <w:t>Важнейшим свойством почвы является плодородие почвы, т.е. способность обеспечить рост и развитие растений. Это свойство представляет исключительную ценность для жизни человека и других организмов. Почва является составной частью биосферы и энергии в природе и поддерживает газовый состав атмосферы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Состав и свойства почв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чва состоит из твердой, жидкой, газообразной и живой частей. Соотношение их неодинаково не только в разных почв, но в различных горизонтах одной и той же почвы. Закономерно уменьшение содержания органических веществ и живых организмов то верхних горизонтов почвы к нижним и увеличение интенсивности преобразования компонентов материнской породы от нижних и горизонтов к верхним. В твердой части преобладают минеральные вещества. Первичные минералы (кварц, полевые шпаты, роговые обманки, слюды и др.) вместо с обломками горных пород образуют крупные фракции; вторичные минералы (гидрослюды, монтмориллонит, каолинит и др.), формирующиеся в процессе выветривания, - более тонкие. Рыхлость сложения почвы обусловливают состава ее твердой части, включающей частицы разного размера (от коллоидов почвы, измеряемых сотыми долями мк, до обломков диаметром в несколько десятков см). Основную массу почв составляет обычно мелкозем - частицы менее 1 мм</w:t>
      </w:r>
    </w:p>
    <w:p>
      <w:pPr>
        <w:pStyle w:val="Normal"/>
        <w:ind w:firstLine="709"/>
        <w:rPr/>
      </w:pPr>
      <w:r>
        <w:rPr/>
        <w:t>Твердые частицы в естественном залегании заполняются не весь объем почвенной массы, а лишь некоторую его часть; др. часть составляют поры - промежутки различного размера и формы между частицами и их агрегатами. Суммарный объем пор называется пористостью почвы. Для большинства минеральных почв эта величина варьирует в пределах от 40 до 60%. В органогенных (торфяных) почвах она возрастает до 90%, в заболоченных, оглеенных, минеральных - уменьшается до 27%. От пористости зависят водные составы почвы (водопроницаемость, водоподъемная способность, влагоемкость) и плотность почвы. В порах находятся почвенный раствор и почвенный воздух. Соотношение их непрерывность меняется вследствие поступления в почву атмосферу осадков, иногда оросительных и грунтовых вод, а также расхода влаги - почвенного стока, испарения (отсасывание корнями растений) и др.</w:t>
      </w:r>
    </w:p>
    <w:p>
      <w:pPr>
        <w:pStyle w:val="Normal"/>
        <w:ind w:firstLine="709"/>
        <w:rPr/>
      </w:pPr>
      <w:r>
        <w:rPr/>
        <w:t>Освобождающееся от воды поровое пространство заполняется воздухом. Этими явлениями определяется воздушный и почвенный режим почвы. Чем больше поры заполнены влагой, тем затруднительнее газовый обмен (особенно О2 и СО2) между почвой и атмосферой, тем медленнее протекают в почвенной массе процессы окисления и быстрее - процессы восстановления. В порах также обитают почвенные микроорганизмы. Плотность почвы (или объемная масса) в ненарушенном сложении определяется пористостью и средней плотностью твердой фазы. Плотность минеральных почв от 1 до 1,6 г/см3, реже 1,8г/см3, заболоченных оглеенных - до 2 г/см3, торфяных - 0,1-0,2 г/см2.</w:t>
      </w:r>
    </w:p>
    <w:p>
      <w:pPr>
        <w:pStyle w:val="Normal"/>
        <w:ind w:firstLine="709"/>
        <w:rPr/>
      </w:pPr>
      <w:r>
        <w:rPr/>
        <w:t>С дисперсностью сопряжена большая суммарная поверхность твердых частиц: 3-5 м2/г у песчаных почв, 30-150 м2/г у супесчаных, до 300-400 м2/г у глинистых. Благодаря этому почвенные частицы, особенно коллоидная и илистая фракции, обладают поверхностной энергией, которая проявляется в поглотительной способности почвы и буферности почвы.</w:t>
      </w:r>
    </w:p>
    <w:p>
      <w:pPr>
        <w:pStyle w:val="Normal"/>
        <w:ind w:firstLine="709"/>
        <w:rPr/>
      </w:pPr>
      <w:r>
        <w:rPr/>
        <w:t xml:space="preserve">Минеральный состав твердой части почвы во многом определяет ее плодородие. Органических частиц (растительные остатки) содержится немного, и только торфяные почвы почти полностью состоят из них. В состав минеральных веществ входят: </w:t>
      </w:r>
      <w:r>
        <w:rPr>
          <w:lang w:val="en-US"/>
        </w:rPr>
        <w:t>Si</w:t>
      </w:r>
      <w:r>
        <w:rPr/>
        <w:t xml:space="preserve">, 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Mg</w:t>
      </w:r>
      <w:r>
        <w:rPr/>
        <w:t xml:space="preserve">, </w:t>
      </w:r>
      <w:r>
        <w:rPr>
          <w:lang w:val="en-US"/>
        </w:rPr>
        <w:t>Ca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</w:t>
      </w:r>
      <w:r>
        <w:rPr/>
        <w:t>; значительно меньше содержится микроэлементов: С</w:t>
      </w:r>
      <w:r>
        <w:rPr>
          <w:lang w:val="en-US"/>
        </w:rPr>
        <w:t>u</w:t>
      </w:r>
      <w:r>
        <w:rPr/>
        <w:t xml:space="preserve">, </w:t>
      </w:r>
      <w:r>
        <w:rPr>
          <w:lang w:val="en-US"/>
        </w:rPr>
        <w:t>Mo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Pb</w:t>
      </w:r>
      <w:r>
        <w:rPr/>
        <w:t xml:space="preserve"> и др. Подавляющее большинство элементов находится в окисленной форме. Во многих почвах, преимущественно в почвах недостаточно увлажняемых территорий, содержится значительное количество СаСО3 (особенно если почвы образовались на карбонатной породе), в почвах засушливых областей - Са</w:t>
      </w:r>
      <w:r>
        <w:rPr>
          <w:lang w:val="en-US"/>
        </w:rPr>
        <w:t>SO</w:t>
      </w:r>
      <w:r>
        <w:rPr/>
        <w:t xml:space="preserve">4 и др. более легко растворимые соли; почвы влажных тропических областей обогащены </w:t>
      </w:r>
      <w:r>
        <w:rPr>
          <w:lang w:val="en-US"/>
        </w:rPr>
        <w:t>Fe</w:t>
      </w:r>
      <w:r>
        <w:rPr/>
        <w:t xml:space="preserve"> и </w:t>
      </w:r>
      <w:r>
        <w:rPr>
          <w:lang w:val="en-US"/>
        </w:rPr>
        <w:t>Al</w:t>
      </w:r>
      <w:r>
        <w:rPr/>
        <w:t xml:space="preserve">. Одна реакция этих общих закономерностей зависит от состава почвообразующих пород, возраста почвы, особенностей рельефа, климата и т.д. Например, на основных изверженных породах формируются почвы более богатые 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, щелочноземельными и щелочными металлами, а на породах кислого состава - </w:t>
      </w:r>
      <w:r>
        <w:rPr>
          <w:lang w:val="en-US"/>
        </w:rPr>
        <w:t>Si</w:t>
      </w:r>
      <w:r>
        <w:rPr/>
        <w:t>. Во влажны тропиках на молодой коре выветривания почв значительно беднее окисями железа и алюминия, чем на более древних, и по содержанию сходны с почвой умеренных широт. На крутых склонах, где эрозионные процессы весьма активны, состав твердой части почвы незначительно отличается от состава почвообразующих пород. В засоленных почвах содержится много хлоридов и сульфатов (реже нитратов и бикарбонатов) кальция, магния, что связано с исходной засоленностью материнской породы, с поступлением этих солей из грунтовых вод или в результате почвообразования.</w:t>
      </w:r>
    </w:p>
    <w:p>
      <w:pPr>
        <w:pStyle w:val="Normal"/>
        <w:ind w:firstLine="709"/>
        <w:rPr/>
      </w:pPr>
      <w:r>
        <w:rPr/>
        <w:t xml:space="preserve">В состав твердой части почвы входит органическое вещество, основная (80 - 90%) часть которого представлена сложным комплектом из гумусовых веществ, или гумуса. Органическое вещество состоит также из соединений растительного, животного и микробного происхождения, содержащих клетчатку, лигнин, белки, сахара, смолы, жиры, дубильные вещества и т.д. и промежуточные продукты их разложения. При разложении органических веществ в почве содержащийся в них азот переходит в формы, доступные растениям. В естественных условиях они являются основным источником азотного питания растительных организмов. Многие органические вещества участвуют в создании органо-минеральных структурных отдельностей (комочков). Возникающая теоретическая структура почвы во многом определяет ее физические свойства, а также водный, воздушный и тепловой режимы. Органо - минеральные соединения представлены солями, глинисто - гумусовыми комплексами, комплексными и внутрикомплексными (хелаты) соединениями гумусовых кислот с рядом элементов (в их числе </w:t>
      </w:r>
      <w:r>
        <w:rPr>
          <w:lang w:val="en-US"/>
        </w:rPr>
        <w:t>Al</w:t>
      </w:r>
      <w:r>
        <w:rPr/>
        <w:t xml:space="preserve"> и </w:t>
      </w:r>
      <w:r>
        <w:rPr>
          <w:lang w:val="en-US"/>
        </w:rPr>
        <w:t>Fe</w:t>
      </w:r>
      <w:r>
        <w:rPr/>
        <w:t>). Именно в этих формах последние перемещаются в почву.</w:t>
      </w:r>
    </w:p>
    <w:p>
      <w:pPr>
        <w:pStyle w:val="Normal"/>
        <w:ind w:firstLine="709"/>
        <w:rPr/>
      </w:pPr>
      <w:r>
        <w:rPr/>
        <w:t>Жидкая часть, т.е. почвенный раствор, - активный компонент почвы, осуществляющий перенос веществ внутри нее, вынос из почвы и снабжение растений водой и растворенными элементами питания. Обычно содержит ионы, молекулы, коллоиды и более крупные частицы, превращаясь иногда в суспензию.</w:t>
      </w:r>
    </w:p>
    <w:p>
      <w:pPr>
        <w:pStyle w:val="Normal"/>
        <w:ind w:firstLine="709"/>
        <w:rPr/>
      </w:pPr>
      <w:r>
        <w:rPr/>
        <w:t xml:space="preserve">Газовая часть или почвенный воздух, заполняет поры, не занятые водой. Количество и состав почвенного воздуха, в который входят </w:t>
      </w:r>
      <w:r>
        <w:rPr>
          <w:lang w:val="en-US"/>
        </w:rPr>
        <w:t>N</w:t>
      </w:r>
      <w:r>
        <w:rPr/>
        <w:t xml:space="preserve">2, </w:t>
      </w:r>
      <w:r>
        <w:rPr>
          <w:lang w:val="en-US"/>
        </w:rPr>
        <w:t>O</w:t>
      </w:r>
      <w:r>
        <w:rPr/>
        <w:t xml:space="preserve">2, </w:t>
      </w:r>
      <w:r>
        <w:rPr>
          <w:lang w:val="en-US"/>
        </w:rPr>
        <w:t>CO</w:t>
      </w:r>
      <w:r>
        <w:rPr/>
        <w:t>2, летучие органические соединения и пр., постоянны и определяются характером множества протекающих в почве химических, биохимических процессов. Например количество СО2 в почвенном воздухе существенно меняется в годовом и суточном циклах вследствие различной интенсивности выделения газа микроорганизмами и корнями растений. Газообмен между почвенным воздухом и атмосферой происходит преимущественно в результате диффузии СО2 из почвы в атмосферу и О2 в противоположном направлении.</w:t>
      </w:r>
    </w:p>
    <w:p>
      <w:pPr>
        <w:pStyle w:val="Normal"/>
        <w:ind w:firstLine="709"/>
        <w:rPr/>
      </w:pPr>
      <w:r>
        <w:rPr/>
        <w:t>Живая часть почвы состоит из почвенных микроорганизмов (бактерии, грибы, актиномицеты, водоросли и др.) и представлений многих групп беспозвоночных животных - простейших, червей, моллюсков, насекомых и их роющих позвоночных и др. Активная роль живых организмов в формировании почвы определяет принадлежность ее к биокосным природным телам - важнейшим компонентам биосферы.</w:t>
      </w:r>
    </w:p>
    <w:p>
      <w:pPr>
        <w:pStyle w:val="Normal"/>
        <w:ind w:firstLine="709"/>
        <w:rPr/>
      </w:pPr>
      <w:r>
        <w:rPr/>
        <w:t>Химический состав почвы оказывает влияние на состояние здоровья человека через воду, растения и животных. Недостаток или избыток определенных химических элементов в почве бывает столь велик, что приводит к нарушению обмена веществ, вызывает или способствует развитию серьезных заболеваний. Так, широко распространенное заболевание эндемический (местный) зоб связано с недостатком йода в почве. Малое количество кальция при избытке стронция служит причиной уровской болезни. Недостаток фтора приводит к кариесу зубов. При высоком содержании фтора (свыше 1,2 мг/л) нередко возникают заболевания костной системы (флюароз).</w:t>
      </w:r>
    </w:p>
    <w:p>
      <w:pPr>
        <w:pStyle w:val="Normal"/>
        <w:ind w:firstLine="709"/>
        <w:rPr/>
      </w:pPr>
      <w:r>
        <w:rPr/>
        <w:t>Почва представляет собой сложную природную систему, где под влиянием живых организмов и других факторов происходят образование и разрушение сложных органических соединений. Минеральные вещества извлекаются растениями из почвы, входят в состав их собственных органических соединений, затем включаются в органические вещества тела сначала растительноядных, затем насекомоядных, хищных животных. После гибели растений и животных их органические соединения поступают в почву. Под воздействием микроорганизмов в результате сложных многоступенчатых процессов разложения эти соединения переходят в формы, доступные для усвоения растениями. Они частично входят в состав органических веществ, задерживаются в почве или удаляются с фильтрующимися и сточными водами. В результате происходит закономерных круговорот химических элементов в системе "почва - растения - (животные - микроорганизмы) - почва". Этот круговорот В.Р. Вильямс назвал малым, или биологическим. Благодаря малому круговороту веществ в почве постоянно поддерживается плодородие. В искусственных агроценозах такой круговорот нарушен, так как человек изымает значительную часть сельскохозяйственной продукции, используя ее для своих нужд. Из - за неучастия этой части продукции в круговороте почва становится малоплодородной. Чтобы избежать этого и повысить плодородие почвы в искусственных агроценозах, человек вносит органические и минеральные удобрения. Применяя необходимые севообороты, тщательно обрабатывая и удобряя почву, человек повышает ее плодородие столь значительно, что большинство современных обрабатываемых почв следует считать искусственными, созданными при участии человека. Таким образом, в одних случаях воздействие человека на почвы приводит к повышению их плодородия, в других - к ухудшению, деградации и гибели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Типы почв по механическому состав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очвоведении принята классификация почв по механическому составу разработана Качинским, по которой все почвы подразделяются в зависимости от содержания в них физической глины, т.е. частиц, диаметр которых менее 0,01мм. Для каждого типа почвообразования нормы содержания физической глины не однократн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 xml:space="preserve">Классификация почв по механическому составу. (Н.А. Качинский, 1965)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342"/>
        <w:gridCol w:w="2161"/>
        <w:gridCol w:w="2181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раткое название почв по механическому состав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дзолистый тип почв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епной, красноземы и желтоземы типы поч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лонцы и сильно солонцеватые типы почв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есок рыхлы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-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-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есок связны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-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-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-10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пес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-2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-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-15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глинок легки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-3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-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-20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глинок средни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-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-4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-30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глинок тяжелы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-5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-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-40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лина легка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-6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-7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-50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лина средня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5-8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5-8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-65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лина тяжела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ольше 8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ольше 8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ольше 6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еханический состав почвы является важной характеристикой, необходимой для определения ценности почвы, ее плодородия, способ механические свойства почвы: влажность, водопроницаемость, порозность, воздушный и тепловой режим и др. В полевых условиях определение механического состава производится по степени пластичности - наощупь. При известном навыке почвы можно достаточно четко разделить на глинистые, суглинистые, песчаные:</w:t>
      </w:r>
    </w:p>
    <w:p>
      <w:pPr>
        <w:pStyle w:val="Normal"/>
        <w:ind w:firstLine="709"/>
        <w:rPr/>
      </w:pPr>
      <w:r>
        <w:rPr/>
        <w:t>Песчаные почвы - бесструктурные, не обладают связностью, сыпучи, при большом увлажнении можно скатать в шарик.</w:t>
      </w:r>
    </w:p>
    <w:p>
      <w:pPr>
        <w:pStyle w:val="Normal"/>
        <w:ind w:firstLine="709"/>
        <w:rPr/>
      </w:pPr>
      <w:r>
        <w:rPr/>
        <w:t>Супесчаные почвы - в сухом состоянии сыпучи, бесструктурные, во влажном состоянии легко скатываются в шар, но "шнура" или "колбаски" не образуют.</w:t>
      </w:r>
    </w:p>
    <w:p>
      <w:pPr>
        <w:pStyle w:val="Normal"/>
        <w:ind w:firstLine="709"/>
        <w:rPr/>
      </w:pPr>
      <w:r>
        <w:rPr/>
        <w:t>Суглинистые почвы - в сухом состоянии легко втираются в кожу, во влажном состоянии пластичными пластичны и легко раскатываются в "шнур" или "колбаску". Чем тоньше "шнур" или "колбаска", тем данная почва ближе к глине.</w:t>
      </w:r>
    </w:p>
    <w:p>
      <w:pPr>
        <w:pStyle w:val="Normal"/>
        <w:ind w:firstLine="709"/>
        <w:rPr/>
      </w:pPr>
      <w:r>
        <w:rPr/>
        <w:t>Глинистые - в сухом состоянии при растирании на ладони дают тонкий однородный порошок (пудру), хорошо втираются в кожу, во влажном состоянии раскатываются в длинный тонкий "шнур", легко сворачиваемый в кольцо без трещин.</w:t>
      </w:r>
    </w:p>
    <w:p>
      <w:pPr>
        <w:pStyle w:val="Normal"/>
        <w:ind w:firstLine="709"/>
        <w:rPr/>
      </w:pPr>
      <w:r>
        <w:rPr/>
        <w:t>Окончательное название почвы по механическому составу производится в лаборатории при помощи специального анализа, и на основании этого дается название почвы. Общий анализ почвы по механическому составу дается по данным механического анализа верхнего горизонта (0-25см). Например, чернозем южный глинистый.</w:t>
      </w:r>
    </w:p>
    <w:p>
      <w:pPr>
        <w:pStyle w:val="Normal"/>
        <w:ind w:firstLine="709"/>
        <w:rPr/>
      </w:pPr>
      <w:r>
        <w:rPr/>
        <w:t>Сложение почвы. Под сложением почвы понимают внешнее выражение степени и характера ее плотности. Сложение оказывает большое влияние на сопротивление почвы почвообрабатывающим орудием, но ее водопроницаемость и в значительной степени на глубину проникновения в нее корней растений.</w:t>
      </w:r>
    </w:p>
    <w:p>
      <w:pPr>
        <w:pStyle w:val="Normal"/>
        <w:ind w:firstLine="709"/>
        <w:rPr/>
      </w:pPr>
      <w:r>
        <w:rPr/>
        <w:t>Порозность почвы. Почвенные частички и структурные элементы, входящие в состав почвы, прилегают друг к другу не всеми своими плоскостями, а лишь отдельными точками или гранями, вследствие чего сама почва приобретает характер пористого тела, пронизанного целой системой трещин, пор ячеек, пустот. Общий объем всех воздушных пор, полостей, трещин и пр. в определенном объеме почвы называют порозностью или скважностью почвы. Суммарный объем почвенных пор составляет от 25 до 60% объема почвы.</w:t>
      </w:r>
    </w:p>
    <w:p>
      <w:pPr>
        <w:pStyle w:val="Normal"/>
        <w:ind w:firstLine="709"/>
        <w:rPr/>
      </w:pPr>
      <w:r>
        <w:rPr/>
        <w:t>На порозность почвы большое влияние оказывает, прежде всего, структурное строение почвы: чем почвы структурнее, тем общая порозность больше (поскольку, помимо заключенных в комках пор, эти почвы имеют промежутки, находящиеся между структурными отдельностями). Всякое разрушение почвенной структуры, могущее произойти в результате воздействия на почву природных факторов или вследствие неправильной обработки почв, ведет за собой уменьшение общей порозности почвы. Заметное влияние на порозность почв оказывает также органическое вещество почв: чем органического вещества больше, тем больше порозности (так, например, порозность песка около 30%, а торфа - около 85%). Порозность заметно меняется в зависимости от глубины почвенного слоя в верхних слоях она больше, в нижних - меньше. Объясняется это большим содержанием гумуса и лучшей структурой верхних горизонтов, большим воздействием на верхние слои почвы корней растений и роющих животных, а также меньшим давлением вышележащих слоев.</w:t>
      </w:r>
    </w:p>
    <w:p>
      <w:pPr>
        <w:pStyle w:val="Normal"/>
        <w:ind w:firstLine="709"/>
        <w:rPr/>
      </w:pPr>
      <w:r>
        <w:rPr/>
        <w:t>Размеры почвенных полостей различны, начиная от тончайших, так называемых капилляров, и кончая порами с диаметром 10 мм и крупнее. В связи с этим, помимо общей скважности, различают еще капиллярную и некапиллярную скважность почвы. Во всякой почве всегда есть оба вида скважности, причем преобладание того или иного вида зависит от механического и структурного состава почв.</w:t>
      </w:r>
    </w:p>
    <w:p>
      <w:pPr>
        <w:pStyle w:val="Normal"/>
        <w:ind w:firstLine="709"/>
        <w:rPr/>
      </w:pPr>
      <w:r>
        <w:rPr/>
        <w:t>Каждый вид скважности имеет различное значение в почвообразовательных процессах: капиллярная порозность, обычно заполненная водой, затрудняет свободный доступ воздуха в почву и продвижение атмосферной влаги из верхних горизонтов в нижние. Наличие же некапиллярной скважности устраняет эти нежелательные явления, создавая благоприятные условия как для почвообразовательных процессов, так и для развития растений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1077"/>
        </w:tabs>
        <w:ind w:left="0" w:hanging="0"/>
        <w:rPr/>
      </w:pPr>
      <w:r>
        <w:rPr/>
        <w:t>Атлас природных условий и естественных ресурсов Украинской ССР, М. 1978 г.</w:t>
      </w:r>
    </w:p>
    <w:p>
      <w:pPr>
        <w:pStyle w:val="Style16"/>
        <w:numPr>
          <w:ilvl w:val="0"/>
          <w:numId w:val="2"/>
        </w:numPr>
        <w:tabs>
          <w:tab w:val="clear" w:pos="1077"/>
        </w:tabs>
        <w:ind w:left="0" w:hanging="0"/>
        <w:rPr/>
      </w:pPr>
      <w:r>
        <w:rPr/>
        <w:t>Карпачевский Л.О. Зеркало ландшафта. М., Мысль, 1983 г.</w:t>
      </w:r>
    </w:p>
    <w:p>
      <w:pPr>
        <w:pStyle w:val="Style16"/>
        <w:numPr>
          <w:ilvl w:val="0"/>
          <w:numId w:val="2"/>
        </w:numPr>
        <w:tabs>
          <w:tab w:val="clear" w:pos="1077"/>
        </w:tabs>
        <w:ind w:left="0" w:hanging="0"/>
        <w:rPr/>
      </w:pPr>
      <w:r>
        <w:rPr/>
        <w:t>Ковда В.А. Основные учения о почвах. КН. 1-2, М., 1973 г.</w:t>
      </w:r>
    </w:p>
    <w:p>
      <w:pPr>
        <w:pStyle w:val="Style16"/>
        <w:numPr>
          <w:ilvl w:val="0"/>
          <w:numId w:val="2"/>
        </w:numPr>
        <w:tabs>
          <w:tab w:val="clear" w:pos="1077"/>
        </w:tabs>
        <w:ind w:left="0" w:hanging="0"/>
        <w:rPr/>
      </w:pPr>
      <w:r>
        <w:rPr/>
        <w:t>Почвоведение (под ред. Ковды Б.Г., Розанова) М., Высшая школа. 1988 г.</w:t>
      </w:r>
    </w:p>
    <w:p>
      <w:pPr>
        <w:pStyle w:val="Style16"/>
        <w:numPr>
          <w:ilvl w:val="0"/>
          <w:numId w:val="2"/>
        </w:numPr>
        <w:tabs>
          <w:tab w:val="clear" w:pos="1077"/>
        </w:tabs>
        <w:ind w:left="0" w:hanging="0"/>
        <w:rPr/>
      </w:pPr>
      <w:r>
        <w:rPr/>
        <w:t>Фридланд В.М. Структура почвенного покрова. М., 1972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2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омерация"/>
    <w:basedOn w:val="Normal"/>
    <w:next w:val="Normal"/>
    <w:qFormat/>
    <w:pPr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27:00Z</dcterms:created>
  <dc:creator>USER</dc:creator>
  <dc:description/>
  <cp:keywords/>
  <dc:language>en-US</dc:language>
  <cp:lastModifiedBy>SYSTEM</cp:lastModifiedBy>
  <dcterms:modified xsi:type="dcterms:W3CDTF">2011-09-11T18:27:00Z</dcterms:modified>
  <cp:revision>2</cp:revision>
  <dc:subject/>
  <dc:title>CОСТАВ ПОЧВЫ</dc:title>
</cp:coreProperties>
</file>