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пределение основных гидрологических характеристик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ежегоднике принято называть гидрологическим постом пункт на водном объекте, оборудованный устройствами и приборами для проведения систематических гидрологических наблюд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исок постов составлен в порядке гидрографической схемы, согласно которой после постов на главной реке, расположенных от истока к устью, помещены посты на её притоках в порядке их впадения, а также от истока к у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исания постов содержат основные сведения о местоположении, краткую характеристику участка и режима реки на этом участке, сведения о высотах водомерных устрой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№ </w:t>
      </w:r>
      <w:r>
        <w:rPr>
          <w:color w:val="000000"/>
          <w:sz w:val="28"/>
        </w:rPr>
        <w:t>поста 15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. Иш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стоположение поста – г. Иш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стояние от устья (км) – 118000/154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иод действия откр. 20/</w:t>
      </w:r>
      <w:r>
        <w:rPr>
          <w:color w:val="000000"/>
          <w:sz w:val="28"/>
          <w:lang w:val="en-US"/>
        </w:rPr>
        <w:t>VI</w:t>
      </w:r>
      <w:r>
        <w:rPr>
          <w:color w:val="000000"/>
          <w:sz w:val="28"/>
        </w:rPr>
        <w:t xml:space="preserve"> 193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ота нуля графика (м) 69,6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а высот Б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исло измеряемых расходов воды наносов 3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ровни воды приведены в виде полной таблицы средних суточных уровней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редние суточные значения уровни воды определялись из односрочных (8 ч), двусрочных (8 и 200 ч) или многочисленных наблюдений в зависимости от изменчивости уровня в течение су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иоды понижения точности определения средних суточных уровней воды отмечены в пояснении после табл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таблице приводятся следующие уровни воды: ежедневные, наименьший и наибольший уровень воды в месяц, среднегодовой, дата низшего летнего и низшего зимнего уров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блюдавшиеся основные явления ледового режима отмечены особыми условными зна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. Иртыш – с. Аблаке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метка нуля поста 285,18 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ровень воды 1/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– 14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ровень воды средний за месяц 16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ровень воды высший за месяц 24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ровень воды низший за месяц 7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ий годовой 1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ший 211 28/</w:t>
      </w:r>
      <w:r>
        <w:rPr>
          <w:color w:val="000000"/>
          <w:sz w:val="28"/>
          <w:lang w:val="en-US"/>
        </w:rPr>
        <w:t>V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изший 40 26/</w:t>
      </w: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 xml:space="preserve"> 197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 в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Расходы воды приведены в виде таблицы ежедневных и характерных расходов воды. Значения расхода воды приведены с точностью ±1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д таблицей приведены следующие зна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 xml:space="preserve"> – объём стока, к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– модуль стока,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(с к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– слой стока,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– площадь водосбора, к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блюдения ведутся каждый день месяца. В таблице даны расходы воды за те даты, в которых наблюдаются </w:t>
      </w:r>
      <w:r>
        <w:rPr>
          <w:color w:val="000000"/>
          <w:sz w:val="28"/>
          <w:lang w:val="en-US"/>
        </w:rPr>
        <w:t>max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min</w:t>
      </w:r>
      <w:r>
        <w:rPr>
          <w:color w:val="000000"/>
          <w:sz w:val="28"/>
        </w:rPr>
        <w:t xml:space="preserve"> расходы воды за месяц. Даны расход воды в каждую декаду месяца, средний годовой расход воды, дата наибольшего расхода воды, дата наименьшего летнего и зимнего расходов воды, обеспеченные расходы.</w:t>
      </w:r>
    </w:p>
    <w:p>
      <w:pPr>
        <w:pStyle w:val="Normal"/>
        <w:tabs>
          <w:tab w:val="clear" w:pos="708"/>
          <w:tab w:val="left" w:pos="50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р. Иртыш – с. Буран</w:t>
      </w:r>
    </w:p>
    <w:p>
      <w:pPr>
        <w:pStyle w:val="Normal"/>
        <w:tabs>
          <w:tab w:val="clear" w:pos="708"/>
          <w:tab w:val="left" w:pos="50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 xml:space="preserve">=5.23,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=2.97,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=94,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=55900</w:t>
      </w:r>
    </w:p>
    <w:p>
      <w:pPr>
        <w:pStyle w:val="Normal"/>
        <w:tabs>
          <w:tab w:val="clear" w:pos="708"/>
          <w:tab w:val="left" w:pos="508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када</w:t>
      </w:r>
    </w:p>
    <w:p>
      <w:pPr>
        <w:pStyle w:val="Normal"/>
        <w:tabs>
          <w:tab w:val="clear" w:pos="708"/>
          <w:tab w:val="left" w:pos="50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2 – 48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взвешенных нанос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Расходы взвешенных наносов приведены в кг/сек или в г/сек помечены «*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кращения в графе «Состояние реки на участке гидроствора»: св – река свободна ото льда, тр – русло заросло водной растительностью, лдст – ледостав, впл – вода течет поверх льда, рлдх – редкий ледох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таблице для конкретного номера расходов наносов приведены следующи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>28 р. Иртыш – г. Тобольс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мер расхода вод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та измерения (место где производится измерения относительно водпоста) – 5/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мер створа – №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стояние реки на участке гидроствора – лдс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ровни воды (см) над нулём график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ход взвешенных наносов, кг/сек – 3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редняя мутность, 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– 38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пособ измерения расхода взвешенных наносо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донных наносов, кг/сек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особ измерения донных нано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утность воды приведена в виде таблиц средних декадных и месячных знач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ые по мутности получены по непосредственным наблюдениям способом ежедневного отбора проб воды с учётом перехода средней мутности ре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утность воды выражается в 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 Преобладающие значения мутности характеризуются нормальной точностью и имеют предельную погрешность не более ± 20%. Средние декадные значения мутности для периодов половодья и паводков вычислены как средние арифметические из ежедневно наблюдаемых данных му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к тире означает, что данные отсутствуют или забраков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таблице указаны № поста, река – пост. МВ указана для декад каждого месяца. Так же указаны средняя, наибольшая, наименьшая мутность 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>28 р. Ишим – г. Иш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када 1 месяц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– 220 мутн. г/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В таблице приводятся следующие сведения о температуре воды: средние декадные, средние месячные, наибольшие температуры воды, даты перехода температуры воды через 0.2° весной и осен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>125 р. Иртыш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стоположение – г. Иш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та перехода температуры воды через 0,2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 весной 14/</w:t>
      </w:r>
      <w:r>
        <w:rPr>
          <w:color w:val="000000"/>
          <w:sz w:val="28"/>
          <w:lang w:val="en-US"/>
        </w:rPr>
        <w:t>IV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екада 1 месяц 6 – 16,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та перехода температуры воды через 0,2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 осенью 4/</w:t>
      </w:r>
      <w:r>
        <w:rPr>
          <w:color w:val="000000"/>
          <w:sz w:val="28"/>
          <w:lang w:val="en-US"/>
        </w:rPr>
        <w:t>X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ьшее за год и дата 27,2 8,9/</w:t>
      </w:r>
      <w:r>
        <w:rPr>
          <w:color w:val="000000"/>
          <w:sz w:val="28"/>
          <w:lang w:val="en-US"/>
        </w:rPr>
        <w:t>VI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Химический состав выполнен по методике, принятой в гидрометеослужбе и изложен в «Руководстве по химическому анализу вод суш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бы берутся выше и ниже поста раз в месяц. В таблице приводится расстояние от левого берега до метра взятия проб (м) водпо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зёр: расстояние от берега (м), глубину взятия, средний суточный расход воды на дату взятия про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. Иртыш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№ </w:t>
      </w:r>
      <w:r>
        <w:rPr>
          <w:color w:val="000000"/>
          <w:sz w:val="28"/>
        </w:rPr>
        <w:t>анализа –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сто взятия пробы – 0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та взятия пробы / дата анализа 19/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>/15</w:t>
      </w:r>
      <w:r>
        <w:rPr>
          <w:color w:val="000000"/>
          <w:sz w:val="28"/>
          <w:lang w:val="en-US"/>
        </w:rPr>
        <w:t>V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 воды (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сек) – 48.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мпература – 0.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(мг/л) – 11.14, С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(мг/л) – 9.7, рН-7.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 ионов: Са</w:t>
      </w:r>
      <w:r>
        <w:rPr>
          <w:color w:val="000000"/>
          <w:sz w:val="28"/>
          <w:vertAlign w:val="superscript"/>
        </w:rPr>
        <w:t>2+</w:t>
      </w:r>
      <w:r>
        <w:rPr>
          <w:color w:val="000000"/>
          <w:sz w:val="28"/>
        </w:rPr>
        <w:t xml:space="preserve"> – 23 мг/л, М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perscript"/>
        </w:rPr>
        <w:t>2+</w:t>
      </w:r>
      <w:r>
        <w:rPr>
          <w:color w:val="000000"/>
          <w:sz w:val="28"/>
        </w:rPr>
        <w:t xml:space="preserve">-3.8 мг/л,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</w:rPr>
        <w:t xml:space="preserve">+К – 10 мг/л, </w:t>
      </w:r>
      <w:r>
        <w:rPr>
          <w:color w:val="000000"/>
          <w:sz w:val="28"/>
          <w:lang w:val="en-US"/>
        </w:rPr>
        <w:t>HCO</w:t>
      </w:r>
      <w:r>
        <w:rPr>
          <w:color w:val="000000"/>
          <w:sz w:val="28"/>
          <w:vertAlign w:val="superscript"/>
        </w:rPr>
        <w:t>-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– 81.1 мг/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perscript"/>
          <w:lang w:val="en-US"/>
        </w:rPr>
        <w:t>2-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 xml:space="preserve"> – 16.3 </w:t>
      </w:r>
      <w:r>
        <w:rPr>
          <w:color w:val="000000"/>
          <w:sz w:val="28"/>
        </w:rPr>
        <w:t>мг</w:t>
      </w:r>
      <w:r>
        <w:rPr>
          <w:color w:val="000000"/>
          <w:sz w:val="28"/>
          <w:lang w:val="en-US"/>
        </w:rPr>
        <w:t>/</w:t>
      </w:r>
      <w:r>
        <w:rPr>
          <w:color w:val="000000"/>
          <w:sz w:val="28"/>
        </w:rPr>
        <w:t>л</w:t>
      </w:r>
      <w:r>
        <w:rPr>
          <w:color w:val="000000"/>
          <w:sz w:val="28"/>
          <w:lang w:val="en-US"/>
        </w:rPr>
        <w:t>, Cl</w:t>
      </w:r>
      <w:r>
        <w:rPr>
          <w:color w:val="000000"/>
          <w:sz w:val="28"/>
          <w:vertAlign w:val="superscript"/>
          <w:lang w:val="en-US"/>
        </w:rPr>
        <w:t>-</w:t>
      </w:r>
      <w:r>
        <w:rPr>
          <w:color w:val="000000"/>
          <w:sz w:val="28"/>
          <w:lang w:val="en-US"/>
        </w:rPr>
        <w:t xml:space="preserve"> – 6.4 </w:t>
      </w:r>
      <w:r>
        <w:rPr>
          <w:color w:val="000000"/>
          <w:sz w:val="28"/>
        </w:rPr>
        <w:t>мг</w:t>
      </w:r>
      <w:r>
        <w:rPr>
          <w:color w:val="000000"/>
          <w:sz w:val="28"/>
          <w:lang w:val="en-US"/>
        </w:rPr>
        <w:t>/</w:t>
      </w:r>
      <w:r>
        <w:rPr>
          <w:color w:val="000000"/>
          <w:sz w:val="28"/>
        </w:rPr>
        <w:t>л</w:t>
      </w:r>
      <w:r>
        <w:rPr>
          <w:color w:val="000000"/>
          <w:sz w:val="28"/>
          <w:lang w:val="en-US"/>
        </w:rPr>
        <w:t>, NO</w:t>
      </w:r>
      <w:r>
        <w:rPr>
          <w:color w:val="000000"/>
          <w:sz w:val="28"/>
          <w:vertAlign w:val="superscript"/>
          <w:lang w:val="en-US"/>
        </w:rPr>
        <w:t>-</w:t>
      </w:r>
      <w:r>
        <w:rPr>
          <w:color w:val="000000"/>
          <w:sz w:val="28"/>
          <w:vertAlign w:val="subscript"/>
          <w:lang w:val="en-US"/>
        </w:rPr>
        <w:t xml:space="preserve">3 </w:t>
      </w:r>
      <w:r>
        <w:rPr>
          <w:color w:val="000000"/>
          <w:sz w:val="28"/>
          <w:lang w:val="en-US"/>
        </w:rPr>
        <w:t xml:space="preserve">-0.75 </w:t>
      </w:r>
      <w:r>
        <w:rPr>
          <w:color w:val="000000"/>
          <w:sz w:val="28"/>
        </w:rPr>
        <w:t>мг</w:t>
      </w:r>
      <w:r>
        <w:rPr>
          <w:color w:val="000000"/>
          <w:sz w:val="28"/>
          <w:lang w:val="en-US"/>
        </w:rPr>
        <w:t>/</w:t>
      </w:r>
      <w:r>
        <w:rPr>
          <w:color w:val="000000"/>
          <w:sz w:val="28"/>
        </w:rPr>
        <w:t>л</w:t>
      </w:r>
      <w:r>
        <w:rPr>
          <w:color w:val="000000"/>
          <w:sz w:val="28"/>
          <w:lang w:val="en-US"/>
        </w:rPr>
        <w:t>, NO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– 0.003 </w:t>
      </w:r>
      <w:r>
        <w:rPr>
          <w:color w:val="000000"/>
          <w:sz w:val="28"/>
        </w:rPr>
        <w:t>мг</w:t>
      </w:r>
      <w:r>
        <w:rPr>
          <w:color w:val="000000"/>
          <w:sz w:val="28"/>
          <w:lang w:val="en-US"/>
        </w:rPr>
        <w:t>/</w:t>
      </w:r>
      <w:r>
        <w:rPr>
          <w:color w:val="000000"/>
          <w:sz w:val="28"/>
        </w:rPr>
        <w:t>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ветность по Р-Со шкале: 5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кисляемость перманганатная 3,9 мгО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кисляемость бихроматная 8,7 мгО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умма ионов 141 мг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ая жесткость 1,46 мг/эк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оянная жесткость 0,53 мг/эк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цент насыщения – 79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лщина ль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меряется в см. 5,10,15,20,25 и последнее число месяца на середине реки. Измерения, как правило, производились в створе поста, каждый раз в новой лунке, а на некоторых постах в трёх новых лунках, расположенных по форватору реки. Знак «*» означает, что лед нависш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№</w:t>
      </w:r>
      <w:r>
        <w:rPr>
          <w:color w:val="000000"/>
          <w:sz w:val="28"/>
        </w:rPr>
        <w:t>152 р. Иртыш – с. Бур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лщина льда 5/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– 48 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ленение гидрографа ре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Снеговое питание (зона 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объем пит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- расход единицы площад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- количество секунд единицы площад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- количество клеточ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=2,6*10</w:t>
      </w:r>
      <w:r>
        <w:rPr>
          <w:color w:val="000000"/>
          <w:sz w:val="28"/>
          <w:vertAlign w:val="superscript"/>
        </w:rPr>
        <w:t>6</w:t>
      </w:r>
      <w:r>
        <w:rPr>
          <w:color w:val="000000"/>
          <w:sz w:val="28"/>
        </w:rPr>
        <w:t xml:space="preserve">с,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=80,05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=20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80,05*20*0,52*10</w:t>
      </w:r>
      <w:r>
        <w:rPr>
          <w:color w:val="000000"/>
          <w:sz w:val="28"/>
          <w:vertAlign w:val="superscript"/>
        </w:rPr>
        <w:t>6</w:t>
      </w:r>
      <w:r>
        <w:rPr>
          <w:color w:val="000000"/>
          <w:sz w:val="28"/>
        </w:rPr>
        <w:t>=0,83 к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 Дождевое питание (зона 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=2,6*10</w:t>
      </w:r>
      <w:r>
        <w:rPr>
          <w:color w:val="000000"/>
          <w:sz w:val="28"/>
          <w:vertAlign w:val="superscript"/>
        </w:rPr>
        <w:t>6</w:t>
      </w:r>
      <w:r>
        <w:rPr>
          <w:color w:val="000000"/>
          <w:sz w:val="28"/>
        </w:rPr>
        <w:t xml:space="preserve">с,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=1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=20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1*20*0,52*10</w:t>
      </w:r>
      <w:r>
        <w:rPr>
          <w:color w:val="000000"/>
          <w:sz w:val="28"/>
          <w:vertAlign w:val="superscript"/>
        </w:rPr>
        <w:t>6</w:t>
      </w:r>
      <w:r>
        <w:rPr>
          <w:color w:val="000000"/>
          <w:sz w:val="28"/>
        </w:rPr>
        <w:t>=0,01 к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 Подземное питание (зона 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=2,6*10</w:t>
      </w:r>
      <w:r>
        <w:rPr>
          <w:color w:val="000000"/>
          <w:sz w:val="28"/>
          <w:vertAlign w:val="superscript"/>
        </w:rPr>
        <w:t>6</w:t>
      </w:r>
      <w:r>
        <w:rPr>
          <w:color w:val="000000"/>
          <w:sz w:val="28"/>
        </w:rPr>
        <w:t xml:space="preserve">с,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=83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=20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83*20*0,52*10</w:t>
      </w:r>
      <w:r>
        <w:rPr>
          <w:color w:val="000000"/>
          <w:sz w:val="28"/>
          <w:vertAlign w:val="superscript"/>
        </w:rPr>
        <w:t>6</w:t>
      </w:r>
      <w:r>
        <w:rPr>
          <w:color w:val="000000"/>
          <w:sz w:val="28"/>
        </w:rPr>
        <w:t>=0,86 к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Общий объем ст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 xml:space="preserve"> W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 xml:space="preserve"> W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 xml:space="preserve"> W</w:t>
      </w:r>
      <w:r>
        <w:rPr>
          <w:color w:val="000000"/>
          <w:sz w:val="28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W</w:t>
      </w:r>
      <w:r>
        <w:rPr>
          <w:i/>
          <w:color w:val="000000"/>
          <w:sz w:val="28"/>
        </w:rPr>
        <w:t>=</w:t>
      </w:r>
      <w:r>
        <w:rPr>
          <w:color w:val="000000"/>
          <w:sz w:val="28"/>
        </w:rPr>
        <w:t>0,83+0,01+0,86=1,7 к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бъем стока по гидрологическому ежегоднику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>=1,92 к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29:00Z</dcterms:created>
  <dc:creator>qwert</dc:creator>
  <dc:description/>
  <cp:keywords/>
  <dc:language>en-US</dc:language>
  <cp:lastModifiedBy>SYSTEM</cp:lastModifiedBy>
  <dcterms:modified xsi:type="dcterms:W3CDTF">2011-09-11T18:29:00Z</dcterms:modified>
  <cp:revision>2</cp:revision>
  <dc:subject/>
  <dc:title>Министерство образования  РФ</dc:title>
</cp:coreProperties>
</file>