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>ГОСУДАРСТВЕННЫЙ ГЕОЛОГИЧЕСКИЙ УНИВЕРСИТ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rFonts w:eastAsia="Times New Roman"/>
          <w:b/>
          <w:bCs/>
          <w:sz w:val="28"/>
          <w:szCs w:val="32"/>
        </w:rPr>
        <w:t xml:space="preserve"> </w:t>
      </w:r>
      <w:r>
        <w:rPr>
          <w:b/>
          <w:bCs/>
          <w:sz w:val="28"/>
          <w:szCs w:val="32"/>
        </w:rPr>
        <w:t xml:space="preserve">имен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: «Экономия топливно-энергетических ресурсов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  <w:t>РАСЧЁТНАЯ РАБОТА № 1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ТЕМА: </w:t>
      </w:r>
      <w:r>
        <w:rPr>
          <w:bCs/>
          <w:sz w:val="28"/>
          <w:szCs w:val="36"/>
        </w:rPr>
        <w:t>«Определение индивидуальных норм расхода электроэнергии на буровые работы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2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полнил: </w:t>
      </w:r>
      <w:r>
        <w:rPr>
          <w:sz w:val="28"/>
          <w:szCs w:val="28"/>
        </w:rPr>
        <w:t xml:space="preserve">студент групп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уководитель:</w:t>
      </w:r>
      <w:r>
        <w:rPr>
          <w:sz w:val="28"/>
          <w:szCs w:val="28"/>
        </w:rPr>
        <w:t xml:space="preserve"> профессор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-2005г.-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42"/>
        <w:gridCol w:w="14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терва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инальная мощность электродвигателя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станка ЗИФ – 1200 М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маслонасос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мощности на освещение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ес</w:t>
            </w:r>
            <w:r>
              <w:rPr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м бурильных труб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ватора и талевого блока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в обвязке и колонковом наборе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материала бурильных т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ромывочной жидкости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ин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дной бурильной труб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колонковой труб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свечи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 скважин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наружный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ильных т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лонковой труб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ового наконечн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внутренний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ильных т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мков бурильных труб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бурового наконечника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нсивность искривления скважины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ад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ый угол наклона скважины к горизонту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убка за рейс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 времени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на 1 м бур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на СП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на наращивание и перекрипление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 свойств промывочной жидкост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 полиакриламидные растворы+эмульсолы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отерь мощности в стан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отерь в талевой систем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увеличения веса труб из-за наличия соедин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отерь мощности в станк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потерь мощности в станке при СПО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ери мощности в трансмиссии при холостом ходе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щность на холостое вращение лебёдки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гидросистеме станка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ча насоса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в скважи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бщая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о интервала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ец интервала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ощности на разрушение забоя при алмазном бурении при использовании ПРИ ЗИФ – 1200 М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азрушения забоя, равный 1,2 – 1,3. Так как мы определяем удельные затраты, то примем его равным 1,2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рения коронки о породу. При алмазном бурении пределы его изменения от 0,25 до 0,35. Принимаем </w:t>
      </w:r>
      <w:r>
        <w:rPr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севая нагрузка задаваемая с поверхности, кН. Принимаем 20 к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бурового инструмента, рад/с. Принимаем 35,186 рад/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етственно наружный и внутренний диаметр коронки, 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мощности на вращение бурильной колонн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свойства промывочной жидкости «полиакриламидные растворы+эмульсолы». Принимаем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ес 1 м бурильных труб, кН/м. Принимаем </w:t>
      </w:r>
      <w:r>
        <w:rPr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аметр бурильных труб, м. Принимаем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ружный диаметр коронки, м. Принимаем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бурильной колонны, равная средней глубине интервала бурения, м. Принимаем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нтенсивность искривления скважины, град/м. Принимаем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ол наклона скважины к горизонту, град. Принимаем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диальный зазор между бурильными трубами и стенками скважины, 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бурового инструмента, рад/с. Принимаем 35,186 рад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севая нагрузка задаваемая с поверхности, кН. Принимаем 20 к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 мощность на вращение бурильной колонны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53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513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ощности бурового станка при бур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316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тери мощности в станке при холостом ходе вращателя, кВт. Принимаем 1,6 к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щность на разрушение забоя, кВ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мощность на вращение бурильных труб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отери мощности в станке при передаче нагрузки вращател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двигателе станка при бур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762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инальная мощность электродвигателя станка, к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мощность на валу электродвигателя, кВт. Принимаем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660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на валу маслонасоса равн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ление в гидросистеме станка, кПа. Принимаем </w:t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796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мощности в электродвигателе маслонасоса. При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762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оминальная мощность электродвигателя маслонасоса,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мощность на валу маслонасоса, кВт. Принимаем </w:t>
      </w:r>
      <w:r>
        <w:rPr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660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аходим мощность на работу маслонас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мощность, потребляемую приводом бурового станка и маслонасоса при бурен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, развиваемое насосом при подаче промывочной жидкости в скважин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7965" cy="10915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дополнительных потерь. Принимаем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ответственно скорости движения жидкости в бурильных трубах, кольцевом затрубном пространстве и колонковом зазоре, м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ответственно, удельный вес промывочной жидкости в бурильных трубах и в затрубном пространстве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нимаем равной 1,0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0,5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скорение свободного падения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ответственно, коэффициенты гидравлических сопротивлений в бурильных трубах, кольцевом пространстве и колонковом зазор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лина бурильной колонны, равная средней глубине интервала бур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лина одной бурильной труб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полнительных сопротивлений из-за наличия шлама в жидк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ответственно диаметры коронки и колонковой трубы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я в обвязке, колонковой трубе и коронке, к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3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и движения жидкости (м/с) определяю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бурильных трубах </w:t>
      </w:r>
      <w:r>
        <w:rPr>
          <w:sz w:val="28"/>
          <w:szCs w:val="28"/>
        </w:rPr>
        <w:drawing>
          <wp:inline distT="0" distB="0" distL="0" distR="0">
            <wp:extent cx="25273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ольцевом затрубном пространств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558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олонковом зазор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558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990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584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мощности в электродвигателе бурового насоса при нагрузке на вал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762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оминальная мощность электродвигателя маслонасоса,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мощность на валу маслонасоса, кВт. Принимаем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660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, потребляемая двигателем бурового насоса из се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щая подача насос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авление, развиваемое насосом при подаче в скважину промывочной жидкости, к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КПД насоса при частоте вращения коленчатого вала, обеспечивающей подачу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давление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тери мощности в электродвигателе насоса при нагрузке на ва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о затрачиваемая энергия при выполнении СП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558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609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затраты энергии на трение при проскальзывании пускового диска относительно тормоза подъёма и на работу труборазворот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отери энергии в талевой систем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равный 1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79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лина бурильной свеч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ес 1 м бурильных труб, кН/м. Принимаем </w:t>
      </w:r>
      <w:r>
        <w:rPr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ес соединения бурильных труб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ответственно, плотность промывочной жидкости и материала бурильных труб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 трения бурильных труб о стенки скважи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с элеватора и талевого бло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глубина скважины в начале и в конце рей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ий зенитный угол скважины на заданной глубине, гра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ьный зенитный угол заложения скважины, гра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интенсивность искривления скважины, град/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йдём полезно затрачиваемую энергию при выполнении С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2385" cy="838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63540" cy="660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мощность на СПО определяется через энергозатраты на подъём бурового снаряда в рейс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304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лезно затрачиваемая энергия при выполнении СПО рей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характеризующий потери мощности в станке при передаче лебёдки, соответствующей средней скорости выполнения СП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тери мощности в станке при нулевой нагрузке лебёдки ан передаче, соответствующей средней скорости выполнения СПО,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СПО равно сумме временных затрат на спуск, подъём и подготовительно-заключительные оп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орма времени соответственно на спуск и подъём бурового снаряда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орма времени соответственно на подготовительные операции перед спуском и подъёмом бурового снаряда на один рейс, 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времени соответственно на заключительные операции перед спуском и подъёмом бурового снаряда на один рейс, 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в электродвигателе станка при выполнении СПО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762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инальная мощность электродвигателя станка, к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мощность на СПО, кВт. Принимаем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660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потребляемая электродвигателем станка (лебёдки) из электросети при выполнении СП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глубка скважины за рейс составляет 2 м., то энергозатраты, связанные с выполнением операции наращивания колонны бурильных труб, учитываются в затратах энергии на СП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ммарное время выполнения операций, связанных с потреблением электроэнергии буровой установкой пр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04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орма времени на бурение 1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орма времени на замену породоразрушающего инструм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глубка скважины за рей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дельные технологические затраты электроэнергии на бурение интервала при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73600" cy="330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уммарная мощность, потребляемая из электросети приводом бурового станка и маслонасоса при бурении на средней глубине интерв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щность, потребляемая приводом насоса из электросети при бурении и промывке скважины на средней глубине интерв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щность, потребляемая из сети на освещение бурового здания и рабочей площад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родолжительность светового д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057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светового дня, ч. Принимаем равную 9,6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уммарное время потребления электроэнергии буровой установкой в рейс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щность потребляемая из сети при выполнении СП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ремя выполнения СПО в рейсе, включающее подъём и спуск бурового снаряда, а также подготовительно-заключительные операции при спуске и подъёме бурового снаря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03800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раты электроэнергии на бурени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интервала скважи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794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удельные затраты электроэнергии на бурени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интерв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личин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го интервала бу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гда затраты электроэнергии на бурение интервала 175-177 м составя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imSun;ЛОМе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5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4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15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39.wmf"/><Relationship Id="rId124" Type="http://schemas.openxmlformats.org/officeDocument/2006/relationships/image" Target="media/image40.wmf"/><Relationship Id="rId125" Type="http://schemas.openxmlformats.org/officeDocument/2006/relationships/image" Target="media/image41.wmf"/><Relationship Id="rId126" Type="http://schemas.openxmlformats.org/officeDocument/2006/relationships/image" Target="media/image42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0:00Z</dcterms:created>
  <dc:creator>user</dc:creator>
  <dc:description/>
  <cp:keywords/>
  <dc:language>en-US</dc:language>
  <cp:lastModifiedBy>SYSTEM</cp:lastModifiedBy>
  <cp:lastPrinted>2004-12-09T10:49:00Z</cp:lastPrinted>
  <dcterms:modified xsi:type="dcterms:W3CDTF">2011-09-11T18:30:00Z</dcterms:modified>
  <cp:revision>2</cp:revision>
  <dc:subject/>
  <dc:title>МОСКОВСКИЙ ГОСУДАРСТВЕННЫЙ ГЕОЛОГИЧЕСКЙ УНИВЕРСИТЕТ</dc:title>
</cp:coreProperties>
</file>