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szCs w:val="20"/>
        </w:rPr>
      </w:pPr>
      <w:r>
        <w:rPr>
          <w:szCs w:val="20"/>
        </w:rPr>
        <w:t>СОДЕРЖАНИЕ</w:t>
      </w:r>
    </w:p>
    <w:p>
      <w:pPr>
        <w:pStyle w:val="Normal"/>
        <w:spacing w:lineRule="auto" w:line="360"/>
        <w:ind w:firstLine="709"/>
        <w:jc w:val="both"/>
        <w:rPr>
          <w:sz w:val="28"/>
          <w:szCs w:val="20"/>
        </w:rPr>
      </w:pPr>
      <w:r>
        <w:rPr>
          <w:sz w:val="28"/>
          <w:szCs w:val="20"/>
        </w:rPr>
      </w:r>
    </w:p>
    <w:p>
      <w:pPr>
        <w:pStyle w:val="Normal"/>
        <w:numPr>
          <w:ilvl w:val="0"/>
          <w:numId w:val="0"/>
        </w:numPr>
        <w:spacing w:lineRule="auto" w:line="360"/>
        <w:jc w:val="both"/>
        <w:outlineLvl w:val="0"/>
        <w:rPr>
          <w:sz w:val="28"/>
          <w:szCs w:val="28"/>
        </w:rPr>
      </w:pPr>
      <w:r>
        <w:rPr>
          <w:rStyle w:val="3"/>
          <w:sz w:val="28"/>
          <w:szCs w:val="30"/>
        </w:rPr>
        <w:t>Введение</w:t>
      </w:r>
    </w:p>
    <w:p>
      <w:pPr>
        <w:pStyle w:val="Heading1"/>
        <w:tabs>
          <w:tab w:val="clear" w:pos="708"/>
          <w:tab w:val="left" w:pos="284" w:leader="none"/>
          <w:tab w:val="left" w:pos="426" w:leader="none"/>
        </w:tabs>
        <w:spacing w:lineRule="auto" w:line="360"/>
        <w:jc w:val="both"/>
        <w:rPr/>
      </w:pPr>
      <w:r>
        <w:rPr>
          <w:b w:val="false"/>
          <w:sz w:val="28"/>
          <w:szCs w:val="30"/>
        </w:rPr>
        <w:t>1. Городское расселение в Древнем мире</w:t>
      </w:r>
    </w:p>
    <w:p>
      <w:pPr>
        <w:pStyle w:val="Heading1"/>
        <w:spacing w:lineRule="auto" w:line="360"/>
        <w:jc w:val="both"/>
        <w:rPr/>
      </w:pPr>
      <w:r>
        <w:rPr>
          <w:b w:val="false"/>
          <w:sz w:val="28"/>
          <w:szCs w:val="30"/>
        </w:rPr>
        <w:t>1.1 Города Востока</w:t>
      </w:r>
    </w:p>
    <w:p>
      <w:pPr>
        <w:pStyle w:val="Heading2"/>
        <w:spacing w:lineRule="auto" w:line="360"/>
        <w:jc w:val="both"/>
        <w:rPr>
          <w:szCs w:val="30"/>
        </w:rPr>
      </w:pPr>
      <w:r>
        <w:rPr>
          <w:szCs w:val="30"/>
        </w:rPr>
        <w:t>1.2 Античные города</w:t>
      </w:r>
      <w:r>
        <w:rPr>
          <w:bCs/>
          <w:szCs w:val="30"/>
        </w:rPr>
        <w:t xml:space="preserve"> </w:t>
      </w:r>
    </w:p>
    <w:p>
      <w:pPr>
        <w:pStyle w:val="Normal"/>
        <w:spacing w:lineRule="auto" w:line="360"/>
        <w:jc w:val="both"/>
        <w:rPr/>
      </w:pPr>
      <w:r>
        <w:rPr>
          <w:bCs/>
          <w:sz w:val="28"/>
          <w:szCs w:val="30"/>
        </w:rPr>
        <w:t>2. Средневековое городское расселение</w:t>
      </w:r>
    </w:p>
    <w:p>
      <w:pPr>
        <w:pStyle w:val="Normal"/>
        <w:spacing w:lineRule="auto" w:line="360"/>
        <w:jc w:val="both"/>
        <w:rPr/>
      </w:pPr>
      <w:r>
        <w:rPr>
          <w:bCs/>
          <w:sz w:val="28"/>
          <w:szCs w:val="30"/>
        </w:rPr>
        <w:t>2.1 Средневековые города Европы</w:t>
      </w:r>
    </w:p>
    <w:p>
      <w:pPr>
        <w:pStyle w:val="Normal"/>
        <w:spacing w:lineRule="auto" w:line="360"/>
        <w:jc w:val="both"/>
        <w:rPr/>
      </w:pPr>
      <w:r>
        <w:rPr>
          <w:bCs/>
          <w:sz w:val="28"/>
          <w:szCs w:val="30"/>
        </w:rPr>
        <w:t>2.2 Средневековые города Востока</w:t>
      </w:r>
    </w:p>
    <w:p>
      <w:pPr>
        <w:pStyle w:val="Normal"/>
        <w:spacing w:lineRule="auto" w:line="360"/>
        <w:jc w:val="both"/>
        <w:rPr/>
      </w:pPr>
      <w:r>
        <w:rPr>
          <w:bCs/>
          <w:sz w:val="28"/>
          <w:szCs w:val="30"/>
        </w:rPr>
        <w:t>3. Городское расселение Нового времени</w:t>
      </w:r>
    </w:p>
    <w:p>
      <w:pPr>
        <w:pStyle w:val="Maintext"/>
        <w:spacing w:lineRule="auto" w:line="360" w:before="0" w:after="0"/>
        <w:jc w:val="both"/>
        <w:rPr/>
      </w:pPr>
      <w:r>
        <w:rPr>
          <w:bCs/>
          <w:sz w:val="28"/>
          <w:szCs w:val="30"/>
        </w:rPr>
        <w:t>3.1 Города нового времени в Европе</w:t>
      </w:r>
    </w:p>
    <w:p>
      <w:pPr>
        <w:pStyle w:val="Maintext"/>
        <w:spacing w:lineRule="auto" w:line="360" w:before="0" w:after="0"/>
        <w:jc w:val="both"/>
        <w:rPr/>
      </w:pPr>
      <w:r>
        <w:rPr>
          <w:bCs/>
          <w:sz w:val="28"/>
          <w:szCs w:val="30"/>
        </w:rPr>
        <w:t>3.2 Города нового времени в Америке, Азии и Африке</w:t>
      </w:r>
    </w:p>
    <w:p>
      <w:pPr>
        <w:pStyle w:val="Maintext"/>
        <w:spacing w:lineRule="auto" w:line="360" w:before="0" w:after="0"/>
        <w:jc w:val="both"/>
        <w:rPr/>
      </w:pPr>
      <w:r>
        <w:rPr>
          <w:bCs/>
          <w:sz w:val="28"/>
          <w:szCs w:val="30"/>
        </w:rPr>
        <w:t>4. Историческое развитие городского расселения в России</w:t>
      </w:r>
    </w:p>
    <w:p>
      <w:pPr>
        <w:pStyle w:val="Maintext"/>
        <w:spacing w:lineRule="auto" w:line="360" w:before="0" w:after="0"/>
        <w:jc w:val="both"/>
        <w:rPr>
          <w:rStyle w:val="3"/>
          <w:sz w:val="28"/>
          <w:szCs w:val="30"/>
        </w:rPr>
      </w:pPr>
      <w:r>
        <w:rPr>
          <w:rStyle w:val="3"/>
          <w:sz w:val="28"/>
          <w:szCs w:val="30"/>
        </w:rPr>
        <w:t>Библиографический список</w:t>
      </w:r>
    </w:p>
    <w:p>
      <w:pPr>
        <w:pStyle w:val="Maintext"/>
        <w:spacing w:lineRule="auto" w:line="360" w:before="0" w:after="0"/>
        <w:jc w:val="both"/>
        <w:rPr>
          <w:rStyle w:val="3"/>
          <w:sz w:val="28"/>
          <w:szCs w:val="30"/>
        </w:rPr>
      </w:pPr>
      <w:r>
        <w:rPr/>
      </w:r>
      <w:r>
        <w:br w:type="page"/>
      </w:r>
    </w:p>
    <w:p>
      <w:pPr>
        <w:pStyle w:val="Normal"/>
        <w:shd w:fill="FFFFFF" w:val="clear"/>
        <w:autoSpaceDE w:val="false"/>
        <w:spacing w:lineRule="auto" w:line="360"/>
        <w:ind w:firstLine="709"/>
        <w:jc w:val="both"/>
        <w:rPr>
          <w:sz w:val="28"/>
          <w:szCs w:val="28"/>
        </w:rPr>
      </w:pPr>
      <w:r>
        <w:rPr>
          <w:bCs/>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Урбанизация - глобальный социально-экономический процесс, охвативший весь современный мир. Количество городских поселений и численность населения в них постоянно увеличиваются. Образуются все более сложные системы городов. Городской образ жизни постепенно становится преобладающим для всех жителей Земли. Все эти явления изучаются многими науками, но главное место среди них занимают география населения и территориальная организация населения, которые рассматривают городское расселение комплексно, как единую всемирную систему, но в то же время учитывают местные особенности развития городов на разных территориях.</w:t>
      </w:r>
    </w:p>
    <w:p>
      <w:pPr>
        <w:pStyle w:val="Normal"/>
        <w:shd w:fill="FFFFFF" w:val="clear"/>
        <w:autoSpaceDE w:val="false"/>
        <w:spacing w:lineRule="auto" w:line="360"/>
        <w:ind w:firstLine="709"/>
        <w:jc w:val="both"/>
        <w:rPr/>
      </w:pPr>
      <w:r>
        <w:rPr>
          <w:sz w:val="28"/>
          <w:szCs w:val="28"/>
        </w:rPr>
        <w:t>Особенно ускорилось развитие процессов урбанизации в ХХ в. В развитых странах в городах проживает подавляющее большинство населения - До 95%. Во многих развивающихся государствах горожане составляют пока еще менее половины всех жителей, но их число и доля увеличиваются особенно быстро. Недаром говорят, что в развивающемся мире демографический взрыв в конце XX в. принял форму городского взрыва. В целом по миру доля городских жителей в начале XXI в. почти достигла половины населения</w:t>
      </w:r>
    </w:p>
    <w:p>
      <w:pPr>
        <w:pStyle w:val="Normal"/>
        <w:shd w:fill="FFFFFF" w:val="clear"/>
        <w:autoSpaceDE w:val="false"/>
        <w:spacing w:lineRule="auto" w:line="360"/>
        <w:ind w:firstLine="709"/>
        <w:jc w:val="both"/>
        <w:rPr>
          <w:sz w:val="28"/>
          <w:szCs w:val="28"/>
        </w:rPr>
      </w:pPr>
      <w:r>
        <w:rPr>
          <w:sz w:val="28"/>
          <w:szCs w:val="28"/>
        </w:rPr>
        <w:t xml:space="preserve">Современное бурное развитие городов обусловлено многими факторами - экономическими, социальными, географическим и др. Но в полной мере понять это развитие невозможно без анализа истории развития городского расселений на нашей планете. </w:t>
      </w:r>
    </w:p>
    <w:p>
      <w:pPr>
        <w:pStyle w:val="Normal"/>
        <w:shd w:fill="FFFFFF" w:val="clear"/>
        <w:autoSpaceDE w:val="false"/>
        <w:spacing w:lineRule="auto" w:line="360"/>
        <w:ind w:firstLine="709"/>
        <w:jc w:val="both"/>
        <w:rPr>
          <w:sz w:val="28"/>
          <w:szCs w:val="28"/>
        </w:rPr>
      </w:pPr>
      <w:r>
        <w:rPr>
          <w:sz w:val="28"/>
          <w:szCs w:val="28"/>
        </w:rPr>
        <w:t xml:space="preserve">Рассмотрению основных исторических этапов развития городского расселения и посвящена мая работа. Основное внимание в нем уделено комплексному географическому рассмотрению факторов возникновения и развития городских поселений на разных этапах исторического развития человечества вплоть до начала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1. Городское расселение в Древнем мир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1.1 Города Восто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Самые древние человеческие цивилизации сложились в долинах рек Нила, Тигра и Евфрата, чуть позже - в долинах Инда, Ганга и Хуанхэ. Экономической основой их существования было земледелие, которое в соответствии с местными природными условиями не могло существовать без сооружения значительных ирригационных систем. Строительство и эксплуатация ирригационных систем требовали огромного количества ручного труда - до 15 тыс чел. на 1 км канала. Это создало предпосылки для появлении первых централизованных государств, основанных на рабовладельческих отношениях и деспотической власти верховных правителей. В полной власти правителей (царей, фараонов) находилось практически все население, подавляющее большинство которого составляли крестьяне. Административные и религиозные функции существенно отличались от преобладающего в то время сельскохозяйственного труда. И были распространены они не повсеместно, а в наиболее крупных поселениях. </w:t>
      </w:r>
    </w:p>
    <w:p>
      <w:pPr>
        <w:pStyle w:val="Normal"/>
        <w:shd w:fill="FFFFFF" w:val="clear"/>
        <w:autoSpaceDE w:val="false"/>
        <w:spacing w:lineRule="auto" w:line="360"/>
        <w:ind w:firstLine="709"/>
        <w:jc w:val="both"/>
        <w:rPr/>
      </w:pPr>
      <w:r>
        <w:rPr>
          <w:sz w:val="28"/>
          <w:szCs w:val="28"/>
        </w:rPr>
        <w:t>В некоторых из таких поселений с течением времени несельскохозяйственные функции стали преобладающими. В первую очередь это коснулось мест размещения резиденций верховных правителей больших территорий и крупнейших храмов. Таким образом, формирование первых государств привело к появлению древнейших городов - их столиц и религиозных центров. Впервые в истории человечества это произошло в Древнем Египте и в Междуречье около 5 тыс. лет назад.</w:t>
      </w:r>
    </w:p>
    <w:p>
      <w:pPr>
        <w:pStyle w:val="Normal"/>
        <w:shd w:fill="FFFFFF" w:val="clear"/>
        <w:autoSpaceDE w:val="false"/>
        <w:spacing w:lineRule="auto" w:line="360"/>
        <w:ind w:firstLine="709"/>
        <w:jc w:val="both"/>
        <w:rPr/>
      </w:pPr>
      <w:r>
        <w:rPr>
          <w:sz w:val="28"/>
          <w:szCs w:val="28"/>
        </w:rPr>
        <w:t xml:space="preserve">Древнее Египетское царство сформировалось в </w:t>
      </w:r>
      <w:r>
        <w:rPr>
          <w:sz w:val="28"/>
          <w:szCs w:val="28"/>
          <w:lang w:val="en-US"/>
        </w:rPr>
        <w:t>XXX</w:t>
      </w:r>
      <w:r>
        <w:rPr>
          <w:sz w:val="28"/>
          <w:szCs w:val="28"/>
        </w:rPr>
        <w:t xml:space="preserve"> в. до н. э. и просуществовало до </w:t>
      </w:r>
      <w:r>
        <w:rPr>
          <w:sz w:val="28"/>
          <w:szCs w:val="28"/>
          <w:lang w:val="en-US"/>
        </w:rPr>
        <w:t>XXIII</w:t>
      </w:r>
      <w:r>
        <w:rPr>
          <w:sz w:val="28"/>
          <w:szCs w:val="28"/>
        </w:rPr>
        <w:t xml:space="preserve"> в. до н. э. Его столицей был город Мемфис, расположенный вблизи того места, где относительно узкая долина Нила переходит в широкую дельту, т. е. вблизи современного Каира. Детальная планировка Мемфиса неизвестна. По современным представлениям, он состоял по крайней мере из трех различающихся частей. Вдоль правого берега Нила была расположена зона дворцов фараонов и главных храмов. При этом каждый фараон строил новый дворец, а старые аналогичные постройки при этом разрушались, давая строительный материал для более новых. Дальше от берега Нила располагались жилые кварталы простых горожан, которые в основном были заняты обслуживанием фараона, его приближенных и жрецов. Отдельные дома в этих кварталах существовали еще меньший срок, чем дворцы фараонов, поскольку были сложены из необожженного (сырцового) глиняного кирпича, и разрушались в течение 5—10 лет после постройки. Третья зона была посвящена вечной жизни, которая согласно верованиям ожидала египтян после смерти. Располагалась она на левом (западном - в сторону захода Солнца) берегу Нила. Сооружения здесь возводились из камня и должны были существовать как можно более продолжительное время. Крупнейшие сооружения этой части города - Великие пирамиды, являвшиеся гробницами фараонов, - сохранились и до сих пор поражают людей своими гигантскими масштабами. В период Среднего (</w:t>
      </w:r>
      <w:r>
        <w:rPr>
          <w:sz w:val="28"/>
          <w:szCs w:val="28"/>
          <w:lang w:val="en-US"/>
        </w:rPr>
        <w:t>XXI</w:t>
      </w:r>
      <w:r>
        <w:rPr>
          <w:sz w:val="28"/>
          <w:szCs w:val="28"/>
        </w:rPr>
        <w:t>—</w:t>
      </w:r>
      <w:r>
        <w:rPr>
          <w:sz w:val="28"/>
          <w:szCs w:val="28"/>
          <w:lang w:val="en-US"/>
        </w:rPr>
        <w:t>XVIII</w:t>
      </w:r>
      <w:r>
        <w:rPr>
          <w:sz w:val="28"/>
          <w:szCs w:val="28"/>
        </w:rPr>
        <w:t xml:space="preserve"> вв. до н. э.) и Нового (</w:t>
      </w:r>
      <w:r>
        <w:rPr>
          <w:sz w:val="28"/>
          <w:szCs w:val="28"/>
          <w:lang w:val="en-US"/>
        </w:rPr>
        <w:t>XVI</w:t>
      </w:r>
      <w:r>
        <w:rPr>
          <w:sz w:val="28"/>
          <w:szCs w:val="28"/>
        </w:rPr>
        <w:t xml:space="preserve">— </w:t>
      </w:r>
      <w:r>
        <w:rPr>
          <w:sz w:val="28"/>
          <w:szCs w:val="28"/>
          <w:lang w:val="en-US"/>
        </w:rPr>
        <w:t>XI</w:t>
      </w:r>
      <w:r>
        <w:rPr>
          <w:sz w:val="28"/>
          <w:szCs w:val="28"/>
        </w:rPr>
        <w:t xml:space="preserve"> вв. до н. э.) Египетских царств столицей являлся город Фивы, расположенный примерно в 500 км выше по течению Нила от Мемфиса. Общие принципы планировки и функции этого города остались такими же, как и в период древнего царства. В первую очередь, это был главный административный и религиозный центр Египта, самые важные постройки которого были привязаны к Нилу. Только вместо пирамид здесь сооружались огромные храмовые комплексы, в том числе пещерные храмы и гробницы, которые также были призваны подавлять человека. При этом с точки зрения удобства связей с другими государствами того времени Фивы были расположены значительно хуже Мемфис что стало одной из главных причин замедления общественного развития и последующего упадка Древнего Египта.</w:t>
      </w:r>
    </w:p>
    <w:p>
      <w:pPr>
        <w:pStyle w:val="Normal"/>
        <w:shd w:fill="FFFFFF" w:val="clear"/>
        <w:autoSpaceDE w:val="false"/>
        <w:spacing w:lineRule="auto" w:line="360"/>
        <w:ind w:firstLine="709"/>
        <w:jc w:val="both"/>
        <w:rPr/>
      </w:pPr>
      <w:r>
        <w:rPr>
          <w:sz w:val="28"/>
          <w:szCs w:val="28"/>
        </w:rPr>
        <w:t xml:space="preserve">Первые города в Междуречье Тигра и Евфрата возникли примерно в то же время, что и первые города Древнего Египта. Аналогичными были причины их появления и функции. Но при этом в Междуречье долгое время существовали сравнительно небольшие отдельные государства, каждое их которых имело свою столицу — Урук, Ур, Ниппур и др. В центре каждого города размещался храмовый комплекс — зиккурат. К зиккурату примыкала площадь, которая во время религиозных церемоний должна была вмещать все население города. На этой же площади размещался дворец правителя (царя) окруженный садом. Вокруг царского дворца располагались жилища его приближенных и солдат. Остальная часть города состояла из глинобитных жилищ простых горожан, которые также были окружены стеной, имевшей обычно правильную геометрическую форму. Оборонительные стены вокруг городов в Междуречье были необходимы, так как отдельные государства часто враждовали друг с другом, т. е. города приобрели также военно-оборонительную функцию. </w:t>
      </w:r>
    </w:p>
    <w:p>
      <w:pPr>
        <w:pStyle w:val="Normal"/>
        <w:shd w:fill="FFFFFF" w:val="clear"/>
        <w:autoSpaceDE w:val="false"/>
        <w:spacing w:lineRule="auto" w:line="360"/>
        <w:ind w:firstLine="709"/>
        <w:jc w:val="both"/>
        <w:rPr/>
      </w:pPr>
      <w:r>
        <w:rPr>
          <w:sz w:val="28"/>
          <w:szCs w:val="28"/>
        </w:rPr>
        <w:t xml:space="preserve">В </w:t>
      </w:r>
      <w:r>
        <w:rPr>
          <w:sz w:val="28"/>
          <w:szCs w:val="28"/>
          <w:lang w:val="en-US"/>
        </w:rPr>
        <w:t>VII</w:t>
      </w:r>
      <w:r>
        <w:rPr>
          <w:sz w:val="28"/>
          <w:szCs w:val="28"/>
        </w:rPr>
        <w:t xml:space="preserve"> в. до н. э. практически все Междуречье объединяется под властью царей Вавилона. Соответственно, этот город достигает огромных для того времени размеров, становясь первым в истории человечества городом, численность населения которого превышает 1 млн. чел. Возвышению Вавилона способствовало его выгодное расположение в месте наибольшего сближения рек Тигра и Евфрата, что позволяло вавилонским правителям контролировать долины обеих этих рек одновременно. В плане Вавилон представлял из себя прямоугольник, рассекавшийся Евфратом, общей площадью около 10 км</w:t>
      </w:r>
      <w:r>
        <w:rPr>
          <w:sz w:val="28"/>
          <w:szCs w:val="28"/>
          <w:vertAlign w:val="superscript"/>
        </w:rPr>
        <w:t>2</w:t>
      </w:r>
      <w:r>
        <w:rPr>
          <w:sz w:val="28"/>
          <w:szCs w:val="28"/>
        </w:rPr>
        <w:t>. Центр города занимала огромная площадь размером около 7 га (примерно в 5 раз больше Красной площади в Москве). На ней возвышался семи ярусный зиккурат высотой около 90 м (Вавилонская башня). Опоясывал площадь комплекс царских дворцов и храмов, окруженный садами (в том числе "висячими садами" царицы Семирамиды). Вдоль берега Евфрата шла широкая главная улица города ("священная дорога процессий"), соединявшая центральную площадь с главными городскими воротами - воротами богини Иштар. При этом большую часть территории города занимали жилые кварталы с прямоугольной сеткой улиц, которые имели ширину всего 1,5- 2 м и были застроены примыкавшими друг к другу тесными глинобитными домами. После походов Александра Македонского Вавилон был заброшен, но вблизи этого места, чрезвычайно выгодного для контроля за большей территорией, впоследствии постоянно возникали столицы крупных государств -Селевкия (столица империи Александра Македонского), Ктесифон (.столица Персии), Багдад «столица Арабского халифата и современного Ирака).</w:t>
      </w:r>
    </w:p>
    <w:p>
      <w:pPr>
        <w:pStyle w:val="Normal"/>
        <w:shd w:fill="FFFFFF" w:val="clear"/>
        <w:autoSpaceDE w:val="false"/>
        <w:spacing w:lineRule="auto" w:line="360"/>
        <w:ind w:firstLine="709"/>
        <w:jc w:val="both"/>
        <w:rPr/>
      </w:pPr>
      <w:r>
        <w:rPr>
          <w:sz w:val="28"/>
          <w:szCs w:val="28"/>
        </w:rPr>
        <w:t>На территории Индии древнейшая городская цивилизация</w:t>
      </w:r>
      <w:r>
        <w:rPr>
          <w:iCs/>
          <w:sz w:val="28"/>
          <w:szCs w:val="28"/>
        </w:rPr>
        <w:t xml:space="preserve"> </w:t>
      </w:r>
      <w:r>
        <w:rPr>
          <w:sz w:val="28"/>
          <w:szCs w:val="28"/>
        </w:rPr>
        <w:t xml:space="preserve">сложилась около </w:t>
      </w:r>
      <w:r>
        <w:rPr>
          <w:sz w:val="28"/>
          <w:szCs w:val="28"/>
          <w:lang w:val="en-US"/>
        </w:rPr>
        <w:t>XX</w:t>
      </w:r>
      <w:r>
        <w:rPr>
          <w:sz w:val="28"/>
          <w:szCs w:val="28"/>
        </w:rPr>
        <w:t xml:space="preserve"> в. до н.э. в нижнем течении реки Инд. Но впоследствии из-за наступления пустыни Тар эти территории были заброшены людьми, а города засыпаны песками. Центр индийской цивилизацией переместился в бассейн Ганг, где в </w:t>
      </w:r>
      <w:r>
        <w:rPr>
          <w:sz w:val="28"/>
          <w:szCs w:val="28"/>
          <w:lang w:val="en-US"/>
        </w:rPr>
        <w:t>V</w:t>
      </w:r>
      <w:r>
        <w:rPr>
          <w:sz w:val="28"/>
          <w:szCs w:val="28"/>
        </w:rPr>
        <w:t xml:space="preserve"> в. до н. </w:t>
      </w:r>
      <w:r>
        <w:rPr>
          <w:iCs/>
          <w:sz w:val="28"/>
          <w:szCs w:val="28"/>
        </w:rPr>
        <w:t xml:space="preserve">э. </w:t>
      </w:r>
      <w:r>
        <w:rPr>
          <w:sz w:val="28"/>
          <w:szCs w:val="28"/>
        </w:rPr>
        <w:t>была построена столица Патали-путра вблизи современного города Патна. Общая планировка этих городов была похожа на города Междуречья. Они должны были иметь прямоугольную форму, окруженную оборонительными стенами. .В центре города располагался дворец правителя и главные храмы. Отдельно выделялись города "внутренние" (столицы) и "внешние" (провинциальные центры), т. е. главной функцией городов являлось административное управление, в сочетании с оборонительной и религиозной функциями.</w:t>
      </w:r>
    </w:p>
    <w:p>
      <w:pPr>
        <w:pStyle w:val="Normal"/>
        <w:shd w:fill="FFFFFF" w:val="clear"/>
        <w:autoSpaceDE w:val="false"/>
        <w:spacing w:lineRule="auto" w:line="360"/>
        <w:ind w:firstLine="709"/>
        <w:jc w:val="both"/>
        <w:rPr>
          <w:sz w:val="28"/>
          <w:szCs w:val="28"/>
        </w:rPr>
      </w:pPr>
      <w:r>
        <w:rPr>
          <w:sz w:val="28"/>
          <w:szCs w:val="28"/>
        </w:rPr>
        <w:t>На территории Китая древнейшие города возникли в долине реки Хуанхэ. Это были столицы отдельных государств постоянно воевавших друг с другом. В некоторые периоды почти вся долина оказывалась под властью одного императора, и тогда столицы достигали огромных размеров. Так, Саньян, столица государства Цинь, насчитывает около 1 млн. жителей, а периметр стен этого города достигал 100 км. Большое внимание уделялось гробницам императоров, которые должны были служить для вечной загробной жизни. Так, гробница императора Цинь Шихуанди занимает огромную площадь, в ней находится более 5 тыс.фигур воинов и коней из глины в натуральную величину. Жесткая регламентация, характерная для китайского общества, нашла свое отражение и при строительстве городов.</w:t>
      </w:r>
    </w:p>
    <w:p>
      <w:pPr>
        <w:pStyle w:val="Normal"/>
        <w:shd w:fill="FFFFFF" w:val="clear"/>
        <w:autoSpaceDE w:val="false"/>
        <w:spacing w:lineRule="auto" w:line="360"/>
        <w:ind w:firstLine="709"/>
        <w:jc w:val="both"/>
        <w:rPr/>
      </w:pPr>
      <w:r>
        <w:rPr>
          <w:sz w:val="28"/>
          <w:szCs w:val="28"/>
        </w:rPr>
        <w:t xml:space="preserve">В конфуцианских трактатах </w:t>
      </w:r>
      <w:r>
        <w:rPr>
          <w:sz w:val="28"/>
          <w:szCs w:val="28"/>
          <w:lang w:val="en-US"/>
        </w:rPr>
        <w:t>IV</w:t>
      </w:r>
      <w:r>
        <w:rPr>
          <w:sz w:val="28"/>
          <w:szCs w:val="28"/>
        </w:rPr>
        <w:t xml:space="preserve"> в. до н. э. говорится, что город должен иметь квадратный план, девять широтных и девять меридиональных улиц, внутренние стены с периметром 6 км и внешние стены с периметром 14 км. В центральном квартале внутреннего города должны жить правители и их приближенные, в остальных кварталах — простые жители по 100 чел. в каждом. Между внутренними и внешними стенами располагались сады и огороды. Общая численность населения такого типичного города должна была составлять 3500 чел., и он должен был обслуживать (контролировать) территорию радиусом 12 км.</w:t>
      </w:r>
    </w:p>
    <w:p>
      <w:pPr>
        <w:pStyle w:val="Normal"/>
        <w:shd w:fill="FFFFFF" w:val="clear"/>
        <w:autoSpaceDE w:val="false"/>
        <w:spacing w:lineRule="auto" w:line="360"/>
        <w:ind w:firstLine="709"/>
        <w:jc w:val="both"/>
        <w:rPr>
          <w:sz w:val="28"/>
          <w:szCs w:val="28"/>
        </w:rPr>
      </w:pPr>
      <w:r>
        <w:rPr>
          <w:sz w:val="28"/>
          <w:szCs w:val="28"/>
        </w:rPr>
        <w:t>Таким образом, древние восточные города - это, прежде всего, административные, а также религиозные и военные центры. Они возникали в долинах крупнейших рек, так как экономической основной древнейших государств было орошаемое земледел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2 Античные горо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о </w:t>
      </w:r>
      <w:r>
        <w:rPr>
          <w:sz w:val="28"/>
          <w:szCs w:val="28"/>
          <w:lang w:val="en-US"/>
        </w:rPr>
        <w:t>II</w:t>
      </w:r>
      <w:r>
        <w:rPr>
          <w:sz w:val="28"/>
          <w:szCs w:val="28"/>
        </w:rPr>
        <w:t xml:space="preserve"> тыс. до н. э. главные центры цивилизации смещаются к Средиземному морю. Возникает и развивается также особый тип городского расселения, который берет свое начало от городов восточного побережья Средиземного моря. Здесь расселяются финикийцы (в северной части на территории современного Ливана) и евреи (в южной части на территории Палестины). Но единых государств у них долгое время не образуется, так как территория находится под властью то Египта, то Вавилона. Формируется система небольших городов-государств, важнейшими из которых в Финикии становится Тир, а в Палестине - Иерусалим. Это сравнительно небольшие города, главной функцией которых является оборона жителей от внешних врагов. Соответственно, центром города является расположенная на возвышении цитадель, которая одновременно является и главным храмом. В Иерусалиме такой храм был построен во время правления царя Соломона, и он стал главным религиозным центром для всех евреев, а Иерусалим благодаря этому превратился в столицу Палестины.</w:t>
      </w:r>
    </w:p>
    <w:p>
      <w:pPr>
        <w:pStyle w:val="Normal"/>
        <w:shd w:fill="FFFFFF" w:val="clear"/>
        <w:autoSpaceDE w:val="false"/>
        <w:spacing w:lineRule="auto" w:line="360"/>
        <w:ind w:firstLine="709"/>
        <w:jc w:val="both"/>
        <w:rPr/>
      </w:pPr>
      <w:r>
        <w:rPr>
          <w:sz w:val="28"/>
          <w:szCs w:val="28"/>
        </w:rPr>
        <w:t>Города Финикии, прижатые к морю, были в Большей мере ориентированы на связи с заморскими территориями, чем друг с другом, и главного центра среди них так и не появилось. Но отдельные города начали создавать колонии на заморских территориях, которыми для Финикии являлись Кипр, Крит, Балканский полуостров, Северная Африка. Так, в качестве финикийской колонии был основан город Карфаген вблизи современного Туниса. Благодаря финикийской колонизации городское развитие переносится из Восточного Средиземноморья на Крит (Кносс и другие города), побережье Эгейского моря (Троя-Илион и др. ), затем в южную (Микены и др.) и, наконец, среднюю Грецию.</w:t>
      </w:r>
    </w:p>
    <w:p>
      <w:pPr>
        <w:pStyle w:val="Normal"/>
        <w:shd w:fill="FFFFFF" w:val="clear"/>
        <w:autoSpaceDE w:val="false"/>
        <w:spacing w:lineRule="auto" w:line="360"/>
        <w:ind w:firstLine="709"/>
        <w:jc w:val="both"/>
        <w:rPr/>
      </w:pPr>
      <w:r>
        <w:rPr>
          <w:sz w:val="28"/>
          <w:szCs w:val="28"/>
        </w:rPr>
        <w:t xml:space="preserve">Расцвет древнегреческой цивилизации приходится на </w:t>
      </w:r>
      <w:r>
        <w:rPr>
          <w:sz w:val="28"/>
          <w:szCs w:val="28"/>
          <w:lang w:val="en-US"/>
        </w:rPr>
        <w:t>VII</w:t>
      </w:r>
      <w:r>
        <w:rPr>
          <w:sz w:val="28"/>
          <w:szCs w:val="28"/>
        </w:rPr>
        <w:t xml:space="preserve">- </w:t>
      </w:r>
      <w:r>
        <w:rPr>
          <w:sz w:val="28"/>
          <w:szCs w:val="28"/>
          <w:lang w:val="en-US"/>
        </w:rPr>
        <w:t>IV</w:t>
      </w:r>
      <w:r>
        <w:rPr>
          <w:sz w:val="28"/>
          <w:szCs w:val="28"/>
        </w:rPr>
        <w:t xml:space="preserve"> вв. до н. э. В ее основе по-прежнему рабовладельческие отношения, а главной отраслью экономики остается сельское хозяйство. Формируется система небольших государств-городов (полисов), которые не зависят друг от друга в административном и религиозном отношениях. Сохраняется оборонительная функция городов, так как отдельные полисы часто враждуют друг с другом. Но основой городского развития становятся торговля и ремесло. Особенно важное значение получает морская торговля. Для ее развития крупные города создают большое число колоний (торговых представительств) в отдаленных районах и местах, наиболее выгодных с точки зрения прохождения торговых путей - в устьях рек, на берегах морских проливов, не занимающих важное положение островах и полуостровах. Так, в качестве древнегреческих колоний были основаны такие современные города, как Марсель (вблизи устья Роны), Стамбул (в проливе Босфор). Появились первые города и на территории современной России - Танаис (в устье Дона), Фанагория (на российском берегу Керченского пролива). Древними греками были основаны сотни городов-колоний на берегах Средиземного и Черного морей. Типичный древнегреческий город располагался на морском побережье, около бухт, удобных для стоянки и строительства кораблей. В центре города на возвышении находился акрополь ("верхний город") с главными храмами и общественными сооружениями. Центром нижнего города являлась агора - рыночная площадь, обычно примыкавшая к торговой гавани. Вход в торговую гавань обозначал маяк. Кроме торговой часто имелась еще и военная гавань - меньшая по размерам, но лучше защищенная. Вокруг агоры и акрополя размещались жилые кварталы ремесленников и купцов. Управлялся такой город на принципах демократии - важнейшие вопросы решались на общем собрании всех свободных жителей, которые составляли большинство населения города (рабами являлись в основном слуги). Застройка города обычно хорошо вписывалась в природное окружение и с экономической и с эстетической точек зрения. Для наиболее важных построек был разработан особый архитектурный стиль, который </w:t>
      </w:r>
      <w:r>
        <w:rPr>
          <w:iCs/>
          <w:sz w:val="28"/>
          <w:szCs w:val="28"/>
        </w:rPr>
        <w:t xml:space="preserve">в </w:t>
      </w:r>
      <w:r>
        <w:rPr>
          <w:sz w:val="28"/>
          <w:szCs w:val="28"/>
        </w:rPr>
        <w:t>настоящее время называется классическим.</w:t>
      </w:r>
    </w:p>
    <w:p>
      <w:pPr>
        <w:pStyle w:val="Normal"/>
        <w:shd w:fill="FFFFFF" w:val="clear"/>
        <w:autoSpaceDE w:val="false"/>
        <w:spacing w:lineRule="auto" w:line="360"/>
        <w:ind w:firstLine="709"/>
        <w:jc w:val="both"/>
        <w:rPr/>
      </w:pPr>
      <w:r>
        <w:rPr>
          <w:sz w:val="28"/>
          <w:szCs w:val="28"/>
        </w:rPr>
        <w:t xml:space="preserve">С завоевательными походами Александра Македонского греческая культура, в том числе градостроительные принципы, распространяется практически на всю территорию Ближнего Востока. Строятся многочисленные города, самыми крупными из которых становятся столицы Селевкия (вблизи бывшего Вавилона) и Александрия Египетская. Но наиболее крупным городом в период расцвета древнегреческой цивилизации становятся Афины. Новый период развития городского расселения представляют собой города Древнеримской империи. Сам Рим был основан в 753 г. до н. э. на Палатинском холме вблизи левого берега реки Тибр недалеко от ее впадения в Средиземное море. Постепенно под власть Рима попал весь Апеннинский полуостров, затем все побережье Средиземного моря и значительная часть Европы - до рек Рейн и Дунай. По мере роста государства (сначала - царства, затем - республики, впоследствии - империи) развивалась и ее столица. Во многом были использованы достижения древнегреческого градостроительства, но были заимствования и из других культур, особенно восточных. Так, вновь появились гигантские сооружения, призванные подчеркнуть мощь государства и величие императоров. Самой крупной из сохранившихся построек является амфитеатр Флавиев, получивший впоследствии название Колизей. Это сооружение, предназначенное для массовых представлений, вмещало до 90 тыс. зрителей. Еще более масштабными были некоторые спортивные сооружения. Большой цирк, в котором проводились скачки, вмещал до 250 тыс. чел. Важными общественными зданиями являлись многочисленные термы (бани), театры, стадионы. Общественным центром города являлся комплекс Римских форумов, на котором возвышались многочисленные триумфальные арки и колонны, посвященные победам римского оружия. Весь Палатинский холм с течением времени заняли императорские дворцы. Для погребения некоторых императоров, причисленных к богам, сооружались мавзолеи. Многочисленные храмы посвящались как отдельным богам, так и всем богам одновременно (Пантеон). С </w:t>
      </w:r>
      <w:r>
        <w:rPr>
          <w:sz w:val="28"/>
          <w:szCs w:val="28"/>
          <w:lang w:val="en-US"/>
        </w:rPr>
        <w:t>III</w:t>
      </w:r>
      <w:r>
        <w:rPr>
          <w:sz w:val="28"/>
          <w:szCs w:val="28"/>
        </w:rPr>
        <w:t xml:space="preserve"> в. н. э. эти храмы стали преобразовываться в христианские церкви. К городу была подведена мощная система водопроводов. Существовала канализация. Главные улицы были замощены. На рубеже нашей эры даже была снесена городская стена, так как столице могущественной империи никто не угрожал (в </w:t>
      </w:r>
      <w:r>
        <w:rPr>
          <w:sz w:val="28"/>
          <w:szCs w:val="28"/>
          <w:lang w:val="en-US"/>
        </w:rPr>
        <w:t>III</w:t>
      </w:r>
      <w:r>
        <w:rPr>
          <w:sz w:val="28"/>
          <w:szCs w:val="28"/>
        </w:rPr>
        <w:t xml:space="preserve"> в. н. э. стена вокруг города появилась вновь). Дома богатых патрициев размещались на холмах в окружении садов. Но большинство населения города проживало в многоэтажных (до 6 этажей) домах-инсулах, где на семью приходилось по комнате, расположенной по коридорной системе. Население Рима к </w:t>
      </w:r>
      <w:r>
        <w:rPr>
          <w:sz w:val="28"/>
          <w:szCs w:val="28"/>
          <w:lang w:val="en-US"/>
        </w:rPr>
        <w:t>IV</w:t>
      </w:r>
      <w:r>
        <w:rPr>
          <w:sz w:val="28"/>
          <w:szCs w:val="28"/>
        </w:rPr>
        <w:t xml:space="preserve"> в. н. э. достигало 2 млн. чел.</w:t>
      </w:r>
    </w:p>
    <w:p>
      <w:pPr>
        <w:pStyle w:val="Normal"/>
        <w:shd w:fill="FFFFFF" w:val="clear"/>
        <w:autoSpaceDE w:val="false"/>
        <w:spacing w:lineRule="auto" w:line="360"/>
        <w:ind w:firstLine="709"/>
        <w:jc w:val="both"/>
        <w:rPr>
          <w:sz w:val="28"/>
          <w:szCs w:val="28"/>
        </w:rPr>
      </w:pPr>
      <w:r>
        <w:rPr>
          <w:sz w:val="28"/>
          <w:szCs w:val="28"/>
        </w:rPr>
        <w:t xml:space="preserve">Кроме огромной столицы, в Римской империи сложилась целая система других городов, взаимно дополнявших друг друга по функциям. </w:t>
      </w:r>
    </w:p>
    <w:p>
      <w:pPr>
        <w:pStyle w:val="Normal"/>
        <w:shd w:fill="FFFFFF" w:val="clear"/>
        <w:autoSpaceDE w:val="false"/>
        <w:spacing w:lineRule="auto" w:line="360"/>
        <w:ind w:firstLine="709"/>
        <w:jc w:val="both"/>
        <w:rPr>
          <w:sz w:val="28"/>
          <w:szCs w:val="28"/>
        </w:rPr>
      </w:pPr>
      <w:r>
        <w:rPr>
          <w:sz w:val="28"/>
          <w:szCs w:val="28"/>
        </w:rPr>
        <w:t xml:space="preserve">В мастерстве выбирать красивые места, гармонично вписывать города в природное окружение римляне уступали грекам. Зато военно-стратегическое положение городов они оценивали безошибочно. Вторым по величине городом империи долгое время была Александрия Египетская (до 500 тыс. жителей), являвшаяся также главным культурным центром государства. К </w:t>
      </w:r>
      <w:r>
        <w:rPr>
          <w:sz w:val="28"/>
          <w:szCs w:val="28"/>
          <w:lang w:val="en-US"/>
        </w:rPr>
        <w:t>V</w:t>
      </w:r>
      <w:r>
        <w:rPr>
          <w:sz w:val="28"/>
          <w:szCs w:val="28"/>
        </w:rPr>
        <w:t xml:space="preserve"> в. вторым городом стала "восточная столица" Константинополь (до 1 млн. жителей). Крупными городами являлись центры провинций - Афины, Иерусалим, Лугдун (современный Лион во Франции - центр провинции Галлия) и др. Многочисленные военные лагеря располагались вдоль границ империи (современные города Вена, Будапешт, Кельн, Аугсбург и др.). Они имели правильную прямоугольную планировку с площадью на пересечении двух главных улиц, где размещались командный пункт, хранилище казны, пантеон. Вокруг этого центра находились дома офицеров, а затем - жилища солдат. Торгово-ремесленные части располагались за пределами стен такого военного лагеря. Имелись также города-порты, специализировавшиеся на торговле (Остия вблизи Рима и др.), города-курорты и другие разновидности городов. Но подавляющее большинство населения страны по-прежнему жило вне городов и занималось сельским хозяйством. В Италии это были преимущественно рабы, принадлежавшие богатым римлянам, в других частях империи - коренное население завоёванных территорий. В 476 г. Рим был захвачен германскими племенами. На большей части империи города были разрушены и заброшены. Лишь немногие из них продолжили свое существование или были отстроены заново в последующий период, который в истории получил название Средневековь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bCs/>
          <w:sz w:val="28"/>
          <w:szCs w:val="28"/>
        </w:rPr>
        <w:t>2. Средневековое городское расселение</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2.1 Средневековые города </w:t>
      </w:r>
      <w:r>
        <w:rPr>
          <w:sz w:val="28"/>
          <w:szCs w:val="28"/>
        </w:rPr>
        <w:t>Европ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период Средневековья, как и в Древнем мире, основой экономики оставалось сельское хозяйство. Господствующим классом в обществе являлись владельцы земли - феодалы. Крестьяне, составлявшие подавляющее большинство населения, были прикреплены к земле, но оставались лично свободными.</w:t>
      </w:r>
    </w:p>
    <w:p>
      <w:pPr>
        <w:pStyle w:val="Normal"/>
        <w:shd w:fill="FFFFFF" w:val="clear"/>
        <w:autoSpaceDE w:val="false"/>
        <w:spacing w:lineRule="auto" w:line="360"/>
        <w:ind w:firstLine="709"/>
        <w:jc w:val="both"/>
        <w:rPr/>
      </w:pPr>
      <w:r>
        <w:rPr>
          <w:sz w:val="28"/>
          <w:szCs w:val="28"/>
        </w:rPr>
        <w:t>В отличие от рабов, они отдавали феодалам лишь часть своего труда или продукции. Поэтому крестьяне были более заинтересованы в результатах своего труда, чем рабы. Это привело к заметному росту производительности труда в сельском хозяйстве, что высвободило рабочие руки для развития ремесла и торговли. Ремесленники и торговцы стали концентрироваться около замков крупных феодалов (королей, герцогов, графов и т. п.) и монастырей, так как здесь они могли найти защиту от внешних нападений и более широкий рынок сбыта для своей продукции (феодал и его приближенные в замках, монахи и паломники в монастырях). Постепенно такие торгово-ремесленные поселения обносились собственными защитными стенами и стали бороться за автономию, а затем и полное освобождение от феодалов, на землях которых они возникли (в соответствии с Магдебургским правом и другими подобными сводами законов). Таким образом, в средневековой Европе возникла довольно густая сеть небольших городских поселений, ядрами которых послужили замки и монастыри, хотя городам стали лишь немногие из возможных ядер. Замок или монастырь в оборонительных целях часто располагались на неприступной возвышенности и по микро положению резко отличались от остального города, расположенного внизу - в долине реки или у берега моря. Но по мере развития ремесла и торговли именно вниз от первоначального ядра смещался главный центр города, концентрировались население и экономическая деятельность. Типичный средневековый город был очень небольшим по размерам. Часто в нем проживало лишь 1—2 тыс. чел., редко до 5—10 тыс. Стены города обычно имели форму, близкую к окружности, так как это позволяло защитить большую площадь при меньшем периметре стен. В центре города располагалась рыночная площадь, на которой жители города обменивались своей продукцией между собой, с проживающими в округе крестьянами и с купцами из удаленных местностей. На этой же площади находились важнейшие общественные здания - главная церковь города (или единственная церковь, если город был небольшим) и ратуша - орган городского самоуправления. От рыночной площади запутанная сеть узких улочек расходилась к городским стенам. На этих улицах жители города селились по профессиям. Таким образом, главными функциями средневековых городов являлись ремесло и торговля. Важное значение имела и оборонительная функция, так как войны и междоусобицы шли: почти непрерывно. Некоторые города, обладавшие наиболее читаемыми храмами или монастырями, стали также религиозными центрами. Практически исчезли административные центры (город управлял только сам собой), центры культуры и курорты. Даже соседние города, расположенные в 20-30 км друг от друга, часто были мало связаны между собой так как производили одинаковые изделия и обмен ими не имел смысла. Зато проживающие в округе крестьяне в течение дня успевали дойти до такого города, сбыть свою продукцию, купить ремесленные изделия и вернуться домой.</w:t>
      </w:r>
    </w:p>
    <w:p>
      <w:pPr>
        <w:pStyle w:val="Normal"/>
        <w:shd w:fill="FFFFFF" w:val="clear"/>
        <w:autoSpaceDE w:val="false"/>
        <w:spacing w:lineRule="auto" w:line="360"/>
        <w:ind w:firstLine="709"/>
        <w:jc w:val="both"/>
        <w:rPr/>
      </w:pPr>
      <w:r>
        <w:rPr>
          <w:sz w:val="28"/>
          <w:szCs w:val="28"/>
        </w:rPr>
        <w:t xml:space="preserve">Кроме значительного сокращения в размерах по сравнению с древнеримским периодом, города почти полностью утратили благоустройство - водопровод, канализацию, мощеные улицы. Это способствовало развитию массовых эпидемий, во время которых население многих городов вымирало полностью. Горожане проживали очень скученно в 3-4 этажных зданиях. На первом этаже такого здания обычно размещалась мастерская или лавка, на втором этаже жила семья хозяина (мастера), на третьем этаже жили помощники (подмастерья) на четвертом – ученики. Наиболее выдающимся зданием в каждом городе был главным храм, который в Раннем Средневековье строился преимущественно в романском стиле и сильно напоминал крепость, приземленный, с тяжелыми сводами и мощными стенами. Начиная с XII в. стали преобладав храмы в готическом стиле, устремленные вверх. Такие храмы достигали в высоту 150 м, резко выделялись среди окружающей застройки, укрепляя у верующих религиозные чувства и одновременно экономя внутригородскую территорию. Храмы служили также местом общегородских собраний и театрализованных представлений. Начиная с </w:t>
      </w:r>
      <w:r>
        <w:rPr>
          <w:sz w:val="28"/>
          <w:szCs w:val="28"/>
          <w:lang w:val="en-US"/>
        </w:rPr>
        <w:t>XI</w:t>
      </w:r>
      <w:r>
        <w:rPr>
          <w:sz w:val="28"/>
          <w:szCs w:val="28"/>
        </w:rPr>
        <w:t xml:space="preserve"> в. постепенно стали складываться общеевропейские торговые пути, и города, расположенные на них, получившие большее развитие по сравнению с остальными. Главные торговые пути шли из Италии на Восток по Средиземному морю. Объем товаров на этом пути был сравнительно небольшим, но это были самые ценные товары того времени - пряности, ювелирные украшения, шелк и другие дорогие ткани, дорогое оружие, за которые европейские государства расплачивались золотом и серебром. Восточная торговля способствовала бурному развитию итальянских городов, особенно Венеции и Генуи, от которых начинались сухопутные пути в глубь материка. Важный торговый путь сложился также на севере Европы по Северному и Балтийскому морям. По этому пути с запада (из Германии, Франции, Англии) шли металлические изделия и простые ткани, с востока (из Новгорода, Прибалтики) - меха, янтарь, льняные ткани, воск. Города, расположенные на этом пути, образовали Ганзейский торговый союз (Лондон, Брюгге, Гамбург, Любек, Новгород и др.). Главные внутри европейские торговые пути шли по долинам рек - Сене, Рейну, Эльбе, Роне, Дунаю.</w:t>
      </w:r>
    </w:p>
    <w:p>
      <w:pPr>
        <w:pStyle w:val="Normal"/>
        <w:shd w:fill="FFFFFF" w:val="clear"/>
        <w:autoSpaceDE w:val="false"/>
        <w:spacing w:lineRule="auto" w:line="360"/>
        <w:ind w:firstLine="709"/>
        <w:jc w:val="both"/>
        <w:rPr/>
      </w:pPr>
      <w:r>
        <w:rPr>
          <w:sz w:val="28"/>
          <w:szCs w:val="28"/>
        </w:rPr>
        <w:t xml:space="preserve">Наиболее важным торговым центром и самым крупным городом Европы в Средние века являлась Венеция, насчитывавшая к </w:t>
      </w:r>
      <w:r>
        <w:rPr>
          <w:sz w:val="28"/>
          <w:szCs w:val="28"/>
          <w:lang w:val="en-US"/>
        </w:rPr>
        <w:t>XV</w:t>
      </w:r>
      <w:r>
        <w:rPr>
          <w:sz w:val="28"/>
          <w:szCs w:val="28"/>
        </w:rPr>
        <w:t xml:space="preserve"> в. 200 тыс. жителей. Венеция была основана на островах вблизи крайней северной точки Адриатического моря жителями Римской империи, спасавшимися от вторжения германских племен. Долгое время Венеция являлась самым западным городом Византийской империи. Все это позволило в максимальной степени сохранить, во-первых, торговые связи </w:t>
      </w:r>
      <w:r>
        <w:rPr>
          <w:iCs/>
          <w:sz w:val="28"/>
          <w:szCs w:val="28"/>
        </w:rPr>
        <w:t xml:space="preserve">с </w:t>
      </w:r>
      <w:r>
        <w:rPr>
          <w:sz w:val="28"/>
          <w:szCs w:val="28"/>
        </w:rPr>
        <w:t>восточным побережьем Средиземного моря, во-вторых, античную культуру. Победив в войнах своих соперников, главным из которых являлась Генуя, Венецианская республика концентрирует в своих руках большую часть торговли между Европой и странами Востока. Кроме торговли, в городе развиваются также судостроение, книгопечатание, производство предметов роскоши. Все это способствует бурному развитию города, строительству великолепных храмов (главный - собор святого Марка в византийском стиле) дворцов (в том числе Дворец дожей - выборных правителей Венеции). Главная площадь города - площадь Святого Марка — служит не для торговли (в городе образуется целая система рынков - немецкий, турецкий и др.), а для проведения празднеств и торжественных церемоний. Своеобразная планировка города в котором, благодаря островному положению сухопутный транспорт уступает место водному. Естественно главными артериями города становятся каналы набережных, на которые выходят парадные фасады здании, а сухопутные улочки, редко имеющие ширину более двух метров, предназначаются лишь для пешеходов.</w:t>
      </w:r>
    </w:p>
    <w:p>
      <w:pPr>
        <w:pStyle w:val="Normal"/>
        <w:shd w:fill="FFFFFF" w:val="clear"/>
        <w:autoSpaceDE w:val="false"/>
        <w:spacing w:lineRule="auto" w:line="360"/>
        <w:ind w:firstLine="709"/>
        <w:jc w:val="both"/>
        <w:rPr/>
      </w:pPr>
      <w:r>
        <w:rPr>
          <w:sz w:val="28"/>
          <w:szCs w:val="28"/>
        </w:rPr>
        <w:t xml:space="preserve">С XV в. в Европе начинает период редкого ускорения городского развития - эпоха Возрождения. В «наибольшей мере она проявилась на территории Италии, так как итальянские города с одной стороны, являются наиболее крупными и развитыми, с другой - в них ярче всего проявляется влияние античности, по образцам которой развивается культура Возрождения. Главным центром Возрождении в Италии и во всей Европе становится Флоренция. Ее население насчитываем около 100 тыс. чел. Это главный в Европе центр производства сукна и торгово-финансовых операций. Экономическое развитие способствует взлету культуры. Именно во Флоренции родились или создавали свои произведения такие выдающиеся деятели, как Леонардо да Винчи, Микеланджело Буанаротти Рафаэль Санти, Данте Алигъери, Галилео Галилеи и др. Обновляется застройка города. Создастся система главных площадей - торговой, административной (перед зданием правительства), религиозной (перед главным собором города). Город украшается многочисленными статуями (Давид работы Микеланджело и др.) и фонтанами. Даже оборонительные сооружения - стены и башни - начинают играть прежде всего эстетическое, а не оборонительное значение С эпохи Возрождения градообразующими функциями становятся культура и искусство, наука, образование. Последнее особенно ярко проявляется в возникающих в этот период по всей Европе университетских центрах, первые из которых появились еще в </w:t>
      </w:r>
      <w:r>
        <w:rPr>
          <w:sz w:val="28"/>
          <w:szCs w:val="28"/>
          <w:lang w:val="en-US"/>
        </w:rPr>
        <w:t>XII</w:t>
      </w:r>
      <w:r>
        <w:rPr>
          <w:sz w:val="28"/>
          <w:szCs w:val="28"/>
        </w:rPr>
        <w:t xml:space="preserve"> в. (парижский — во Франции, Оксфорд - в Англии и др.). Можно сказать, что в эпоху Возрождения в городах Европы окончательно формируется дух свободы, совершенствования, прогресса, предприимчивости, который способствует бурному развитию городов в Новое время и появлению современного городского образа жизни. Примечательно также то, что практически все средневековые города Европы сохранились до наших дней, образовав каркас городского расселения Нового времени.</w:t>
      </w:r>
    </w:p>
    <w:p>
      <w:pPr>
        <w:pStyle w:val="Normal"/>
        <w:shd w:fill="FFFFFF" w:val="clear"/>
        <w:autoSpaceDE w:val="false"/>
        <w:spacing w:lineRule="auto" w:line="360"/>
        <w:ind w:firstLine="709"/>
        <w:jc w:val="both"/>
        <w:rPr>
          <w:sz w:val="28"/>
          <w:szCs w:val="16"/>
        </w:rPr>
      </w:pPr>
      <w:r>
        <w:rPr>
          <w:sz w:val="28"/>
          <w:szCs w:val="16"/>
        </w:rPr>
      </w:r>
    </w:p>
    <w:p>
      <w:pPr>
        <w:pStyle w:val="Normal"/>
        <w:shd w:fill="FFFFFF" w:val="clear"/>
        <w:autoSpaceDE w:val="false"/>
        <w:spacing w:lineRule="auto" w:line="360"/>
        <w:ind w:firstLine="709"/>
        <w:jc w:val="both"/>
        <w:rPr>
          <w:iCs/>
          <w:sz w:val="28"/>
          <w:szCs w:val="28"/>
        </w:rPr>
      </w:pPr>
      <w:r>
        <w:rPr>
          <w:sz w:val="28"/>
          <w:szCs w:val="28"/>
        </w:rPr>
        <w:t xml:space="preserve">2.2 </w:t>
      </w:r>
      <w:r>
        <w:rPr>
          <w:iCs/>
          <w:sz w:val="28"/>
          <w:szCs w:val="28"/>
        </w:rPr>
        <w:t>Средневековые города Восток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В отличие от большей части Европы, страны Востока в Средние века переживают несколько нашествий кочевых народов, которые с течением времени воспринимают городскую культуру, но происходит это каждый раз практически заново. Поэтому в конечном итоге развитие городского расселения на Востоке идет значительно медленнее, а связь с древними городами оказывается более тесной. В наибольшей степени это проявляется при формировании сети и принципом организации арабских городов.</w:t>
      </w:r>
    </w:p>
    <w:p>
      <w:pPr>
        <w:pStyle w:val="Normal"/>
        <w:shd w:fill="FFFFFF" w:val="clear"/>
        <w:autoSpaceDE w:val="false"/>
        <w:spacing w:lineRule="auto" w:line="360"/>
        <w:ind w:firstLine="709"/>
        <w:jc w:val="both"/>
        <w:rPr/>
      </w:pPr>
      <w:r>
        <w:rPr>
          <w:sz w:val="28"/>
          <w:szCs w:val="28"/>
        </w:rPr>
        <w:t xml:space="preserve">Арабские завоевания в </w:t>
      </w:r>
      <w:r>
        <w:rPr>
          <w:sz w:val="28"/>
          <w:szCs w:val="28"/>
          <w:lang w:val="en-US"/>
        </w:rPr>
        <w:t>VII</w:t>
      </w:r>
      <w:r>
        <w:rPr>
          <w:sz w:val="28"/>
          <w:szCs w:val="28"/>
        </w:rPr>
        <w:t>-</w:t>
      </w:r>
      <w:r>
        <w:rPr>
          <w:sz w:val="28"/>
          <w:szCs w:val="28"/>
          <w:lang w:val="en-US"/>
        </w:rPr>
        <w:t>VIII</w:t>
      </w:r>
      <w:r>
        <w:rPr>
          <w:sz w:val="28"/>
          <w:szCs w:val="28"/>
        </w:rPr>
        <w:t xml:space="preserve"> вв. охватили огромную территорию от Пиренейского полуострова до долины Инда. При этом большинство древних городов на этой территории было разрушено, а на их месте возникли лагеря кочевником, впоследствии ставшие городами (Каир в Египте, Рабат в Марокко и д.р.). Столицей арабского государства первоначально была Медина - небольшой город в пустынной части Аравийского полуострова. Затем столица была перенесена ближе к главным торговым путям того времени сначала в Дамаск, а затем в специально построенный в 702 г. в качестве столицы город Багдад. Багдад возник в месте схождения рек Тигра и Евфрата, т. е. примерно в том же месте, где существовали Вавилон и другие столицы древности. Багдад в период своего расцвета насчитывал до 2 млн. жителей и являлся самым крупным городом в мире, но после монгольских завоеваний </w:t>
      </w:r>
      <w:r>
        <w:rPr>
          <w:sz w:val="28"/>
          <w:szCs w:val="28"/>
          <w:lang w:val="en-US"/>
        </w:rPr>
        <w:t>XIII</w:t>
      </w:r>
      <w:r>
        <w:rPr>
          <w:sz w:val="28"/>
          <w:szCs w:val="28"/>
        </w:rPr>
        <w:t xml:space="preserve"> в. он потерял свое значение.</w:t>
      </w:r>
    </w:p>
    <w:p>
      <w:pPr>
        <w:pStyle w:val="Normal"/>
        <w:shd w:fill="FFFFFF" w:val="clear"/>
        <w:autoSpaceDE w:val="false"/>
        <w:spacing w:lineRule="auto" w:line="360"/>
        <w:ind w:firstLine="709"/>
        <w:jc w:val="both"/>
        <w:rPr/>
      </w:pPr>
      <w:r>
        <w:rPr>
          <w:sz w:val="28"/>
          <w:szCs w:val="28"/>
        </w:rPr>
        <w:t>Принципы застройки Багдада повторялись и в других арабских городах. Возвышенность в центре города занимала крепость (шахристан или касба), в которой поселялся правитель данной местности (в Багдаде - халиф) со своими приближенными, военной дружиной и слугами. Дворец правителя включал в себя систему внутренних дворов, занятых садами, бассейнами и фонтанами. Вокруг крепости располагалась торгово-ремесленная часть города (рабад), окруженная внешней оборонительной стеной. В ее центре находилась базарная площадь, а ремесленники жили в кварталах по профессиональному признаку, каждый из которых был окружен своей стеной. В шахристане и каждом квартале находилась мечеть, которая была тем больше и богато украшена, чем богаче был данный квартал. Мечеть, как правило, завершалась куполом, а рядом с ней находился башня - минарет (или несколько минаретов). Дома простых жителей были с плоскими крышами, одноэтажными, сооруженными из глины, выходящими на улицы глухой стеной, с внутренним двором. Важными общественными зданиями города были караван-сараи (гостиницы), медресе (школы), бани, располагавшиеся в центре города.</w:t>
      </w:r>
    </w:p>
    <w:p>
      <w:pPr>
        <w:pStyle w:val="Normal"/>
        <w:shd w:fill="FFFFFF" w:val="clear"/>
        <w:autoSpaceDE w:val="false"/>
        <w:spacing w:lineRule="auto" w:line="360"/>
        <w:ind w:firstLine="709"/>
        <w:jc w:val="both"/>
        <w:rPr/>
      </w:pPr>
      <w:r>
        <w:rPr>
          <w:sz w:val="28"/>
          <w:szCs w:val="28"/>
        </w:rPr>
        <w:t xml:space="preserve">До Индии мусульманские завоевания докатились в </w:t>
      </w:r>
      <w:r>
        <w:rPr>
          <w:sz w:val="28"/>
          <w:szCs w:val="28"/>
          <w:lang w:val="en-US"/>
        </w:rPr>
        <w:t>XIII</w:t>
      </w:r>
      <w:r>
        <w:rPr>
          <w:sz w:val="28"/>
          <w:szCs w:val="28"/>
        </w:rPr>
        <w:t xml:space="preserve"> в. В </w:t>
      </w:r>
      <w:r>
        <w:rPr>
          <w:sz w:val="28"/>
          <w:szCs w:val="28"/>
          <w:lang w:val="en-US"/>
        </w:rPr>
        <w:t>XVI</w:t>
      </w:r>
      <w:r>
        <w:rPr>
          <w:sz w:val="28"/>
          <w:szCs w:val="28"/>
        </w:rPr>
        <w:t xml:space="preserve"> в. прошла новая волна завоеваний, в результате которых была создана империя Великих Могол, включившая почти весь полуостров Индостан. При этом крупные города-столицы, насчитывавшие сотни тысяч жителей, развились на севере страны, откуда шли завоевания. В разные периоды ими были города Дели и Агра. Принципы градостроительства индийских городов того времени включили в себя и древнеиндийские, и арабские элементы. Так, в Дели был построен Красный форт (сложен из красного песчаника), являвшийся крепостью и дворцом императоров. Вблизи Агры сохранился мавзолей Тадж-Махал - одна из самых выдающихся построек средневековой Индии, построенная по классическому плану мечети и окруженная специально созданными водоемами.</w:t>
      </w:r>
    </w:p>
    <w:p>
      <w:pPr>
        <w:pStyle w:val="Normal"/>
        <w:shd w:fill="FFFFFF" w:val="clear"/>
        <w:autoSpaceDE w:val="false"/>
        <w:spacing w:lineRule="auto" w:line="360"/>
        <w:ind w:firstLine="709"/>
        <w:jc w:val="both"/>
        <w:rPr/>
      </w:pPr>
      <w:r>
        <w:rPr>
          <w:sz w:val="28"/>
          <w:szCs w:val="28"/>
        </w:rPr>
        <w:t xml:space="preserve">Китай подвергся сначала монгольскому, а затем манчжурскому нашествию. При этом столица страны также была перенесена на север - в Пекин. Центром Пекина стал комплекс императорских дворцов, окруженных садами - Пурпурный (Запретный) город. Вокруг него находился Императорский город, в котором прожинали приближенные императора, его гвардия и слуги. Окружал Императорский город Внешний Татарский (варварский) город, на котором проживали монголы, а затем манчжуры. К нему примыкал Внешний Китайский город, в котором проживала основная масса населения. Каждая из частей Пыла окружена своими стенами. На ночь запирались и отдельные улицы во Внешнем городе, застроенные деревянными домами, образующими правильные квадратные кварталы. Видимо, власти опасались, что огромные массы людей, сосредоточенные в городе, могут выйти из повиновения. Пекин уже с </w:t>
      </w:r>
      <w:r>
        <w:rPr>
          <w:sz w:val="28"/>
          <w:szCs w:val="28"/>
          <w:lang w:val="en-US"/>
        </w:rPr>
        <w:t>XVIII</w:t>
      </w:r>
      <w:r>
        <w:rPr>
          <w:sz w:val="28"/>
          <w:szCs w:val="28"/>
        </w:rPr>
        <w:t xml:space="preserve"> в. насчитывал более 1 млн. жителей, являясь в то время крупнейшим городом мира. Наиболее выдающимися постройкам китайских городов являлись дворцы правителей и храмы (пагоды), которые резко выделялись на фоне рядовой застройки своими размерами и оформлением.</w:t>
      </w:r>
    </w:p>
    <w:p>
      <w:pPr>
        <w:pStyle w:val="Normal"/>
        <w:shd w:fill="FFFFFF" w:val="clear"/>
        <w:autoSpaceDE w:val="false"/>
        <w:spacing w:lineRule="auto" w:line="360"/>
        <w:ind w:firstLine="709"/>
        <w:jc w:val="both"/>
        <w:rPr/>
      </w:pPr>
      <w:r>
        <w:rPr>
          <w:sz w:val="28"/>
          <w:szCs w:val="28"/>
        </w:rPr>
        <w:t xml:space="preserve">Восточные города так и не получили никакой автономии, что тормозило социальный прогресс и сохранило пережитки феодальных отношений вплоть до начала </w:t>
      </w:r>
      <w:r>
        <w:rPr>
          <w:sz w:val="28"/>
          <w:szCs w:val="28"/>
          <w:lang w:val="en-US"/>
        </w:rPr>
        <w:t>XX</w:t>
      </w:r>
      <w:r>
        <w:rPr>
          <w:sz w:val="28"/>
          <w:szCs w:val="28"/>
        </w:rPr>
        <w:t xml:space="preserve"> в. Постоянные внешние завоевания более отсталыми народами тормозили культурный и технический прогресс. Внешне восточные города по-прежнему выглядели как сочетание великолепных дворцов и храмов - с одной стороны, и убогих лачуг большинства жителей - с другой. </w:t>
      </w:r>
    </w:p>
    <w:p>
      <w:pPr>
        <w:pStyle w:val="Normal"/>
        <w:shd w:fill="FFFFFF" w:val="clear"/>
        <w:autoSpaceDE w:val="false"/>
        <w:spacing w:lineRule="auto" w:line="360"/>
        <w:ind w:firstLine="709"/>
        <w:jc w:val="both"/>
        <w:rPr>
          <w:sz w:val="28"/>
          <w:szCs w:val="28"/>
        </w:rPr>
      </w:pPr>
      <w:r>
        <w:rPr>
          <w:sz w:val="28"/>
          <w:szCs w:val="28"/>
        </w:rPr>
        <w:t>Не удивительно, что в Новое время города Востока стали развиваться под европейским влиянием и в настоящее время сохраняют свое своеобразие лишь в старых частях.</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3. Городское расселение Нового времени</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iCs/>
          <w:sz w:val="28"/>
          <w:szCs w:val="28"/>
        </w:rPr>
      </w:pPr>
      <w:r>
        <w:rPr>
          <w:iCs/>
          <w:sz w:val="28"/>
          <w:szCs w:val="28"/>
        </w:rPr>
        <w:t>3.1 Города Нового времени в Европе</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Началом Нового времени можно считать открытие европейцами путей в Индию и Америку, что резко изменило положение Европы на карте мира, явившись предтечей ее бурного промышленного развития. Изменились и важнейшие торговые пути, обуславливавшие развитии отдельных городов. На короткий период в первой половине </w:t>
      </w:r>
      <w:r>
        <w:rPr>
          <w:sz w:val="28"/>
          <w:szCs w:val="28"/>
          <w:lang w:val="en-US"/>
        </w:rPr>
        <w:t>XVI</w:t>
      </w:r>
      <w:r>
        <w:rPr>
          <w:sz w:val="28"/>
          <w:szCs w:val="28"/>
        </w:rPr>
        <w:t xml:space="preserve"> в. вперед вырвались Лиссабон в Португалии и Севилье в Испании, куда стали стекаться товары из Индии и драгоценные металлы из Америки. Итальянские города, оказавшиеся вдали от новых путей, наоборот, начали терять свое знамение, что усугубилось созданием на Ближнем Востоке Османской империи, которая перекрыла все сухопутные пути из Европы в Индию.</w:t>
      </w:r>
    </w:p>
    <w:p>
      <w:pPr>
        <w:pStyle w:val="Normal"/>
        <w:shd w:fill="FFFFFF" w:val="clear"/>
        <w:autoSpaceDE w:val="false"/>
        <w:spacing w:lineRule="auto" w:line="360"/>
        <w:ind w:firstLine="709"/>
        <w:jc w:val="both"/>
        <w:rPr>
          <w:sz w:val="28"/>
          <w:szCs w:val="28"/>
        </w:rPr>
      </w:pPr>
      <w:r>
        <w:rPr>
          <w:sz w:val="28"/>
          <w:szCs w:val="28"/>
        </w:rPr>
        <w:t xml:space="preserve">Во второй половине </w:t>
      </w:r>
      <w:r>
        <w:rPr>
          <w:sz w:val="28"/>
          <w:szCs w:val="28"/>
          <w:lang w:val="en-US"/>
        </w:rPr>
        <w:t>XVI</w:t>
      </w:r>
      <w:r>
        <w:rPr>
          <w:sz w:val="28"/>
          <w:szCs w:val="28"/>
        </w:rPr>
        <w:t xml:space="preserve"> в. главный торговый перекресток Европы переместился на северо-запад материка - к побережью Северного моря. </w:t>
      </w:r>
    </w:p>
    <w:p>
      <w:pPr>
        <w:pStyle w:val="Normal"/>
        <w:shd w:fill="FFFFFF" w:val="clear"/>
        <w:autoSpaceDE w:val="false"/>
        <w:spacing w:lineRule="auto" w:line="360"/>
        <w:ind w:firstLine="709"/>
        <w:jc w:val="both"/>
        <w:rPr/>
      </w:pPr>
      <w:r>
        <w:rPr>
          <w:sz w:val="28"/>
          <w:szCs w:val="28"/>
        </w:rPr>
        <w:t xml:space="preserve">В наиболее выгодном положении оказались города Нидерландов, расположенные и устьях рек Рейна, Мааса, Шельды, которые вели во внутренние районы Европы. Главным торговым центром стал Антверпен. Вдоль берега Шельды в этом городе сформировалась целая торгово-складская зона, куда стекались товары из многих стран, а затем распределялись по районам Европы. Наиболее важные контракты стали заключаться не на рынках, а на бирже, что резко увеличило объемы торговли. Главная площадь города предназначалась для торжественных церемоний и праздников, а украшали ее здания ратуши и важнейших торговых гильдий. Появились новые ремесленные производства, в том числе ювелирное дело, и первые текстильные мануфактуры. При этом в политическом отношении Нидерланды в тот период оказались под властью Испании, куда уходила значительная часть доходов купцов и ремесленников. Экономические противоречия усиливались национальными и религиозными. Это привело к восстанию населения Нидерландов эпохе господства Испании. В результате многолетней борьбы получить независимость в конце </w:t>
      </w:r>
      <w:r>
        <w:rPr>
          <w:sz w:val="28"/>
          <w:szCs w:val="28"/>
          <w:lang w:val="en-US"/>
        </w:rPr>
        <w:t>XVI</w:t>
      </w:r>
      <w:r>
        <w:rPr>
          <w:sz w:val="28"/>
          <w:szCs w:val="28"/>
        </w:rPr>
        <w:t xml:space="preserve"> в. удалось лишь северной части Нидерландов - Голландии, населенной преимущественно протестантами. Антверпен, оставшийся в южной части под властью испанцев, потерял свое главенствующее положение. Главным торговым центром Европы и всего мира в первой половине </w:t>
      </w:r>
      <w:r>
        <w:rPr>
          <w:sz w:val="28"/>
          <w:szCs w:val="28"/>
          <w:lang w:val="en-US"/>
        </w:rPr>
        <w:t>XVII</w:t>
      </w:r>
      <w:r>
        <w:rPr>
          <w:sz w:val="28"/>
          <w:szCs w:val="28"/>
        </w:rPr>
        <w:t xml:space="preserve"> в. стала столица Голландии город Амстердам. Амстердам небольшой рыбацкий поселок -резко увеличивается в размерах. На его центральной площади Дам ("плотина") строится монументальная ратуша (впоследствии королевский дворец), вблизи - биржа и торговые кварталы. Побережье моря занимают многочисленные склады и судостроительные верфи. Жилая застройка расходится кольцами от центра города, при этом кольца образуются специально построенными каналами с набережными. На окраинах города возникают мануфактуры, перерабатывающие сырье со всего света.</w:t>
      </w:r>
    </w:p>
    <w:p>
      <w:pPr>
        <w:pStyle w:val="Normal"/>
        <w:shd w:fill="FFFFFF" w:val="clear"/>
        <w:autoSpaceDE w:val="false"/>
        <w:spacing w:lineRule="auto" w:line="360"/>
        <w:ind w:firstLine="709"/>
        <w:jc w:val="both"/>
        <w:rPr/>
      </w:pPr>
      <w:r>
        <w:rPr>
          <w:sz w:val="28"/>
          <w:szCs w:val="28"/>
        </w:rPr>
        <w:t xml:space="preserve">Но главенство Голландии и Амстердама также оказывается недолгим. После буржуазной революции середины </w:t>
      </w:r>
      <w:r>
        <w:rPr>
          <w:sz w:val="28"/>
          <w:szCs w:val="28"/>
          <w:lang w:val="en-US"/>
        </w:rPr>
        <w:t>XVII</w:t>
      </w:r>
      <w:r>
        <w:rPr>
          <w:sz w:val="28"/>
          <w:szCs w:val="28"/>
        </w:rPr>
        <w:t xml:space="preserve"> в. значительно усиливается Англия. Она сначала выигрывает войну с Испанией, а затем и ряд войн с Голландией, становясь ведущей морской державой мира. Роль главного торгового и экономического центра мира переходит к столице Англии Лондону. Лондон возник в качестве военного лагеря еще во времена Древнего Рима. Он расположился на реке Темзе - главном пути во внутренние районы Англии с побережья - в том месте вверх по течению от устья, где река становится уже и через нее можно организовать переправу (ниже Лондона через Темзу мостов нет до сих пор). В Средневековье Лондон оставался сравнительно небольшим городом, хотя около него вниз по течению Темзы строится самая мощная королевская крепость Тауэр, а вверх по течению - Вестминстерское аббатство, являющееся местом коронации и захоронения английских королей.</w:t>
      </w:r>
    </w:p>
    <w:p>
      <w:pPr>
        <w:pStyle w:val="Normal"/>
        <w:shd w:fill="FFFFFF" w:val="clear"/>
        <w:autoSpaceDE w:val="false"/>
        <w:spacing w:lineRule="auto" w:line="360"/>
        <w:ind w:firstLine="709"/>
        <w:jc w:val="both"/>
        <w:rPr/>
      </w:pPr>
      <w:r>
        <w:rPr>
          <w:sz w:val="28"/>
          <w:szCs w:val="28"/>
        </w:rPr>
        <w:t xml:space="preserve">Начиная с </w:t>
      </w:r>
      <w:r>
        <w:rPr>
          <w:sz w:val="28"/>
          <w:szCs w:val="28"/>
          <w:lang w:val="en-US"/>
        </w:rPr>
        <w:t>XVII</w:t>
      </w:r>
      <w:r>
        <w:rPr>
          <w:sz w:val="28"/>
          <w:szCs w:val="28"/>
        </w:rPr>
        <w:t xml:space="preserve"> в. Лондон начинает быстро развиваться. Вниз по течению реки от города возникает район лондонских доков, состоящий из многочисленных гаваней, складов, судостроительных верфей. К этой зоне примыкает Ист-Энд - рабочие жилые районы, застроенные многоэтажными зданиями казарменного типа. Исторический Лондон - Сити - постепенно застраивается зданиями банков, бирж, офисов крупнейших компаний, городскими общественными зданиями (собор Святого Павла, мэрия - Гидхолл, суд и др.). Около Вестминстерского аббатства строятся здания парламента, министерств, королевские дворцы (Букингемский и др.). Здесь сохраняются большие зеленые территории (Гайд-парк и др.), возникают районы торговли и развлечений (Сохо и др.) Вообще западная часть Лондона - Вест-Энд - становится местом проживания привилегированных слоев населения. Резкое социальное территориальное расслоение впервые появляется именно в Лондоне. Здесь предпринимаются серьезные меры по регулированию развития города, в частности, создается зеленый пояс вокруг города, а новые пригороды строятся уже за пределами этого пояса с разрывом от основного массива городской застройки. В новых пригородах применяется принцип "города-сада", когда преобладают односемейные дома, утопающие в зелени деревьев. При этом планировка центра города остается запутанной, с узкими улицами и отсутствием выраженного организующего центра города. К началу </w:t>
      </w:r>
      <w:r>
        <w:rPr>
          <w:sz w:val="28"/>
          <w:szCs w:val="28"/>
          <w:lang w:val="en-US"/>
        </w:rPr>
        <w:t>XX</w:t>
      </w:r>
      <w:r>
        <w:rPr>
          <w:sz w:val="28"/>
          <w:szCs w:val="28"/>
        </w:rPr>
        <w:t xml:space="preserve"> в. население Лондона составляет 4,5 млн. чел., и он становится крупнейшим городом, когда-либо существовавшим в истории.</w:t>
      </w:r>
    </w:p>
    <w:p>
      <w:pPr>
        <w:pStyle w:val="Normal"/>
        <w:shd w:fill="FFFFFF" w:val="clear"/>
        <w:autoSpaceDE w:val="false"/>
        <w:spacing w:lineRule="auto" w:line="360"/>
        <w:ind w:firstLine="709"/>
        <w:jc w:val="both"/>
        <w:rPr/>
      </w:pPr>
      <w:r>
        <w:rPr>
          <w:sz w:val="28"/>
          <w:szCs w:val="28"/>
        </w:rPr>
        <w:t xml:space="preserve">Одновременно в Англии развиваются и другие города - промышленные центры (Ливерпуль, Манчестер, Бирмингем и др.). Они состоят из жилых рабочих кварталов при промышленных предприятиях, слабо связанных друг с другом, фактически при отсутствии единого городского центра. Возникают также специализированные города-порты, военные базы, курорты, при сохранении появившихся еще в Средневековье университетских городов и небольших местных центров. Таким образом, уже в </w:t>
      </w:r>
      <w:r>
        <w:rPr>
          <w:sz w:val="28"/>
          <w:szCs w:val="28"/>
          <w:lang w:val="en-US"/>
        </w:rPr>
        <w:t>XIX</w:t>
      </w:r>
      <w:r>
        <w:rPr>
          <w:sz w:val="28"/>
          <w:szCs w:val="28"/>
        </w:rPr>
        <w:t xml:space="preserve"> в. в Англии формируется система городского расселения, близкая к современной. В этой стране впервые в мире доля горожан превышает половину населения, а в начале </w:t>
      </w:r>
      <w:r>
        <w:rPr>
          <w:sz w:val="28"/>
          <w:szCs w:val="28"/>
          <w:lang w:val="en-US"/>
        </w:rPr>
        <w:t>XX</w:t>
      </w:r>
      <w:r>
        <w:rPr>
          <w:sz w:val="28"/>
          <w:szCs w:val="28"/>
        </w:rPr>
        <w:t xml:space="preserve"> в. в Великобритании горожанами является уже около 75% населения.</w:t>
      </w:r>
    </w:p>
    <w:p>
      <w:pPr>
        <w:pStyle w:val="Normal"/>
        <w:shd w:fill="FFFFFF" w:val="clear"/>
        <w:autoSpaceDE w:val="false"/>
        <w:spacing w:lineRule="auto" w:line="360"/>
        <w:ind w:firstLine="709"/>
        <w:jc w:val="both"/>
        <w:rPr>
          <w:sz w:val="28"/>
          <w:szCs w:val="28"/>
        </w:rPr>
      </w:pPr>
      <w:r>
        <w:rPr>
          <w:sz w:val="28"/>
          <w:szCs w:val="28"/>
        </w:rPr>
        <w:t xml:space="preserve">Большое значение для развития градостроительства имел также Париж, выделившийся среди остальных городов Франции еще в Средние века. Но интенсивное развитие этого города началось уже в Новое время, когда он стал столицей крупного централизованного государства. В середине </w:t>
      </w:r>
      <w:r>
        <w:rPr>
          <w:sz w:val="28"/>
          <w:szCs w:val="28"/>
          <w:lang w:val="en-US"/>
        </w:rPr>
        <w:t>XVII</w:t>
      </w:r>
      <w:r>
        <w:rPr>
          <w:sz w:val="28"/>
          <w:szCs w:val="28"/>
        </w:rPr>
        <w:t xml:space="preserve"> в. около Парижа создается парадная королевская резиденция Версаль, ставшая образцом для подобных построек во всех европейских странах. Были разработаны новые принципы планировки, учитывающие эффект воздействия дальних перспектив, сочетания искусственных сооружений с живой природой, чередования открытых зеленых и водных пространств. </w:t>
      </w:r>
    </w:p>
    <w:p>
      <w:pPr>
        <w:pStyle w:val="Normal"/>
        <w:shd w:fill="FFFFFF" w:val="clear"/>
        <w:autoSpaceDE w:val="false"/>
        <w:spacing w:lineRule="auto" w:line="360"/>
        <w:ind w:firstLine="709"/>
        <w:jc w:val="both"/>
        <w:rPr/>
      </w:pPr>
      <w:r>
        <w:rPr>
          <w:sz w:val="28"/>
          <w:szCs w:val="28"/>
        </w:rPr>
        <w:t xml:space="preserve">При этом возобладал архитектурный стиль классицизм, явившийся новым "возрождением" античности. По образцу Версаля ансамбль парадных дворцов и площадей сооружается в </w:t>
      </w:r>
      <w:r>
        <w:rPr>
          <w:iCs/>
          <w:sz w:val="28"/>
          <w:szCs w:val="28"/>
          <w:lang w:val="en-US"/>
        </w:rPr>
        <w:t>XVIII</w:t>
      </w:r>
      <w:r>
        <w:rPr>
          <w:iCs/>
          <w:sz w:val="28"/>
          <w:szCs w:val="28"/>
        </w:rPr>
        <w:t xml:space="preserve"> </w:t>
      </w:r>
      <w:r>
        <w:rPr>
          <w:sz w:val="28"/>
          <w:szCs w:val="28"/>
        </w:rPr>
        <w:t xml:space="preserve">- начале </w:t>
      </w:r>
      <w:r>
        <w:rPr>
          <w:sz w:val="28"/>
          <w:szCs w:val="28"/>
          <w:lang w:val="en-US"/>
        </w:rPr>
        <w:t>XIX</w:t>
      </w:r>
      <w:r>
        <w:rPr>
          <w:sz w:val="28"/>
          <w:szCs w:val="28"/>
        </w:rPr>
        <w:t xml:space="preserve"> в. и в самом Париже вдоль правого берега Сены: Лувр - Тюильри - площадь Согласия - Елисейские поля - площадь Звезды с Триумфальной аркой. Во второй половине </w:t>
      </w:r>
      <w:r>
        <w:rPr>
          <w:sz w:val="28"/>
          <w:szCs w:val="28"/>
          <w:lang w:val="en-US"/>
        </w:rPr>
        <w:t>XIX</w:t>
      </w:r>
      <w:r>
        <w:rPr>
          <w:sz w:val="28"/>
          <w:szCs w:val="28"/>
        </w:rPr>
        <w:t xml:space="preserve"> в. в городе проводится реконструкция Османа (бывшего префектом Парижа), в ходе которой создаются широкие бульвары на месте бывших крепостных стен и расчищаются обширные пространства вдоль Сены, позволяющие оценить архитектурные шедевры центра города: собор Парижской Богоматери, Лувр, Дом Инвалидов, впоследствии - Эйфелеву башню. Одновременно произошло разделение города по социальному признаку: богатые кварталы концентрируются к северо-западу от центра города, бедные - к юго-востоку. Центр города окружили промышленные пригороды. К началу </w:t>
      </w:r>
      <w:r>
        <w:rPr>
          <w:sz w:val="28"/>
          <w:szCs w:val="28"/>
          <w:lang w:val="en-US"/>
        </w:rPr>
        <w:t>XX</w:t>
      </w:r>
      <w:r>
        <w:rPr>
          <w:sz w:val="28"/>
          <w:szCs w:val="28"/>
        </w:rPr>
        <w:t xml:space="preserve"> в. Париж с населением 2,7 млн. чел. делит 3-4 </w:t>
      </w:r>
      <w:r>
        <w:rPr>
          <w:iCs/>
          <w:sz w:val="28"/>
          <w:szCs w:val="28"/>
        </w:rPr>
        <w:t xml:space="preserve">место </w:t>
      </w:r>
      <w:r>
        <w:rPr>
          <w:sz w:val="28"/>
          <w:szCs w:val="28"/>
        </w:rPr>
        <w:t>среди городов мира вместе с Берлином, уступая только Лондону и Нью-Йорку.</w:t>
      </w:r>
    </w:p>
    <w:p>
      <w:pPr>
        <w:pStyle w:val="Normal"/>
        <w:shd w:fill="FFFFFF" w:val="clear"/>
        <w:autoSpaceDE w:val="false"/>
        <w:spacing w:lineRule="auto" w:line="360"/>
        <w:ind w:firstLine="709"/>
        <w:jc w:val="both"/>
        <w:rPr>
          <w:sz w:val="28"/>
          <w:szCs w:val="28"/>
        </w:rPr>
      </w:pPr>
      <w:r>
        <w:rPr>
          <w:sz w:val="28"/>
          <w:szCs w:val="28"/>
        </w:rPr>
        <w:t xml:space="preserve">Берлин - ещё один примечательный европейский город того времени. Он стал столицей крупного централизованного государства (Германской империи) сравнительно поздно - только в 1870 г. А первоначально это небольшая крепость в центре славянских земель, завоеванных германскими князьями в </w:t>
      </w:r>
      <w:r>
        <w:rPr>
          <w:sz w:val="28"/>
          <w:szCs w:val="28"/>
          <w:lang w:val="en-US"/>
        </w:rPr>
        <w:t>XIII</w:t>
      </w:r>
      <w:r>
        <w:rPr>
          <w:sz w:val="28"/>
          <w:szCs w:val="28"/>
        </w:rPr>
        <w:t>-</w:t>
      </w:r>
      <w:r>
        <w:rPr>
          <w:sz w:val="28"/>
          <w:szCs w:val="28"/>
          <w:lang w:val="en-US"/>
        </w:rPr>
        <w:t>XIV</w:t>
      </w:r>
      <w:r>
        <w:rPr>
          <w:sz w:val="28"/>
          <w:szCs w:val="28"/>
        </w:rPr>
        <w:t xml:space="preserve"> в. Только с 1701 г. Берлин - столица Прусского королевства - самого большого, но лишь одного из многих германских государств того времени. Но получение статуса столицы способствовало бурному развитию города. Уже во времена Пруссии в городе создаются дворцы, загородные резиденции, почти не уступающие парижским и лондонским. Строятся система судоходных каналов, по всем направлениям прокладываются железные дороги, что резко улучшает транспортное положение города и это способствует росту промышленности. Новое выгодное положение особенно ярко проявляется во времена Германской империи. Во второй половине XIX в. население Берлина вырастает в 5 раз. </w:t>
      </w:r>
    </w:p>
    <w:p>
      <w:pPr>
        <w:pStyle w:val="Normal"/>
        <w:shd w:fill="FFFFFF" w:val="clear"/>
        <w:autoSpaceDE w:val="false"/>
        <w:spacing w:lineRule="auto" w:line="360"/>
        <w:ind w:firstLine="709"/>
        <w:jc w:val="both"/>
        <w:rPr/>
      </w:pPr>
      <w:r>
        <w:rPr>
          <w:sz w:val="28"/>
          <w:szCs w:val="28"/>
        </w:rPr>
        <w:t>В городе размещаются не только многочисленные административные учреждения нового большого европейского государства, но также крупные промышленные предприятия, причем новейших для того времени машиностроения, электротехники, химии. Город становится одной из мировых столиц того времени.</w:t>
      </w:r>
    </w:p>
    <w:p>
      <w:pPr>
        <w:pStyle w:val="Normal"/>
        <w:shd w:fill="FFFFFF" w:val="clear"/>
        <w:autoSpaceDE w:val="false"/>
        <w:spacing w:lineRule="auto" w:line="360"/>
        <w:ind w:firstLine="709"/>
        <w:jc w:val="both"/>
        <w:rPr>
          <w:sz w:val="28"/>
          <w:szCs w:val="28"/>
        </w:rPr>
      </w:pPr>
      <w:r>
        <w:rPr>
          <w:sz w:val="28"/>
          <w:szCs w:val="28"/>
        </w:rPr>
        <w:t xml:space="preserve">В общем случае можно сказать, что в Новое время главным стимулом развития европейских городом первоначально является международная торговля, но впоследствии ведущее место переходит к промышленности. </w:t>
      </w:r>
    </w:p>
    <w:p>
      <w:pPr>
        <w:pStyle w:val="Normal"/>
        <w:shd w:fill="FFFFFF" w:val="clear"/>
        <w:autoSpaceDE w:val="false"/>
        <w:spacing w:lineRule="auto" w:line="360"/>
        <w:ind w:firstLine="709"/>
        <w:jc w:val="both"/>
        <w:rPr>
          <w:sz w:val="28"/>
          <w:szCs w:val="16"/>
        </w:rPr>
      </w:pPr>
      <w:r>
        <w:rPr>
          <w:sz w:val="28"/>
          <w:szCs w:val="16"/>
        </w:rPr>
      </w:r>
    </w:p>
    <w:p>
      <w:pPr>
        <w:pStyle w:val="Normal"/>
        <w:shd w:fill="FFFFFF" w:val="clear"/>
        <w:autoSpaceDE w:val="false"/>
        <w:spacing w:lineRule="auto" w:line="360"/>
        <w:ind w:firstLine="709"/>
        <w:jc w:val="both"/>
        <w:rPr>
          <w:sz w:val="28"/>
          <w:szCs w:val="28"/>
        </w:rPr>
      </w:pPr>
      <w:r>
        <w:rPr>
          <w:sz w:val="28"/>
          <w:szCs w:val="28"/>
        </w:rPr>
        <w:t>3.2 Города Нового времени в Америке, Азии и Афр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не Европы городское развитие в Новое время имеет несколько разновидностей, которые условно можно назвать североамериканской, латиноамериканской, азиатской и африканской.</w:t>
      </w:r>
    </w:p>
    <w:p>
      <w:pPr>
        <w:pStyle w:val="Normal"/>
        <w:shd w:fill="FFFFFF" w:val="clear"/>
        <w:autoSpaceDE w:val="false"/>
        <w:spacing w:lineRule="auto" w:line="360"/>
        <w:ind w:firstLine="709"/>
        <w:jc w:val="both"/>
        <w:rPr/>
      </w:pPr>
      <w:r>
        <w:rPr>
          <w:sz w:val="28"/>
          <w:szCs w:val="28"/>
        </w:rPr>
        <w:t xml:space="preserve">Первая разновидность наиболее характерна для США, Канады, Австралии и Новой Зеландии. В данном случае коренное население (индейцы, аборигены) были уничтожены почти полностью, и расселение европейцев формировалось заново, на пустом месте. Соответственно, население городов составили переселенцы из Европы и их потомки. Первые города возникали на морских побережьях, откуда начиналась колонизация. Затем вперед из них вырвались те, которые обладали наилучшими путями для проникновения в глубь материка. На территории США таким городом стал Нью-Йорк, от которого прошел водный путь к Великим озерам. Впоследствии главными во внутренних районах стали не водные, а железнодорожные пути. Планировка городов регулярная, часто прямоугольная, с широкими улицами и просторными площадями. Высокая концентрация деловой жизни в центрах городов привела к высокой стоимости земли, что способствовало строительству все более многоэтажных зданий, которые уже к концу </w:t>
      </w:r>
      <w:r>
        <w:rPr>
          <w:sz w:val="28"/>
          <w:szCs w:val="28"/>
          <w:lang w:val="en-US"/>
        </w:rPr>
        <w:t>XIX</w:t>
      </w:r>
      <w:r>
        <w:rPr>
          <w:sz w:val="28"/>
          <w:szCs w:val="28"/>
        </w:rPr>
        <w:t xml:space="preserve"> в. получили характер небоскребов. При этом предыдущие постройки сносились без всякого сожаления, так как и они были построены прежде всего ради прибыли и не имели исторической и культурной ценности как здания в центрах европейских городов. Большинство жителей (средний класс) расселялись, наоборот, в малоэтажных односемейных домах, которые заняли огромные площади в пригородах. Недавние мигранты проживали в многоэтажных кварталах, аналогичных европейским, часто концентрируясь по национальному признаку. Те города, куда направлялся основной поток мигрантов, росли особенно быстро. Так, в 1800 г. Нью-Йорк имел около 80 тыс. жителей, уступая многим европейским и азиатским городам, а уже к концу </w:t>
      </w:r>
      <w:r>
        <w:rPr>
          <w:sz w:val="28"/>
          <w:szCs w:val="28"/>
          <w:lang w:val="en-US"/>
        </w:rPr>
        <w:t>XIX</w:t>
      </w:r>
      <w:r>
        <w:rPr>
          <w:sz w:val="28"/>
          <w:szCs w:val="28"/>
        </w:rPr>
        <w:t xml:space="preserve"> в. он вырвался на второе место в мире, насчитывая 3,4 млн. жителей. Большое внимание уделялось благоустройству городов. С самого начала возникло разделение городов по функциям на экономические, административные, университетские центры, местные обслуживающие центры. Самыми крупными стали экономические центры за счет развития промышленности и портового хозяйства (Нью-Йорк в США, Монреаль в Канаде, Сидней в Австралии и др.). Но административные и университетские города при этом были лучше спланированы, в большей мере озеленены, имели лучшую экологическую и социальную ситуацию. Местные обслуживающие центры были самыми небольшими, довольно равномерно покрывая всю освоенную территорию стран переселенческого капитализма.</w:t>
      </w:r>
    </w:p>
    <w:p>
      <w:pPr>
        <w:pStyle w:val="Normal"/>
        <w:shd w:fill="FFFFFF" w:val="clear"/>
        <w:autoSpaceDE w:val="false"/>
        <w:spacing w:lineRule="auto" w:line="360"/>
        <w:ind w:firstLine="709"/>
        <w:jc w:val="both"/>
        <w:rPr/>
      </w:pPr>
      <w:r>
        <w:rPr>
          <w:sz w:val="28"/>
          <w:szCs w:val="28"/>
        </w:rPr>
        <w:t>Латиноамериканский тип городского развития характерен для бывших американских колоний Испании и Португалии. В данном случае коренное население старались покорить, обратить в рабство, но не уничтожить. При этом новые города строились на месте разрушенных городов коренного населения (Мехико, Лима) и в местах, позволяющих контролировать большие территории (Буэнос-Айрес, Сан-Паулу). Обязательной в таком городе была центральная площадь, на которой размещались дворец губернатора, католический собор, казарма с арсеналом. Вокруг центральной площади в правильных прямоугольных кварталах проживали сравнительно немногочисленные переселенцы из Европы. Коронное население концентрировалось на окраинах в беспорядочно застроенных кварталах, часто без всякого благоустройства. Для каждого города было характерно большое количество монастырей, так как особое внимание уделялось христианизации коренного населения.</w:t>
      </w:r>
    </w:p>
    <w:p>
      <w:pPr>
        <w:pStyle w:val="Normal"/>
        <w:shd w:fill="FFFFFF" w:val="clear"/>
        <w:autoSpaceDE w:val="false"/>
        <w:spacing w:lineRule="auto" w:line="360"/>
        <w:ind w:firstLine="709"/>
        <w:jc w:val="both"/>
        <w:rPr>
          <w:sz w:val="28"/>
          <w:szCs w:val="28"/>
        </w:rPr>
      </w:pPr>
      <w:r>
        <w:rPr>
          <w:sz w:val="28"/>
          <w:szCs w:val="28"/>
        </w:rPr>
        <w:t xml:space="preserve">Азиатский тип городского развития характерен для территорий, имевших богатую историю и многократно превосходивших метрополии по населению - Индии, Китая, Юго-Восточной Азии. В данном случае европейские колонизаторы стремились захватить территории и вывозить природные ресурсы, используя местных правителей. При этом экономические и управленческие связи постепенно переориентировывались с местных столиц на приморские города, созданные европейцами заново или перестроенные ими из небольших существовавших ранее поселений. В Китае такими городами стали Шанхай и Гонконг, в Индии - Калькутта и Бомбей, в Юго-Восточной Азии - Джакарта, Сингапур и Сайгон (в настоящее время - Хошимин). Европейцы составляли лишь небольшую долю населения этих городов, и часто проживали изолированно от местного населения в специальных благоустроенных кварталах, построенных по европейским образцам. При этом в их руках находились как политические, так и экономические рычаги власти. </w:t>
      </w:r>
    </w:p>
    <w:p>
      <w:pPr>
        <w:pStyle w:val="Normal"/>
        <w:shd w:fill="FFFFFF" w:val="clear"/>
        <w:autoSpaceDE w:val="false"/>
        <w:spacing w:lineRule="auto" w:line="360"/>
        <w:ind w:firstLine="709"/>
        <w:jc w:val="both"/>
        <w:rPr>
          <w:sz w:val="28"/>
          <w:szCs w:val="28"/>
        </w:rPr>
      </w:pPr>
      <w:r>
        <w:rPr>
          <w:sz w:val="28"/>
          <w:szCs w:val="28"/>
        </w:rPr>
        <w:t>Африканский тип городского развития представляет собой сочетание латиноамериканского (первоначально) и азиатского (впоследствии) типов и в размещении, и в планировке городов. Первые города возникли на берегах океанов для контроля над побережьем и проникновения во внутренние районы (Кейптаун, Дакар, Лагос и др.). Затем стали осваиваться внутренние районы, где для колонизации использовались как старые города, существовавшие до прихода европейцев (Томбукту и др.), так и строились новые, особенно в районах добычи полезных ископаемых (Йоханнесбург и др.). В итоге можно сказать, что современное городское расселение в Африке начало формироваться позже, чем в других регионах мира, и этот процесс шел довольно медленно.</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bCs/>
          <w:sz w:val="28"/>
          <w:szCs w:val="28"/>
        </w:rPr>
        <w:t>4. Историческое развитие городского расселения в России</w:t>
      </w:r>
    </w:p>
    <w:p>
      <w:pPr>
        <w:pStyle w:val="Normal"/>
        <w:shd w:fill="FFFFFF" w:val="clear"/>
        <w:autoSpaceDE w:val="false"/>
        <w:spacing w:lineRule="auto" w:line="360"/>
        <w:ind w:firstLine="709"/>
        <w:jc w:val="both"/>
        <w:rPr>
          <w:sz w:val="28"/>
          <w:szCs w:val="20"/>
        </w:rPr>
      </w:pPr>
      <w:r>
        <w:rPr>
          <w:sz w:val="28"/>
          <w:szCs w:val="20"/>
        </w:rPr>
      </w:r>
    </w:p>
    <w:p>
      <w:pPr>
        <w:pStyle w:val="Normal"/>
        <w:shd w:fill="FFFFFF" w:val="clear"/>
        <w:autoSpaceDE w:val="false"/>
        <w:spacing w:lineRule="auto" w:line="360"/>
        <w:ind w:firstLine="709"/>
        <w:jc w:val="both"/>
        <w:rPr>
          <w:sz w:val="28"/>
          <w:szCs w:val="28"/>
        </w:rPr>
      </w:pPr>
      <w:r>
        <w:rPr>
          <w:sz w:val="28"/>
          <w:szCs w:val="28"/>
        </w:rPr>
        <w:t xml:space="preserve">Первые города на территории современной России появились в </w:t>
      </w:r>
      <w:r>
        <w:rPr>
          <w:sz w:val="28"/>
          <w:szCs w:val="28"/>
          <w:lang w:val="en-US"/>
        </w:rPr>
        <w:t>I</w:t>
      </w:r>
      <w:r>
        <w:rPr>
          <w:sz w:val="28"/>
          <w:szCs w:val="28"/>
        </w:rPr>
        <w:t xml:space="preserve"> тыс. до. н. э. Это были древнегреческие торговые колонии на побережьях Черного и Азовского морей - Танаис в устье Дона, Фанагория на российском берегу Керченского пролива, Горгиппия в районе современного Новороссийска. </w:t>
      </w:r>
    </w:p>
    <w:p>
      <w:pPr>
        <w:pStyle w:val="Normal"/>
        <w:shd w:fill="FFFFFF" w:val="clear"/>
        <w:autoSpaceDE w:val="false"/>
        <w:spacing w:lineRule="auto" w:line="360"/>
        <w:ind w:firstLine="709"/>
        <w:jc w:val="both"/>
        <w:rPr/>
      </w:pPr>
      <w:r>
        <w:rPr>
          <w:sz w:val="28"/>
          <w:szCs w:val="28"/>
        </w:rPr>
        <w:t xml:space="preserve">В начале нашей эры эти города входили в Боспорское и Понтийское царства, являвшиеся вассалами Древнеримской империи. Но в </w:t>
      </w:r>
      <w:r>
        <w:rPr>
          <w:sz w:val="28"/>
          <w:szCs w:val="28"/>
          <w:lang w:val="en-US"/>
        </w:rPr>
        <w:t>IV</w:t>
      </w:r>
      <w:r>
        <w:rPr>
          <w:sz w:val="28"/>
          <w:szCs w:val="28"/>
        </w:rPr>
        <w:t xml:space="preserve"> в. н. э. города на северном побережье Черного моря и на Азовском побережье были разрушены кочевниками-гуннами и с тех пор больше не восстановились.</w:t>
      </w:r>
    </w:p>
    <w:p>
      <w:pPr>
        <w:pStyle w:val="Normal"/>
        <w:shd w:fill="FFFFFF" w:val="clear"/>
        <w:autoSpaceDE w:val="false"/>
        <w:spacing w:lineRule="auto" w:line="360"/>
        <w:ind w:firstLine="709"/>
        <w:jc w:val="both"/>
        <w:rPr/>
      </w:pPr>
      <w:r>
        <w:rPr>
          <w:sz w:val="28"/>
          <w:szCs w:val="28"/>
        </w:rPr>
        <w:t xml:space="preserve">Самым древним городом из ныне существующих на территории Российской Федерации является Дербент в Республике Дагестан, который был основан в </w:t>
      </w:r>
      <w:r>
        <w:rPr>
          <w:sz w:val="28"/>
          <w:szCs w:val="28"/>
          <w:lang w:val="en-US"/>
        </w:rPr>
        <w:t>V</w:t>
      </w:r>
      <w:r>
        <w:rPr>
          <w:sz w:val="28"/>
          <w:szCs w:val="28"/>
        </w:rPr>
        <w:t xml:space="preserve"> в. н. э. на северной границе тогдашних персидских владений. Этот город-крепость запирал так называемые Кавказские ворота - узкую полоску низменности между хребтами Кавказских гор и Каспийским морем, защищая территорию Персии от набегов степных кочевников с севера. До сих пор сохранилась своеобразная старинная планировка городского центра Дербента, располагающегося между двумя параллельными крепостными стенами, начинающимися от цитадели в горах и уходящими в море (уровень Каспия в то время был ниже современного).</w:t>
      </w:r>
    </w:p>
    <w:p>
      <w:pPr>
        <w:pStyle w:val="Normal"/>
        <w:shd w:fill="FFFFFF" w:val="clear"/>
        <w:autoSpaceDE w:val="false"/>
        <w:spacing w:lineRule="auto" w:line="360"/>
        <w:ind w:firstLine="709"/>
        <w:jc w:val="both"/>
        <w:rPr/>
      </w:pPr>
      <w:r>
        <w:rPr>
          <w:sz w:val="28"/>
          <w:szCs w:val="28"/>
        </w:rPr>
        <w:t xml:space="preserve">Восточнославянское централизованное государство Киевская Русь окончательно оформилось к </w:t>
      </w:r>
      <w:r>
        <w:rPr>
          <w:sz w:val="28"/>
          <w:szCs w:val="28"/>
          <w:lang w:val="en-US"/>
        </w:rPr>
        <w:t>IX</w:t>
      </w:r>
      <w:r>
        <w:rPr>
          <w:sz w:val="28"/>
          <w:szCs w:val="28"/>
        </w:rPr>
        <w:t xml:space="preserve"> в., когда в его состав оказались включенными значительные территории вдоль торгового пути "из варяг в греки", проходившего между Балтийским и Черным морями. Это была самая восточная "связка" между главными южным и северным торговыми путями средневековой Европы.</w:t>
      </w:r>
    </w:p>
    <w:p>
      <w:pPr>
        <w:pStyle w:val="Normal"/>
        <w:shd w:fill="FFFFFF" w:val="clear"/>
        <w:autoSpaceDE w:val="false"/>
        <w:spacing w:lineRule="auto" w:line="360"/>
        <w:ind w:firstLine="709"/>
        <w:jc w:val="both"/>
        <w:rPr/>
      </w:pPr>
      <w:r>
        <w:rPr>
          <w:sz w:val="28"/>
          <w:szCs w:val="28"/>
        </w:rPr>
        <w:t xml:space="preserve">Из городов современной России важнейшим пунктом на этом пути являлся Новгород, расположенный на реке Волхов в 6 км от озера Ильмень. Первое упоминание в летописях об этом городе относится к 859 г. Это был торгово-ремесленный центр, имевший самоуправление на принципах республики. Особенно усилилось значение Новгорода с </w:t>
      </w:r>
      <w:r>
        <w:rPr>
          <w:sz w:val="28"/>
          <w:szCs w:val="28"/>
          <w:lang w:val="en-US"/>
        </w:rPr>
        <w:t>XIII</w:t>
      </w:r>
      <w:r>
        <w:rPr>
          <w:sz w:val="28"/>
          <w:szCs w:val="28"/>
        </w:rPr>
        <w:t xml:space="preserve"> в., когда он вошел в Ганзейский торговый союз городов, являясь крайним восточным пунктом торгового пути по Северному и Балтийскому морям. Население города в тот период достигало 50 тыс. чел., и он являлся крупнейшим русским городом. Располагался город на обоих берегах реки: на левом берегу - кремль (детинец) с главным храмом (Софийским собором) и дворцовыми постройками, на правом берегу - посад с торговой площадью, торгово-складскими постройками, дворами богатых новгородских и иностранных купцов. Обе части города соединялись единственным мостом и были окружены защитными стенами. Во все стороны от кремля и посада шли улицы ("концы") ремесленников, объединенных по профессиональному принципу, защищенные валами и стенами. Вверх и вниз по течению Волхова город охраняли Юрьев и Антониев монастыри, построенные в виде крепостей. Аналогичную структуру имели и другие древнейшие русские города на пути "из варяг в греки", из которых до наших дней существуют Псков и Смоленск.</w:t>
      </w:r>
    </w:p>
    <w:p>
      <w:pPr>
        <w:pStyle w:val="Normal"/>
        <w:shd w:fill="FFFFFF" w:val="clear"/>
        <w:autoSpaceDE w:val="false"/>
        <w:spacing w:lineRule="auto" w:line="360"/>
        <w:ind w:firstLine="709"/>
        <w:jc w:val="both"/>
        <w:rPr>
          <w:sz w:val="28"/>
          <w:szCs w:val="28"/>
        </w:rPr>
      </w:pPr>
      <w:r>
        <w:rPr>
          <w:sz w:val="28"/>
          <w:szCs w:val="28"/>
        </w:rPr>
        <w:t xml:space="preserve">В </w:t>
      </w:r>
      <w:r>
        <w:rPr>
          <w:sz w:val="28"/>
          <w:szCs w:val="28"/>
          <w:lang w:val="en-US"/>
        </w:rPr>
        <w:t>X</w:t>
      </w:r>
      <w:r>
        <w:rPr>
          <w:sz w:val="28"/>
          <w:szCs w:val="28"/>
        </w:rPr>
        <w:t>-</w:t>
      </w:r>
      <w:r>
        <w:rPr>
          <w:sz w:val="28"/>
          <w:szCs w:val="28"/>
          <w:lang w:val="en-US"/>
        </w:rPr>
        <w:t>XI</w:t>
      </w:r>
      <w:r>
        <w:rPr>
          <w:sz w:val="28"/>
          <w:szCs w:val="28"/>
        </w:rPr>
        <w:t xml:space="preserve"> вв. восточнославянская колонизация направлялась преимущественно на северо-восток, в Волжско-Окское междуречье, где появились Суздаль, Ростов, Ярославль, Муром, Рязань. При основании новых городов в этом районе главной первоначально была оборонная функция. Поэтому города строились на высоких речных берегах, при слиянии рек, между глубокими оврагами, что обеспечивало максимальную естественную защиту. В богатой лесом местности все постройки, включая стены, выполнялись из дерева. </w:t>
      </w:r>
    </w:p>
    <w:p>
      <w:pPr>
        <w:pStyle w:val="Normal"/>
        <w:shd w:fill="FFFFFF" w:val="clear"/>
        <w:autoSpaceDE w:val="false"/>
        <w:spacing w:lineRule="auto" w:line="360"/>
        <w:ind w:firstLine="709"/>
        <w:jc w:val="both"/>
        <w:rPr>
          <w:sz w:val="28"/>
          <w:szCs w:val="28"/>
        </w:rPr>
      </w:pPr>
      <w:r>
        <w:rPr>
          <w:sz w:val="28"/>
          <w:szCs w:val="28"/>
        </w:rPr>
        <w:t xml:space="preserve">И только самые главные храмы строились каменными. Именно в этот период Киевская Русь получает у варягов название Гардарика - "страна городов". </w:t>
      </w:r>
    </w:p>
    <w:p>
      <w:pPr>
        <w:pStyle w:val="Normal"/>
        <w:shd w:fill="FFFFFF" w:val="clear"/>
        <w:autoSpaceDE w:val="false"/>
        <w:spacing w:lineRule="auto" w:line="360"/>
        <w:ind w:firstLine="709"/>
        <w:jc w:val="both"/>
        <w:rPr/>
      </w:pPr>
      <w:r>
        <w:rPr>
          <w:sz w:val="28"/>
          <w:szCs w:val="28"/>
        </w:rPr>
        <w:t xml:space="preserve">К середине </w:t>
      </w:r>
      <w:r>
        <w:rPr>
          <w:sz w:val="28"/>
          <w:szCs w:val="28"/>
          <w:lang w:val="en-US"/>
        </w:rPr>
        <w:t>XIII</w:t>
      </w:r>
      <w:r>
        <w:rPr>
          <w:sz w:val="28"/>
          <w:szCs w:val="28"/>
        </w:rPr>
        <w:t xml:space="preserve"> в. (времени монгольского нашествия) в стране насчитывается около 300 городов, в том числе на территории современной России около 100. Но после монгольского нашествия многие из них так и не восстанавливаются.</w:t>
      </w:r>
    </w:p>
    <w:p>
      <w:pPr>
        <w:pStyle w:val="Normal"/>
        <w:shd w:fill="FFFFFF" w:val="clear"/>
        <w:autoSpaceDE w:val="false"/>
        <w:spacing w:lineRule="auto" w:line="360"/>
        <w:ind w:firstLine="709"/>
        <w:jc w:val="both"/>
        <w:rPr/>
      </w:pPr>
      <w:r>
        <w:rPr>
          <w:sz w:val="28"/>
          <w:szCs w:val="28"/>
        </w:rPr>
        <w:t xml:space="preserve">Постепенно на северо-восток перемещается главный экономический центр государства, а его столицей становится город Владимир. Владимир был основан в 1108 г. на высоком северном берегу реки Клязьма, протекавшей в центре Волжско-Окского междуречья, связывая его западный и восточный концы. Город располагался на высоком плато, ограниченном с севера рекой Лыбедь, что позволяло построить мощную крепость, контролировавшую все междуречье. В </w:t>
      </w:r>
      <w:r>
        <w:rPr>
          <w:sz w:val="28"/>
          <w:szCs w:val="28"/>
          <w:lang w:val="en-US"/>
        </w:rPr>
        <w:t>XII</w:t>
      </w:r>
      <w:r>
        <w:rPr>
          <w:sz w:val="28"/>
          <w:szCs w:val="28"/>
        </w:rPr>
        <w:t xml:space="preserve"> в. Владимир быстро развивается, строятся Успенский и Дмитровский соборы, Золотые и Серебряные ворота, ограничивающие центральную улицу города. Вниз по течению Клязьмы возводится загородная княжеская резиденция Боголюбове с каменным дворцом и церковью. В окружении Владимира основывается множество новых городов Переяславль-Залесский, Юрьев-Польской, Дмитров, Москва и др. Но во время монгольского нашествия в </w:t>
      </w:r>
      <w:r>
        <w:rPr>
          <w:sz w:val="28"/>
          <w:szCs w:val="28"/>
          <w:lang w:val="en-US"/>
        </w:rPr>
        <w:t>XIII</w:t>
      </w:r>
      <w:r>
        <w:rPr>
          <w:sz w:val="28"/>
          <w:szCs w:val="28"/>
        </w:rPr>
        <w:t xml:space="preserve"> в. Владимир разрушается одним из первых, теряя главенство среди русских городов.</w:t>
      </w:r>
    </w:p>
    <w:p>
      <w:pPr>
        <w:pStyle w:val="Normal"/>
        <w:shd w:fill="FFFFFF" w:val="clear"/>
        <w:autoSpaceDE w:val="false"/>
        <w:spacing w:lineRule="auto" w:line="360"/>
        <w:ind w:firstLine="709"/>
        <w:jc w:val="both"/>
        <w:rPr/>
      </w:pPr>
      <w:r>
        <w:rPr>
          <w:sz w:val="28"/>
          <w:szCs w:val="28"/>
        </w:rPr>
        <w:t xml:space="preserve">С </w:t>
      </w:r>
      <w:r>
        <w:rPr>
          <w:sz w:val="28"/>
          <w:szCs w:val="28"/>
          <w:lang w:val="en-US"/>
        </w:rPr>
        <w:t>XIV</w:t>
      </w:r>
      <w:r>
        <w:rPr>
          <w:sz w:val="28"/>
          <w:szCs w:val="28"/>
        </w:rPr>
        <w:t xml:space="preserve"> в. начинается возвышение Москвы как столицы Русского государства. Впервые в летописях этот город упоминается в 1147 г. Его первоначальное микро положение выгодно прежде всего с точки зрения обороны: на высоком холме у впадения в реку Москву речки Неглинной. Но затем город начинает развиваться благодаря прежде всего выгодному местоположению на торговых путях в центре Волжско-Окского междуречья. Отсюда по Москве и Оке легко можно было попасть в Волгу, из Яузы существовал удобный полок в Клязьму (вблизи современного гор. Мытищи), а из верховьев Москвы-реки существовал волок на пути в Новгород (вблизи Волоколамска). К тому же у впадения Неглинной Москву реку пересекала каменная гряда, по которой был устроен брод и для преодоления которой суда приходилось вытаскивать из воды и тащить волоком. Возле подобных мест в Средневековье всегда возникали большие торги. Таким образом, благодаря богатствам, приобретенным торговлей, и умелой внешней политике московским князьям удается возглавить борьбу русских княжеств с монгольским игом. И после побед на Куликовом поле (1380 г.) и реке Угре (1480 г.) именно вокруг Москвы начинается формирование русского централизованного государства, которое уже в середине </w:t>
      </w:r>
      <w:r>
        <w:rPr>
          <w:sz w:val="28"/>
          <w:szCs w:val="28"/>
          <w:lang w:val="en-US"/>
        </w:rPr>
        <w:t>XVI</w:t>
      </w:r>
      <w:r>
        <w:rPr>
          <w:sz w:val="28"/>
          <w:szCs w:val="28"/>
        </w:rPr>
        <w:t xml:space="preserve"> в. включает в себя огромную территорию от Финского залива до реки Оби и от Баренцева моря до Белгорода, а затем быстро расширяется в юго-восточном и восточном направлениях вплоть до Каспийского и Охотского морей. В </w:t>
      </w:r>
      <w:r>
        <w:rPr>
          <w:sz w:val="28"/>
          <w:szCs w:val="28"/>
          <w:lang w:val="en-US"/>
        </w:rPr>
        <w:t>XV</w:t>
      </w:r>
      <w:r>
        <w:rPr>
          <w:sz w:val="28"/>
          <w:szCs w:val="28"/>
        </w:rPr>
        <w:t>-</w:t>
      </w:r>
      <w:r>
        <w:rPr>
          <w:sz w:val="28"/>
          <w:szCs w:val="28"/>
          <w:lang w:val="en-US"/>
        </w:rPr>
        <w:t>XVII</w:t>
      </w:r>
      <w:r>
        <w:rPr>
          <w:sz w:val="28"/>
          <w:szCs w:val="28"/>
        </w:rPr>
        <w:t xml:space="preserve"> вв. в Москве осуществляется грандиозное строительство, призванное подчеркнуть могущество государства. Строятся современные кремлевские стены (1499 г.), а внутри них - Успенский, Архангельский, Благовещенский соборы, колокольня Ивана Великого, Грановитая палата, предназначенная для приема послов. Стеной окружается торгово-ремесленный посад (Китай-город), а затем и разросшиеся пригородные слободы (Белый город с границей по современному Бульварному кольцу). В 1553 г. на главной торговой площади - Красной - сооружается край Покрова Богородицы (Василия Блаженного). Застраивается Замоскворечье, и для защиты его и новых пригородных слобод возводятся укрепления Земляного города (по линии современного Садового кольца). К концу </w:t>
      </w:r>
      <w:r>
        <w:rPr>
          <w:sz w:val="28"/>
          <w:szCs w:val="28"/>
          <w:lang w:val="en-US"/>
        </w:rPr>
        <w:t>XVII</w:t>
      </w:r>
      <w:r>
        <w:rPr>
          <w:sz w:val="28"/>
          <w:szCs w:val="28"/>
        </w:rPr>
        <w:t xml:space="preserve"> в. Москва насчитывает 200-300 тыс. жителей и является одним из крупнейших городов Европы того времени.</w:t>
      </w:r>
    </w:p>
    <w:p>
      <w:pPr>
        <w:pStyle w:val="Normal"/>
        <w:shd w:fill="FFFFFF" w:val="clear"/>
        <w:autoSpaceDE w:val="false"/>
        <w:spacing w:lineRule="auto" w:line="360"/>
        <w:ind w:firstLine="709"/>
        <w:jc w:val="both"/>
        <w:rPr>
          <w:sz w:val="28"/>
          <w:szCs w:val="28"/>
        </w:rPr>
      </w:pPr>
      <w:r>
        <w:rPr>
          <w:sz w:val="28"/>
          <w:szCs w:val="28"/>
        </w:rPr>
        <w:t xml:space="preserve">Остальные города Русского государства в этот период невелики, но многие из них имеют по 4-5 тыс. жителей, а главные после Москвы торгово-ремесляные центры Новгород и Ярославль - примерно по 50 тыс. жителей. Основание новых городов преследовало прежде всего оборонительные цели во вновь осваиваемых районах. Это города-крепости вдоль торгового пути по Волге (Самара, Саратов, Царицын и др.), города опорные пункты "засечных линий" на границе Дикого поля (Воронеж, Белгород и др.), остроги на сибирских реках (Тобольск, Сургут, Красноярск, Иркутск и др.). Первоначальное население таких городов - это казаки и стрельцы. Но с течением времени в некоторых из них - наиболее выгодно расположенных по отношению к окружающим территориям - начинают селиться также ремесленники и торговцы. Исключение - город Архангельск, основанный в 1584 г. в устье Северной Дивны специально в качестве первого русского морского порта для торговли с европейскими странами (старый путь "из варяг в греки" был перекрыт враждебными к Русскому государству Швецией и Крымским ханством). Началом Нового времени в России можно считать правление Петра </w:t>
      </w:r>
      <w:r>
        <w:rPr>
          <w:sz w:val="28"/>
          <w:szCs w:val="28"/>
          <w:lang w:val="en-US"/>
        </w:rPr>
        <w:t>I</w:t>
      </w:r>
      <w:r>
        <w:rPr>
          <w:sz w:val="28"/>
          <w:szCs w:val="28"/>
        </w:rPr>
        <w:t xml:space="preserve"> (1672-1725, реально правил с 1689 г.). Существенно затронули эти реформы и городское расселение страны. Во-первых, была построена новая столица государства - Санкт-Петербург. Главной целью ее создания в устье Невы было установление тесных связей с Европой, прежде всего экономических, но также политических и культурных. Поэтому Санкт-Петербург расположился эксцентрично по отношению к остальной России, но зато в узле водных путей из внутренних районов страны к Балтийскому морю, которые были усилены системой каналов, связавших бассейны Невы и Волги. Выглядеть новая столица должна была также по-европейски. Разрабатывается регулярная планировка, различающаяся в разных частях города. На левом берегу Невы это три главных проспекта, расходящихся от одной точки и пересекаемые полуокружностями каналов. На Васильевском острове - прямоугольная сетка улиц-линий. На Петроградской стороне - радиально-кольцевая планировка, улицами расходящимися от Петропавловской крепости. Но все это в едином комплексе, центром которого является водная гладь Невы, украшенная ансамблями Петропавловской крепости, Биржи, Зимнего дворца. Вдоль левого берега Невы создается ряд парадных площадей со зданиями Исаакиевского собора, Сената и Синода, Адмиралтейства, Генерального штаба. Не только в общественной, но и в жилой застройке преобладают здания в стилях барокко и классицизма, создающие единый городской ансамбль. На окраинах города возникают крупные промышленные предприятия, прежде всего судостроительные и текстильные, окруженные рабочими кварталами. Город быстро растет и становится первым российским городом-миллионером (в 1897 г.- 1,3 млн. жителей, тогда как в Москве-1,0 млн.). В окрестностях столицы по примеру Версаля были построены загородные императорские резиденции - Петергоф, Царское Село и др. В петровскую эпоху в России возникают также промышленные города - Екатеринбург, Петрозаводск, Липецк. Ядро таких городов образует завод на берегу пруда, а жилая застройка мало отличается от деревенской (и жили в таких городах в основном крепостные рабочие - недавние крестьяне). </w:t>
      </w:r>
    </w:p>
    <w:p>
      <w:pPr>
        <w:pStyle w:val="Normal"/>
        <w:shd w:fill="FFFFFF" w:val="clear"/>
        <w:autoSpaceDE w:val="false"/>
        <w:spacing w:lineRule="auto" w:line="360"/>
        <w:ind w:firstLine="709"/>
        <w:jc w:val="both"/>
        <w:rPr/>
      </w:pPr>
      <w:r>
        <w:rPr>
          <w:sz w:val="28"/>
          <w:szCs w:val="28"/>
        </w:rPr>
        <w:t xml:space="preserve">Существенные изменения в сети городов России произошли в конце </w:t>
      </w:r>
      <w:r>
        <w:rPr>
          <w:sz w:val="28"/>
          <w:szCs w:val="28"/>
          <w:lang w:val="en-US"/>
        </w:rPr>
        <w:t>XVIII</w:t>
      </w:r>
      <w:r>
        <w:rPr>
          <w:sz w:val="28"/>
          <w:szCs w:val="28"/>
        </w:rPr>
        <w:t xml:space="preserve"> в. в связи с административной реформой Екатерины </w:t>
      </w:r>
      <w:r>
        <w:rPr>
          <w:sz w:val="28"/>
          <w:szCs w:val="28"/>
          <w:lang w:val="en-US"/>
        </w:rPr>
        <w:t>II</w:t>
      </w:r>
      <w:r>
        <w:rPr>
          <w:iCs/>
          <w:sz w:val="28"/>
          <w:szCs w:val="28"/>
        </w:rPr>
        <w:t xml:space="preserve">. </w:t>
      </w:r>
      <w:r>
        <w:rPr>
          <w:sz w:val="28"/>
          <w:szCs w:val="28"/>
        </w:rPr>
        <w:t xml:space="preserve">Вся территория России была разделена на губернии, а губернии - на уезды. Центром каждого уезда должен был стать город - административный центр. Для каждого города был утвержден регулярный план, примером для которого был план Санкт-Петербурга. Сеть таких городов относительно равномерно должна была покрыть территорию страны. Впоследствии крупными центрами из них стали Череповец, Рыбинск, Челябинск и др., но за счет развития промышленных, а не административных функций. Новые города были образованы также на вновь осваиваемых территориях юга Сибири (Омск, Барнаул и др.) и Предкавказья (Екатеринодар, Ставрополь и др.). Последняя тенденция продолжилась и в </w:t>
      </w:r>
      <w:r>
        <w:rPr>
          <w:sz w:val="28"/>
          <w:szCs w:val="28"/>
          <w:lang w:val="en-US"/>
        </w:rPr>
        <w:t>XIX</w:t>
      </w:r>
      <w:r>
        <w:rPr>
          <w:sz w:val="28"/>
          <w:szCs w:val="28"/>
        </w:rPr>
        <w:t xml:space="preserve"> в., когда были основаны новые города на юге Дальнего Востока (Хабаровск, Владивосток и др.) и на Кавказе (Владикавказ, Грозный и др.). В старо освоенных районах городами стали некоторые промышленные села (Павловский Посад, Иваново).</w:t>
      </w:r>
    </w:p>
    <w:p>
      <w:pPr>
        <w:pStyle w:val="Normal"/>
        <w:shd w:fill="FFFFFF" w:val="clear"/>
        <w:autoSpaceDE w:val="false"/>
        <w:spacing w:lineRule="auto" w:line="360"/>
        <w:ind w:firstLine="709"/>
        <w:jc w:val="both"/>
        <w:rPr/>
      </w:pPr>
      <w:r>
        <w:rPr>
          <w:sz w:val="28"/>
          <w:szCs w:val="28"/>
        </w:rPr>
        <w:t xml:space="preserve">Одним из последних в </w:t>
      </w:r>
      <w:r>
        <w:rPr>
          <w:sz w:val="28"/>
          <w:szCs w:val="28"/>
          <w:lang w:val="en-US"/>
        </w:rPr>
        <w:t>XIX</w:t>
      </w:r>
      <w:r>
        <w:rPr>
          <w:sz w:val="28"/>
          <w:szCs w:val="28"/>
        </w:rPr>
        <w:t xml:space="preserve"> в. (статус города получил уже в 1903 г.) в месте пересечения реки Обь Транссибирской железнодорожной магистралью появился Новониколаевск (Новосибирск). Выгодное положение в узле транспортных путей способствовало бурному развитию этого города, который сегодня является самым крупным в азиатской части России. Благодаря строительству Транссибирской магистрали появляются или ускоренно развиваются также многие другие города на юге азиатской части (Красноярск, Хабаровск и др.). Тогда как развитие центров, бывших до этого главными в своих районах, но оказавшихся в стороне от новой магистрали, замедляется или прекращается (Тобольск, Томск, Благовещенск и др.). Окончательно исчезают к началу </w:t>
      </w:r>
      <w:r>
        <w:rPr>
          <w:sz w:val="28"/>
          <w:szCs w:val="28"/>
          <w:lang w:val="en-US"/>
        </w:rPr>
        <w:t>XX</w:t>
      </w:r>
      <w:r>
        <w:rPr>
          <w:sz w:val="28"/>
          <w:szCs w:val="28"/>
        </w:rPr>
        <w:t xml:space="preserve"> в. также многие старые русские города-остроги, располагавшиеся на реках в северной части Сибири (Мангазея, Кетск и др.) Последним образованным перед революциями 1917 г. городом в 1916 г. стал Романов-на-Мурмане (Мурманск). Сюда к незамерзающему участку побережья Баренцева моря подошла железная дорога из Петербурга. И город стал главным п</w:t>
      </w:r>
      <w:r>
        <w:rPr>
          <w:sz w:val="28"/>
          <w:szCs w:val="28"/>
          <w:lang w:val="en-US"/>
        </w:rPr>
        <w:t>op</w:t>
      </w:r>
      <w:r>
        <w:rPr>
          <w:sz w:val="28"/>
          <w:szCs w:val="28"/>
        </w:rPr>
        <w:t>том для связей России с ее европейскими союзниками в Первой мировой войне (Великобританией, Францией и др.), взамен блокированных Германией и Турцией портов на побережьях Черного и Балтийского морей.</w:t>
      </w:r>
    </w:p>
    <w:p>
      <w:pPr>
        <w:pStyle w:val="Normal"/>
        <w:shd w:fill="FFFFFF" w:val="clear"/>
        <w:autoSpaceDE w:val="false"/>
        <w:spacing w:lineRule="auto" w:line="360"/>
        <w:ind w:firstLine="709"/>
        <w:jc w:val="both"/>
        <w:rPr>
          <w:sz w:val="28"/>
          <w:szCs w:val="28"/>
        </w:rPr>
      </w:pPr>
      <w:r>
        <w:rPr>
          <w:sz w:val="28"/>
          <w:szCs w:val="28"/>
        </w:rPr>
        <w:t xml:space="preserve">Но в целом к началу </w:t>
      </w:r>
      <w:r>
        <w:rPr>
          <w:sz w:val="28"/>
          <w:szCs w:val="28"/>
          <w:lang w:val="en-US"/>
        </w:rPr>
        <w:t>XX</w:t>
      </w:r>
      <w:r>
        <w:rPr>
          <w:sz w:val="28"/>
          <w:szCs w:val="28"/>
        </w:rPr>
        <w:t xml:space="preserve"> в. Россия оставалась преимущественно деревенской страной. Доля горожан составляла всего 15%, что было значительно меньше показателя не только Великобритании (75%), но и таких стран, как Германия, Франция, США (40-50% горожан). На огромной территории страны насчитывалось всего около 430 городских поселений, подавляющее большинство из которых (более 400) имели менее чем по 20 тыс. жителей, т. е. являлись по современной типологии малыми. Очень редкой являлась сеть городов в азиатской части страны, где на каждый город приходились тысячи (на юге) или даже десятки тысяч (на севере) квадратных километров территории. Интенсивную урбанизацию Россия пережила уже только в XX 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rStyle w:val="3"/>
          <w:sz w:val="28"/>
          <w:szCs w:val="28"/>
        </w:rPr>
        <w:t>Библиографический список</w:t>
      </w:r>
    </w:p>
    <w:p>
      <w:pPr>
        <w:pStyle w:val="Style13"/>
        <w:spacing w:lineRule="auto" w:line="360" w:before="0" w:after="0"/>
        <w:ind w:firstLine="709"/>
        <w:jc w:val="both"/>
        <w:rPr>
          <w:rStyle w:val="3"/>
          <w:sz w:val="28"/>
          <w:szCs w:val="28"/>
        </w:rPr>
      </w:pPr>
      <w:r>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Симагин Ю.А. Территориальная организация населения: учебное пособие для вузов. – 3-е изд., испр. и доп./Под общ. ред. В.Г. Глушковой. – М.: Издательско-торговая компания «Дашков и К», 2006. – 244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Территориальная организация населения: Учебное пособие для ВУЗов/ Под ред. Е.Г. Чистякова. – М., 2005.</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узнецов Н.Г., Тяглов С.Г. Региональная экономика. – Ростов н/Д, 2001.</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Гладкий К.Н., Доброскок В.А., Семенов С. П. Социально-экономическая география России. (Учебное пособие для студентов). - М.: Гардарика, 1998.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Гладкий Ю.Н., Чистобаев А.И. Основы региональной политики: Учебник, М., 1998.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Михеева Н.Н. Территориальная организация общества. Учебное пособие для вузов Хабаровск: Изд-во РИОТИП, 2000.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Штульберг Б.М., Введенская В.Г. Региональная политика России: теоретические основы, задачи и методы реализации. – М., 2000. </w:t>
      </w:r>
    </w:p>
    <w:p>
      <w:pPr>
        <w:pStyle w:val="Normal"/>
        <w:numPr>
          <w:ilvl w:val="0"/>
          <w:numId w:val="2"/>
        </w:numPr>
        <w:tabs>
          <w:tab w:val="clear" w:pos="708"/>
          <w:tab w:val="left" w:pos="480" w:leader="none"/>
        </w:tabs>
        <w:spacing w:lineRule="auto" w:line="360"/>
        <w:ind w:left="0" w:hanging="0"/>
        <w:jc w:val="both"/>
        <w:rPr/>
      </w:pPr>
      <w:r>
        <w:rPr>
          <w:sz w:val="28"/>
          <w:szCs w:val="28"/>
        </w:rPr>
        <w:t>Экономическая и социальная география России: Учебник для ВУЗов/ Под ред. Проф. А.Т. Хрущева. – М., 2001.</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Исторические города России [Электронный ресурс] / Москва, 2009. – </w:t>
      </w:r>
      <w:r>
        <w:rPr>
          <w:sz w:val="28"/>
          <w:szCs w:val="28"/>
          <w:lang w:val="en-US"/>
        </w:rPr>
        <w:t>URL</w:t>
      </w:r>
      <w:r>
        <w:rPr>
          <w:sz w:val="28"/>
          <w:szCs w:val="28"/>
        </w:rPr>
        <w:t>: http://hist-gorod.narod.ru/</w:t>
      </w:r>
    </w:p>
    <w:p>
      <w:pPr>
        <w:pStyle w:val="Normal"/>
        <w:numPr>
          <w:ilvl w:val="0"/>
          <w:numId w:val="2"/>
        </w:numPr>
        <w:tabs>
          <w:tab w:val="clear" w:pos="708"/>
          <w:tab w:val="left" w:pos="480" w:leader="none"/>
        </w:tabs>
        <w:spacing w:lineRule="auto" w:line="360"/>
        <w:ind w:left="0" w:hanging="0"/>
        <w:jc w:val="both"/>
        <w:rPr/>
      </w:pPr>
      <w:r>
        <w:rPr>
          <w:sz w:val="28"/>
          <w:szCs w:val="28"/>
        </w:rPr>
        <w:t xml:space="preserve">Институт экономики города [Электронный ресурс] / Москва, 2009. – </w:t>
      </w:r>
      <w:r>
        <w:rPr>
          <w:sz w:val="28"/>
          <w:szCs w:val="28"/>
          <w:lang w:val="en-US"/>
        </w:rPr>
        <w:t>URL</w:t>
      </w:r>
      <w:r>
        <w:rPr>
          <w:sz w:val="28"/>
          <w:szCs w:val="28"/>
        </w:rPr>
        <w:t>: http://urbaneconomics.ru/</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sz w:val="24"/>
      <w:szCs w:val="24"/>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Знак Знак Знак Знак Знак Char Char Знак"/>
    <w:basedOn w:val="Normal"/>
    <w:qFormat/>
    <w:pPr>
      <w:pageBreakBefore/>
      <w:spacing w:lineRule="auto" w:line="360" w:before="0" w:after="160"/>
    </w:pPr>
    <w:rPr>
      <w:sz w:val="28"/>
      <w:szCs w:val="28"/>
      <w:lang w:val="en-US"/>
    </w:rPr>
  </w:style>
  <w:style w:type="paragraph" w:styleId="Maintext">
    <w:name w:val="maintext"/>
    <w:basedOn w:val="Normal"/>
    <w:qFormat/>
    <w:pPr>
      <w:spacing w:before="280" w:after="280"/>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1:00Z</dcterms:created>
  <dc:creator>ГОСТЬ</dc:creator>
  <dc:description/>
  <cp:keywords/>
  <dc:language>en-US</dc:language>
  <cp:lastModifiedBy>SYSTEM</cp:lastModifiedBy>
  <dcterms:modified xsi:type="dcterms:W3CDTF">2011-09-11T18:31:00Z</dcterms:modified>
  <cp:revision>2</cp:revision>
  <dc:subject/>
  <dc:title>СОДЕРЖАНИЕ</dc:title>
</cp:coreProperties>
</file>