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color w:val="000000"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color w:val="000000"/>
          <w:sz w:val="28"/>
          <w:szCs w:val="32"/>
          <w:lang w:val="uk-UA"/>
        </w:rPr>
        <w:t xml:space="preserve">Реферат </w:t>
      </w:r>
      <w:r>
        <w:rPr>
          <w:color w:val="000000"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  <w:t>Знайомство з Ефіопією та Кенією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color w:val="000000"/>
          <w:sz w:val="28"/>
          <w:szCs w:val="28"/>
          <w:lang w:val="uk-UA"/>
        </w:rPr>
        <w:t>Суми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фіопія – земля найдавніших цивілізацій Афри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Територія та географічне положення</w:t>
      </w:r>
      <w:r>
        <w:rPr>
          <w:color w:val="000000"/>
          <w:sz w:val="28"/>
          <w:szCs w:val="28"/>
          <w:lang w:val="uk-UA"/>
        </w:rPr>
        <w:t>. Ефіопія – велика держава у східній Африці. На півночі країна межує з Еритреєю, Джибуті, на сході та південному сході – із Сомалі, на півдні – із Кенією, на заході – із Суданом. Країна не має виходу до моря. Назва держави походить від грецького «Айтьопія» - «країна людей з обличчями, обпаленими сонцем». Давні мандрівники назвали цю країну Абіссиніє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Природа</w:t>
      </w:r>
      <w:r>
        <w:rPr>
          <w:color w:val="000000"/>
          <w:sz w:val="28"/>
          <w:szCs w:val="28"/>
          <w:lang w:val="uk-UA"/>
        </w:rPr>
        <w:t>. Більшу частину країни посідає Ефіопське нагір’я із середньою висотою 1800 м над рівнем моря, окремі гірські масиви та вершини сягають 3000 і навіть 4000 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Найвища точка Ефіопії – гора Рас-Дашен (4623 м) у горах Симен. На південь від Червоного моря Ефіопію перетинає Ефіопсько-Сомалійське плато, вершини якого досягають 1500 м. Вони плоскі, схожі на столи; місцями піднімаються конуси згаслих вулканів. Цей район і досі залишається сейсмічно активним, тут часто відбуваються землетруси силою до 5 балів, а іноді й сильніші. Східні райони країни займає напівпустельна рівнина. Температура повітря тут більше ніж +40°С. У гірській частині Ефіопії клімат нежаркий. Середньомісячна температура коливається від +15°С до +26°С. Зимовими ночами температура може знизитися й до 0°С, а вершини гір укриваються снігом. Опади розподіляються за сезонами. Їхня середньомісячна кількість: від 200-500 мм – на рівнинах до 1000-2000 мм – у гор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На північному заході країни розташоване високогірне озеро Тана, найбільше в Ефіопії. Із нього витікає один із витоків Нілу – річка Аббай (Голубий Ніл), що утворює мальовничий водоспад Тіїсат заввишки 50 м. Інші великі річки – Вебі – Шебелі, Джуба, Атбара. Крім того, у рифтовій долині розташована велика кількість гарячих джере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Рослинний і тваринний світ крани дуже багатий. На сході розташовані трав’яні савани та рідколісся та лісо савани із низькими акаціями та велетенськими баобабами, у горах на різній висоті зустрічаються пустелі, савани, дощові тропічні ліси та гірські субтропіки. У долинах річок є місця, що повністю заросли дикорослими кавовими деревами. Ефіопія вважається батьківщиною кавового дере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У тваринному світі країни багато ендеміків. У горах водяться мавпи-колобуси з гарною довгою шерстю, що оберігає їх від нічних заморозків. У саванах водяться слони, зебри, антилопи, леопарди, гієни, у посушливих районах – страуси. В Ефіопії багато заповідників і національних парків: на річці Аваш, зері Абіята, а також лісовий парк Меннагема та ін.. Водоспад Тіїсат оточує ботанічний сад із пальмами, дикорослими бананами, триметровими папоротями, орхіде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Надра країни вивчені слабо. Знайдено родовища природного газу, золота, калійної сол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сторичний розвиток</w:t>
      </w:r>
      <w:r>
        <w:rPr>
          <w:color w:val="000000"/>
          <w:sz w:val="28"/>
          <w:szCs w:val="28"/>
          <w:lang w:val="uk-UA"/>
        </w:rPr>
        <w:t xml:space="preserve">. Територія сучасної Ефіопії є одним із найдавніших районів становлення предків людини. Археологами виявлені кам’яні знаряддя, вік яких оцінюється приблизно в 3 млн. років. 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ис. до н. е. Ефіопія була частиною Савського царства. За переказами, в однієї із цариць був син Менелік від ізраїльського царя Соломона. Династія, заснована Менеліком, правила ефіопською імперією до 974 р. До кінц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ст. н. е. було засноване королівство Аксум. Один із його правителів – цар Езана – прийняв християнство. За нього була реформована давня ефіопська писемність, з’явився найбільш точний календар, велися спостереження за небесними світилами. У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ст. королівство почало слабшати, оскільки брало участь у боротьбі між Персією та Візантією, і 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 ст. владу в країні захопила мусульманська династія Соломонідів. На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  <w:lang w:val="uk-UA"/>
        </w:rPr>
        <w:t xml:space="preserve"> ст. припадає черговий розквіт Ефіопського царства, були побудовані нові храми, палаци, церкви. Відкриття наприкінці 19 ст. Суецького каналу привернуло до Ефіопії увагу європейських держав. У 1872 р. Італія захопила порт Ассаб, а в 1885 р. – Массауа й направила військову експедицію для подальшої колонізації країни. Однак населення під керівництвом імператора Менеліка вчинило настільки сильний опір, що Італія в 1896 р. була змушена капітулювати та визнати незалежність Ефіопії. Фактично Ефіопія – єдина африканська країна, яка змогла протистояти колонізаторам. Однак через 40 років фашистська Італія все-таки окупувала Ефіопію. У результаті окупації Ефіопія була приєднана до Еритреї та Сомалі. Вони стали єдиною італійською колонією – Східна Африка. Але й тоді окупанти не знали спокою – населення вело партизанську війну. У 1941 р. за допомогою британських військ Ефіопія змогла повернути собі незалежність. У 1974 р. імператор Гайле Силассіє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кинутий із престолу в результаті військового перевороту, а в березні 1975 р. Ефіопія здобула статус республіки під назвою Соціалістична Ефіопія, пізніше – Народно-Демократична республіка Ефіопія. Пострадянський режим проіснував до 28 травня 1991 року, коли Ефіопський Революційний Демократичний фронт згорнув авторитарний уряд Менгісту Гайле Маріама і становив контроль над Аддис-Абебою. Було оголошено про формування тимчасового уряду. У 1993 р. в результаті проведеного в раїні референдуму від Ефіопії відділилася Еритрея, що стала незалежною державо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а влада належить Перехідному уряду, законодавча – Перехідному уряду й Раді представників (парламенту). Голова держав – президент Ради представників. Країна поділена на 14 національно-адміністративних район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Населення</w:t>
      </w:r>
      <w:r>
        <w:rPr>
          <w:color w:val="000000"/>
          <w:sz w:val="28"/>
          <w:szCs w:val="28"/>
          <w:lang w:val="uk-UA"/>
        </w:rPr>
        <w:t>. Населення Ефіопії багатонаціональне.3/4 населення складають народи амгара, оромо, третій за кількістю народ – тіграї. Крім того, у країні проживають ще близько тридцяти народів як африканського походження – сідамо, шангалла, сомалі, так і неафриканського – індійці, єменці, вірмени. Офіційною мовою є амгарська, але використовуються також тигре, галла, англійська, арабська, і ще близько сімдесяти місцевих мов і наріч. Більшість жителів Ефіопії належить до так званої ефіопської раси, що займає поміжне становище між європеоїдною та негроїдною расами. Для них характерні тонкі риси обличчя, смаглява шкіра, хвилясте волос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Близько 45% ефіопів сповідують іслам, 40% - православ’я (Ефіопска православна церква), інші жителі дотримуються традиційних вірува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Природний приріст населення в країні високий – 30%, майже 45% населення країни складають діти та підліт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Жителі носять традиційний одяг – довгі сукні й накидки, прикрашені орнаментом і вишивкою. Живуть вони в круглих або прямокутних хатинах із конусоподібним солом’яним дах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ьшість населення проживають у селах. Міськіжителі складають лише 17%. Найбільшими містами є Аддис-Абеба (2,7 млн осіб), Дире-Дауа (128 тис. осіб), Гондер (98 тис. осіб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  <w:lang w:val="uk-UA"/>
        </w:rPr>
        <w:t>Аддис-Абеба</w:t>
      </w:r>
      <w:r>
        <w:rPr>
          <w:color w:val="000000"/>
          <w:sz w:val="28"/>
          <w:szCs w:val="28"/>
          <w:lang w:val="uk-UA"/>
        </w:rPr>
        <w:t xml:space="preserve"> – столиця Ефіопії, поетична назва якої в перекладі з амхарської мови означає «нова квітка». Місто було засноване в 1889 р. на висоті 2500 м над рівнем моря імператором Менелік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Центр міста побудований у стилі модерн, однак схожі будинки важко знайти. Виділяється своєю грандіозністю Будинок Африки, де проходять зустрічі керівників африканських країн. Окраїни міста забудовані одноповерховими глинобитними будиночками, які поступово зносять, а на їхньому місці зводять новобудови. В Аддс-Абебі є два університети, там розміщується резиденція економічної комісії ООН в Африці. Визначними пам’ятками міста є палац імператора Менелік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>, коптський храм Святої Трійці, знаменитий відкритий ринок Меркато, археологічний і національний музей. В Аддис-Абебі зосереджена більша частина підприємств переробної промисловості краї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Культура. </w:t>
      </w:r>
      <w:r>
        <w:rPr>
          <w:color w:val="000000"/>
          <w:sz w:val="28"/>
          <w:szCs w:val="28"/>
          <w:lang w:val="uk-UA"/>
        </w:rPr>
        <w:t xml:space="preserve">Культурні традиції народів, що населяють Ефіопію, сягають корінням глибокого історичного минулого. Із часів Аксумського царства існує ефіопська писемність. Мова Аксумського царства – гииз – до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залишалася мовою ефіопської літератури та зараз використовується для ефіопського християнського богослужіння. Саме місто Аксум є центром християнства в Ефіопії. На його території збереглися пам’ятки ранньохристиянської та дохристиянської епохи, зокрема монолітні обеліски, виточені у формі багатоповерхових палаців. У монастирі Аксума більше ніж 1600 років вивчається богослов’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uk-UA"/>
        </w:rPr>
        <w:t xml:space="preserve"> ст.. столицею Ефіопського царства було місто Гондер, що вражає своїми кам’яними палацами та церквам. А неподалік від Гондера берігся унікальний комплекс монолітних храмів царя Лалібели, вирізьблений у скелях Ефіопського нагір’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Народи Ефіопії здавна займали я землеробством і скотарством. Більшість ефіопів традиційно не вживають дичину та свинину, проте п’ють у великій кількості солодку каву, а також місцеве сільське або європейське фабричне пиво, а на свята віддають перевагу тедж або мес – хмільному напою, настояному на меді. На відміну від інших африканських народів, сільські жителі північної та центральної частин Ефіопії здавна використовували на полях орне знаряддя, що нагадує соху, у яке запрягали биків. Також зі стародавніх часів в Ефіопії розвинене штучне зрошення пол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Господарство</w:t>
      </w:r>
      <w:r>
        <w:rPr>
          <w:color w:val="000000"/>
          <w:sz w:val="28"/>
          <w:szCs w:val="28"/>
          <w:lang w:val="uk-UA"/>
        </w:rPr>
        <w:t>. Ефіопія належить до найбідніших країн Африки. Основу її економіки складає сільське господарство. Головний експортний товар – ка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споживчі культури – пшениця, ячмінь, просо, сорго, кукурудза, сочевиця. Важливою галуззю є тваринництво. За поголів’ям великої рогатої худоби Ефіопія посідає перше місце в Африці. Промислові галузі – харчова, текстильна, шкіряно-взуттєва – переробляють сільськогосподарську продукцію. У невеликій кількості добуваються золото, платина, марганцева руда, калійна сіль. 85% від усіх підприємств є державни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Транспортна система розвинена слабо. Незважаючи на значну площу країни, загальна довжина залізниць складає лише 988 км, автомобільних – 44300 км (із твердим покриттям – тільки 3650 км). Також на низькому рівні розвитку перебуває медичне обслуговування й система осві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Часті посухи та землетруси, що трапляються в країні, негативно впливають на її економіку. Крім того, політична нестабільність, що панує в державі, також підриває її економічне благополуччя. На самітах держав «великої сімки» були розроблені рекомендації з відновлення та розвитку економіки країни, списані бори, затверджена програма гуманітарної допомоги та сприя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Кені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Територія та географічне положення</w:t>
      </w:r>
      <w:r>
        <w:rPr>
          <w:color w:val="000000"/>
          <w:sz w:val="28"/>
          <w:szCs w:val="28"/>
          <w:lang w:val="uk-UA"/>
        </w:rPr>
        <w:t>. Кенія – держава у східній частині Африканського континенту. Офіційна назва – Республіка Кенія. На сході країна межує із сомалі, на півночі – з Ефіопією і Суданом, на заході – з Угандою, на півдні – із Танзанією; на південному сході омивається водами Індійського океану, а на заході виходить до озера Вікторія. Довжина морської берегової лінії – 536 км. Територія Кенії розташована у двох півкулях: екватор ділить її на дві приблизно рівні частини. Походження назви цієї спекотної екваторіальної країни пов’язане з ім’ям гірської вершини згаслого вулкана, укритого снігом, яку місцеві племена масаїв і самбуру називають «Кеє-Нійя», що означає «біла гор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Природа</w:t>
      </w:r>
      <w:r>
        <w:rPr>
          <w:color w:val="000000"/>
          <w:sz w:val="28"/>
          <w:szCs w:val="28"/>
          <w:lang w:val="uk-UA"/>
        </w:rPr>
        <w:t>. Через центральну частину Кенії, із півночі на південь, проходить Східно-Африканська рифтова система – зона розломів земної кори. Глибина рифтових долин сягає 600 м, а ширина – 14-85 км. Крім глибоких улоговин і високих стрімких стін, рифт проявляється в наявності згаслих вулканів, таких, як найвища точка країни – гора Кенія (5199 м). У західній частині країни вздовж узбережжя озера Вікторія й кордону Угандою простягаються височини та плоскогір’я. Н хід від рифтових долин і гірського масиву Кенії простягаються великі трав’янисті рівни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Клімат кенійської території на північ від екватора спекотливий і сух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Південна частина включає три кліматичні зони: вологе тепле узбережжя, помірний клімат нагір’їв і спекотливий вологий клімат у районі озера Вікторі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Річок у країні мало. Вони беруть початок на нагір’ях і переважно є короткими та порожнистими. Більшість із них впадають в Індійський океан, багато всихає під час посушливого періоду. Головні річки країни – Тана й Галана. На півночі розташоване велике сильно засолене озеро Рудольф (Туркана), а в рифтових долинах – мальовничі озера Наїваша, Накуру. Кенії також належить невелика частина озера Вікторі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Відмінності кліматичних умов обумовлюють різноманітність рослинності. На узбережжі ростуть пальми, мангри, тики, сандалові дерева; у долині й на плато заввишки до 900 м – баобаби, акації, а на плато заввишки від 900 до 2500 м розташовані злакові савани. Південь і південний захід країни займають джунглі. У гірських лісах ростуть високі дерева, багато з яких належать до цінних порі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Тваринний світ Кенії досить багатий. У країні багато національних парків і заповідників. Землі, що охороняються, займають майже 15% площі Кенії. У долинах пасуться череди зебр, газелей, антилоп. На території країни водяться слони, носороги, мавпи, буйволи, жирафи, леви, леопарди; багато великих птахів – страуси, секретарі, дрохви, цесарки, грифи, фламінго, марабу. У річках і озерах, а також у прибережних водах багато риб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У надрах Кенії виявлені родовища міді, урану, кобальту, марганцю, але більшість із них не мають промислового значення у зв’язку з низьким вмістом металів у руд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сторичний розвиток. 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ис. До н. е. територію Східної Кенії заселяли нечисленні племена ндоробо, а на заході – нілото-кушитські племен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. на узбережжі араби заснували свої перші колонії, а в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. були створені незалежні міста-держави, найважливішими з яких були Момбаса й Малінді. Із кінця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  <w:lang w:val="uk-UA"/>
        </w:rPr>
        <w:t xml:space="preserve"> ст.. територія сучасно Кенії була об’єктом боротьби між португальцями, що з’явилися тут, й арабами, що посіли в країні. У середині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ст. більша частина узбережжя потрапила під владу султана Омана, а в 1895 р. він віддав англійцям у тимчасове користування прибережні райони Кенії. У 1920 р. країна стала британською колонією. У ході Першої та Другої світової війн кенійські солдати боролися проти Німеччини у складі британських підрозділів на Африканському й Азіатському континентах. Після Другої світової війни в країні посилився національно-визвольний рух. Колоніальна влада жорстоко придушувала повстання місцевих племен, але в 1961 р. англійці змушені були надати Кенії право на самовизначення. 12 грудня 1963 р. була проголошена незалежність держав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Сучасна Кенія – багатопартійна республіка у складі Співдружності – об’єднання, до якого входить Велика Британія та багато з її домініонів і колоній. Виконавча влада перебуває в руках президента – голови держави та уряду. Законодавчу владу здійснює однопалатний парламент – Національні збори. До складу країни входять сім провінцій і столичний округ Найробі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Населенн</w:t>
      </w:r>
      <w:r>
        <w:rPr>
          <w:color w:val="000000"/>
          <w:sz w:val="28"/>
          <w:szCs w:val="28"/>
          <w:lang w:val="uk-UA"/>
        </w:rPr>
        <w:t>я. Кенія – багатонаціональна країна, на її території проживають більше ніж п’ятдесят різних етнічних груп. Більшу частину населення – понад 60% - складають народи банту (кікуйю, лухья, камба). Другу за кількістю групу утворюють нілото-кушитські племена (луо, календжин). Окремими комунами проживають індійці (близько 10 тис. осіб). Після проголошення незалежності в країні залишилося кілька тисяч європейц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У Кенії дві офіційні мови – англійська й суахілі. Близько 35% населення сповідують християнство, є мусульмани, індуси, прихильники традиційних вірува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Як і в більшості африканських країн, показник природного приросту населення в Кенії досить високий - 32‰. Середній вік жителів – 18,4 року, а в загальній віковій структурі 41% населення – діти та підліт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У Кенії достатній рівень освіти, у країні є університети – Найробійський й Егертонський, але рівень безробіття теж дуже високий, оскільки багато хто не може знайти роботу по закінченні навча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У містах проживає 36% населення. Найбільшими містами є Найробі (більше ніж 3,4 млн. осіб), Момбаса (777 тис. осіб), кісуму (170 тис. осіб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йробі</w:t>
      </w:r>
      <w:r>
        <w:rPr>
          <w:color w:val="000000"/>
          <w:sz w:val="28"/>
          <w:szCs w:val="28"/>
          <w:lang w:val="uk-UA"/>
        </w:rPr>
        <w:t xml:space="preserve"> – столиця й найбільше місто Кені. Воно було засноване англійцями на початк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. Це чудове сучасне місто, що є великим промисловим, культурними і науковим центом. У Найробі розташовані африканські штаб-квартири міжнародних організацій, зокрема ЮНЕСКО. Головним визначними пам’ятками є національний музей, будинок парламенту, художня галерея Сорсбі, мечеть Джамія, глиняна мечеть Кірпар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  <w:lang w:val="uk-UA"/>
        </w:rPr>
        <w:t>Момбаса</w:t>
      </w:r>
      <w:r>
        <w:rPr>
          <w:color w:val="000000"/>
          <w:sz w:val="28"/>
          <w:szCs w:val="28"/>
          <w:lang w:val="uk-UA"/>
        </w:rPr>
        <w:t xml:space="preserve"> – друге за розмірами місто Кенії, найбільший порт і промисловий центр країни. Воно було засноване арабами у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¸ст. як місто-держава на узбережжі Індійського океану. У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 xml:space="preserve"> ст.., коли узбережжя захопили португальці, для захисту від нападу з моря була побудована фортеця – форт Хесус (Ісус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Культура</w:t>
      </w:r>
      <w:r>
        <w:rPr>
          <w:color w:val="000000"/>
          <w:sz w:val="28"/>
          <w:szCs w:val="28"/>
          <w:lang w:val="uk-UA"/>
        </w:rPr>
        <w:t>. Народи Кенії славяться своїмиремеслаи – різьбленням по дереву, каменю, плетивом, ткацтвом. Виготовляють також плетені головні убори, намиста з коралів і напівкоштовного каміння, шкіряні сум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Кенійці носять прикраси, виготовлені зі скла або каменю, а у свята на шию, руки а ноги одягають намиста, пір’я, браслети, а обличчя розфарбовую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Значний вплив на культуру кенійців, особливо тих, що проживають у прибережних районах, зробили захожі народи – греки, римляни, араби, португальці. У містах Ламу і Пате – найдавніших у Приекваторіальній Африці – збереглися руїни стародавніх арабських і суахілійських бастіонів, давні мечеті, храми, фор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олоніальний період розвитку були створені національні музеї, закладені підвалини освітньої системи та театрального мистец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Уряд активно займається розвитком спорту, а кенійці вважаються одними з найкращих спортсменів світу. Найбільших успіхів вони досягли в легкій атлетиці, стрибках, бігу. Одним із найвидатніших бігунів світу вважається кенієць Мозес Кептаун. Збірна Кенії неодноразово ставала призером Олімпійських ігор із бігу, легкої атлетики, стрільби злу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Господарство</w:t>
      </w:r>
      <w:r>
        <w:rPr>
          <w:color w:val="000000"/>
          <w:sz w:val="28"/>
          <w:szCs w:val="28"/>
          <w:lang w:val="uk-UA"/>
        </w:rPr>
        <w:t>. Кенія має економіку, що стабільно розвивається. Провідним сектором економіки є сільське господарство, у якому зайняте майже 80% працюючого населення. Основні культури – рис, пшениця, бавовна, кава, чай, цукрова тростина, сизаль (агава). Кенія посідає перше місце у світі за виробництвом піретруму (70% світового виробництва) – засобу для боротьби з паразитами та шкідниками рослин. Екстракт піретруму отримують із далматської ромашки, яку вирощують у зволожених рифтових долин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У Кенії розвинене солоне скотарство, птахівництво, свинарство. У прибережних водах Індійського океану й озера Вікторія розвинене рибаль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Більшість промислових підприємств переробляє сільськогосподарську продукцію. Крім того, багато працює підприємств за участю іноземного капіталу – текстильні фабрики, автоскладальні, нафтопереробні, лісопильні, цементні заводи. Кенія – великий виробник та експортер шкіряної сирови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Перевезення вантажів і пасажирів здійснюється за допомогою залізничного й автомобільного транспорту. На узбережжі розташовані морські порти – Момбаса й Ламу. У Найробі й Момбасі функціонують міжнародні аеропор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Провідною галуззю сфери послуг є туризм. Кенію щорічно відвідують до 1 млн. осіб, а прибуток від туризму є одним із головних видів доходу краї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е в Кенії народилося поняття «сафарі», що в перекладі з мови суахілі буквально означає «подорожувати», або «мандрувати». Сьогодні в Кенії туристам пропонують кілька видів сафарі: класичне (із полюванням) і нові види – мандри саваною, фото сафарі, підводне сафарі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На території країни розташовані більше ніж сорок заповідників, резерватів і національних парків. Саме національні парки приваблюють більшість туристів. Найвідоміші з них – озеро Накуру, де зосереджена найбільша у світі популяція рожевих фламінго та живуть тисячі різних птахів; Марсабіт – лісиста гора посередині пустелі; Рума – на узбережжі озера Вікторія; Сибілон – на березі солоного озера Рудольф. Знаменита Рифтова Долина також є національним парком – там були знайдені останки найдавнішої людини. У заповіднику Самбуру охороняються леви, слони, зебри, жирафи, леопард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36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Довгань Г. Д. Країнознавство: довідник/ Г. Д. Довгань, А. Й. Сиротенко, О. Г. Стадник.-Х.: Веста: Вид-во «Ранок», 2007.-480 .: і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оля"/>
    <w:basedOn w:val="Normal"/>
    <w:qFormat/>
    <w:pPr>
      <w:spacing w:lineRule="auto" w:line="360"/>
      <w:jc w:val="center"/>
    </w:pPr>
    <w:rPr>
      <w:b/>
      <w:i/>
      <w:sz w:val="36"/>
      <w:szCs w:val="36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1:00Z</dcterms:created>
  <dc:creator>Customer</dc:creator>
  <dc:description/>
  <cp:keywords/>
  <dc:language>en-US</dc:language>
  <cp:lastModifiedBy>SYSTEM</cp:lastModifiedBy>
  <dcterms:modified xsi:type="dcterms:W3CDTF">2011-09-11T18:31:00Z</dcterms:modified>
  <cp:revision>2</cp:revision>
  <dc:subject/>
  <dc:title/>
</cp:coreProperties>
</file>