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амарский институт Бизнеса и управления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Бухгалтерского учета, анализа и аудит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«Ауди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удит затрат и калькулирования себестоимости продукции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, 2009</w:t>
      </w:r>
      <w:r>
        <w:br w:type="page"/>
      </w:r>
    </w:p>
    <w:p>
      <w:pPr>
        <w:pStyle w:val="Normal"/>
        <w:widowControl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Методика аудиторской проверки затрат на производство продукции (работ, услуг)</w:t>
        <w:tab/>
        <w:t>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Задачи аудита и источники информации</w:t>
        <w:tab/>
        <w:t>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Этапы аудита затрат на производство</w:t>
        <w:tab/>
        <w:t>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Процедура проверки состояния системы внутреннего контроля затрат на производство продукции</w:t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Особенности методики проведения аудиторской проверки себестоимости на предприятиях оптовой торговли</w:t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Методика сбора аудиторских доказательств достоверности фактическая себестоимости товаров, принятых к бухгалтерскому учету</w:t>
        <w:tab/>
        <w:t>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Методика сбора аудиторских доказательств достоверности корреспонденции счетов и начисления входящего НДС</w:t>
        <w:tab/>
        <w:t>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 Методика сбора аудиторских доказательств расходов на продажу</w:t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я</w:t>
        <w:tab/>
      </w:r>
      <w:r>
        <w:rPr>
          <w:b/>
          <w:bCs/>
          <w:sz w:val="28"/>
          <w:szCs w:val="28"/>
          <w:lang w:val="en-US" w:eastAsia="en-US"/>
        </w:rPr>
        <w:t>Ошибка! Закладка не определе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6" w:leader="dot"/>
        </w:tabs>
        <w:autoSpaceDE w:val="false"/>
        <w:spacing w:lineRule="auto" w:line="360"/>
        <w:jc w:val="left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 исследования. В условиях реформирования бухгалтерского учета, все большего приближения стандартов отчетности российских предприятий к международным стандартам, возникает необходимость получения достоверной информации по формированию различных экономических, бухгалтерских и иных показателей, используемых организациями для достижения поставленной це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бестоимость как раз и является одним из таких показателей. От того, насколько правильно, эффективно и грамотно она будет сформирована, зависит дальнейшее управление производством, а также контроль за соблюдением изначально установленных экономических показателей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авильно организованный анализ и аудит учета затрат и формирования себестоимости служит необходимым условием для бесперебойной и объективной работы управленческого персонала организации путем донесения до него бухгалтерской информации по всем интересующим показателям предприятия. И с этой точки зрения необходимости аудита затрат себестоимость вновь является неотъемлемой частью формирования различных показателей. Эти показатели широко применяются как в бухгалтерском, так и в налоговом учете, а также в анализе производственно-хозяйственной деятельности предприятия и организ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как экономический показатель отражает, во сколько обошлось производство той или иной продукции, товара и доведение его до конечного потребителя (реализация) для предприятия. Себестоимость - это издержки или затраты организации, связанные с производством и реализацией продукции. Себестоимость не зависит от многих различных обстоятельств, таких как отсутствие нормативных документов или их наличие, возможность осуществления бухгалтерского учета и исчисления себестоимости или отсутствие таковой и др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себестоимости в плане нормативного регулирования практически ничем не закреплено. Единственным нормативным документом, в какой-то мере регламентирующим себестоимость как показатель, является Положение по бухгалтерскому учету (ПБУ 10/99) от 06.05.1999 г. № 32н «Расходы организаци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Успех аудита затрат и калькулирования себестоимости, как внешнего, так и внутреннего зависит не только от профессиональной компетенции работника, но и в весьма значительной степени от нормативно-методического обеспечения аудиторов и главное от умения критически оценить возможные способы выполнения операций и процедур и выбрать способ, наиболее эффективный для данного случая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дает возможность при проведении аудиторской проверки сэкономить время и труд, соблюдая одновременно условия обеспечения качества и рациональности аудит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аудита затрат на производство подчинена общей цели аудита финансовой (бухгалтерской) отчетности, указанной в федеральном правиле (стандарте) аудиторской деятельности № 1 «Цель и основные принципы аудита финансовой (бухгалтерской) отчетности»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ражение мнения о достоверности финансовой (бухгалтерской) отчетности аудируемых лиц,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ответствие порядка ведения бухгалтерского учета законодательству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ель аудита затрат и калькулирования себестоимости заключается в объективной оценке достоверности и законности отражения затрат на производство в бухгалтерском учете и финансовой (бухгалтерской) отчетности аудируемых лиц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удит затрат на производство продукции, выполнение работ, оказание услуг является в настоящее время одним из самых сложных участков аудиторской проверк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настоящее время наиболее распространенным видом предпринимательской деятельности является оптовая и розничная торговля. По данным Госкомстата, на долю всех видов торговли и услуг приходится около 60% ВВП страны. В связи с этим остается актуальным вопрос достоверности составления финансовой (бухгалтерской) отчетности торговых организац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этому в курсовой работе исследована методика аудиторской проверки затрат и калькулирования себестоимости продукции (работ, услуг), а так же изучены типовые аудиторские процедуры, источники информации и рабочие документы аудитора при аудите формирования затрат и калькулирования себестоимости в торговых предприятиях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left"/>
        <w:rPr/>
      </w:pPr>
      <w:r>
        <w:rPr>
          <w:b/>
          <w:sz w:val="28"/>
          <w:szCs w:val="28"/>
        </w:rPr>
        <w:t>Глава 1.</w:t>
      </w:r>
      <w:r>
        <w:rPr>
          <w:b/>
        </w:rPr>
        <w:t xml:space="preserve"> </w:t>
      </w:r>
      <w:r>
        <w:rPr>
          <w:b/>
          <w:sz w:val="28"/>
          <w:szCs w:val="28"/>
        </w:rPr>
        <w:t>Методика аудиторской проверки затрат на производство продукции (работ, услуг)</w:t>
      </w:r>
    </w:p>
    <w:p>
      <w:pPr>
        <w:pStyle w:val="Heading2"/>
        <w:keepNext w:val="false"/>
        <w:keepLines w:val="false"/>
        <w:widowControl w:val="false"/>
        <w:spacing w:before="0" w:after="0"/>
        <w:ind w:left="709" w:hanging="0"/>
        <w:jc w:val="lef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709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1.1 Задачи аудита и источники информации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сновными задачами аудита в области бухгалтерского учета затрат на производство и калькулирования себестоимости является получение аудиторских доказательств в област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) соответствия отнесения затрат на производство действующему законодательству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) обоснованности разграничения источников возмещения различных затрат и правильности их распределения между отчетными периодами, незавершенным производством и готовой продукцией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) правильности применения методов учета затрат и калькулирования себестоим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ст. 5 и 6 Федерального закона от 7.08.01 г. № 119-ФЗ «Об аудиторской деятельности» при проведении аудиторской проверки аудиторские организации и индивидуальные аудиторы, а также внутренние аудиторы организации, назначенные учредителями, имеют право получать, а аудируемые лица обязаны предоставлять аудиторам в полном объеме информацию и документацию, связанную с их финансово-хозяйственной деятельностью и необходимую для осуществления аудит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 мнению А. Басова и Ж. Кеворково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методика и цели, преследуемые при проведении аудита, предполагают проверку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а) надежности учетной информации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б) точности достоверности и полноты отражения отдельных элементов и статей затрат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) выявления случаев нарушения достоверности общей калькуляции себестоимости товарной продукции и результатов хозяйственной деятельности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) соблюдения требований, вытекающих из специфики проверяемого хозяйствующего субъекта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) ограничений учетного периода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) оценку общей информации, представленной в финансовой отчетности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ж) применение и раскрытие принципов бухгалтерского учета в учетной политике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редметом исследования аудитора является информационная база, представляющая собой систему количественных и качественных, обобщающих и частных показателей формирования затрат на производство и реализацию продукц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новых методических подходов авторам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положена разработка контрольных точек аудирования каждого объекта, под которыми следует понимать обобщающий (укрупненный) или частный показатели, отраженные в первичных документах, текущем учете, финансовой отчетности или на счетах бухгалтерского учет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а соответствующем объекте аудита количество контрольных точек аудирования будет определяться целью, направлением аудита (подтверждающий, организационно-правовой, налоговый, финансово-аналитический, затратный, запасный, операционный, маркетинговый, компьютерный, экологический), его формой (внешний, внутренний, обязательный, инициативный, документальный, фактический), содержанием финансовой (бухгалтерской), статистической и налоговой отчетности и степенью детализации укрупненной контрольной точк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ой детализации могут служить Положение о составе затрат и применяемый в организации метод калькулирования себестоимости продукц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ме того, в Рекомендациях аудиторским организациям и индивидуальным аудиторам отмечено следующее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Согласно ПБУ 10/99 управленческие и коммерческие расходы могут признаваться в себестоимости проданных продукции, товаров, работ, услуг полностью в отчетном году их признания в качестве расходов по обычным видам дея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сходя из Федерального закона «О бухгалтерском учете» решение организации применять указанный способ признания коммерческих и управленческих расходов в себестоимости зависит от структуры организации, отрасли и других особенностей деятельности ее (в том числе соответствия доходов и расходов)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збранный методический подход предполагает разработку универсальной модели информационной базы, включающей объекты и элементы аудита, контрольные точки аудирования и источники информации (таблица 1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1. </w:t>
      </w:r>
      <w:r>
        <w:rPr/>
        <w:t>Модель информационной ба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68"/>
        <w:gridCol w:w="1150"/>
        <w:gridCol w:w="1360"/>
        <w:gridCol w:w="1657"/>
        <w:gridCol w:w="1659"/>
        <w:gridCol w:w="1258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ъект аудит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Элементы объек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нтрольная точка аудирования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сточники информации (точки аудита)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обща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частные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интетического уч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тического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ругие источник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емая система показателей предполагает организацию аналитического и синтетического учета затрат на производство и использование его данных для проведения аудиторской проверки по заданному направлению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нная модель информационной базы включает как укрупненные (обобщающие), так и частные показатели, основой классификации которых стали данные бухгалтерской отчетности формы № 2 «Отчет о прибылях и убытках» и Положение о составе затрат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по каждому объекту аудита затрат на производство количество контрольных точек зависит от цели, степени детализации показателей элементов затрат на производство или калькуляционных статей, содержания текущей и сводной отчетности. В процессе аудита должны быть определены взаимосвязь контрольных точек аудирования, факторы и причины изменений (отклонений) себестоимости от имеющихся данных первичного учета. Это позволит сократить время аудиторской проверки, обеспечит достоверность отражаемых операций, даст возможность проводить аудирование хозяйствующих субъектов любых организационно-правовых форм и видов собственн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ы аудита затрат на производство - информация, формируемая на счетах раздела III «Затраты на производство» Плана счетов бухгалтерского учета финансово-хозяйственной деятельности организаци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ы аудита и источники информации приведены в таблице 1 Приложения 1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firstLine="709"/>
        <w:rPr/>
      </w:pPr>
      <w:r>
        <w:rPr>
          <w:szCs w:val="28"/>
        </w:rPr>
        <w:t>1.2 Этапы аудита затрат на производство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аудиторской проверки должна разрабатываться в соответствии с этапами, выделяемыми в качестве основных федеральными правилами (стандартами) аудиторской деятельности: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ланирование,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уществление,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чет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менительно к аудиту затрат на производство в рамках правил (стандартов) аудиторск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рассмотрим алгоритм проведения аудиторской проверки, включающий три этапа (рисунок 1)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-635</wp:posOffset>
                </wp:positionV>
                <wp:extent cx="4184650" cy="123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Этап 1. Планирование аудита затрат на производств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.1 Тестирование системы внутреннего контроля затрат на производств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.2 Оценка аудиторского риска и уровня существенно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.3 Составление общего плана аудита затра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.4 Составление программы аудита за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97.1pt;mso-wrap-distance-left:9.05pt;mso-wrap-distance-right:9.05pt;mso-wrap-distance-top:0pt;mso-wrap-distance-bottom:0pt;margin-top:-0.0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bCs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en-US"/>
                        </w:rPr>
                        <w:t>Этап 1. Планирование аудита затрат на производство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z w:val="22"/>
                          <w:szCs w:val="22"/>
                          <w:lang w:eastAsia="en-US"/>
                        </w:rPr>
                        <w:t>1.1 Тестирование системы внутреннего контроля затрат на производство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z w:val="22"/>
                          <w:szCs w:val="22"/>
                          <w:lang w:eastAsia="en-US"/>
                        </w:rPr>
                        <w:t>1.2 Оценка аудиторского риска и уровня существенности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  <w:lang w:eastAsia="en-US"/>
                        </w:rPr>
                        <w:t>1.3 Составление общего плана аудита затрат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  <w:lang w:eastAsia="en-US"/>
                        </w:rPr>
                        <w:t>1.4 Составление программы аудита затра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65405</wp:posOffset>
                </wp:positionV>
                <wp:extent cx="10344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6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1615</wp:posOffset>
                </wp:positionH>
                <wp:positionV relativeFrom="paragraph">
                  <wp:posOffset>65405</wp:posOffset>
                </wp:positionV>
                <wp:extent cx="635" cy="390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1845</wp:posOffset>
                </wp:positionH>
                <wp:positionV relativeFrom="paragraph">
                  <wp:posOffset>13335</wp:posOffset>
                </wp:positionV>
                <wp:extent cx="1437640" cy="723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дополнитель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56.95pt;mso-wrap-distance-left:9.05pt;mso-wrap-distance-right:9.05pt;mso-wrap-distance-top:0pt;mso-wrap-distance-bottom:0pt;margin-top:1.05pt;mso-position-vertical-relative:text;margin-left:3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дополнитель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79375</wp:posOffset>
                </wp:positionV>
                <wp:extent cx="4184650" cy="1089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Этап 2. Проведение ауди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2.1 Проведение аудиторских процеду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2.2 Сбор аудиторских доказательств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2.3 Оформление аудиторских рабочих документов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4 Проведение аналитических процеду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85.75pt;mso-wrap-distance-left:9.05pt;mso-wrap-distance-right:9.05pt;mso-wrap-distance-top:0pt;mso-wrap-distance-bottom:0pt;margin-top:6.2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lang w:eastAsia="en-US"/>
                        </w:rPr>
                      </w:pPr>
                      <w:r>
                        <w:rPr>
                          <w:b/>
                          <w:bCs/>
                          <w:lang w:eastAsia="en-US"/>
                        </w:rPr>
                        <w:t>Этап 2. Проведение аудита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2.1 Проведение аудиторских процедур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2.2 Сбор аудиторских доказательств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2.3 Оформление аудиторских рабочих документов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2.4 Проведение аналитических процедур</w:t>
                      </w:r>
                    </w:p>
                    <w:p>
                      <w:pPr>
                        <w:pStyle w:val="Normal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1615</wp:posOffset>
                </wp:positionH>
                <wp:positionV relativeFrom="paragraph">
                  <wp:posOffset>10795</wp:posOffset>
                </wp:positionV>
                <wp:extent cx="635" cy="13677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36830</wp:posOffset>
                </wp:positionV>
                <wp:extent cx="10344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</wp:posOffset>
                </wp:positionH>
                <wp:positionV relativeFrom="paragraph">
                  <wp:posOffset>17145</wp:posOffset>
                </wp:positionV>
                <wp:extent cx="4184650" cy="728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Этап 3. Разработка рекомендаций и оформление от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.1 Обобщение и оценка результатов аудита за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.2 Разработка отчета по результатам аудита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57.4pt;mso-wrap-distance-left:9.05pt;mso-wrap-distance-right:9.05pt;mso-wrap-distance-top:0pt;mso-wrap-distance-bottom:0pt;margin-top:1.3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lang w:eastAsia="en-US"/>
                        </w:rPr>
                        <w:t>Этап 3. Разработка рекомендаций и оформление отчета</w:t>
                      </w:r>
                    </w:p>
                    <w:p>
                      <w:pPr>
                        <w:pStyle w:val="Normal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3.1 Обобщение и оценка результатов аудита затрат</w:t>
                      </w:r>
                    </w:p>
                    <w:p>
                      <w:pPr>
                        <w:pStyle w:val="Normal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3.2 Разработка отчета по результатам аудита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83185</wp:posOffset>
                </wp:positionV>
                <wp:extent cx="10344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исунок 1. Этапы аудита затрат на производство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апы объединены в «большой цикл» и следуют друг за другом в порядке перечисления. Однако внутри этого основного цикла могут неоднократно происходить возвраты от более поздних этапов к предыдущим для получения недостающих данных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если аудитор на этапе 2 придет к выводу, что оценка надежности системы внутреннего контроля или каких-либо средств внутреннего контроля завышена, он должен вернуться к этапу 1 и скорректировать план и программу ауди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ормативные документы, используемые при проверке затрат на производство условно можно разделить на три группы (в каждой группе приведены лишь некоторые документы)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) Первая группа включает документы общего характера, действующие в отношении всех организаций, вне зависимости от формы собственности и организационно-правовой формы, отраслевой принадлежности или вида деятельности, объектов финансово-хозяйственной деятельности, в частности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у 25 НК РФ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едеральный закон от 21.11.96 г. № 129-ФЗ «О бухгалтерском учете»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й (приказ Минфина России от 31.10.2000 г. № 94н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БУ 10/99 «Расходы организации» (приказ Минфина России от 6.05.99 г. № 33н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2) Вторая группа объединяет отраслевые документы - типовые методические рекомендации, инструкции по планированию, учету и калькулированию себестоимости продукции (работ, услуг), принятые министерствами и ведомствами Российской Федерации, в том числе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нструкцию по учету доходов и расходов по обычным видам деятельности на внутреннем водном транспорте (приказ Минтранса России от 30.09.03 г. № 194)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нструкцию по учету доходов и расходов по обычным видам деятельности на автомобильном транспорте (приказ Минтранса России от 24.06.03 г. № 153)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етодические рекомендации по бухгалтерскому учету затрат на производство и калькулированию себестоимости продукции (работ, услуг) в сельскохозяйственных организациях (приказ Минсельхоза России от 6.06.03 г. № 792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) Третья группа охватывает внутренние документы, разрабатываемые организациями самостоятельно и действующие внутри них: схемы организационной структуры, положения об отделах и должностные инструкции, учетная политика организации, рабочий план счетов, приказы руководства и др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нота и эффективность проверки зависят от того, насколько обоснованны вопросы, подлежащие проверке. Ответы на эти вопросы должны обеспечивать формирование достоверного и полного материала о деятельности проверяемого экономического субъекта (аудиторских доказательств)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ыбранные процедуры должны соответствовать специфике деятельности проверяемого объекта. Для этого целесообразно, на взгляд Г.Н. Мамаевой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, в составе методики аудита затрат на производство разработать систему контрольных тестов по следующим направления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Система внутреннего контроля: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основных и вспомогательных производств аудируемого лица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утвержденной схемы организационной структуры предприятия, положений об отделах, должностных инструкций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учета затрат на производство по центрам возникновения и центрам ответственности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органа внутреннего контроля (отдела внутреннего контроля, ревизионной комиссии)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и соблюдение графика документооборота в части затрат на производство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деление обязанностей сотрудников, осуществляющих санкционирование, документальное оформление, учет и оплату затрат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смет затрат на производство и организация контроля за их соблюдением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ирование затрат на производство и организация контроля за соблюдением норм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приказов, устанавливающих круг лиц, имеющих определенные права в области затрат на производство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ояние аналитической работы в организации по предупреждению брака и простоев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ояние инвентаризационной работы в организации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незавершенного производства и порядок его оцен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. Система бухгалтерского учета: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отраслевых документов, регламентирующих порядок учета затрат на производство и калькулирования себестоимости продукции (работ, услуг)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учета затрат и калькулирования себестоимости продукции, применяемый в организации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кты учета затрат на производство и объекты калькулирования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ыт и квалификация работников, ответственных за ведение бухгалтерского и налогового учета затрат на производство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атизация бухгалтерского и налогового учета затрат на производство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в учетной политике положений в части затрат на производство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ппировка затрат по элементам и статьям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ение типовых форм первичных документов и учетных регистров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раничение доступа к бланкам первичных учетных документов и базам данных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 затрат по элементам и статьям калькуляции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учета затрат в целях налогообложения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аналитического учета затрат на производство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граничение затрат по отчетным периодам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еделение затрат на производство по объектам калькулирования;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и содержание отчетности о затратах на производство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еречень направлений аудиторских проверок и соответствующих процедур, а также источники информации, рабочие документы аудитора приведены в таблице 2 Приложения 1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709" w:hanging="0"/>
        <w:jc w:val="left"/>
        <w:rPr/>
      </w:pPr>
      <w:r>
        <w:rPr>
          <w:szCs w:val="28"/>
          <w:lang w:eastAsia="en-US"/>
        </w:rPr>
        <w:t>1.3 Процедура проверки состояния системы внутреннего контроля затрат на производство продукци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начала документальной проверки аудитору необходимо изучить организационные и технологические особенности предприятия, специализацию, масштабы и структуру каждого вида его производственной деятельности. На основе анализа учетной политики и особенностей производства аудитор выясняет обоснованность применяемого на практике метода учета производственных затрат и варианта сводного учета затрат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в процессе проверки установлено, что в учетной политике обоснован метод учета затрат, отвечающий требованиям технологического процесса, а фактически элементы этого метода не используются, то аудитор должен зафиксировать данное отклонение в рабочих документах и определить его влияние на формирование себестоимости продукци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ли описанный в учетной политике метод учета затрат не соответствует особенностям технологического процесса, то аудитор может порекомендовать клиенту ряд изменений, которые позволят организовать производственный учет в соответствии с требованиями нормативных документов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подтверждения первоначальной оценки систем внутреннего контроля и бухгалтерского учета затрат на производство продукции авторы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предлагают применение метода тестирования и установления уровня эффективности указанных систем таблица 3 Приложения 1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 результатам тестирования устанавливается оценка надежности систем и сравнивается с первоначальной оценкой, полученной на стадии планирования. Если такая оценка окажется ниже первоначальной, то необходимо скорректировать объем и порядок проведения других аудиторских процедур. При этом градации оценок предлагается использовать при тестировании в следующей иерархии, как представлено в таблице 2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2. Градации оценок состояния (эффективности) затрат на производство продукции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ого контроля (К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чета (У) затрат на производство продукции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- низкий уровен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- низкий уровень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ниже среднего уровн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ниже среднего уровня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средний уровен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средний уровень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- выше среднего уровн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- выше среднего уровня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- высокий уровен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- высокий уровен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практического опыта, знания информационных систем организации, степени квалификации работников учета, состояния внутрихозяйственного контроля, а также особенностей формирования и первичной регистрации затрат данного предприятия можно установить количественные значения указанных градаций оценок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1 = 0,1; К2 = 0,3; К3 = 0,4; К4 = 0,6; К5 = 0,7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1 = 0,3; У2 = 0,4; У3 = 0,5; У4 = 0,7; У5 = 0,8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з данных таблицы 3 Приложения 1 можно сделать вывод о том, что состояние внутрихозяйственного контроля затрат в организации находится между низким и ниже среднего уровнями эффективност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1"/>
        <w:gridCol w:w="422"/>
        <w:gridCol w:w="3718"/>
        <w:gridCol w:w="1757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</w:t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 + К1 + К2 + К2 + К2 + К1 + К1</w:t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37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+ 0,1 + 0,3 + 0,3 + 0,3 + 0,1 + 0,1</w:t>
            </w:r>
          </w:p>
        </w:tc>
        <w:tc>
          <w:tcPr>
            <w:tcW w:w="17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,21, или 21%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говорит о том, что риск средств контроля в данном случае составляет 79%. Из таблицы 3 Приложения 1 можно заключить, что система учета затрат также является неэффективной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06"/>
        <w:gridCol w:w="329"/>
        <w:gridCol w:w="3640"/>
        <w:gridCol w:w="1669"/>
      </w:tblGrid>
      <w:tr>
        <w:trPr/>
        <w:tc>
          <w:tcPr>
            <w:tcW w:w="81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</w:t>
            </w:r>
          </w:p>
        </w:tc>
        <w:tc>
          <w:tcPr>
            <w:tcW w:w="34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3+У1+У2+У1+У3+У2+У1+У3+У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5+0,3+0,4+0,3+0,5+0,4+0,3+0,5+0,4</w:t>
            </w:r>
          </w:p>
        </w:tc>
        <w:tc>
          <w:tcPr>
            <w:tcW w:w="166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4, или 40%</w:t>
            </w:r>
          </w:p>
        </w:tc>
      </w:tr>
      <w:tr>
        <w:trPr/>
        <w:tc>
          <w:tcPr>
            <w:tcW w:w="81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эффективность системы учета затрат в данном примере оценивается ниже среднего уровня эффективности и неотъемлемый (внутрихозяйственный) риск составляет 60%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глядности отражения общей карты состояния системы учета и контроля путем тестирования полезно, по мнению авторов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, использовать карту аудита эффективности учета и внутрихозяйственного контроля затрат , представленную на рисунках 2 и 3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32385</wp:posOffset>
                </wp:positionV>
                <wp:extent cx="5581650" cy="2457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2457360"/>
                          <a:chOff x="0" y="0"/>
                          <a:chExt cx="5581800" cy="24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76320" cy="24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ше среднего 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е среднего 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 (преде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200" y="9360"/>
                            <a:ext cx="390600" cy="24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91920" y="1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1280" y="66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1280" y="121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1100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1280" y="22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332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8880" y="22388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316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852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956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0720" y="22388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7640" y="22388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.55pt;width:439.5pt;height:193.5pt" coordorigin="-6,51" coordsize="8790,3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;top:51;width:2954;height:3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ше среднего уров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е среднего уров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 (предел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9;top:66;width:614;height:3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170;top:2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85;top:1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85;top:19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00;top:27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85;top:35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0;top:2767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65;top:3577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60;top:2767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0;top:2767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5;top:2767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0;top:3577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75;top:3577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. Аудит эффективности учет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3810</wp:posOffset>
                </wp:positionV>
                <wp:extent cx="5581650" cy="2457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2457360"/>
                          <a:chOff x="0" y="0"/>
                          <a:chExt cx="5581800" cy="24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76320" cy="24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ше среднего 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е среднего 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 (преде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200" y="9360"/>
                            <a:ext cx="390600" cy="24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91920" y="1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1280" y="6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1280" y="121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11000" y="172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1280" y="223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2400" y="17233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2258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960" y="1725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880" y="22395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8600" y="1229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4400" y="2240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5040" y="12106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240" y="17442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0.3pt;width:439.5pt;height:193.5pt" coordorigin="114,6" coordsize="8790,3870">
                <v:shape id="shape_0" fillcolor="white" stroked="f" o:allowincell="f" style="position:absolute;left:114;top:6;width:2954;height:3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ше среднего уров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е среднего уров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 (предел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9;top:21;width:614;height:3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290;top:2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05;top:10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05;top:19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27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05;top:35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60;top:2720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5;top:3563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5;top:2723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5;top:3533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60;top:1943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0;top:3534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2;top:1913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5;top:2753;width:0;height:0" type="_x0000_t32">
                  <v:stroke color="black" weight="38160" startarrow="oval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исунок 3. Аудит эффективности внутрихозяйственного контроля затрат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тестирования аудитор может определять для себя объекты повышенного внимания при планировании контрольных процедур и уточнять аудиторский рис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ажной особенностью аудита затрат является оценка правильности исчисления себестоимости продукции, которая выполняется путем арифметического контроля данных ведомости (производственного отчета) сводного учета затрат. При этом себестоимость выпуска продукции в условиях применения «позаказного» и «попередельного» метода учета затрат формируется как алгебраическая сумма затрат за период и изменений величины незавершенного производства, а в условиях нормативного метода - как алгебраическая сумма нормативной себестоимости выпуска продукции, изменений норм и отклонений от нор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явленные в ходе проверки отклонения фиксируются в рабочих документах аудитора, определяется их количественное влияние на показатели отчет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бобщая изложенное, можно охарактеризовать методику аудита затрат на производство как набор инструментов, необходимых аудитору для реализации основной цели и задач проверки данного раздела бухгалтерского учета, в состав которых входят: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 информационных источников аудита затрат на производство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системы нормативных документов, используемых при проведении аудита затрат на производство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ые альтернативные решения отражения в бухгалтерском учете затрат на производство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ы средств контроля для оценки системы внутреннего контроля и бухгалтерского учета в части затрат на производство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процедур проверки затрат на производство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еты рабочих аудиторских документов, которые могут быть составлены в ходе аудита затрат на производство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 3.6 правила (стандарта) аудиторской деятельности «Требования, предъявляемые к внутренним стандартам аудиторской организации» методики аудиторской проверки учета затрат на производство и калькулирования себестоимости продукции (работ, услуг) разрабатываются в дополнение к внутренним стандартам аудиторской организации, устанавливающим порядок проведения аудит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ни могут быть оформлены в виде внутреннего стандарта с учетом требований, предъявляемых к внутренним стандартам аудиторских организаций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left"/>
        <w:rPr/>
      </w:pPr>
      <w:r>
        <w:rPr>
          <w:b/>
          <w:sz w:val="28"/>
          <w:szCs w:val="28"/>
        </w:rPr>
        <w:t xml:space="preserve">Глава 2. Особенности методики проведения аудиторской проверки себестоимости на предприятиях оптовой торговли </w:t>
      </w:r>
    </w:p>
    <w:p>
      <w:pPr>
        <w:pStyle w:val="Heading1"/>
        <w:keepNext w:val="false"/>
        <w:keepLines w:val="false"/>
        <w:widowControl w:val="false"/>
        <w:spacing w:before="0" w:after="0"/>
        <w:ind w:left="709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709" w:hanging="0"/>
        <w:jc w:val="left"/>
        <w:rPr/>
      </w:pPr>
      <w:r>
        <w:rPr/>
        <w:t>2.1 Методика сбора аудиторских доказательств достоверности фактическая себестоимости товаров, принятых к бухгалтерскому учету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дним из важнейших участков аудита товарных операций является проверка правильности формирования первоначальной стоимости товаров в соответствии с п. 6 ПБУ 5/01 «Учет материально-производственных запасов»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 товаров, стоимость которых при приобретении определена в иностранной валюте, производится в рублях путем пересчета суммы в иностранной валюте по курсу ЦБ РФ, действующему на дату принятия товаров к бухгалтерскому учету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товаров, по которой они приняты к бухгалтерскому учету, не подлежит изменению, кроме оговоренных случае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проведении проверки очень важно сличить условия учета затрат на транспортировку товаров, закрепленные в учетной политике, с фактическим учетом и распределением транспортных расход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осуществляется проверка организации складского и аналитического учета товаров и их сохранност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удитор проверяет наличие приказов на прием в штат материально ответственных лиц и согласование их с главным бухгалтером, а также наличие договоров о полной материальной ответственности. Для установления квалификации материально ответственных лиц знакомятся с результатами и качеством материалов инвентаризаций. Выясняется соблюдение сроков представления первичных документов со складов в бухгалтерию предприятия, обоснованность и своевременность записи и подсчета оборотов и сальдо в карточках складского учета заведующим складом. Аудитору необходимо проверить наличие приказа о постоянно действующей инвентаризационной комиссии, а также порядок отражения в бухгалтерском учете и отчетности результатов проведенной инвентаризации. Также следует установить, выполняются ли требования, предъявляемые к организации учета материальных ценностей (товаров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стоверность финансово-хозяйственных операций устанавливается путем формальной и арифметической проверки документов или с помощью специальных приемов документального контрол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формальной проверке устанавливается правильность заполнения всех реквизитов документов: наличие неоговоренных исправлений, подчисток, дописок в тексте и цифр; подлинность подписей должностных и материально ответственных лиц. При арифметической проверке определяется правильность подсчетов в документах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стоверность хозяйственных операций, отраженных в первичных документах, при необходимости может быть установлена путем проведения встречных проверок на оптовых предприятиях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зучении первичных документов обращается внимание на полноту и правильность заполнения всех обязательных реквизитов, наличие подписей должностных лиц, ответственных за учет рабочего времени и выполнение работ, неоговоренные исправления и подчистки. Необходимо выяснить, нет ли случаев включения в табели учета рабочего времени вымышленных лиц, приписок невыполненных работ. Результаты проверки первичных документов необходимо оформить рабочим документо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удиторские доказательства наличия подтверждающих документов по приобретению товаров собираются путем проверки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риходных документов товарно-кассовых отчетов, оформленных материально ответственными лицами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документов, полученных от обслуживающего банка и поставщиков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) письменных подтверждений и устного опроса материально ответственных лиц, коммерческого директора и главного бухгалтера.</w:t>
      </w:r>
    </w:p>
    <w:p>
      <w:pPr>
        <w:pStyle w:val="Normal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сбора аудиторских доказательств по этой процедуре заключается в следующем: </w:t>
      </w:r>
    </w:p>
    <w:p>
      <w:pPr>
        <w:pStyle w:val="Style17"/>
        <w:widowControl w:val="false"/>
        <w:numPr>
          <w:ilvl w:val="0"/>
          <w:numId w:val="8"/>
        </w:numPr>
        <w:spacing w:lineRule="auto" w:line="33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сматриваются приходные документы выбранных товарно-кассовых отчетов, выписывается наименование поставщика товаров; </w:t>
      </w:r>
    </w:p>
    <w:p>
      <w:pPr>
        <w:pStyle w:val="Style17"/>
        <w:widowControl w:val="false"/>
        <w:numPr>
          <w:ilvl w:val="0"/>
          <w:numId w:val="8"/>
        </w:numPr>
        <w:spacing w:lineRule="auto" w:line="33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просматривается папка с договорами, закупочными актами, соглашениями о сделках, письмах-заявках и телеграммами на поставку товаров. </w:t>
      </w:r>
    </w:p>
    <w:p>
      <w:pPr>
        <w:pStyle w:val="Style17"/>
        <w:widowControl w:val="false"/>
        <w:numPr>
          <w:ilvl w:val="0"/>
          <w:numId w:val="8"/>
        </w:numPr>
        <w:spacing w:lineRule="auto" w:line="336"/>
        <w:ind w:left="0" w:firstLine="709"/>
        <w:rPr/>
      </w:pPr>
      <w:r>
        <w:rPr>
          <w:sz w:val="28"/>
          <w:szCs w:val="28"/>
        </w:rPr>
        <w:t>затем проверяется наличие счетов-фактур поставщиков по каждой конкретной поставке и отражается в рабочем документе.</w:t>
      </w:r>
    </w:p>
    <w:p>
      <w:pPr>
        <w:pStyle w:val="Normal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. Проверка правильности документального оформления поступления товаров за 2008 г. в ОАО «Энергосервис»</w:t>
      </w:r>
    </w:p>
    <w:p>
      <w:pPr>
        <w:pStyle w:val="Style18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ставил: аудитор О. Остайкина Дата: 25.04.2009.</w:t>
      </w:r>
    </w:p>
    <w:p>
      <w:pPr>
        <w:pStyle w:val="Style18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ил: руководитель аудиторской группы Р.П. Востриков Дата: 25.04.2009</w:t>
      </w:r>
      <w:r>
        <w:rPr/>
        <w:t>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56"/>
        <w:gridCol w:w="534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арактер выявленного наруш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№ 46 от 11.03.2008 ООО «Электросбыт»</w:t>
            </w:r>
          </w:p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кладная № 97 от 24.05.2008 ООО «Пожарные системы»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уют подписи лиц, получивших товар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3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ладная № 34 от 16.03.2008 </w:t>
            </w:r>
          </w:p>
          <w:p>
            <w:pPr>
              <w:pStyle w:val="Style18"/>
              <w:widowControl w:val="false"/>
              <w:spacing w:lineRule="auto" w:line="33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ладная № 85 от 27.03.2008 </w:t>
            </w:r>
          </w:p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кладная № 17 от 14.05.2008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уют данные от продавц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3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ладная № 12 от 13.04.2008 </w:t>
            </w:r>
          </w:p>
          <w:p>
            <w:pPr>
              <w:pStyle w:val="Style18"/>
              <w:widowControl w:val="false"/>
              <w:spacing w:lineRule="auto" w:line="33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ладная №14 от 15.04.2008 </w:t>
            </w:r>
          </w:p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кладная № 55 от 29.05.200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тсутствуют подписи лиц, получивших товар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/>
            </w:pPr>
            <w:r>
              <w:rPr>
                <w:sz w:val="20"/>
                <w:szCs w:val="20"/>
              </w:rPr>
              <w:t>Товарный отчет № 21 от 11.02.2007 составленный Петровым А. А.</w:t>
            </w:r>
          </w:p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оварный отчет № 77 от 26.03.2007, составленный Петровым А. А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36"/>
              <w:jc w:val="left"/>
              <w:rPr/>
            </w:pPr>
            <w:r>
              <w:rPr>
                <w:rFonts w:cs="Times New Roman" w:ascii="Times New Roman" w:hAnsi="Times New Roman"/>
              </w:rPr>
              <w:t>Документ содержит исправления в виде зачеркивания, не заверенные подписью ответственного лица, отсутствует виза руководител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№ 121 от 10.06.2008</w:t>
            </w:r>
          </w:p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кладная № 123 от 11.06.200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 закупке электроводонагревателей в рассматриваемый период цена, указанная в закупочных актах, отличается на значительную величину: 09.06.08 - 21000 руб.; 10.06.08 - 26000 руб.; 11.06.08 - 23000 руб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кладная № 351 от 08.08.200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ует расшифровка приобретенных товаров, указано «генератор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4. Проверка наличия подтверждающих документов на приобретение оптовых партий газовых плит 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65"/>
        <w:gridCol w:w="1619"/>
        <w:gridCol w:w="1443"/>
        <w:gridCol w:w="1439"/>
        <w:gridCol w:w="255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документ, №, 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,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№, 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сутствия необходимых документ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, 03.04.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, 03.04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е заключен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, 24.06.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, от 15.09.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24.06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ъявлен ООО «Артес», в учете числится как отфак-турованная поставк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u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,18.08.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ъявлен с опозданием, в учете не обозначено, что это неотфактурованная постав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ые таблицы 4, можно определить состояние разрешительных моментов на проведение товарных операций по поставкам (закупкам) товаров, что позволяет выявить наличие несанкционированно торговых сделок, определить добавленную стоимость по оприходованным и оплаченным товарам, по которым нет счетов-фактур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установлено наличие неотфактурованных поставок (отсутствие счета-фактуры на оприходованный товар), путем устного опроса бухгалтера по учету движения товара устанавливают факт затребованности счетов-фактур от поставщиков, наличие запрос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запросы отсылались поставщикам, то необходимо проверить ответы на них. При отсутствии запросов или ответов на них должна быть проведена сверка расчетов с этим поставщиком путем отсылки письменного запроса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наличия счетов-фактур поставщиков по каждой конкретной поставке и отражается в рабочем документе.</w:t>
      </w:r>
      <w:r>
        <w:br w:type="page"/>
      </w:r>
    </w:p>
    <w:p>
      <w:pPr>
        <w:pStyle w:val="Heading2"/>
        <w:keepNext w:val="false"/>
        <w:keepLines w:val="false"/>
        <w:widowControl w:val="false"/>
        <w:spacing w:before="0" w:after="0"/>
        <w:ind w:left="709" w:hanging="0"/>
        <w:jc w:val="left"/>
        <w:rPr>
          <w:szCs w:val="28"/>
        </w:rPr>
      </w:pPr>
      <w:r>
        <w:rPr>
          <w:szCs w:val="28"/>
        </w:rPr>
        <w:t>2.2 Методика сбора аудиторских доказательств достоверности корреспонденции счетов и начисления входящего НДС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ика сбора аудиторских доказательств достоверности корреспонденции счетов заключается в прослеживании правильности отражения на счетах бухгалтерского учета операций, связанных с поступлением товара, и их соответствие методическим рекомендациям по учету и оформлению операций по приемке, хранению и отпуску товаров в отпуске товаров в организациях торговли и плану счетов бухгалтерского учета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иповая корреспонденция счетов по приобретению товаров представлена в таблице 5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5. Отражение поступления товара в бухгалтерском учете </w:t>
      </w:r>
      <w:r>
        <w:rPr/>
        <w:t>оптового предприятия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83"/>
        <w:gridCol w:w="1409"/>
        <w:gridCol w:w="14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ие това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поступившем товар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торговая надбавка (наценка) на покупную стоимость това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иходование тары, полученной с товар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транспортные расходы по доставке това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недостача или порча товара по вине: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ставщика или транспортной организ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териально-ответственного лица за получение това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наличия у оптового предприятия дебиторской и кредиторской задолженности, в том числе и просроченной, осуществляется с использованием таких приемов, как запрос и подтверждение. Запрос осуществляется в виде официального письменного запроса, адресованного третьим лица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удитору необходимо обратить внимание на наличие у предприятия просроченной дебиторской задолженности (таблица 6). Ее наличие значительно снижает эффективность использования оборотных активов оптового предприят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6. Проверка наличия дебиторской задолженности, списанной как безнадежные долги, в ОАО «Энергосервис» за 2008</w:t>
      </w:r>
      <w:r>
        <w:rPr/>
        <w:t xml:space="preserve"> г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52"/>
        <w:gridCol w:w="1760"/>
        <w:gridCol w:w="1823"/>
        <w:gridCol w:w="1760"/>
        <w:gridCol w:w="199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задолжен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,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писания задолжен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списания задолженност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а на склад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суждена судом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ТС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фирмы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техник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битражного суда 10.11.20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у правильности исчисления НДС можно осуществить с использованием рабочего документа, представленного в таблице 7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удиторские доказательства собраны методом инспектирования и пересчет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7</w:t>
      </w:r>
      <w:r>
        <w:rPr/>
        <w:t>. Расчет правильности предъявления поставщиками товаров НДС за 2008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40"/>
        <w:gridCol w:w="1467"/>
        <w:gridCol w:w="1233"/>
        <w:gridCol w:w="1202"/>
        <w:gridCol w:w="1048"/>
        <w:gridCol w:w="204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счету,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ставщ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сле пересче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, 03.04.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ДС начислен вер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, 29.04.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ДС начислен вер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, 24.06.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ДС начислен вер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, 11.07.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ДС начислен вер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, 17.08.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ДС начислен вер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, 29.08.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ДС начислен вер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, 11.11.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ДС начислен верно</w:t>
            </w:r>
          </w:p>
        </w:tc>
      </w:tr>
    </w:tbl>
    <w:p>
      <w:pPr>
        <w:pStyle w:val="Heading2"/>
        <w:keepNext w:val="false"/>
        <w:keepLines w:val="false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keepLines w:val="false"/>
        <w:widowControl w:val="false"/>
        <w:spacing w:before="0" w:after="0"/>
        <w:ind w:left="709" w:hanging="0"/>
        <w:jc w:val="left"/>
        <w:rPr>
          <w:szCs w:val="28"/>
        </w:rPr>
      </w:pPr>
      <w:r>
        <w:rPr>
          <w:szCs w:val="28"/>
        </w:rPr>
        <w:t>2.3 Методика сбора аудиторских доказательств расходов на продажу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верке коммерческих расходов (расходов на продажу) аудитору необходимо учитывать, что их состав и порядок их списания определен ПБУ 10/99 «Расходы организации», в Методических рекомендациях о порядке формирования показателей отчетности и инструкции по применению Плана счетов бухгалтерского учета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рганизации могут включать в себестоимость проданных товаров коммерческие расходы полностью в отчетном году их признания в качестве расходов по обычным видам деятельности. Аудитору необходимо сопоставить статью «Коммерческие расходы» в отчете о прибылях и убытках с Главной книгой и данными аналитического учета по сч. 44 «Расходы на продажу», отраженными в ведомости № 15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Инструкции по применению Плана счетов бухгалтерского учета в организациях, осуществляющих торговую деятельность, на сч. 44 «Расходы на продажу» могут быть отражены следующие расходы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еревозку товаров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плату труда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аренду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содержание зданий, сооружений, помещений, инвентаря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хранению и подработке товаров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екламу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командировочные расходы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едставительские расходы и другие аналогичные по назначению расходы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логовом учете расходы на рекламу, командировочные и представительские расходы нормируются (расходы на рекламу зависят от фактической выручки, представительские расходы от фактического размера оплаты труда работников, нормы на командировочные расходы устанавливаются Правительством РФ). В бухгалтерском учете эти виды расходов можно учитывать полностью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удитор проверяет расходы, связанные с продажей товаров, на сч. 44 «Расходы на продажу». Расходами признаются обоснованные и документально подтвержденные затраты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 обоснованными расходами понимаются экономически оправданные затраты, оценка которых выражена в денежной форме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документально подтвержденными расходами понимаются затраты, подтвержденные документами, оформленные в соответствии с законодательством и произведенные для осуществления деятельности, направленной на получение доход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удитору необходимо сопоставить коммерческие расходы по смете с фактическими суммами, при этом можно использовать факторный анализ, который позволяет определить влияние различных факторов на изменение коммерческих расход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Обращает внимание на разовые списания значительных сумм по бухгалтерским справкам, актам и другим документам непроизводительных расходо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) Изучает полноту взыскания транспортных тарифов с покупателей по ценам франко-станция отправлен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Оплату погрузочно-разгрузочных работ контролирует по следующим направлениям: </w:t>
      </w:r>
    </w:p>
    <w:p>
      <w:pPr>
        <w:pStyle w:val="Style17"/>
        <w:widowControl w:val="false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яет законность оплаты погрузочно-разгрузочных работ ручным способом при наличии средств механизации; </w:t>
      </w:r>
    </w:p>
    <w:p>
      <w:pPr>
        <w:pStyle w:val="Style17"/>
        <w:widowControl w:val="false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ает обоснованность оплаты работ по погрузке и разгрузке товаров в соответствии с тарифными ставками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верки правильности распределения транспортных расходов между остатком товаров и реализованными товарами необходимо использовать бухгалтерскую справку (таблица 1 Приложение 2)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 этой справке выявлено, что при расчете издержек обращения на остаток товара № 31 за июнь 2008 г. была допущена ошибка. Это видно по расчету издержек обращения, выполненному в процессе аудиторской проверке и представленному в таблице 8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 результатам данного расчета сумма издержек, приходящихся на реализованные товары, составит: 207400 - 23600 = 183800 руб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8. Расчет издержек обращения на остаток товара за июнь 2008</w:t>
      </w:r>
      <w:r>
        <w:rPr/>
        <w:t xml:space="preserve">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706"/>
        <w:gridCol w:w="1587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казател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1. Средний процент издержек обращения на остаток товаров, %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Сумма расходов на транспортировку на остаток товара на начало месяца, учтенные в отчетном месяце / сумму на конец месяца * 10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мма транспортных расходов на остаток товара, руб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издержек обращения на остаток товара * стоимость остатка товара по учетным ценам на конец месяца / 10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переоформить бухгалтерскую справку № 31 и сделать проводку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-т сч. 90.2 «Себестоимость продаж»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-т сч. 44/2/1 «Расходы на транспортировку» - 820 руб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ое исправление следует учесть при дальнейших расчетах суммы издержек обращения на остаток това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ким образом, организация работы по сбору аудиторских доказательств в процессе проверки затрат и формирования себестоимости торгового предприятия заключается в просмотре всех приходных расходных документов, проверке правильности расчета издержек обращения и группировке обнаруженных ошибок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удиторская проверка - сложный и длительный научно-исследовательский процесс по проведению независимой экспертизы бухгалтерской (финансовой) отчетности с целью установления достоверности показателей этой отчетн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производственного цикла - превратить ресурсы (материалы, труд и накладные расходы) в конечный продукт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ю аудиторской проверки себестоимости готовой продукции является установление обоснованности формирования и правильности учета издержек производства (обращения), от которых, в конечном счете, зависит уровень достоверности конечного финансового результата от реализации произведенной продукции (купленных товаров)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- один из наиболее важных синтетических показателей, позволяющих оценить эффективность использования в процессе производства продукции (работ, услуг) материальных и трудовых затрат, рентабельность, прибыльность и финансовую устойчивость экономического субъект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рке затрат на начальном этапе аудитор должен обратить особое внимание на документальное подтверждение правильности исчисления себестоимости продукции (работ, услуг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чень затрат, включаемых в себестоимость продукции с целью налогообложения, установлен главой 25 НК РФ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гласно ПБУ 10/99 «Расходы организации» и отраслевым методическим указаниям по планированию, учету и калькулированию себестоимости продукции (работ, услуг) в процессе аудиторской проверки необходимо убедиться в правильности и законности отражения расходов на производство и реализацию продукции (работ, услуг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втором этапе до начала проведения документальной проверки аудитор обязан изучить организационные и технологические особенности данной деятельности экономического субъекта, определить характер, специализацию, масштабы и структуру каждого вида производственной деятельности организации-клиент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ет всех видов затрат, включаемых в себестоимость продукции, должен подтверждаться первичными документами, которые содержат обязательные реквизиты: наименование документа (формы); код формы; дату составления; содержание хозяйственной операции; количественное и стоимостное выражение затрат; подписи ответственных лиц с расшифровкой фамилии, имени, отчества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ким образом, в сомнительных случаях подлинность первичных документов и обоснованность списания затрат нетрудно установить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удиторской проверке подвергается также обоснованность отнесения на затраты производства сумм по отдельным налогам, сборам, платежам. Зачастую здесь допускаются ошибки в корреспонденции счет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оследующих этапах аудитор проверяет достоверность показателей незавершенного производства и правильность списания затрат на готовую продукцию. Особое внимание следует уделить корректировочным записям с целью установления правильности списания калькуляционных разниц. Здесь могут быть нарушения, увеличивающие или уменьшающие себестоимость продукции при ее ре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lang w:eastAsia="en-US"/>
        </w:rPr>
        <w:t>1. Постановление Правительства РФ от 23 сентября 2002 г. № 696 «Об утверждении федеральных правил (стандартов) аудиторской деятельности» - СПС «Гарант», 2009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2. Приказ Минфина РФ от 28 декабря 2001 г. № 119н «Об утверждении Методических указаний по бухгалтерскому учету материально-производственных запасов» (с изменениями 26 марта 2007 г.) – СПС «Гарант», 2009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3. Приказ Минфина РФ от 6 мая 1999 г. № 33н «Положение по бухгалтерскому учету «Расходы организации» ПБУ 10/99» - СПС «Гарант», 2009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4. Письмо Департамента регулирования государственного финансового контроля, аудиторской деятельности, бухгалтерского учета и отчетности Минфина РФ от 29 января 2008 г. № 07-05-06/18 «Рекомендации аудиторским организациям, индивидуальным аудиторам, аудиторам по проведению аудита годовой бухгалтерской отчетности организаций за 2007 год» - СПС «Гарант», 2009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5. Басов А., Кеворкова Ж. Аудит затрат на производство и калькулирование себестоимости продукции: методические аспекты// «Финансовая газета», № 12, 2004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lang w:eastAsia="en-US"/>
        </w:rPr>
        <w:t>6. Бердышев С.Н. Бухгалтерский учет и налогообложение предприятий пищевой промышленности. - Система ГАРАНТ, 2008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7. Бехтерева Е.В. Себестоимость: от управленческого учета затрат до бухгалтерского учета расходов. – М.: «Омега-Л», 2008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. Вахрушина М.А., Мельникова Л.А., Пласкова Н.С. Международные стандарты финансовой отчетности: учебное пособие / Под ред. М.А. Вахрушиной. - М.: Омега. - Л., 2006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. Демина И.Д., Кришталева Т.Н. Особенности методики проведения аудиторской проверки товарных операций в оптовых предприятиях // «Экономический анализ. Теория и практика», № 17, 2008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0. Каширина М.П. Аудиторская проверка отчетности, составленной по международным стандартам: направления и процедуры // «Аудиторские ведомости», № 3, 2009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11. Мамаева Г.Н. Методика аудиторской проверки затрат на производство продукции (работ, услуг)// «Аудиторские ведомости», № 12, 2008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12. Панкова С.В. Международные стандарты аудита. - М.: Юристъ, 2005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3. Подольский В.И., Савин А.А., Сотникова Л.В. Международные и внутрифирменные стандарты аудиторской деятельности: учебное пособие / Под ред. В.И. Подольского. - М.: Вузовский учебник, 2006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14. Пономаренко Ю.А. Формирование себестоимости в бухгалтерском и налоговом учете // «Налоговый вестник», № 2, февраль 2009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5. Попова А.Х. Аудиторская проверка себестоимости готовой продукции: основные этапы /// «Аудиторские ведомости», № 6, 2007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16. Хоружий Л.И., Бобкова Е.В. Аудит затрат на производство // «Аудиторские ведомости», № 9, 2006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нкова С.В. Международные стандарты аудита. - М.: Юристъ, 2005, с. 15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ономаренко Ю.А. Формирование себестоимости в бухгалтерском и налоговом учете // «Налоговый вестник», № 2, февраль 2009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lang w:eastAsia="en-US"/>
        </w:rPr>
        <w:t>Бехтерева Е.В. Себестоимость: от управленческого учета затрат до бухгалтерского учета расходов. – М.: «Омега-Л», 2008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риказ Минфина РФ от 6 мая 1999 г. № 33н «Положение по бухгалтерскому учету «Расходы организации» ПБУ 10/99» - СПС «Гарант», 200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Мамаева Г.Н. Методика аудиторской проверки затрат на производство продукции (работ, услуг)// «Аудиторские ведомости», № 12, 2008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Хоружий Л.И., Бобкова Е.В. Аудит затрат на производство // «Аудиторские ведомости», № 9, 200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Мамаева Г.Н. Методика аудиторской проверки затрат на производство продукции (работ, услуг)// «Аудиторские ведомости», № 12, 200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Мамаева Г.Н. Методика аудиторской проверки затрат на производство продукции (работ, услуг)// «Аудиторские ведомости», № 12, 2008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Басов А., Кеворкова Ж. Аудит затрат на производство и калькулирование себестоимости продукции: методические аспекты // «Финансовая газета», № 12, 2004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Басов А., Кеворкова Ж. Аудит затрат на производство и калькулирование себестоимости продукции: методические аспекты // «Финансовая газета», № 12, 2004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исьмо Департамента регулирования государственного финансового контроля, аудиторской деятельности, бухгалтерского учета и отчетности Минфина РФ от 29 января 2008 г. № 07-05-06/18 «Рекомендации аудиторским организациям, индивидуальным аудиторам, аудиторам по проведению аудита годовой бухгалтерской отчетности организаций за 2007 год» - СПС «Гарант», 200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сов А., Кеворкова Ж. Аудит затрат на производство и калькулирование себестоимости продукции: методические аспекты // «Финансовая газета», № 12, 2004.</w:t>
      </w:r>
    </w:p>
  </w:footnote>
  <w:footnote w:id="14">
    <w:p>
      <w:pPr>
        <w:pStyle w:val="Normal"/>
        <w:spacing w:before="0" w:after="139"/>
        <w:rPr/>
      </w:pPr>
      <w:r>
        <w:rPr>
          <w:rStyle w:val="FootnoteCharacters"/>
        </w:rPr>
        <w:footnoteRef/>
      </w:r>
      <w:r>
        <w:rPr>
          <w:sz w:val="20"/>
          <w:szCs w:val="20"/>
          <w:lang w:eastAsia="en-US"/>
        </w:rPr>
        <w:t>Постановление Правительства РФ от 23 сентября 2002 г. № 696 «Об утверждении федеральных правил (стандартов) аудиторской деятельности» - СПС «Гарант», 2009.</w:t>
      </w:r>
    </w:p>
  </w:footnote>
  <w:footnote w:id="1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Бердышев С.Н. Бухгалтерский учет и налогообложение предприятий пищевой промышленности. - Система ГАРАНТ, 2008</w:t>
      </w:r>
      <w:r>
        <w:rPr>
          <w:rFonts w:cs="Arial" w:ascii="Arial" w:hAnsi="Arial"/>
          <w:sz w:val="20"/>
          <w:szCs w:val="20"/>
          <w:lang w:eastAsia="en-US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Мамаева Г.Н. Методика аудиторской проверки затрат на производство продукции (работ, услуг)// «Аудиторские ведомости», № 12, 200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Мамаева Г.Н. Методика аудиторской проверки затрат на производство продукции (работ, услуг)// «Аудиторские ведомости», № 12, 2008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ужий Л.И., Бобкова Е.В. Аудит затрат на производство // «Аудиторские ведомости», № 9, 2006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Хоружий Л.И., Бобкова Е.В. Аудит затрат на производство // «Аудиторские ведомости», № 9, 2006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Басов А., Кеворкова Ж. Аудит затрат на производство и калькулирование себестоимости продукции: методические аспекты // «Финансовая газета», № 12, 2004. 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Мамаева Г.Н. Методика аудиторской проверки затрат на производство продукции (работ, услуг)// «Аудиторские ведомости», № 12, 2008.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ина И.Д., Кришталева Т.Н. Особенности методики проведения аудиторской проверки товарных операций в оптовых предприятиях // «Экономический анализ. Теория и практика», № 17, 2008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ина И.Д., Кришталева Т.Н. Особенности методики проведения аудиторской проверки товарных операций в оптовых предприятиях // «Экономический анализ. Теория и практика», № 17, 2008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ова А.Х. Аудиторская проверка себестоимости готовой продукции: основные этапы /// «Аудиторские ведомости», № 6,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45:00Z</dcterms:created>
  <dc:creator>Шукова</dc:creator>
  <dc:description/>
  <cp:keywords/>
  <dc:language>en-US</dc:language>
  <cp:lastModifiedBy>SYSTEM</cp:lastModifiedBy>
  <dcterms:modified xsi:type="dcterms:W3CDTF">2011-09-11T18:45:00Z</dcterms:modified>
  <cp:revision>2</cp:revision>
  <dc:subject/>
  <dc:title/>
</cp:coreProperties>
</file>