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ТОПЛИВА И ЭНЕРГЕТИКИ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ЕВАСТОПОЛЬСКИЙ НАЦИОНАЛЬНЫЙ УНИВЕРСИТЕТ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ЯДЕРНОЙ ЭНЕРГИИ И ПРОМЫШЛЕННОСТИ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Институт ЯХТ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Д и РТК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 курсовому проекту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Методы и средства радиационно-технологического контроля при сортировке твердых радиоактивных отход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left="6379" w:hanging="0"/>
        <w:rPr>
          <w:color w:val="000000"/>
          <w:sz w:val="28"/>
        </w:rPr>
      </w:pPr>
      <w:r>
        <w:rPr>
          <w:color w:val="000000"/>
          <w:sz w:val="28"/>
        </w:rPr>
        <w:t>Выполнил: студент</w:t>
      </w:r>
    </w:p>
    <w:p>
      <w:pPr>
        <w:pStyle w:val="Normal"/>
        <w:widowControl/>
        <w:suppressAutoHyphens w:val="true"/>
        <w:spacing w:lineRule="auto" w:line="360"/>
        <w:ind w:left="6379" w:hanging="0"/>
        <w:rPr>
          <w:color w:val="000000"/>
          <w:sz w:val="28"/>
        </w:rPr>
      </w:pPr>
      <w:r>
        <w:rPr>
          <w:color w:val="000000"/>
          <w:sz w:val="28"/>
        </w:rPr>
        <w:t>Бурак Л.А.</w:t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Севастополь - 2006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ЧЕНЬ УСЛОВНЫХ ОБОЗНАЧЕНИЙ И СОКРАЩЕНИЙ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РО</w:t>
        <w:tab/>
        <w:t>- твердые радиоактивные отходы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О</w:t>
        <w:tab/>
        <w:t>- радиоактивные отходы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ЭС</w:t>
        <w:tab/>
        <w:t>- атомная электрическая станция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ЦПРО- цех переработки радиоактивных отходов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Д</w:t>
        <w:tab/>
        <w:t>- блок детектирования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И</w:t>
        <w:tab/>
        <w:t>- ионизирующее излучение</w:t>
      </w:r>
    </w:p>
    <w:p>
      <w:pPr>
        <w:pStyle w:val="Normal"/>
        <w:widowControl/>
        <w:tabs>
          <w:tab w:val="clear" w:pos="720"/>
          <w:tab w:val="left" w:pos="2069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tabs>
          <w:tab w:val="clear" w:pos="720"/>
          <w:tab w:val="left" w:pos="2069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енная деятельность АЭС в сфере обращения с радиоактивными отходами направлена на обеспечение безопасной, надежной и экономичной работы основного и вспомогательного оборудования зданий и сооружений систем обращения с радиоактивными отходами, а так же поддержания в необходимом состоянии самих зданий и сооружений, путем выполнения предусмотренных производственными и нормативными документами процедур, организации их технического обслуживания и ремо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этой целью принимаются ряд мер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ие приемлемого уровня защиты здоровья человека от радиационного воздействия РАО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возможных последствий для человека и природной среды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лючение чрезмерного экономического бремени для будущих поколений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четкой ответственности за обращение с РАО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граничение полномочий, установление ответственности, прав и обязанностей в области обращения с РАО.</w:t>
      </w:r>
    </w:p>
    <w:p>
      <w:pPr>
        <w:pStyle w:val="TextBodyIndent"/>
        <w:widowControl/>
        <w:shd w:fill="auto" w:val="clear"/>
        <w:suppressAutoHyphens w:val="true"/>
        <w:spacing w:lineRule="auto" w:line="360"/>
        <w:rPr/>
      </w:pPr>
      <w:r>
        <w:rPr/>
        <w:t>Одной из операций в комплексе обращения с ТРО является сортировка ТРО по уровням активности. Данная работа направлена на совершенствовании радиационного контроля при выполнении этой оп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1 ПОРЯДОК ОБРАЩЕНИЯ С ТВЕРДЫМИ РАДИОАКТИВНЫМИ ОТХОДАМ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1"/>
          <w:numId w:val="19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положени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задачей системы обращения с ТРО является перевод отходов в состояние, позволяющее длительно хранить их с обеспечением максимальной безопасности обслуживающего персонала, жителей региона и окружающей природной среды. В этих целях ТРО подвергаются сортировке по активности и виду материала с последующей переработкой (прессование, сжигание, цементирование, плавление и т.п.), упаковкой в специальные защитные контейнеры и контролируемым хран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труктурных подразделениях приказом по станции назначены ответственные за обращение с РАО. Обязанность ответственных - контроль выполнения требований обращения с РАО в подразделении (бригадах, сменах и т.п.), выдача руководству подразделений предложений для формирования мероприятий по минимизации образования отх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месячно на АЭС под председательством заместителя главного инженера по общестанционным объектам проводятся рабочие совещания руководителей подразделений. Цель совещаний - рассмотрение результатов работы за предыдущий месяц, выполнение намеченных мероприятий, разработка перспективных планов по обращению с РА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1.2</w:t>
        <w:tab/>
        <w:t>Распределение обязанностей и ответственности в сфере обращения с радиоактивными отходами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ПРО обеспечивает сбор, транспортировку, переработку, хранение и учет ТРО, образующихся на станции в процессе её эксплуатации, в соответствии с требованиями нормативных документов. Отдел радиационной безопасности обеспечивает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диационный контроль всех видов деятельности по обращению с РАО;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ыполнение требований радиационной безопасности эксплуатационным персонал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разделения, в результате деятельности, которых образуются РАО, обеспечивают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ланирование образования РАО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зработку и выполнение цеховых мероприятий по минимизации РАО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бор РАО на местах образова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жные подразделения обеспечивают финансовое, материально-техническое, технологическое, ремонтное, транспортное сопровождение процесса обращения с РАО и подготовку персонал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руководство процессом обращения с РАО обеспечивают генеральный директор, главный инженер, заместители главного инжене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1.3 Организация обращения с твердыми радиоактивными отходами в процессе проведения реконструктивных работ и ремонта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ие задания на разработку проектов реконструктивных работ в зоне строгого режима в обязательном порядке согласовываются с ЦПРО и отделом радиационной безопасности. Проекты организации и проекты производства реконструкции согласовываются с ЦПРО и отделом радиационной безопасности и включают в себя раздел "Обращение с РАО", содержащий в себе информацию о планируемых объемах ТРО, мероприятия, направленные на сокращение РАО и перечень должностных лиц, ответственных за минимизацию РАО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 первого декабря текущего года, для формирования годовых графиков ремонта технологического оборудования на следующий год, энергоремонтное предприятие передает в отдел подготовки производства ремонта объемы и виды ТРО, которые будут образовываться в процессе ремонта и технического обслуживания каждой единицы оборуд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одовых графиках ремонта оборудования и ведомости работ в период планово-предупредительного ремонта (в том числе и в дополнительной) отражаются объемы и виды ТРО, образующихся в процессе ремонта каждой единицы оборуд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монтированное</w:t>
        <w:tab/>
        <w:t>оборудование (электротехническое, тепломеханичес-кое, трубопроводы, кабельная продукция и т.п.) после проведения радиационного контроля разбирают на составляющие элементы, комплектующие для последующей передачи в цех дезактивации на проведение дезактивации. После проведения дезактивации и радиационного контроля образовавшиеся чистые отходы сдаются в металлол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длежащие дезактивации ТРО по окончанию работ (рабочей смены) производитель работ сдает на пункты приема в установленное время (с 03.00 до 04.00; с 07.00 до 08.00; с 11.00 до 12.00; с 15.00 до 16.00; с 19.00 до 20.00; с 23.00 до 24.00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ПРО ежедневно проводит анализ объема, видов и источников образования РАО и доводят результаты до сведения руководителей ремонтных и эксплуатационных подразделений. В случае превышения допустимого уровня образования РАО руководители ремонтного и эксплуатационного подразделений разрабатывают и внедряют соответствующие компенсирующие мероприятия.</w:t>
      </w:r>
    </w:p>
    <w:p>
      <w:pPr>
        <w:pStyle w:val="Normal"/>
        <w:widowControl/>
        <w:tabs>
          <w:tab w:val="clear" w:pos="720"/>
          <w:tab w:val="left" w:pos="596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окончанию реконструкции, ремонтной кампании (период планово- предупредительного ремонта блока) руководителя ремонтных подразделений совместно с руководителями эксплуатационных подразделений передают в ЦПРО сведения о реализованных в процессе работ мероприят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полученных данных ЦПРО выпускает и доводит до ведома руководства АЭС и руководителей подразделений итоговый отчет по обращению с РАО с анализом эффективности принятых ме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уководители ремонтных и эксплуатационных подразделений знакомят подчиненный персонал с итоговым отчетом, разрабатывают и направляют 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ПРО предложения по минимизации образования РАО в период предстоящей ремонтной кампан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итогового отчета и предложений ремонтных и эксплуатационных подразделений ЦПРО разрабатывают мероприятия по минимизации образования РАО в следующую ремонтную кампани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1.4 Утилизация бытовых отход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 бытовым относятся отходы, образующиеся в местах общего пользования (санузлы, туалеты) и местах постоянного пребывания персонала. То есть – бумага, окурки, упаковка от сигарет и т.п. Во всех подразделениях, выполняющих работы в ЗСР, назначены ответственные за удаление бытовых отходов на места их сбора. Отходы упаковываются в полиэтиленовые мешки, масса мешка - не более 25кг. Места сбора бытовых отходов расположены в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корпус-1 – в помещении ВС-558/1, отметка 12.00 возле щита радиационного контроля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стройке РО блока №3 – в помещении А-707/2, отметка 24.00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корпус-2 – в помещении С-410, отметка 13.2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сдаваемые отходы подвергаются 100% радиационному контро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илизацию РАО, выявленных в процессе радиационного контроля бытовых отходов, выполняет персонал ЦПР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аление бытовых отходов из мест сбора и их утилизацию производит персонал цеха дезактив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СОРТИРОВКА ТВЕРДЫХ РАДИОАКТИВНЫХ</w:t>
      </w:r>
    </w:p>
    <w:p>
      <w:pPr>
        <w:pStyle w:val="Normal"/>
        <w:widowControl/>
        <w:tabs>
          <w:tab w:val="clear" w:pos="720"/>
          <w:tab w:val="left" w:pos="993" w:leader="none"/>
          <w:tab w:val="left" w:pos="1421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</w:t>
        <w:tab/>
        <w:t>Общие положения</w:t>
      </w:r>
    </w:p>
    <w:p>
      <w:pPr>
        <w:pStyle w:val="Normal"/>
        <w:widowControl/>
        <w:tabs>
          <w:tab w:val="clear" w:pos="720"/>
          <w:tab w:val="left" w:pos="993" w:leader="none"/>
          <w:tab w:val="left" w:pos="1421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задачей сортировки ТРО по виду материала является подготовка их к переработке (прессованию, сжиганию, дезактивации)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РО первой группы активности по виду материала сортируются на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зактивируемые металлические отходы (металлические отходы с относительно гладкой поверхностью)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жигаемые (текстиль, дерево, бумага, пластикат, пластмасса, резина и пр.)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ессуемые отходы, не проходящие предварительного прессования (бетон, кирпич, строительный мусор, шлам, песок, лампы накаливания, стекло, поранит, материалы огневой защиты кабелей, металл и пр.);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ссуемые отходы, подвергающиеся предварительному прессованию (теплоизоляционные маты, и пр.)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целях обеспечения принципов </w:t>
      </w:r>
      <w:r>
        <w:rPr>
          <w:color w:val="000000"/>
          <w:sz w:val="28"/>
          <w:lang w:val="en-US"/>
        </w:rPr>
        <w:t>ALARA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ow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easonabl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hievable</w:t>
      </w:r>
      <w:r>
        <w:rPr>
          <w:color w:val="000000"/>
          <w:sz w:val="28"/>
        </w:rPr>
        <w:t xml:space="preserve"> – настолько низком, насколько это обосновано достижимо) упаковки с отходами второй и третьей групп активности без сортировки по виду материала загружаются в ячейки хранилища ТРО на временное хранение.</w:t>
      </w:r>
    </w:p>
    <w:p>
      <w:pPr>
        <w:pStyle w:val="Normal"/>
        <w:widowControl/>
        <w:tabs>
          <w:tab w:val="clear" w:pos="720"/>
          <w:tab w:val="left" w:pos="993" w:leader="none"/>
          <w:tab w:val="left" w:pos="1421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</w:t>
        <w:tab/>
        <w:t>Аппаратное обеспечение</w:t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установки сортирования входит следующее основное оборудование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ртировочный стол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прокидывающее устройство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сортировочная станция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 прессом предварительного пресс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 xml:space="preserve">сортировочная станц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ленточный конвейер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ортировочном столе осуществляется фрагментация отходов. Для фрагментации используются следующие электрические инструменты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электрический зубильный молоток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ножницы с гидравлическим приводом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электрические ручные ножницы для резки листов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электрическая маятниковая пила-ножовка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ила с лукообразным станк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ая характеристика сортировочного стола представлена в таблице 1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1 - Техническая характеристика сортировочного стола</w:t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149"/>
      </w:tblGrid>
      <w:tr>
        <w:trPr>
          <w:trHeight w:val="642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араметр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чина</w:t>
            </w:r>
          </w:p>
        </w:tc>
      </w:tr>
      <w:tr>
        <w:trPr>
          <w:trHeight w:val="336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Геометрические размеры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ина, м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</w:tr>
      <w:tr>
        <w:trPr>
          <w:trHeight w:val="317" w:hRule="exact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88" w:hRule="exact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317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Вес, кг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55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Мощность светильника, кВ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окидывающее устройство предназначено для опорожнения контейнера с твердыми радиоактивными отходами на наклонную разгрузочную поверхность перед сортировочным стол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ая характеристика опрокидывающего устройства приведена в таблице 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2 - Техническая характеристика опрокидывающего устройства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71"/>
      </w:tblGrid>
      <w:tr>
        <w:trPr>
          <w:trHeight w:val="602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346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Геометрические размеры: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36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ина, м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</w:tr>
      <w:tr>
        <w:trPr>
          <w:trHeight w:val="317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Вес, кг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46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Грузоподъемность, кн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6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Мощность, кВт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ортировочных станциях смешанные твердые радиоактивные отходы сортируются по видам материалов. Для этого в сортировочных станциях предусмотрено шесть мест сортировки, к которым присоединяются соответствующие емкости (бочки 170 л или 200 л) для загрузки отходов. Для предварительного прессования с целью уменьшения объема прессуемых отходов на первом сортировочном месте предусмотрен пресс предварительного прессования, встроенный в сортировочную станц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хническая характеристика сортировочной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(с прессом предварительного прессования) представлена в таблице 3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3 - Техническая характеристика сортировочной станции </w:t>
      </w:r>
      <w:r>
        <w:rPr>
          <w:b/>
          <w:color w:val="000000"/>
          <w:sz w:val="28"/>
          <w:lang w:val="en-US"/>
        </w:rPr>
        <w:t>I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198"/>
      </w:tblGrid>
      <w:tr>
        <w:trPr>
          <w:trHeight w:val="584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365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Геометрические размеры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720</w:t>
            </w:r>
          </w:p>
        </w:tc>
      </w:tr>
      <w:tr>
        <w:trPr>
          <w:trHeight w:val="336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ина, м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288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326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Вес, к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365" w:hRule="exac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Мощность светильника, кВ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ческая характеристика пресса предварительного прессования представлена в таблице 4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Таблица 4 - </w:t>
      </w:r>
      <w:r>
        <w:rPr/>
        <w:t>Техническая характеристика пресса предварительного прессования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2047"/>
      </w:tblGrid>
      <w:tr>
        <w:trPr>
          <w:trHeight w:val="574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34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Геометрические размеры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307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ина, м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07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</w:tr>
      <w:tr>
        <w:trPr>
          <w:trHeight w:val="32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Усилие прессования, к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307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 Давление масла, кгс/с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46" w:hRule="exac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Мощность, кВ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Техническая характеристика сортировочной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редставлена в таблице 5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5 - Техническая характеристика сортировочной станции </w:t>
      </w:r>
      <w:r>
        <w:rPr>
          <w:b/>
          <w:color w:val="000000"/>
          <w:sz w:val="28"/>
          <w:lang w:val="en-US"/>
        </w:rPr>
        <w:t>II</w:t>
      </w:r>
    </w:p>
    <w:tbl>
      <w:tblPr>
        <w:tblW w:w="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631"/>
      </w:tblGrid>
      <w:tr>
        <w:trPr>
          <w:trHeight w:val="594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355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Геометрические размеры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</w:t>
            </w:r>
          </w:p>
        </w:tc>
      </w:tr>
      <w:tr>
        <w:trPr>
          <w:trHeight w:val="336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ина, 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288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та, м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</w:tr>
      <w:tr>
        <w:trPr>
          <w:trHeight w:val="326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Вес, к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55" w:hRule="exac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Мощность светильника, кВ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нточный конвейер представляет собой передвижной конвейер общего назначения, применяемый для транспортировки различных "насыпных" грузов. Направление движения ленты односторонн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ческая характеристика ленточного конвейера представлена в таблице 6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6 – Техническая характеристика ленточного конвейера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049"/>
      </w:tblGrid>
      <w:tr>
        <w:trPr>
          <w:trHeight w:val="638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ичина</w:t>
            </w:r>
          </w:p>
        </w:tc>
      </w:tr>
      <w:tr>
        <w:trPr>
          <w:trHeight w:val="987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Геометрические размеры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ина, м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ина, м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~ 412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~ 450</w:t>
            </w:r>
          </w:p>
        </w:tc>
      </w:tr>
      <w:tr>
        <w:trPr>
          <w:trHeight w:val="703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2.Скорость транспортировки, м/ми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913" w:leader="none"/>
              </w:tabs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3 - 0,3</w:t>
            </w:r>
          </w:p>
        </w:tc>
      </w:tr>
      <w:tr>
        <w:trPr>
          <w:trHeight w:val="643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 Грузоподъемность, кн 4. Вес, к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500</w:t>
            </w:r>
          </w:p>
        </w:tc>
      </w:tr>
      <w:tr>
        <w:trPr>
          <w:trHeight w:val="355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 Мощность, кВ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.5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2.3 Порядок выполнения сортиров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шанные твердые радиоактивные отходы поступают в установку сортирования в контейнерах вместимостью 1,5 м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ильчатой подъемной тележке контейнер транспортируется из помещения 103 "Помещение выгрузки" через помещение 134 "Помещение для транспортировки" в помещение 132 "Материальный шлюз сортировки". С помощью мостового крана и траверсы контейнер переносится через потолочный люк и устанавливается в помещении 244 "Буферный склад для сортировки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ем контейнер с помощью мостового крана и траверсы через потолочный люк устанавливается на опрокидывающее устройство в помещении 131/2 "Загрузка в сортировку". Траверса отсоединяется от контейнера вручную, поднимается наверх в помещение 244 и потолочный люк закрывается. Контейнер вручную скрепляется с опрокидывающим устрой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работчик нажатием кнопки на стенде управления в помещении 131/1 "Помещение сортировки" включает в работу гидравлический привод опрокидывающего устройства. Опрокидывающее устройство наклоняет контейнер и высыпает отходы на наклонную разгрузочную поверхность перед сортировочным столом. В процессе наклона контейнера крышка контейнера раздвигается в обе стороны по направляющим рельсам и таким образом автоматически открыв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забираются на сортировочный стол из наклоненного контейнера вручную с помощью скреб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ортировочном столе отходы при необходимости размельчаются с помощью вспомогательных инструм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мельчение осуществляется до такой величины, чтобы отходы могли быть отсортированы на сортировочных станциях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и загружены в бочки, т.е. до максимального размера в любом измерении — 200 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мельченные отходы передаются на присоединенные с обеих сторон сортировочные станции. На стороне сортировочной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монтированы направляющие листы к ленточному конвейер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ленточный конвейер к сортировочной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даются следующие отходы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ссуемые сухие отходы, требующие предварительной подпрессовки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ссуемые (влажные) отходы;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жигаемые отход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К сортировочной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даются следующие отходы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ссуемые отходы без предварительного прессования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езактивируемые отх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ртировка на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осуществляется по схеме, приведенной в таблице 7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 xml:space="preserve">Таблица 7- Схема сортировки ТРО на станции </w:t>
      </w:r>
      <w:r>
        <w:rPr>
          <w:b/>
          <w:color w:val="000000"/>
          <w:sz w:val="28"/>
          <w:lang w:val="en-US"/>
        </w:rPr>
        <w:t>I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75"/>
        <w:gridCol w:w="3706"/>
      </w:tblGrid>
      <w:tr>
        <w:trPr>
          <w:trHeight w:val="13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ртировщик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/рабоче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сто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ход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работка</w:t>
            </w:r>
          </w:p>
        </w:tc>
      </w:tr>
      <w:tr>
        <w:trPr>
          <w:trHeight w:val="1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хие прессуем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ходы, подвергающиес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варительному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ссовани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ываютс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в 170-литровые бочки, прессуются прессом для предварительного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ссования</w:t>
            </w:r>
          </w:p>
        </w:tc>
      </w:tr>
      <w:tr>
        <w:trPr>
          <w:trHeight w:val="6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ссуемые (влажные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ход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ываются 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0-литровые бочки</w:t>
            </w:r>
          </w:p>
        </w:tc>
      </w:tr>
      <w:tr>
        <w:trPr>
          <w:trHeight w:val="10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/3 и 1/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жигаемые отход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ываются в мешк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вложенные в уплотняющи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илиндр);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первом сортировочном месте 1/1 сортировочной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установлен пресс предварительного пресс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 прессуемые отходы, такие как изоляционный материал, металлические детали, кабель извлекаются с ленточного конвейера и при открытом защитном устройстве сбрасываются в присоединенную 170-литровую бочку. После закрытия защитного устройства находящиеся в бочке отходы можно прессовать. В зависимости от степени заполнения бочки процессы последующего заполнения и прессования могут быть повторе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тором сортировочном месте 1/2 отсортировываются влажные отходы, определяемые персоналом визуально в соответствии с эксплуатационной инструкцией. Они извлекаются вручную из ленточного конвейера и загружаются в 170-литровую бочку, присоединенную к каме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ортирования горючих отходов в сортировочной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едусмотрены два сортировочные места - третье (1/3) и четвертое (1/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ое место оснащено уплотняющим цилиндром. В уплотняющий цилиндр вручную помещается бумажный трехслойный пустой мешок высотой 650мм и диаметром 350мм, который затем оборачивается вокруг передней части цилиндра. Взятые из лотка для отходов горючие отходы помещаются в мешок, расположенный в уплотняющем цилиндре, с последующим прессованием специально предусмотренным механизмом без непосредственного контакта персонала с ТРО. Для предотвращения повреждения мешка уплотняющий цилиндр оснащен днищ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олненный мешок закрывается, затем извлекается из уплотняющего цилиндра и загружается в контейне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Сортировочная станция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остоит из двух сортировочных ме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ртировка на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осуществляется по схеме, приведенной в таблице 8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блица 8 - Схема сортировки ТРО на станции </w:t>
      </w:r>
      <w:r>
        <w:rPr>
          <w:b/>
          <w:color w:val="000000"/>
          <w:sz w:val="28"/>
          <w:lang w:val="en-US"/>
        </w:rPr>
        <w:t>II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68"/>
        <w:gridCol w:w="2835"/>
      </w:tblGrid>
      <w:tr>
        <w:trPr>
          <w:trHeight w:val="67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ртировщик /рабочее место/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работка</w:t>
            </w:r>
          </w:p>
        </w:tc>
      </w:tr>
      <w:tr>
        <w:trPr>
          <w:trHeight w:val="97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/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ссуемые отходы, не проходящие предварительного прес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ываютс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170-литровые бочки</w:t>
            </w:r>
          </w:p>
        </w:tc>
      </w:tr>
      <w:tr>
        <w:trPr>
          <w:trHeight w:val="67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/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зактивируемые металлические от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ладываютс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200-литровые бочки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рвое место (П/1) сортировочной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редназначено для прессуемых отходов без предварительной прессовки - это строительный мусор и металлические детали, при прессовании которых в прессе предварительной прессовки не достигается эффекта по уменьшению объема, например, части профилей, листы, арматура, моторы. Эти отходы загружаются в 170-литровую бочку. Второе место (П/2) предназначено для сортировки дезактивируемых отходов. Имеются ввиду повторно используемые металлические отходы с относительно гладкой поверх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и отходы извлекаются из лотка для отходов на втором месте сортировочной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и расфасовываются в присоединенную ко второй камере 200-литровую боч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олненные отходами бочки принимаются с помощью тележки с захватом бочек в помещениях 131/1 "Выгрузка из сортировк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" и 131/2 "Выгрузка из сортировки П" и вывозятся в буферные хранилища (помещение 135 или помещение 143), в помещение 103 "Помещение разгрузки" - только дезактивируемые отходы. При необходимости отсортированные отходы могут подаваться прямо на переработку (сжигание, прессование, сушка или дезактивацию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 РАДИАЦИОННЫЙ КОНТРОЛЬ ПРИ СОРТИРОВКЕ ТРО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.1 Общие требов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активные отходы – материальные объекты и субстанции, активность радионуклидов или радиоактивное загрязнение которых превышает границы, установленные действующими нормами, при условии, что использование этих объектов и субстанций не предусматрив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регламентирующим документом, устанавливающим классификацию ТРО, являются «Санитарные правила проектирования и эксплуатации атомных станций. СП АС-88, ДНАОП 0.03-1.73-79». Критерии классификации приведены в таблице 9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9 – Классификация твердых радиоактивных отходов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3"/>
        <w:gridCol w:w="1667"/>
        <w:gridCol w:w="1701"/>
      </w:tblGrid>
      <w:tr>
        <w:trPr>
          <w:trHeight w:val="520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араметры контроля, единицы измерений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уппа отходов</w:t>
            </w:r>
          </w:p>
        </w:tc>
      </w:tr>
      <w:tr>
        <w:trPr>
          <w:trHeight w:val="989" w:hRule="exac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группа низкоактивны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группа среднеак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группа высокоактивные</w:t>
            </w:r>
          </w:p>
        </w:tc>
      </w:tr>
      <w:tr>
        <w:trPr>
          <w:trHeight w:val="653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Мощность эквивалентной дозы, мбэр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0,1 до 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30 до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олее 1000</w:t>
            </w:r>
          </w:p>
        </w:tc>
      </w:tr>
      <w:tr>
        <w:trPr>
          <w:trHeight w:val="1059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Удельная активность: для β-излучателей, мкКи/кг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я α-излучателей, мкКи/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2 до 1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0,2 до 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100 до 10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10 до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олее 105 более 104</w:t>
            </w:r>
          </w:p>
        </w:tc>
      </w:tr>
      <w:tr>
        <w:trPr>
          <w:trHeight w:val="2035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Поверхностное загрязнение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я β-излучателей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β-частиц/см2 . мин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ля α-излучателей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α-частиц/см2 .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50 до 10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 5 до 1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104до 10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103до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олее 10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олее 10б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4"/>
        <w:widowControl/>
        <w:shd w:fill="auto" w:val="clear"/>
        <w:tabs>
          <w:tab w:val="clear" w:pos="851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Кроме того классификация может выполняться по мощности дозы γ-излучения табл.10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10 - Классификация РАО с неизвестным радионуклидным составом (НРС) и неизвестной удельной активностью по критерию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щности поглощенной дозы в воздухе на расстоянии 0,1 м</w:t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от поверхности объекта (контейнера)</w:t>
      </w:r>
    </w:p>
    <w:tbl>
      <w:tblPr>
        <w:tblW w:w="6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3125"/>
      </w:tblGrid>
      <w:tr>
        <w:trPr>
          <w:trHeight w:val="758" w:hRule="exac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атегория РА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щность поглощенной доз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воздухе, мкГр . час-1</w:t>
            </w:r>
          </w:p>
        </w:tc>
      </w:tr>
      <w:tr>
        <w:trPr>
          <w:trHeight w:val="4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изкоактивные, НР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&gt;1; ≤ 100</w:t>
            </w:r>
          </w:p>
        </w:tc>
      </w:tr>
      <w:tr>
        <w:trPr>
          <w:trHeight w:val="4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реднеактивные, НР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&gt; 100; ≤ 10000</w:t>
            </w:r>
          </w:p>
        </w:tc>
      </w:tr>
      <w:tr>
        <w:trPr>
          <w:trHeight w:val="4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ысокоактивные, НР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&gt; 100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: Запись «&gt;1; ≤100» следует понимать как «мощность поглощенной дозы в воздухе – более 1 мкГр . час», но меньше или равна 100 мкГр . час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ускается построение классификаций твердых и жидких отходов, основанных на разделении РАО по видам производства с РАО-образующими технологиями или по видам РАО-образующих источников, возникших в результате незапланированных (например, аварийных) событий .</w:t>
      </w:r>
    </w:p>
    <w:p>
      <w:pPr>
        <w:pStyle w:val="Normal"/>
        <w:widowControl/>
        <w:tabs>
          <w:tab w:val="clear" w:pos="720"/>
          <w:tab w:val="left" w:pos="1099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>РАО классифицируются по критериям величины периода полураспада радионуклидов, которые входят в эти отход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откоживущие, в составе которых нет радионуклидов с периодами полураспада, превышающими 10 лет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живущие, содержащие радионуклиды с периодом полураспада свыше 10 лет, но не более 100 лет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лгоживущие, в которых содержатся радионуклиды с периодами полураспада превышающими 100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ою очередь короткоживущие РАО подразделяются 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«суточники», с периодами полураспада входящих в них радионуклидов не превышающими 18 суток; к ним, в частности, относятся </w:t>
      </w:r>
      <w:r>
        <w:rPr>
          <w:color w:val="000000"/>
          <w:sz w:val="28"/>
          <w:lang w:val="en-US"/>
        </w:rPr>
        <w:t>Na</w:t>
      </w:r>
      <w:r>
        <w:rPr>
          <w:color w:val="000000"/>
          <w:sz w:val="28"/>
        </w:rPr>
        <w:t xml:space="preserve">-24, К-42,1-123,1-131, </w:t>
      </w:r>
      <w:r>
        <w:rPr>
          <w:color w:val="000000"/>
          <w:sz w:val="28"/>
          <w:lang w:val="en-US"/>
        </w:rPr>
        <w:t>Te</w:t>
      </w:r>
      <w:r>
        <w:rPr>
          <w:color w:val="000000"/>
          <w:sz w:val="28"/>
        </w:rPr>
        <w:t>-132+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132, 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</w:rPr>
        <w:t>-136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«месячники», период полураспада которых не превышает трех месяцев: </w:t>
      </w:r>
      <w:r>
        <w:rPr>
          <w:color w:val="000000"/>
          <w:sz w:val="28"/>
          <w:lang w:val="en-US"/>
        </w:rPr>
        <w:t>Sr</w:t>
      </w:r>
      <w:r>
        <w:rPr>
          <w:color w:val="000000"/>
          <w:sz w:val="28"/>
        </w:rPr>
        <w:t xml:space="preserve">-85, </w:t>
      </w:r>
      <w:r>
        <w:rPr>
          <w:color w:val="000000"/>
          <w:sz w:val="28"/>
          <w:lang w:val="en-US"/>
        </w:rPr>
        <w:t>Sr</w:t>
      </w:r>
      <w:r>
        <w:rPr>
          <w:color w:val="000000"/>
          <w:sz w:val="28"/>
        </w:rPr>
        <w:t xml:space="preserve">-89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-91, </w:t>
      </w:r>
      <w:r>
        <w:rPr>
          <w:color w:val="000000"/>
          <w:sz w:val="28"/>
          <w:lang w:val="en-US"/>
        </w:rPr>
        <w:t>Nb</w:t>
      </w:r>
      <w:r>
        <w:rPr>
          <w:color w:val="000000"/>
          <w:sz w:val="28"/>
        </w:rPr>
        <w:t xml:space="preserve">-95, </w:t>
      </w:r>
      <w:r>
        <w:rPr>
          <w:color w:val="000000"/>
          <w:sz w:val="28"/>
          <w:lang w:val="en-US"/>
        </w:rPr>
        <w:t>Zr</w:t>
      </w:r>
      <w:r>
        <w:rPr>
          <w:color w:val="000000"/>
          <w:sz w:val="28"/>
        </w:rPr>
        <w:t xml:space="preserve">-95,1-125, </w:t>
      </w:r>
      <w:r>
        <w:rPr>
          <w:color w:val="000000"/>
          <w:sz w:val="28"/>
          <w:lang w:val="en-US"/>
        </w:rPr>
        <w:t>Ba</w:t>
      </w:r>
      <w:r>
        <w:rPr>
          <w:color w:val="000000"/>
          <w:sz w:val="28"/>
        </w:rPr>
        <w:t>-140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«годовики», к которым принадлежат радионуклиды с периодом полураспада свыше трех месяцев: Са-45, 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 xml:space="preserve">-106, Ва-133, 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</w:rPr>
        <w:t xml:space="preserve">-134, </w:t>
      </w:r>
      <w:r>
        <w:rPr>
          <w:color w:val="000000"/>
          <w:sz w:val="28"/>
          <w:lang w:val="en-US"/>
        </w:rPr>
        <w:t>Ce</w:t>
      </w:r>
      <w:r>
        <w:rPr>
          <w:color w:val="000000"/>
          <w:sz w:val="28"/>
        </w:rPr>
        <w:t xml:space="preserve">-144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1-204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деление определяет требования, которые следует предъявлять к методам переработки, транспортирования и захоронения радиоактивных отходов различной категории, исходя из возможного радиационного воздействия на человека и объекты окружающей среды. Так, низкоактивные отходы представляют опасность только при попадании внутрь организма. Поэтому их достаточно локализовать таким образом, чтобы радионуклиды, содержащиеся в этих отходах, не могли попасть внутрь организма в результате миграции по биологическим цепочкам. Среднеактивные отходы представляют опасность как источник не только внутреннего, но и внешнего облучения, а следовательно, при их переработке и захоронении необходимо предусматривать соответствующие защитные барьеры для ослабления потоков излучения (в основном фотонного) до регламентированных уровней. Отходы третьей категории из-за крайне высокой удельной активности, а следовательно, и большого энерговыделения, требуют дополнительного создания систем охлаждения емкостей, в которых они содержатся.</w:t>
      </w:r>
    </w:p>
    <w:p>
      <w:pPr>
        <w:pStyle w:val="23"/>
        <w:widowControl/>
        <w:shd w:fill="auto" w:val="clear"/>
        <w:suppressAutoHyphens w:val="true"/>
        <w:spacing w:lineRule="auto" w:line="360"/>
        <w:ind w:firstLine="709"/>
        <w:rPr/>
      </w:pPr>
      <w:r>
        <w:rPr/>
        <w:t>Для классификации ТРО необходимо соответствующее аппаратное обеспечение радиационного контроля</w:t>
      </w:r>
    </w:p>
    <w:p>
      <w:pPr>
        <w:pStyle w:val="23"/>
        <w:widowControl/>
        <w:shd w:fill="auto" w:val="clear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/>
        <w:numPr>
          <w:ilvl w:val="1"/>
          <w:numId w:val="4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ппаратное обеспе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радиационного контроля представляет собой комплекс программно-технических средств и организационных мероприятий, позволяющих выполнить контроль радиационной обстановки и направленных на обеспечение и соблюдение норм радиационной безопасности и определение параметров, характеризующих радиационную безопас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радиационного контроля отслеживает и учитывает изменение значений контролируемых параметров при всех режимах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активности ТРО в процессе сортировки производится переносными приборами типа МКС-01Р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3.2.1 Радиометр-дозиметр МКС-01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метр-дозиметр МКС-01Р предназначен для измерения степени загрязненности поверхности альфа- и бета-активными веществами (плотности потока и флюенса альфа- и бета-частиц), эквивалентной дозы и мощности эквивалентной дозы рентгеновского, гамма-излучений. Кроме этого радиометр-дозиметр позволяет измерить плотность потока и флюенс тепловых, быстрых и промежуточных нейтронов, эквивалентную дозу и мощность эквивалентной дозы нейтронного 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метр-дозиметр МКС-01Р состоит из пульта регистрации и четырех сменных блоков детектирования. В зависимости от применяемого БД дозиметр измеряет ионизирующее излучение, вид, энергетический диапазон и измеряемая величина, которого указаны в Таблице 1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11 – Вид, энергетический диапазон и измеряемая величина ионизирующего излучения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315"/>
      </w:tblGrid>
      <w:tr>
        <w:trPr>
          <w:trHeight w:val="6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 измерения 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яемая вел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нергетически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пазон или нукли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п БД</w:t>
            </w:r>
          </w:p>
        </w:tc>
      </w:tr>
      <w:tr>
        <w:trPr>
          <w:trHeight w:val="11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льфа излучения (загрязненност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рхности альфа-активны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ществами)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лотность потока альфа-частиц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утоний-239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/>
              <w:shd w:fill="auto" w:val="clear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БДКА-01Р</w:t>
            </w:r>
          </w:p>
        </w:tc>
      </w:tr>
      <w:tr>
        <w:trPr>
          <w:trHeight w:val="32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флюенс альфа-части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та-излучение (загрязненность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ерхности бета-активным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ществами)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3-3 Мэ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ксимального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начения энерги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та-спектр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</w:t>
            </w:r>
          </w:p>
        </w:tc>
      </w:tr>
      <w:tr>
        <w:trPr>
          <w:trHeight w:val="31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лотность потока бета-частиц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флюенс бета-части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нтгеновское и гамма-излуче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мощность эквивалентной доз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25-1,25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</w:t>
            </w:r>
          </w:p>
        </w:tc>
      </w:tr>
      <w:tr>
        <w:trPr>
          <w:trHeight w:val="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эквивалентная д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4-10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Г-01Р</w:t>
            </w:r>
          </w:p>
        </w:tc>
      </w:tr>
      <w:tr>
        <w:trPr>
          <w:trHeight w:val="35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йтронное излуче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мощность эквивалентной доз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"3-14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ЗР</w:t>
            </w:r>
          </w:p>
        </w:tc>
      </w:tr>
      <w:tr>
        <w:trPr>
          <w:trHeight w:val="317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эквивалентная доз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"3-14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ЗР</w:t>
            </w:r>
          </w:p>
        </w:tc>
      </w:tr>
      <w:tr>
        <w:trPr>
          <w:trHeight w:val="326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лотность потока тепловых нейтро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5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З</w:t>
            </w:r>
          </w:p>
        </w:tc>
      </w:tr>
      <w:tr>
        <w:trPr>
          <w:trHeight w:val="35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флюенс тепловых нейтро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5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</w:tc>
      </w:tr>
      <w:tr>
        <w:trPr>
          <w:trHeight w:val="6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плотность потока промежуточных 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ыстрых нейтрон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"3-14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</w:tc>
      </w:tr>
      <w:tr>
        <w:trPr>
          <w:trHeight w:val="8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 флюенс промежуточных и быстрых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йтр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'3-14 Мэ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1Р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1Р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мечания: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 БДКБ-01Р используется как для измерения загрязненности поверхности бета-активными веществами, так и для измерения эквивалентной дозы и мощности эквивалентной дозы гамма-излучения.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я измерения плотности потока и флюенса промежуточных и быстрых нейтронов используется БД БДКН-ОЗР, вставленный в замедлитель нейтронов диаметром 155 мм, который имеет наименование «Защита». Такой составной БД имеет обозначение БДКН-01Р.</w:t>
      </w:r>
    </w:p>
    <w:p>
      <w:pPr>
        <w:pStyle w:val="Normal"/>
        <w:widowControl/>
        <w:numPr>
          <w:ilvl w:val="0"/>
          <w:numId w:val="29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мерения мощности эквивалентной дозы и эквивалентной дозы нейтронного излучения используется БД БДКН-01Р, вставленный в замедлитель нейтронов из полиэтилена, диаметром 250 мм, который имеет наименование «Замедлитель нейтронов». Такой составной БД имеет обозначение БДКН-ОЗР-0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пазон измерения и предельные значения основной погрешности радиометра-дозиметра для каждого вида ионизирующего излучения и измеряемой величины указаны в табл. 12. Предельные значения основной погрешности измерений даны при доверительной вероятности 0,95 для любой точки, начиная со значения равного половине самой низшей декады рабочего диапазона (значения указаны без скобок). В скобках указана основная погрешность для первой значащей цифры самого низшего разряда рабочего диапазона измерений. Основная погрешность в любой точке первой половины низшей декады рабочего диапазона измерений изменяется по линейному закону между значениями, соответствующими первой значащей цифре и половине самой низшей декады рабочего диапазона измерений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12 – Значения основной погрешности измерений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637"/>
      </w:tblGrid>
      <w:tr>
        <w:trPr>
          <w:trHeight w:val="1613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яемая величина, диапазо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начения основной погрешности измерений</w:t>
            </w:r>
          </w:p>
        </w:tc>
      </w:tr>
      <w:tr>
        <w:trPr>
          <w:trHeight w:val="326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2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отность потока альфа-частиц в диапазоне от 1,0 до 3 . 10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н-1 . см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5)</w:t>
            </w:r>
          </w:p>
        </w:tc>
      </w:tr>
      <w:tr>
        <w:trPr>
          <w:trHeight w:val="326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люенс альфа-частиц в диапазоне от 10 до 105, см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0)</w:t>
            </w:r>
          </w:p>
        </w:tc>
      </w:tr>
      <w:tr>
        <w:trPr>
          <w:trHeight w:val="653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отность потока бета-частиц в диапазоне от 10 до 10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н-1 . см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40)</w:t>
            </w:r>
          </w:p>
        </w:tc>
      </w:tr>
      <w:tr>
        <w:trPr>
          <w:trHeight w:val="326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люенс бета-частиц в диапазоне от 10 до 105, см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0)</w:t>
            </w:r>
          </w:p>
        </w:tc>
      </w:tr>
      <w:tr>
        <w:trPr>
          <w:trHeight w:val="1325" w:hRule="exac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щность эквивалентной дозы рентгеновского и гамма-излучений, мк Зв . ч-1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диапазоне от 1 до 104 при работе с БДКГ-02Р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 диапазоне от 10-2 до 3 . 103 при работе с БДКБ-01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30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40)</w:t>
            </w:r>
          </w:p>
        </w:tc>
      </w:tr>
      <w:tr>
        <w:trPr>
          <w:trHeight w:val="27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квивалентная доза рентгеновского и гамма-излучений в диапазоне от 1,0 . 105 мкЗв при работе с БДКГ-02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0)</w:t>
            </w:r>
          </w:p>
        </w:tc>
      </w:tr>
      <w:tr>
        <w:trPr>
          <w:trHeight w:val="27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щность эквивалентной дозы нейтронного излучения в диапазоне от 1,0 до 104, мкЗв . ч-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30)</w:t>
            </w:r>
          </w:p>
        </w:tc>
      </w:tr>
      <w:tr>
        <w:trPr>
          <w:trHeight w:val="27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квивалентная доза нейтронного излучения в диапазоне от 1,0 до 105 мкЗ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0)</w:t>
            </w:r>
          </w:p>
        </w:tc>
      </w:tr>
      <w:tr>
        <w:trPr>
          <w:trHeight w:val="27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отность потока тепловых, промежуточных и быстрых нейтронов в диапазоне от 1 до 3 . 104, с-2см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5)</w:t>
            </w:r>
          </w:p>
        </w:tc>
      </w:tr>
      <w:tr>
        <w:trPr>
          <w:trHeight w:val="279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люенс тепловых, промежуточных и быстрых нейтронов в диапазоне от 102 до 105, см-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± 20 (±25)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рении плотности потока или мощности эквивалентной дозы время установления показаний для всех используемых БД (кроме БДКГ-02Р), соответственно равно:</w:t>
      </w:r>
    </w:p>
    <w:p>
      <w:pPr>
        <w:pStyle w:val="Normal"/>
        <w:widowControl/>
        <w:tabs>
          <w:tab w:val="clear" w:pos="720"/>
          <w:tab w:val="left" w:pos="496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оддиапазон "100с" — (100,0 ±0,2)с;</w:t>
      </w:r>
    </w:p>
    <w:p>
      <w:pPr>
        <w:pStyle w:val="Normal"/>
        <w:widowControl/>
        <w:tabs>
          <w:tab w:val="clear" w:pos="720"/>
          <w:tab w:val="left" w:pos="496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"10с" — (10,0 ± 0,2)с;</w:t>
      </w:r>
    </w:p>
    <w:p>
      <w:pPr>
        <w:pStyle w:val="Normal"/>
        <w:widowControl/>
        <w:tabs>
          <w:tab w:val="clear" w:pos="720"/>
          <w:tab w:val="left" w:pos="496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"2с" — (2,0 ± 0,2)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спользования БДКГ-02Р радиометр-дозиметр имеет один диапазон от 1 до 104мк3в/ч"' (от 100мкР/ч до 1Р/ч), причем время установления показаний на этом диапазоне равно 2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установления рабочего режима радиометра-дозиметра не более пяти мину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метр-дозиметр МКС-01Р включает в себя отдельное устройство ("счетчик оператора"), предназначенное для выдачи сигнала (светового и акустического) при достижении заданной величины эквивалентной дозы рентгеновского и γ-излучений с момента включения приб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эквивалентной дозы, при достижении которой выдается сигнал (порог сигнализации), равна (1,3±0,2) мЗв (130 мбэр). Величина порога сигнализации обеспечивается при мощности эквивалентной дозы до 103 мкЗв/ч (100 мР/ч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радиометра-дозиметра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льт регистрации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КА-01Р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КБ-01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КГ-02Р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КН-ОЗР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длитель нейтронов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вижная штанга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ройство заряда аккумуляторов УХ-2</w:t>
      </w:r>
      <w:r>
        <w:rPr>
          <w:color w:val="000000"/>
          <w:sz w:val="28"/>
          <w:lang w:val="en-US"/>
        </w:rPr>
        <w:t>IP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ные источники ионизирующего 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метр-дозиметр включает в себя логарифмический интенсиметр, предназначенный для измерения средней частоты импульсов, поступающих с БД в диапазоне от 10 до 10 1Р/с, а также для измерения мощности эквивалентной дозы рентгеновского, гамма-излучений, измеряемого детектором «Счетчик оператора» типа СБМ-21 в диапазоне от 10 до 104 мкЗв/ч (1 мР/ч до 1 Р/ч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установления показаний логарифмического интенсиметра не превышает двадцать секун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КС-01Р включает в себя также вольтметр для измерения высоковольтного напряжения питания БД в диапазоне 0,4-1,0 кВ и индикации напряжения питания радиометра-дозиметра в диапазоне 7,3-10,6 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собственного фона радиометра-дозиметра в зависимости от используемого блока детектирования не превышает значений, указанных в табл. 13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13 – Уровень собственного фона МКС-01Р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</w:tblGrid>
      <w:tr>
        <w:trPr>
          <w:trHeight w:val="66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лок детект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собственного фона в единицах измеряемой величины</w:t>
            </w:r>
          </w:p>
        </w:tc>
      </w:tr>
      <w:tr>
        <w:trPr>
          <w:trHeight w:val="33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А-01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3 мин-1см-2</w:t>
            </w:r>
          </w:p>
        </w:tc>
      </w:tr>
      <w:tr>
        <w:trPr>
          <w:trHeight w:val="32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А-01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0 мин-1 см-2</w:t>
            </w:r>
          </w:p>
        </w:tc>
      </w:tr>
      <w:tr>
        <w:trPr>
          <w:trHeight w:val="33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Г-02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 определяется</w:t>
            </w:r>
          </w:p>
        </w:tc>
      </w:tr>
      <w:tr>
        <w:trPr>
          <w:trHeight w:val="33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1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 с-1 см-2</w:t>
            </w:r>
          </w:p>
        </w:tc>
      </w:tr>
      <w:tr>
        <w:trPr>
          <w:trHeight w:val="32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 с-1 см-2</w:t>
            </w:r>
          </w:p>
        </w:tc>
      </w:tr>
      <w:tr>
        <w:trPr>
          <w:trHeight w:val="346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-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 определяется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различных видов ИИ и различных величин (мощность эквивалентной дозы, плотность потока и т.д.) осуществляется с помощью набора сменных БД, которые преобразуют энергию излучения в последовательность импульсов, число которых пропорционально величине 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БД основана на сцинтилляционном методе регистрации (фотоумножитель типа ФЭУ-85 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ция БДКБ-01Р обеспечивает измерение бета- излучения при наличии сопутствующего фонового гамма-излучения. Для этого в узле детектора предусмотрен съемный экран из алюминиевого сплава.БДКБ-01Р является одновременно и средством измерения мощности эквивалентной дозы гамма-излучения с высокой чувствительностью, позволяющей проводить измерения на фоновых уровн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КГ-01Р в отличие от других БД имеет световой затвор. Для обнаружения бета- излучения при измерении гамма-излучения в узле детектирования крепится съемный фильтр из полистирола, полностью поглощающий бета-излучение с максимальной энергией 3 МэВ. Измерения проводят с фильтром и без него, и по разнице показаний судят о наличии бета- 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радиометром-дозиметром осуществляется с помощью трех переключателей: «Измеряемая величина», «Вид измерения», «Диапазон измерения», установленных на лицевой панели пульта регистрации. Индикация показаний осуществляется с помощью пятиразрядного цифрового табло, а также с помощью интенсиметра. Измерение с помощью логарифмического интенсиметра не производится, если частота импульсов, поступающих с дискриминатора менее 10 Гц. В этом случае радиометр-дозиметр позволяет обнаружить очень малые уровни излучения с помощью устройства звуковой и световой сигнализации (светодиод с маркировкой «Интенс. доза опер») на лицевой панели пуль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работы радиометра-дозиметра определяется положением переключателей: «Измеряемая величина», «Вид измерения», «Диапазон измерения» (табл. 14).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/>
        <w:t>Таблица 14 – Режим работы радиометра-дозиметра МКС-01Р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65"/>
        <w:gridCol w:w="1417"/>
        <w:gridCol w:w="1701"/>
        <w:gridCol w:w="1701"/>
      </w:tblGrid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жим работ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КС-01Р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переключателей</w:t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Измеряемая велич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апазон измерени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плотности потока альфа-части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А-01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 или 10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ли 100с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флюенса альфа-части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А-01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плотности потока бета-частиц при отсутствии фонового гамма-изл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 или 10с или 100 с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флюенса бета-частиц при отсутствии фонового гамма-изл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 без бетафиль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флюенса бета-частиц при наличии фонового гамма-изл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 без бетафильтр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 с бетафиль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эквивалентной дозы гамма-изл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 с бетафильтро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2Р с бетафиль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γ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γ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 или 10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ли 100с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эквивалентной дозы гама-изл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1Р с бетафильтром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Б-02Р с бетафильт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γ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γ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плотности потока нейтронов Ппр+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1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пр+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 или 10с или 100с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флюенса нейтронов Ппр+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1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пр+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плотности потока нейтронов П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 или 10с или 100с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флюенса П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ЗА (+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ОП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мощности эквивалентной дозы нейтронного излуч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КН-03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с или 10с или 100 с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ерение эквивалентной дозы гамма-излучения в режиме «счетчик оператор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четчик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чание - Прочерк означает, что режим работы радиометра-дозиметра не зависит от положения переключателя.</w:t>
      </w:r>
    </w:p>
    <w:p>
      <w:pPr>
        <w:pStyle w:val="TextBody"/>
        <w:widowControl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widowControl/>
        <w:shd w:fill="auto" w:val="clear"/>
        <w:suppressAutoHyphens w:val="true"/>
        <w:spacing w:lineRule="auto" w:line="360" w:before="0" w:after="0"/>
        <w:jc w:val="center"/>
        <w:rPr/>
      </w:pPr>
      <w:r>
        <w:rPr/>
        <w:t>3.3 Порядок выполнения радиационного контроля радиометром МКС-01Р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widowControl/>
        <w:shd w:fill="auto" w:val="clear"/>
        <w:suppressAutoHyphens w:val="true"/>
        <w:spacing w:lineRule="auto" w:line="360"/>
        <w:ind w:firstLine="709"/>
        <w:rPr/>
      </w:pPr>
      <w:r>
        <w:rPr/>
        <w:t>Порядок работы в режиме контроля напряжения питания радиометра-дозимет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Вид измерения» в положение «Напр.бат» при произвольном положении остальных переключателей. Стрелка вольтметра, расположенного на лицевой панели пульта регистрации, должна находиться в пределах красного сектора. Если стрелка вольтметра устанавливается левее красного сектора, то необходимо заменить аккумуляторы.</w:t>
      </w:r>
    </w:p>
    <w:p>
      <w:pPr>
        <w:pStyle w:val="34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/>
        <w:t>Порядок работы с радиометром-дозиметром при измерении альфа – загрязнен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плотности потока альфа-частиц производить следующим образом: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оединить БД БДКА-01Р к пульту регистрации УИ-50Р с помощью кабеля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ереключатель «Измеряемая величина» установить в положение «α»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Вид измерения» установить в положение «Бл.дет»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Диапазон измерения» установить в положение «2с». При этом должно засветиться цифровое табло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ь с БД защитную крышку и установить БД на исследуемую поверхность. На цифровом табло через две секунды появится величина плотности потока альфа-частиц в см-2 . мин-1;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лотность потока альфа-частиц меньше 10 см2 мин-1, переключатель «Диапазон измерения» установить в положение «10с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лотности потока менее см-2 . мин-1 переключатель «Диапазон измерения» установить в положение «100с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флюенса альфа-частиц необходимо производить следующим образом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ь с БДКА-01Р защитную крышку, подсоединить его к пульту регистраци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переключатели «Измеряемая величина», «Вид измерения» в положение согласно пункту 5.2.1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торцевой частью БД на исследуемую поверхность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Диапазон измерения» установить в положение «ДОЗА (+)». На цифровом табло появится величина флюенса альфа-частиц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стечению необходимого времени набора, по внешнему измерителю времени, установить переключатель «Диапазон измерения» в положение «СТОП». Показание цифрового табло будет соответствовать флюенсу альфа-частиц за время набора.</w:t>
      </w:r>
    </w:p>
    <w:p>
      <w:pPr>
        <w:pStyle w:val="24"/>
        <w:widowControl/>
        <w:shd w:fill="auto" w:val="clear"/>
        <w:tabs>
          <w:tab w:val="clear" w:pos="0"/>
        </w:tabs>
        <w:suppressAutoHyphens w:val="true"/>
        <w:spacing w:lineRule="auto" w:line="360"/>
        <w:ind w:firstLine="709"/>
        <w:rPr/>
      </w:pPr>
      <w:r>
        <w:rPr/>
        <w:t>Порядок работы с радиометром-дозиметром при измерении бета- загрязненност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плотности потока бета-частиц при отсутствии фонового гамма-излучения необходимо проводить следующим образом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дсоединить БДКБ-01Р к пульту регистрации; переключатель «Измеряемая величина» установить в положение «β»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Вид измерения» в положение «Бл.дет»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ДИАПАЗОН ИЗМЕРЕНИЯ» в положение «2с»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нять с БД бета-фильтр и установить БД на исследуемую поверхность торцевой частью. На цифровом табло через две секунды появится величина плотности потока бета-частиц в см-2мин-1. Если плотность потока бета-частиц меньше 102 см-2мин-1 (10 см-2мин-1)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ДИАПАЗОН ИЗМЕРЕНИЯ» установить в положение «10с» («100с»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змерение плотности потока бета- частиц при наличии фонового гамма-излучения необходимо проводить следующим образом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на торцевую часть БД бета-фильтр, поместить блок на исследуемую поверхность и произвести измерения в соответствии с пунктом 5.3.1. На цифровом табло появится величина фонового гамма-излучения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ь с БД бета-фильтр и произвести измерения согласно пункту 5.3.1. При этом на цифровом табло будет индицироваться величина суммарного эффекта от бета-излучения и гамма-фона. Для получения истинного значения плотности потока бета-излучения необходимо из суммарного эффекта вычесть величину фонового гамма-излучения, измеренную ране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флюенса бета-частиц при отсутствии фонового гамма-излучения необходимо проводить следующим образом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ять с БДКБ-01Р бета-фильтр, установить переключатели «ИЗМЕРЯЕМАЯ ВЕЛИЧИНА», «ВИД ИЗМЕРЕНИЯ» в положение согласно пункту 5.3.1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стить блок БДКБ-01Р торцевой частью на исследуемую поверхность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ДИАПАЗОН ИЗМЕРЕНИЯ» в положение «ДОЗА (+)». На цифровом табло появиться величина флюенса бета-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рение флюенса бета-частиц при наличии фонового гамма-излучения необходимо проводить следующим образом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ИЗМЕРЯЕМАЯ ВЕЛИЧИНА» в положение «/5»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ВИД ИЗМЕРЕНИЯ» - в положение «БЛ. ДЕТ»; снять с БД бета-фильтр и установить БД торцевой частью на исследуемую поверхность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ДИАПАЗОН ИЗМЕРЕНИЯ» в положение «ДОЗА (+)». На цифровом табло появится величина, обусловленная наличием бета- и гамма-излучения; по истечению необходимого времени набора, которое фиксируется по внешнему измерителю времени, установить переключатель «ДИАПАЗОН ИЗМЕРЕНИЯ» в положение «СТОП»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ставки из суммарного эффекта, обусловленного бета- и гамма-излучением, вычитается фоновое гамма-излучение, и на цифровом табло появятся показания, соответствующие истинному значению флюенса бета-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работы с радиометром-дозиметром при измерении рентгеновского и гамма-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занные измерения можно проводить с помощью БД БДКБ-01Р и БДКГ-02Р. БДКБ-01Р необходимо использовать, когда энергетический диапазон измеряемого излучения находится в пределах от 0,125 МэВ до 1,25 МэВ, а БДКГ-02Р при энергетическом диапазоне от 0,04 МэВ до 10 МэВ. Измерение мощности эквивалентной дозы и эквивалентной дозы гамма-излучения с помощью БДКБ-01Р необходимо производить следующим образом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соединить БДКБ-01Р к пульту регистрации, установить переключатель «ИЗМЕРЯЕМАЯ ВЕЛИЧИНА» в положение «γ2»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ДИАПАЗОН ИЗМЕРЕНИЯ» в положение «2с»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ВИД ИЗМЕРЕНИЯ» в положение «БЛ.ДЕТ», при этом должно засветиться цифровое табло;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на БД бета-фильтр и поместить его в поле измеряемого излуч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две секунды на цифровом табло появится величина мощности эквивалентной дозы гамма-излучения. Если мощность эквивалентной дозы меньше 1 мкЗв/ч (0,1 мР/ч), то проводить измерения, установив переключатель «ДИАПАЗОН ИЗМЕРЕНИЯ» в положение «10с», а если меньше 10-1 мкЗв/ч (0,01 мР/ч) в положение «100с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рении эквивалентной дозы гамма-излучения необходимо установи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реключатель «ИЗМЕРЯЕМАЯ ВЕЛИЧИНА» в положение «γ2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реключатель «ВИД ИЗМЕРЕНИЯ» в положение «БЛ.ДЕТ.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ключатель «ДИАПАЗОН ИЗМЕРЕНИЯ» в положение «ДОЗА (+)». На цифровом табло появится величина эквивалентной доз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стечению необходимого времени набора, которое фиксируется по внешнему измерителю времени, установить переключатель «ДИАПАЗОН ИЗМЕРЕНИЯ» в положение «СТОП»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ия будут соответствовать эквивалентной дозе гамма-излуч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началом измерений, а также после проведения измерений с помощью БДКГ-02Р необходимо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ть уровень собственного фона БД. Для чего, необходимо подключить БДКГ-02Р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переключатель «ИЗМЕРЯЕМАЯ ВЕЛИЧИНА» в положение «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</w:rPr>
        <w:t>1»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ДИАПАЗОН ИЗМЕРЕНИЯ» в положение «2с»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ВИД ИЗМЕРЕНИЯ в положение «БЛ. ДЕТ.»;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рыть световой затвор БД, повернув головную часть БД в направлении, противоположном направлению стрелки, нанесенной на БД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овень собственного фона определить по цифровому табло. При измерении мощности эквивалентной дозы гамма-излучения значение фона необходимо вычесть из измеряемого значения. В случае, если собственный фон превышает 10 мкЗв/ч (1 мР/ч), необходимо произвести его дезактив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е мощности эквивалентной дозы гамма-излучения с помощью БДКГ-02Р необходимо производить следующим образом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на БД экран-крышку, открыть световой затвор; установить переключатель «ИЗМЕРЯЕМАЯ ВЕЛИЧИНА» в положение «γ1»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ДИАПАЗОН ИЗМЕРЕНИЯ» в положение "2с", "10с" или "100с" (время измерения при любом положении равно двум секундам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ВИД ИЗМЕРЕНИЯ» в положение «БЛ.ДЕТ.»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цифровом табло появится величина мощности эквивалентной дозы гамма-излуч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Измерение эквивалентной дозы гамма-излучения проводить следующим образом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на БД экран-крышку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крыть световой затвор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переключатель «ИЗМЕРЯЕМАЯ ВЕЛИЧИНА» в положение «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</w:rPr>
        <w:t>1»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переключатель «ВИД ИЗМЕРЕНИЯ» в положение «БЛ.ДЕТ.»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переключатель «ДИАПАЗОН ИЗМЕРЕНИЯ» в положение «ДОЗА(+)»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цифровом табло появится величина эквивалентной дозы гамма-излуч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стечению необходимого времени набора, установить переключатель «ДИАПАЗОН ИЗМЕРЕНИЯ» в положение «СТОП». Показания будут соответствовать эквивалентной дозе гамма-излуч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рядок работы с радиометром-дозиметром в режиме «СЧЕТЧИК ОПЕРАТОРА»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казанные измерения производятся следующим образом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ить переключатель «ВИД ИЗМЕРЕНИЯ» в положение «СЧЕТЧИК ОПЕРАТОРА»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я переключателей «ИЗМЕРЯЕМАЯ ВЕЛИЧИНА» и «ДИАПАЗОН ИЗМЕРЕНИЯ» — любое; снять показания со стрелочного приб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ния будут соответствовать величине эквивалентной дозы рентгеновского и гамма-излучения.</w:t>
      </w:r>
    </w:p>
    <w:p>
      <w:pPr>
        <w:pStyle w:val="Normal"/>
        <w:widowControl/>
        <w:tabs>
          <w:tab w:val="clear" w:pos="720"/>
          <w:tab w:val="left" w:pos="507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роведения радиационного контроля упаковки с ТРО загружаются в контейнеры. Для удобства сортировки и комплектования ТРО по группам активности применяются следующие цвета окраски контейнеров:</w:t>
      </w:r>
    </w:p>
    <w:p>
      <w:pPr>
        <w:pStyle w:val="Normal"/>
        <w:widowControl/>
        <w:tabs>
          <w:tab w:val="clear" w:pos="720"/>
          <w:tab w:val="left" w:pos="507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Р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группы – белый;</w:t>
      </w:r>
    </w:p>
    <w:p>
      <w:pPr>
        <w:pStyle w:val="Normal"/>
        <w:widowControl/>
        <w:tabs>
          <w:tab w:val="clear" w:pos="720"/>
          <w:tab w:val="left" w:pos="507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для ТРО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группы – голубой;</w:t>
      </w:r>
    </w:p>
    <w:p>
      <w:pPr>
        <w:pStyle w:val="Normal"/>
        <w:widowControl/>
        <w:tabs>
          <w:tab w:val="clear" w:pos="720"/>
          <w:tab w:val="left" w:pos="5078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для ТРО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группы – крас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нтейнеры с ТРО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группы транспортируются в здание комплекса переработки ТРО для детальной сортировки по виду матери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хоронение ТРО, за исключением биологических РАО, в зависимости от степени радиоактивной загрязненности осуществляется на территории 30-ти км зоны ЧАЭС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олигоне «Корогод»:</w:t>
      </w:r>
    </w:p>
    <w:p>
      <w:pPr>
        <w:pStyle w:val="Normal"/>
        <w:widowControl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β-активные от 50 до 1000 β част/см2 . мин;</w:t>
      </w:r>
    </w:p>
    <w:p>
      <w:pPr>
        <w:pStyle w:val="Normal"/>
        <w:widowControl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γ-активные от 1 . 10-4 мЗв/ч до 2 . 10-3 мЗв/ч (0,01 мБер/ч до 0,2 мБер/ч) (от 0,1 до 0,2 мР/ч)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ЗТРО «Буряковка» ГСП «Комплекс»:</w:t>
      </w:r>
    </w:p>
    <w:p>
      <w:pPr>
        <w:pStyle w:val="Normal"/>
        <w:widowControl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β-активные от 1000 до 1 . 10-7 β част/см2 . мин;</w:t>
      </w:r>
    </w:p>
    <w:p>
      <w:pPr>
        <w:pStyle w:val="Normal"/>
        <w:widowControl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α-активные от 5 до 1 . 10-6 α част/см2 . мин;</w:t>
      </w:r>
    </w:p>
    <w:p>
      <w:pPr>
        <w:pStyle w:val="Normal"/>
        <w:widowControl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γ-активные от 1 . 10-2 мЗв/ч до 10 мЗв/ч (0,2 мБер/ч до 1000 мБер/ч) (от 0,2 до 1000 мР/ч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ходы с загрязнениями меньшими, чем параметры по α, β, γ ТРО вывозятся на организованную свалку «Лелев» ГСП «К». Вывоз ТРО в несанкционированные места категорически запрещен на территории 30-ти км зоны ЧАЭС. В зоне отчуждения, до проведения радиационного контроля, все промышленные и бытовые отходы считаются радиоактивны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у на хранение не подлежат токсичные, отравляющие, самовоспламеняющиеся РАО. В необходимых случаях экологическую опасность отходов определяет санитарно-эпидемиологическая станция (СЭС).</w:t>
      </w:r>
    </w:p>
    <w:p>
      <w:pPr>
        <w:pStyle w:val="Heading2"/>
        <w:keepNext w:val="false"/>
        <w:widowControl/>
        <w:suppressAutoHyphens w:val="true"/>
        <w:spacing w:lineRule="auto" w:line="360"/>
        <w:ind w:firstLine="709"/>
        <w:jc w:val="left"/>
        <w:rPr>
          <w:color w:val="000000"/>
        </w:rPr>
      </w:pPr>
      <w:r>
        <w:rPr>
          <w:color w:val="000000"/>
        </w:rPr>
        <w:t>Порядок сбора, хранения и транспортировки ТРАО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азом по предприятию назначаются лица, ответственные за организацию работы по сбору, временному хранению и сдаче ТРАО, которые должны руководствоваться в своей работе «Положением по обращению с ТРАО в зоне отчуждения и безусловного (обязательного) отселения» (утверждено начальником АЗО г. Чернобыль от 18.05.1998 г.)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ационный контроль указанных работ обеспечивает персонал ГНПП «Экоцентр» г. Чернобыль в соответствии с заключенным договором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, хранение ТРАО на территории 30-ти км зоны ЧАЭС производится в возвратных контейнерах (сборниках-контейнерах) или в разовой упаковке (пластиковые или бумажные мешки, ящики)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озвратных контейнерах должны быть нанесены знаки радиационной опасности и наименование учреждения – владельца тары РАО. Они должны быть выполнены из слабосорбирующего материала и отвечать требованиям СПОРО-85 п. 3.5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а и порядок сбора, временного хранения ТРАО на предприятии должны отвечать требованиям СПОРО-85, раздел 3 и быть укомплектованными средствами дезактивации на случай радиационной аварии (разрушение контейнера для ТРАО или рассыпания РАО). Как исключение, временное хранение допускается на территории предприятия по согласованию с органами саннадзора в специально отведенном месте, отвечающем следующим требования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3.4 Измерения активности радиометром РКБ4-1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371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значение и основные технические данные. Предназначен для экспрессных измерений удельной и объемной β-активности проб объектов внешней среды и применяется для комплексного санитарно-гигиенического контроля объектов внешней среды в полевых и лабораторных условиях в диапазоне измеряемой удельной и объемной активности 1,9 - 3,7 . 10-7 Бк/кг; Бк/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детекторов в радиометре применяются 2 типа блоков детектирования:</w:t>
      </w:r>
    </w:p>
    <w:p>
      <w:pPr>
        <w:pStyle w:val="Normal"/>
        <w:widowControl/>
        <w:tabs>
          <w:tab w:val="clear" w:pos="720"/>
          <w:tab w:val="left" w:pos="141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ЖБ-02 – БД на основе объемно-активированных пластмассовых пластин-световодов;</w:t>
      </w:r>
    </w:p>
    <w:p>
      <w:pPr>
        <w:pStyle w:val="Normal"/>
        <w:widowControl/>
        <w:tabs>
          <w:tab w:val="clear" w:pos="720"/>
          <w:tab w:val="left" w:pos="141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ДЖБ-07 – БД на основе одной поверхностно активированной пластмассовой пласт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погрешность - не более ± 40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измерения одной пробы не превышает 35 м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установления рабочего режима не более 15 м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тание радиометра осуществляется от сети 220 в, а также от автономного источника (батарея из 12 элементов типа "А 343 Прима"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ачестве контрольного источника используется γ-источник 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</w:rPr>
        <w:t>-137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тройство и принципы действия</w:t>
      </w:r>
    </w:p>
    <w:p>
      <w:pPr>
        <w:pStyle w:val="Normal"/>
        <w:widowControl/>
        <w:tabs>
          <w:tab w:val="clear" w:pos="720"/>
          <w:tab w:val="left" w:pos="2136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диометр состоит из:</w:t>
      </w:r>
    </w:p>
    <w:p>
      <w:pPr>
        <w:pStyle w:val="Normal"/>
        <w:widowControl/>
        <w:tabs>
          <w:tab w:val="clear" w:pos="720"/>
          <w:tab w:val="left" w:pos="2136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ульт радиометра УУЦ4-1еМ, в него входит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230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ройство входное БСА-1еМ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2304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</w:rPr>
        <w:t>Устройство вывода информации УВЦ4-1еМ; - Счетчик УСО4-1еМ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230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зел питания БНК4-1 еМ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230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Блок питания БНН-1И;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2304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ройство сигнал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льт радиометра УУЦ4-1еМ предназначен для формирования и селекции сигналов от БД, накопления, пересчета и вывода информации за заданное время измерения, а также для управления всеми рабочими процессами радиомет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локи детектирования БДЖБ-02 и БДЖБ-07 предназначены для детектирования β-излучения радиоактивных проб. В БДЖБ-02 используется детектор с развитой поверхностью на основе поверхностно-активированных полистирольных пластин и 2 шт. ФЭУ-82. В БДЖБ-07 используется детектор на основе одной поверхностно-активированной полиметилметакриловой пластины и ФЭУ-93. Детекторы предназначены для регистрации β-частиц, испускаемых радиоактивной пробой. Полученные при регистрации световые вспышки преобразуются ФЭУ в импульсы тока.</w:t>
      </w:r>
    </w:p>
    <w:p>
      <w:pPr>
        <w:pStyle w:val="Normal"/>
        <w:widowControl/>
        <w:tabs>
          <w:tab w:val="clear" w:pos="720"/>
          <w:tab w:val="left" w:pos="481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готовка к рабо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нима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Запрещается включать радиометр при снятой крышке, открытой горловине или с открытыми штуцерами на крышке БД БДЖБ-0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апрещается включать пульт радиометра без подключенного к нему Б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Запрещается проводить промывку детекторов спиртом, ацетоном и др. растворителями во избежание повреждения детекто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При проведении измерений с временем экспозиции 100 сек переключатель "Режим работы" должен находится только в положении "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".</w:t>
      </w:r>
    </w:p>
    <w:p>
      <w:pPr>
        <w:pStyle w:val="Normal"/>
        <w:widowControl/>
        <w:tabs>
          <w:tab w:val="clear" w:pos="720"/>
          <w:tab w:val="left" w:pos="21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ключить радиометр к сети переменного тока, для чего установить переключател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Режим работы" в положение "Контр.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Времени измерения" в положение "10с"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мблер "Индикация ЦПУ" в соответствующее полож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"Питание" в положение ВКЛ, при этом должен загореться индикаторный светодиод + - . - +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жать и отпустить кнопку "Сброс", при этом на индикаторах высвечиваются нули. Через несколько секунд индикаторы гаснут, радиометр приходит в режим набора информации. Через 10 сек. после начала набора информации на индикаторах высвечивается четырехзначное число (на ленте ЦПУ печатается четырехзначное число) в пределах 5500 + 2000. Сброс и новый набор информации происходит автоматически через каждые 10 се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Привести переключатели "Режим работы" в положени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× 1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ключения радиометра переключатель "Питание" перевести в положение "Выкл.", отключить сетевой БП от се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готовка радиометра к работе от автономного источника пит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становить кассету с 12 элементами "343 Прима" в корпус пуль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вести переключатель "Режим питания" в положение "Автономное" и выполнить операции по пунктам 14.3.1.1 - 14.3.1.7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дготовка пробы водной сре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мерить пробу мерным стаканом, добавить моющий состав СФ-ЗК в количестве 100 мг на 1 литр (для вод водоемов и рек добавление моющего состава не требуется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рядок работ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каждом измерении проводить 10 измерений скорости счета импульсов, поступивших с БД. За измеренное значение принимают среднее из этих измерений. Измерения фона при работе с БДЖБ-07 проводить 5 раз со временем экспозиции 100 сек кажда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t>Работа с БДЖБ-0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гнездо на крышке БДЖБ-02 поместить контрольный источник </w:t>
      </w:r>
      <w:r>
        <w:rPr>
          <w:color w:val="000000"/>
          <w:sz w:val="28"/>
          <w:lang w:val="en-US"/>
        </w:rPr>
        <w:t>Cs</w:t>
      </w:r>
      <w:r>
        <w:rPr>
          <w:color w:val="000000"/>
          <w:sz w:val="28"/>
        </w:rPr>
        <w:t>-137, измерить скорость счета, сравнить результат с данными в формуляре, в случае расхождения значений с помощью ручек "Коррекция", "Грубо", "Плавно" добиваются совпадения результатов измерения с данными формуляра +3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ключить радиометр, открыть горловину и залить "фоновую" воду в рабочий объем БД, закрыть горловину, включить радиометр, измерить скорость счета от контрольного источника, записать результа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нять источник, измерить "фоновую" скорость счета.</w:t>
      </w:r>
    </w:p>
    <w:p>
      <w:pPr>
        <w:pStyle w:val="Normal"/>
        <w:widowControl/>
        <w:tabs>
          <w:tab w:val="clear" w:pos="720"/>
          <w:tab w:val="left" w:pos="61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ключить радиометр, слить "фоновую" воду, залить контролируемую пробу в рабочий объем БД, закрыть крышку, включить радиометр и измерить суммарную скорость счета фона и измеряемого изотоп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читать скорость счета от контролируемой пробы по формуле:</w:t>
      </w:r>
      <w:r>
        <w:br w:type="page"/>
      </w:r>
    </w:p>
    <w:p>
      <w:pPr>
        <w:pStyle w:val="Normal"/>
        <w:widowControl/>
        <w:tabs>
          <w:tab w:val="clear" w:pos="720"/>
          <w:tab w:val="left" w:pos="7655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эфф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ф+эфф-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ф</w:t>
        <w:tab/>
        <w:t>(8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: Nэфф - скорость счета от контролируемой пробы (с-1),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>Nф - скорость счета от фона 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-1),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ab/>
        <w:t>Nф+эфф - суммарная скорость счета фона и контролируемо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обы (с-1).</w:t>
      </w:r>
    </w:p>
    <w:p>
      <w:pPr>
        <w:pStyle w:val="Normal"/>
        <w:widowControl/>
        <w:tabs>
          <w:tab w:val="clear" w:pos="720"/>
          <w:tab w:val="left" w:pos="510" w:leader="none"/>
        </w:tabs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ить объемную β-активность пробы по формуле:</w:t>
      </w:r>
    </w:p>
    <w:p>
      <w:pPr>
        <w:pStyle w:val="Normal"/>
        <w:widowControl/>
        <w:tabs>
          <w:tab w:val="clear" w:pos="720"/>
          <w:tab w:val="left" w:pos="76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76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368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Бк/л) </w:t>
        <w:tab/>
        <w:t>(9)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где Р - чувствительность радиометра по измеряемому изотопу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(л/сек·Бк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ри большом количестве измерений периодически производите проверку скорости счета от контрольного источника, при необходимости производить коррекци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t>Работа с БДЖБ-07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лючить радиометр, в выдвижную кассету БД поместить контрольный источник, измерить скорость счета, сравнить результат с данными в формуляре, в случае расхождения значений с помощью ручек "Коррекция", "Грубо", "Плавно" добиться совпадения результатов измерения с данными формуляра +3%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нять источник, измерить фоновую скорость сче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местить пробу в выдвижной кассе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сти измерения скорости счета от контрольной пробы, определить удельную или объемную активность по формулам 1 и 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большом количестве измерений периодически производить проверку от контрольного источника, при необходимости производить коррекцию.</w:t>
      </w:r>
      <w:r>
        <w:br w:type="page"/>
      </w:r>
    </w:p>
    <w:p>
      <w:pPr>
        <w:pStyle w:val="Heading1"/>
        <w:keepNext w:val="false"/>
        <w:widowControl/>
        <w:shd w:fill="auto" w:val="clear"/>
        <w:suppressAutoHyphens w:val="true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3"/>
        <w:widowControl/>
        <w:shd w:fill="auto" w:val="clear"/>
        <w:suppressAutoHyphens w:val="true"/>
        <w:spacing w:lineRule="auto" w:line="360"/>
        <w:ind w:firstLine="709"/>
        <w:rPr/>
      </w:pPr>
      <w:r>
        <w:rPr/>
        <w:t>В качестве заключения можно привести следующие результаты и выводы:</w:t>
      </w:r>
    </w:p>
    <w:p>
      <w:pPr>
        <w:pStyle w:val="Normal"/>
        <w:widowControl/>
        <w:numPr>
          <w:ilvl w:val="3"/>
          <w:numId w:val="23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ие порядка обращения с ТРО показывает, что требует совершенствования радиационно-технологический контроль при сортировки ТРО.</w:t>
      </w:r>
    </w:p>
    <w:p>
      <w:pPr>
        <w:pStyle w:val="Normal"/>
        <w:widowControl/>
        <w:numPr>
          <w:ilvl w:val="3"/>
          <w:numId w:val="23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порядок сортировки ТРО.</w:t>
      </w:r>
    </w:p>
    <w:p>
      <w:pPr>
        <w:pStyle w:val="Normal"/>
        <w:widowControl/>
        <w:numPr>
          <w:ilvl w:val="3"/>
          <w:numId w:val="23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о аппаратные обеспечение радиационно-технологического контроля при обращении с ТРО.</w:t>
      </w:r>
    </w:p>
    <w:p>
      <w:pPr>
        <w:pStyle w:val="Normal"/>
        <w:widowControl/>
        <w:numPr>
          <w:ilvl w:val="3"/>
          <w:numId w:val="23"/>
        </w:numPr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рекомендовать внедрение автоматических средств контроля активности при сортировке ТРО, что снизит объем отходов и облучение персонала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</w:rPr>
        <w:t>СПИСОК ИСПОЛЬЗУЕМ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он Украины "Об обращении с радиоактивными отходами"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он Украины "О защите человека от влияния ионизирующего излучения"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ормы радиационной безопасности НРБУ-97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анитарные правила проектирования и эксплуатации атомных станций. СПАС-88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Правила радиационной безопасности при эксплуатации атомных станций ПРБ АС-89. Минздрав СССР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198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анитарные правила проектирования и эксплуатации атомных станций СП АС-88, ДНАОП 0.03-1.73-79. М., Энергоатомиздат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198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галь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</w:rPr>
        <w:t xml:space="preserve"> положения забезпечення безпеки атомних стан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</w:rPr>
        <w:t>. НП 306.1.02/1.034-2000. Затверджено ДАЯР Украши 09.12.99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</w:rPr>
        <w:t>№63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ждународная конференция "Радиоактивные отходы"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Хранение, транспортировка, переработка. Влияние на человека 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кружающую среду", Санкт-Петербург, 14-18 окт. 1996 г.: Тез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докл. СПб., 1997, 29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хнический проект ЮУ АЭС. Часть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Книга 1. Пояснительна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писка. Харьков, ХОТЭП, 197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ращение с ТРО первой очереди ЮУ АЭС ЮАТ 241-413, 414, 591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Харьков, ХОТЭП, 197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ращение с ТРО второй очереди ЮУ АЭС ЮАТ 241-415, 416. Харьков, ХИЭП, 1984г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 переработки твердых радиоактивных отходов. Перва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чередь. Проект. Том 1 «Общая пояснительная записка»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Харьков, ОАО ХИЭП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200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Комплекс обработки отходов ЮУ АЭС. </w:t>
      </w:r>
      <w:r>
        <w:rPr>
          <w:color w:val="000000"/>
          <w:sz w:val="28"/>
          <w:lang w:val="en-US"/>
        </w:rPr>
        <w:t xml:space="preserve">Detail Engineering. DNR 00066829. </w:t>
      </w:r>
      <w:r>
        <w:rPr>
          <w:color w:val="000000"/>
          <w:sz w:val="28"/>
        </w:rPr>
        <w:t>Том</w:t>
      </w:r>
      <w:r>
        <w:rPr>
          <w:color w:val="000000"/>
          <w:sz w:val="28"/>
          <w:lang w:val="en-US"/>
        </w:rPr>
        <w:t xml:space="preserve"> 2.1. Alzenau, NUKEMNuklear GmbH, 1997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диометр - дозиметр МКС-01Р. Инструкция по эксплуатаци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ИЭ.0.0026.135. Южноукраинск, ОПЮУ АЭС, 200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Обращение с твердыми радиоактивными отходами на ЮУ АЭС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оизводственная инструкция ИН.0.0006.049. Южноукраинск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ОП ЮУ АЭС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6"/>
        </w:tabs>
        <w:ind w:left="130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55"/>
        </w:tabs>
        <w:ind w:left="215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179"/>
        </w:tabs>
        <w:ind w:left="217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317" w:after="0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8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851"/>
      <w:jc w:val="both"/>
    </w:pPr>
    <w:rPr>
      <w:color w:val="000000"/>
      <w:sz w:val="28"/>
    </w:rPr>
  </w:style>
  <w:style w:type="paragraph" w:styleId="24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shd w:fill="FFFFFF" w:val="clear"/>
      <w:tabs>
        <w:tab w:val="clear" w:pos="720"/>
        <w:tab w:val="left" w:pos="851" w:leader="none"/>
      </w:tabs>
      <w:spacing w:before="312" w:after="0"/>
    </w:pPr>
    <w:rPr>
      <w:color w:val="000000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56:00Z</dcterms:created>
  <dc:creator>АНЯ</dc:creator>
  <dc:description/>
  <cp:keywords/>
  <dc:language>en-US</dc:language>
  <cp:lastModifiedBy>SYSTEM</cp:lastModifiedBy>
  <cp:lastPrinted>2006-05-22T09:21:00Z</cp:lastPrinted>
  <dcterms:modified xsi:type="dcterms:W3CDTF">2011-09-11T18:56:00Z</dcterms:modified>
  <cp:revision>2</cp:revision>
  <dc:subject/>
  <dc:title>МИНИСТЕРСТВО ТОПЛИВА И ЭНЕРГЕТИКИ</dc:title>
</cp:coreProperties>
</file>