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Інструкція з організації охорони життя і здоров'я дітей у дошкільних навчальних закладах</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3119"/>
        <w:rPr>
          <w:rFonts w:ascii="Times New Roman" w:hAnsi="Times New Roman" w:cs="Times New Roman"/>
          <w:sz w:val="28"/>
          <w:lang w:val="en-US"/>
        </w:rPr>
      </w:pPr>
      <w:r>
        <w:rPr>
          <w:rFonts w:cs="Times New Roman" w:ascii="Times New Roman" w:hAnsi="Times New Roman"/>
          <w:sz w:val="28"/>
          <w:lang w:val="uk-UA"/>
        </w:rPr>
        <w:t>Наказ Міністерства освіти і науки України</w:t>
      </w:r>
    </w:p>
    <w:p>
      <w:pPr>
        <w:pStyle w:val="Normal"/>
        <w:suppressAutoHyphens w:val="true"/>
        <w:spacing w:lineRule="auto" w:line="360" w:before="0" w:after="0"/>
        <w:ind w:firstLine="3119"/>
        <w:rPr>
          <w:rFonts w:ascii="Times New Roman" w:hAnsi="Times New Roman" w:cs="Times New Roman"/>
          <w:sz w:val="28"/>
          <w:lang w:val="en-US"/>
        </w:rPr>
      </w:pPr>
      <w:r>
        <w:rPr>
          <w:rFonts w:cs="Times New Roman" w:ascii="Times New Roman" w:hAnsi="Times New Roman"/>
          <w:sz w:val="28"/>
          <w:lang w:val="uk-UA"/>
        </w:rPr>
        <w:t>"Про затвердження Інструкції з організації</w:t>
      </w:r>
    </w:p>
    <w:p>
      <w:pPr>
        <w:pStyle w:val="Normal"/>
        <w:suppressAutoHyphens w:val="true"/>
        <w:spacing w:lineRule="auto" w:line="360" w:before="0" w:after="0"/>
        <w:ind w:firstLine="3119"/>
        <w:rPr>
          <w:rFonts w:ascii="Times New Roman" w:hAnsi="Times New Roman" w:cs="Times New Roman"/>
          <w:sz w:val="28"/>
          <w:lang w:val="en-US"/>
        </w:rPr>
      </w:pPr>
      <w:r>
        <w:rPr>
          <w:rFonts w:cs="Times New Roman" w:ascii="Times New Roman" w:hAnsi="Times New Roman"/>
          <w:sz w:val="28"/>
          <w:lang w:val="uk-UA"/>
        </w:rPr>
        <w:t>охорони життя і здоров'я дітей у дошкільних</w:t>
      </w:r>
    </w:p>
    <w:p>
      <w:pPr>
        <w:pStyle w:val="Normal"/>
        <w:suppressAutoHyphens w:val="true"/>
        <w:spacing w:lineRule="auto" w:line="360" w:before="0" w:after="0"/>
        <w:ind w:firstLine="3119"/>
        <w:rPr>
          <w:rFonts w:ascii="Times New Roman" w:hAnsi="Times New Roman" w:cs="Times New Roman"/>
          <w:sz w:val="28"/>
          <w:lang w:val="en-US"/>
        </w:rPr>
      </w:pPr>
      <w:r>
        <w:rPr>
          <w:rFonts w:cs="Times New Roman" w:ascii="Times New Roman" w:hAnsi="Times New Roman"/>
          <w:sz w:val="28"/>
          <w:lang w:val="uk-UA"/>
        </w:rPr>
        <w:t>навчальних закладах" від 28 жовтня 2008 р. № 985</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uk-UA"/>
        </w:rPr>
        <w:t>І. Догляд за ділянкою та приміщенням</w:t>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Будівлю дошкільного навчального закладу, ігрові майданчики та територію необхідно утримувати в чистоті та порядк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Постійно здійснювати технічний контроль за станом приміщення закладу та його території (стін, стелі, вікон, дверей, меблів, фізкультурного обладнання, електромережі, вентиляційних і санітарно-технічних установок, водогону, газопроводу, каналізації, майданчиків, тіньових навісів тощ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lang w:val="uk-UA"/>
        </w:rPr>
        <w:t>дахів будівель, які є на території закладу, необхідно своєчасно згрібати сніг, не допускати утворення бурульо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ріжки, східці, ігрові майданчики необхідно чистити від снігу, льоду та посипати піском.</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uk-UA"/>
        </w:rPr>
        <w:t>Ділянка дошкільного навчального закладу повинна бути огороджена парканом. Хвіртку та ворота слід завжди тримати зачинени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Щодня, до приходу дітей і в кінці дня, територію слід підмести та полити. Сміття складати в контейнер для сміття, який закривається кришкою та знаходиться на господарчому подвір'ї'.</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Каналізаційні люки на території закладу повинні бути закриті. На ділянці не повинно бути предметів, що загрожують життю та здоров'ю діте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Відповідно до санітарно-гігієнічних вимог за відсутності централізованої системи водопостачання, туалети вигрібного типу влаштовують у віддаленій частині території. Прибирати їх слід не менше трьох разів на день, використовуючи засоби дезінфекції. Туалети для дорослих завжди повинні бути зачинені. Вигрібні ями щільно закриті.</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ладнання на ігрових та спортивних майданчиках має бути стійким, закріпленим, з міцними поручнями, відповідним до віку дітей, без гострих кутів. Пісочниці обладнують відповідно до санітарно-гігієнічних вимог. Перед прогулянкою дітей обов'язково пісок треба ошпарювати окропо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У будівлях дошкільних навчальних закладів, які мають два і більше поверхів, східці повинні мати поручні з прямими, часто розставленими планками. Пожежні драбини та драбини на горище необхідно закривати щитами в нижній частині, вихід на горище замикати на замок. Вхідні двері закладу повинні мати дзвінок, засув на висоті, не доступній дитині, і бути постійно зачиненими. Забороняється допускати на територію закладу та у приміщення сторонніх осіб.</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У будівлях, які мають два і більше поверхів, групи для дітей до трирічного віку розташовують на першому поверсі. Розміщення цих груп на другому поверсі допускається лише за наявності окремого виходу та зручних східців. На вхідних дверях не повинно бути пружин.</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Вікна, кватирки повинні закріплюватися засувками та відкриватися всередину приміщенн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Віконні шибки необхідно тримати в чистоті, не завішувати прикрасами, довгими занавісками, мити вікна слід щодекад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У дошкільних навчальних закладах з пічним опаленням, печі повинні бути витоплені не пізніше ніж за годину до приходу дітей. У дитячих будинках печі слід топити вранці до підйому діт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Радіатори центрального опалення загороджують сітками, які знімаються чи відкриваються для прибирання. Сітки необхідно закріплюват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Всі приміщення закладу необхідно прибирати відповідно до вимог санітарних правил утримання дошкільних навчальних закладів. Щоранку, до приходу дітей, проводити вологе прибирання з де-зінфікуючими засобами та провітрювати усі приміщенн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Всі працівники мають дотримуватися вимог пожежної безпеки, вміти користуватися вогнегасниками, знати план евакуації діте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У дошкільному навчальному закладі на видному місці необхідно розмістити номери телефонів адміністрації закладу, міського (районного) відділів освіти, швидкої медичної допомоги, пожежної охорони, аварійної газу, води тощ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uk-UA"/>
        </w:rPr>
        <w:t>ІІ. Догляд за дітьми</w:t>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Працівники дошкільного навчального закладу несуть відповідальність за збереження життя і здоров'я діте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Батьки повинні приводити дітей до дошкільного навчального закладу добре вимитими, одягненими в чистий одяг, підстриженими, з обрізаними нігтями. Батьки не повинні входити до групових кімнат без потреб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Приводячи дітей до дошкільного навчального закладу, батьки зобов'язані передавати дитину вихователеві. Ввечері вихователі зобов'язані передати дитину батька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Дітей у дошкільному навчальному закладі необхідно привчати до чистоти й охайності: мити руки перед прийомом їжі і після користування вбиральнею, після їди полоскати рот, влітку перед сном мити ног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Влітку всі заняття і, за можливості, сон слід організовувати на свіжому повітрі.</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Харчування дітей повинно бути доброякісним, різноманітним, достатнім і відбуватись у чітко встановлені години. Воду для пиття слід давати тільки кип'ячену, зберігати її в чистій закритій посудині, чашки для води повинні бути накриті серветкою.</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Забороняється приносити в групу окріп, гарячу їжу. Страви мають видаватися з кухні охолодженими. Нести їжу у групові кімнати можна лише тоді, коли в коридорах і на східцях немає дітей. Не можна брати чергових дітей до кухні для отримання їжі. Не можна садити дітей за столи під час роздавання їжі.</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Забороняється миття посуду в присутності дітей. Засоби для миття та чищення слід тримати у недоступному для дітей місці.</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Кожна дитина повинна мати окреме ліжко, білизну, подушку, ковдру, матрац, рушник. У разі відсутності спальні, постільна білизна кожної дитини зберігається в окремому підписаному мішку.</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 xml:space="preserve">В умивальній кімнаті має бути вішалка з гачками за кількістю дітей для рушників. Рушники необхідно замінювати не рідше одного разу на тиждень, у разі потреби </w:t>
      </w:r>
      <w:r>
        <w:rPr>
          <w:rFonts w:cs="Times New Roman" w:ascii="Times New Roman" w:hAnsi="Times New Roman"/>
          <w:sz w:val="28"/>
        </w:rPr>
        <w:t xml:space="preserve">— </w:t>
      </w:r>
      <w:r>
        <w:rPr>
          <w:rFonts w:cs="Times New Roman" w:ascii="Times New Roman" w:hAnsi="Times New Roman"/>
          <w:sz w:val="28"/>
          <w:lang w:val="uk-UA"/>
        </w:rPr>
        <w:t>частіше. Постільну білизну щодня витрушувати та замінювати щодекади. Білизна, рушники обов'язково повинні бути підписані. Систематично провітрювати подушки, ковдри і матрац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У груповій кімнаті всі меблі, картини, вазони мають бути закріплені. На шафи не можна ставити вазони з квітами, об'ємні іграшки тощ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У недоступному для дітей місці слід тримати ліки, сірники, булавки, ріжучі та колючі предмети тощо. Забороняється забивати гвіздки на рівні зросту дітей. Для занять з дітьми використовують ножиці тільки з тупими кінцями і користуватися ними дозволяється лише під наглядом дорослог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 xml:space="preserve">Технічні засоби навчання та електроприлади слід зберігати у недоступному для дітей місці. Роботу з комп'ютером необхідно розпочинати лише в старшому дошкільному віці. Тривалість занять не повинна перевищувати </w:t>
      </w:r>
      <w:r>
        <w:rPr>
          <w:rFonts w:cs="Times New Roman" w:ascii="Times New Roman" w:hAnsi="Times New Roman"/>
          <w:sz w:val="28"/>
        </w:rPr>
        <w:t xml:space="preserve">12 </w:t>
      </w:r>
      <w:r>
        <w:rPr>
          <w:rFonts w:cs="Times New Roman" w:ascii="Times New Roman" w:hAnsi="Times New Roman"/>
          <w:sz w:val="28"/>
          <w:lang w:val="uk-UA"/>
        </w:rPr>
        <w:t>хвили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Електропроводка у приміщеннях, де можуть перебувати діти, повинна бути ізольованою, розетки та вимикачі </w:t>
      </w:r>
      <w:r>
        <w:rPr>
          <w:rFonts w:cs="Times New Roman" w:ascii="Times New Roman" w:hAnsi="Times New Roman"/>
          <w:sz w:val="28"/>
        </w:rPr>
        <w:t xml:space="preserve">— </w:t>
      </w:r>
      <w:r>
        <w:rPr>
          <w:rFonts w:cs="Times New Roman" w:ascii="Times New Roman" w:hAnsi="Times New Roman"/>
          <w:sz w:val="28"/>
          <w:lang w:val="uk-UA"/>
        </w:rPr>
        <w:t>недоступними дітя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Збираючись на прогулянку, вихователь забирає дітей, які першими одяглися, і виходить на майданчик, а решту дітей виводить на майданчик помічник виховател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Під час перебування дітей на території дошкільного навчального закладу треба пильно стежити за тим, щоб діти не виходили за межі закладу, не зривали отруйних рослин, ягід, грибів, трави тощ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 xml:space="preserve">Повертаючись з прогулянки, вихователь повинен перевірити, чи всі діти на місці. Вихователь повинен іти ззаду, в першій парі ставити найбільш організованих дітей. Дітей до </w:t>
      </w:r>
      <w:r>
        <w:rPr>
          <w:rFonts w:cs="Times New Roman" w:ascii="Times New Roman" w:hAnsi="Times New Roman"/>
          <w:sz w:val="28"/>
        </w:rPr>
        <w:t xml:space="preserve">3-х </w:t>
      </w:r>
      <w:r>
        <w:rPr>
          <w:rFonts w:cs="Times New Roman" w:ascii="Times New Roman" w:hAnsi="Times New Roman"/>
          <w:sz w:val="28"/>
          <w:lang w:val="uk-UA"/>
        </w:rPr>
        <w:t>років супроводжує на прогулянку і під час повернення з прогулянки помічник виховател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Плануючи екскурсію чи прогулянку за межі дошкільного навчального закладу, вихователь зобов'язаний завчасно оглянути місце прогулянки, повідомити про це адміністрацію закладу, вказавши кількість дітей, яких він бере з собою. Виводити дітей за межі закладу можна тільки в супроводі двох дорослих. Діти, які не можуть з тих чи інших причин виходити за межі закладу, за розпорядженням завідувача передаються в іншу групу під відповідальність педагогічного працівника заклад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Під час прогулянки вихователь повинен тримати в полі зору всіх дітей. Повертаючись з прогулянки, вихователь повинен перевірити, чи всі діти присутні, вишикувати їх парами в колону. Один з дорослих має іти в кінці колони, стежачи, щоб діти не відставали та не відходили в сторон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При переході з дітьми через вулицю необхідно дотримуватися правил дорожнього руху. У великих містах слід уникати прогулянок по вулиці з інтенсивним рухо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Дошкільні навчальні заклади, що розташовані біля трамвайних та залізничних колій, повинні мати вхід з протилежного боку. Не допускати прогулянок та ігор дітей біля трамвайних та залізничних колі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 xml:space="preserve">Під час прогулянки до водойми купання дозволяється лише в попередньо перевірених неглибоких місцях за умови невеликої групи дітей </w:t>
      </w:r>
      <w:r>
        <w:rPr>
          <w:rFonts w:cs="Times New Roman" w:ascii="Times New Roman" w:hAnsi="Times New Roman"/>
          <w:sz w:val="28"/>
        </w:rPr>
        <w:t xml:space="preserve">(8-10 </w:t>
      </w:r>
      <w:r>
        <w:rPr>
          <w:rFonts w:cs="Times New Roman" w:ascii="Times New Roman" w:hAnsi="Times New Roman"/>
          <w:sz w:val="28"/>
          <w:lang w:val="uk-UA"/>
        </w:rPr>
        <w:t xml:space="preserve">дітей). Купання групи дітей дозволяється лише під наглядом не менше ніж двох дорослих. Одночасно може купатися група дітей до </w:t>
      </w:r>
      <w:r>
        <w:rPr>
          <w:rFonts w:cs="Times New Roman" w:ascii="Times New Roman" w:hAnsi="Times New Roman"/>
          <w:sz w:val="28"/>
        </w:rPr>
        <w:t xml:space="preserve">5 </w:t>
      </w:r>
      <w:r>
        <w:rPr>
          <w:rFonts w:cs="Times New Roman" w:ascii="Times New Roman" w:hAnsi="Times New Roman"/>
          <w:sz w:val="28"/>
          <w:lang w:val="uk-UA"/>
        </w:rPr>
        <w:t>чоловік (решта залишається на березі під наглядом дорослог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 xml:space="preserve">Прогулянки до водойми проводяться лише з дітьми </w:t>
      </w:r>
      <w:r>
        <w:rPr>
          <w:rFonts w:cs="Times New Roman" w:ascii="Times New Roman" w:hAnsi="Times New Roman"/>
          <w:sz w:val="28"/>
        </w:rPr>
        <w:t xml:space="preserve">6-го (7-го) </w:t>
      </w:r>
      <w:r>
        <w:rPr>
          <w:rFonts w:cs="Times New Roman" w:ascii="Times New Roman" w:hAnsi="Times New Roman"/>
          <w:sz w:val="28"/>
          <w:lang w:val="uk-UA"/>
        </w:rPr>
        <w:t>року житт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Катання дітей на човнах категорично заборонен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Сонячні ванни дітям можна приймати лише за призначенням та наглядом медичного працівника. Діти повинні обов'язково бути в легкому головному уборі.</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Під час проведення занять з плавання у басейні дотримуватись вимог правил безпечної поведінки на воді.</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Працівникам обов'язково суворо дотримуватися вимог санітарних правил для дошкільних навчальних закладів.</w:t>
      </w:r>
    </w:p>
    <w:p>
      <w:pPr>
        <w:pStyle w:val="Normal"/>
        <w:suppressAutoHyphens w:val="tru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uk-UA"/>
        </w:rPr>
        <w:t>III. Попередження інфекційних та вірусних захворювань</w:t>
      </w:r>
    </w:p>
    <w:p>
      <w:pPr>
        <w:pStyle w:val="Normal"/>
        <w:suppressAutoHyphens w:val="true"/>
        <w:spacing w:lineRule="auto" w:line="360" w:before="0" w:after="0"/>
        <w:ind w:firstLine="709"/>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Під час прийому дітей до дошкільного навчального закладу вихователь оглядає кожну дитину, перевіряє чистоту її тіла, волосся, білизни. У разі виявлення захворювання, вихователь відправляє її з батьками до лікар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lang w:val="uk-UA" w:eastAsia="uk-UA"/>
        </w:rPr>
      </w:pPr>
      <w:r>
        <w:rPr>
          <w:rFonts w:cs="Times New Roman" w:ascii="Times New Roman" w:hAnsi="Times New Roman"/>
          <w:sz w:val="28"/>
          <w:lang w:val="uk-UA"/>
        </w:rPr>
        <w:t xml:space="preserve">Медичний працівник проводить огляд усіх дітей відповідно до спільного наказу Міністерства охорони здоров'я України та Міністерства освіти і науки України від </w:t>
      </w:r>
      <w:r>
        <w:rPr>
          <w:rFonts w:cs="Times New Roman" w:ascii="Times New Roman" w:hAnsi="Times New Roman"/>
          <w:sz w:val="28"/>
        </w:rPr>
        <w:t xml:space="preserve">30.08.2005 № 432/496. </w:t>
      </w:r>
      <w:r>
        <w:rPr>
          <w:rFonts w:cs="Times New Roman" w:ascii="Times New Roman" w:hAnsi="Times New Roman"/>
          <w:sz w:val="28"/>
          <w:lang w:val="uk-UA"/>
        </w:rPr>
        <w:t>Діти, які не відвідували дошкільний навчальний заклад понад три дні, приймаються в заклад медичним працівником за довідкою лікар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Дитину, яка захворіла протягом дня у дошкільному навчальному закладі, необхідно негайно ізолювати від інших дітей та повідомити про це батьків. Після одужання дитину можна приймати до закладу лише з дозволу лікар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У період, коли виявлено інфекційне захворювання, слід провести запобіжні заходи та неухильно дотримуватися санітарних вимог відповідно до вказівок медичного працівника.</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lang w:val="uk-UA"/>
        </w:rPr>
        <w:t xml:space="preserve">З метою попередження шлунково-кишкових захворювань, отруєння дітей їжею, зберігати продукти харчування треба згідно з вимогами Інструкції з організації харчування дітей у дошкільних навчальних закладах, затвердженої спільним наказом Міністерства охорони здоров'я України та Міністерства освіти і науки України від </w:t>
      </w:r>
      <w:r>
        <w:rPr>
          <w:rFonts w:cs="Times New Roman" w:ascii="Times New Roman" w:hAnsi="Times New Roman"/>
          <w:sz w:val="28"/>
        </w:rPr>
        <w:t>17.04.2006 № 298/227.</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У дошкільному навчальному закладі необхідно проводити боротьбу з мухами, гризунами тощо відповідно до вимог санітарно-епідеміологічної служб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Медичним та педагогічним працівникам слід постійно проводити санітарно-просвітницьку роботу з батькам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uk-UA"/>
        </w:rPr>
        <w:t>У дошкільному навчальному закладі обов'язково повинна бути аптечка першої допомоги, укомплектована такими медичними препаратами: йод, розчин брильянтового зеленого, вата, бинт, ножиці, термометр, нашатирний спирт, клейонка, етиловий спирт тощо.</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ри прийомі на роботу обов'язковим є проходження медичного огляду. Впродовж роботи всі працівники дошкільного навчального закладу проходять медичні огляди відповідно до вимог чинного законодав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cs="Times New Roman"/>
      </w:rPr>
    </w:lvl>
  </w:abstractNum>
  <w:abstractNum w:abstractNumId="2">
    <w:lvl w:ilvl="0">
      <w:start w:val="1"/>
      <w:numFmt w:val="decimal"/>
      <w:lvlText w:val="%1."/>
      <w:lvlJc w:val="left"/>
      <w:pPr>
        <w:tabs>
          <w:tab w:val="num" w:pos="708"/>
        </w:tabs>
        <w:ind w:left="0" w:hanging="0"/>
      </w:pPr>
      <w:rPr>
        <w:b w:val="false"/>
        <w:rFonts w:cs="Times New Roman"/>
      </w:rPr>
    </w:lvl>
  </w:abstractNum>
  <w:abstractNum w:abstractNumId="3">
    <w:lvl w:ilvl="0">
      <w:start w:val="1"/>
      <w:numFmt w:val="decimal"/>
      <w:lvlText w:val="%1."/>
      <w:lvlJc w:val="left"/>
      <w:pPr>
        <w:tabs>
          <w:tab w:val="num" w:pos="708"/>
        </w:tabs>
        <w:ind w:left="0" w:hanging="0"/>
      </w:pPr>
      <w:rPr>
        <w:b w:val="false"/>
        <w:rFonts w:cs="Times New Roman"/>
      </w:rPr>
    </w:lvl>
  </w:abstractNum>
  <w:abstractNum w:abstractNumId="4">
    <w:lvl w:ilvl="0">
      <w:start w:val="5"/>
      <w:numFmt w:val="decimal"/>
      <w:lvlText w:val="%1."/>
      <w:lvlJc w:val="left"/>
      <w:pPr>
        <w:tabs>
          <w:tab w:val="num" w:pos="708"/>
        </w:tabs>
        <w:ind w:left="0" w:hanging="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8:00Z</dcterms:created>
  <dc:creator>Вася</dc:creator>
  <dc:description/>
  <cp:keywords/>
  <dc:language>en-US</dc:language>
  <cp:lastModifiedBy>SYSTEM</cp:lastModifiedBy>
  <dcterms:modified xsi:type="dcterms:W3CDTF">2011-09-11T18:58:00Z</dcterms:modified>
  <cp:revision>2</cp:revision>
  <dc:subject/>
  <dc:title/>
</cp:coreProperties>
</file>