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научно-технического прогресса, как объективная необходимость современного экономического развития, обусловило создание и все возрастающую эксплуатацию нового высокопроизводительного оборудования. Стоимость этой техники постоянно и значительно возрастает, что затрудняет ее обновление. Ускорились темпы морального старения, предполагающего необходимость периодической замены основных средств. Обострившаяся конкуренция заставляет многие фирмы промышленно развитых стран интенсивно использовать имеющиеся средства производства, прибегая к более совершенным средствам их приобретения, использования 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способа приобретения оборудования – его покупка и л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конкуренции за внутренние и внешние рынки все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позволяет удовлетворить и то и другое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60-х годов 20 столетия в лизинг брали лишь землю и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трех десятилетий популярность лизинга резко возросла. Сегодня в аренду можно взять, практически, все что у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того, чтобы занимать деньги для покупки самолета, автомобиля, компьютера или спутника компания может взять его в л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или авиакомпании берут в лизинг огромное количество оборудования, многие компании берут в лизинг все свое имущество, а магазины - здания и с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захстане лизинг еще только приживается. До недавнего времени лизинг, в сравнительно небольших объемах, применялся лишь в международной торгов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лодое, но очень перспективное направление финансовой деятельности в нашей стране. На фоне постоянной нехватки средств, сильно устаревшего оборудования и спада производства, а так же постоянно растущей конкуренции, актуальность развития лизинга очень 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лава 1. Теоретические аспекты лизин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1 </w:t>
      </w:r>
      <w:r>
        <w:rPr>
          <w:rFonts w:cs="Times New Roman" w:ascii="Times New Roman" w:hAnsi="Times New Roman"/>
          <w:sz w:val="28"/>
          <w:szCs w:val="28"/>
        </w:rPr>
        <w:t>Сущность лизинга и его предм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ировой практике термин “лизинг“ используется для обозначения</w:t>
      </w:r>
      <w:r>
        <w:rPr>
          <w:rFonts w:cs="Times New Roman" w:ascii="Times New Roman" w:hAnsi="Times New Roman"/>
          <w:sz w:val="28"/>
          <w:szCs w:val="28"/>
          <w:lang w:val="uk-UA"/>
        </w:rPr>
        <w:t xml:space="preserve"> </w:t>
      </w:r>
      <w:r>
        <w:rPr>
          <w:rFonts w:cs="Times New Roman" w:ascii="Times New Roman" w:hAnsi="Times New Roman"/>
          <w:sz w:val="28"/>
          <w:szCs w:val="28"/>
        </w:rPr>
        <w:t>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ая (рентинг) - на срок от одного дня до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срочная (хайринг) - на срок от одного года до трех л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госрочная (лизинг) - на срок от трех и более л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лизинг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1.2 Субъекты и объекты лизинговых отнош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датель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before="0" w:after="0"/>
        <w:ind w:firstLine="709"/>
        <w:jc w:val="both"/>
        <w:rPr/>
      </w:pPr>
      <w:r>
        <w:rPr>
          <w:rFonts w:cs="Times New Roman" w:ascii="Times New Roman" w:hAnsi="Times New Roman"/>
          <w:sz w:val="28"/>
          <w:szCs w:val="28"/>
        </w:rPr>
        <w:t>Лизинговыми называются все компании, осуществляющие арендные отношения независимо от вида аренды. Различают специализированные компании, занимающиеся одним видом товаров или группой товаров, и универсальные, предающие в аренду самые разнообразные виды машин и оборудовани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получатель - лицо, получающее имущество в пользование по договору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дает ряд преимуществ лизинго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олее простого получения кредита в банке при сотрудничестве с лизинговой комп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иобретения качественного оборудования после его эксплуатации лизингополучателем по остат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продавец) объекта лизинга - изготовитель машин и оборудования, продающий имущество, являющееся объектом лизинга.</w:t>
      </w:r>
    </w:p>
    <w:p>
      <w:pPr>
        <w:pStyle w:val="Normal"/>
        <w:spacing w:lineRule="auto" w:line="360" w:before="0" w:after="0"/>
        <w:ind w:firstLine="709"/>
        <w:jc w:val="both"/>
        <w:rPr/>
      </w:pPr>
      <w:r>
        <w:rPr>
          <w:rFonts w:cs="Times New Roman" w:ascii="Times New Roman" w:hAnsi="Times New Roman"/>
          <w:sz w:val="28"/>
          <w:szCs w:val="28"/>
        </w:rPr>
        <w:t>Кроме того косвенными участниками лизинговой сделки являются: банки, кредитующие лизингодателя и выступающие гарантами сделок; 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 брокерские и другие посреднически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лизинга выступают пассивное (недвижимое) имущество, сюда относят здания и сооружения производственного и непроизводственного назначения, а также активное (движимое) имущество - машины, оборудование, транспорт и т.д. В лизинговые отношения могут быть вовлечены практически любые объекты, которые в процессе производства не теряют своей материально-вещественной формы, кроме имущества, запрещенного законодательством к свободному обращению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зарубежный опыт лизинговых отношений, преобладающую долю имущества, передаваемого в лизинг, составляет активная (движимая) его часть. Так в Европе, по данным Leaseurope (Европейская Федерация Ассоциаций Лизинговых компаний), объединяющей 25 стран и более 1200 лизинговых компаний, на протяжении последних 10 лет доля лизинга недвижимости составляет порядка 14-16% (103. - Р.45). Анализ тенденции развития этого показателя свидетельствует о том, что в скором будущем данная картина останется прежней и значительное место в лизинге имущества будет по-прежнему занимать активная часть основных средств. Более детальное исследование данных Leaseurope показывает, что наиболее привлекательным видом активной части имущества, передаваемого в лизинг, являются легковые автомобили, а вместе с грузовиками на автомобильный парк приходится более половины лизингового инвестирования. Вторую позицию по значимости занимает машиностроительное и технологическое оборудование. На третьей строке по привлекательности находятся компьютеры и офисное оборудова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лава 2. Лизинг: виды, формы и структура участник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 Формы и виды лизинговых операц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типу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движимого имущества (оборудование, техника, автомобили, суда, самолеты и т.п.), в том числе нового и бывшего в употреб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недвижимости (арендодатель строит или покупает здания, сооружения по поручению аренд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имущества бывшего в употреб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тепени окупаемост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с полной окупаемостью ( в течении срока действия договора происходит полная выплата стоимости аренд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 зависимости от степени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л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непол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По объему оказываемых услуг (объему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ый (все расходы по обслуживанию имущества принимает на себя лизингополучатель. Большинство услуг на отечественном лизинговом рынке оборудования являются чис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ый (лизингодатель принимает на себя все расходы по обслуживанию имущества. Его используют, как правило, сами изготовител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оимости полный лизинг один из самых доро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ый, (с частичным набором услуг), когда на лизингодателя возлагаются лишь отдельные функции по обслуживанию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 сектора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й (все участки сделки находятся в од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внешний),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характеру лизин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с денежным платежом (все платежи в денеж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зинг с компенсационным платежом (поставка товаров, произведенных на арендуемом обору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 смешанным плат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отношению к налоговым и амортизационным льготам 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тельные (с использованием льгот по налогообложению имущества, прибыли, НДС, различных сборов, ускоренной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ктивных (без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ш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 составу участников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й,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свенный,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характерные виды лиз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В отличие от оперативного финансовый лизинг существенно снижает риск владельца имущества. К объектам финансового лизинга относятся недвижимость (земля, здания и сооружения), а также долгосрочные средств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лужит базой для образования двух других форм долгосрочной аренды – возвратной и долевой (с участием третьей стороны).  </w:t>
      </w:r>
    </w:p>
    <w:p>
      <w:pPr>
        <w:pStyle w:val="Normal"/>
        <w:spacing w:lineRule="auto" w:line="360" w:before="0" w:after="0"/>
        <w:ind w:firstLine="709"/>
        <w:jc w:val="both"/>
        <w:rPr/>
      </w:pPr>
      <w:r>
        <w:rPr>
          <w:rFonts w:cs="Times New Roman" w:ascii="Times New Roman" w:hAnsi="Times New Roman"/>
          <w:sz w:val="28"/>
          <w:szCs w:val="28"/>
        </w:rPr>
        <w:t>Оперативный. Представляет собой соглашения о текущей аренде,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что вызывает необходимость сдавать его в аренду несколько раз.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 любой финансовый институт (банк, страховая компания, инвестиционный фонд, фирма, специально ориентированная на лизинговые операции) с одновременным оформ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о долгосрочной аренде своей бывшей собственности на условиях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ьный лизинг (лизинг с участием множества сторон). Этот вид лизинга распространен как форма финансирования сложных, крупномасштабных объектов,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аяся часть контрактной стоимости объекта лизинга финансируется кредиторами (банками, другими инвесторами).</w:t>
      </w:r>
    </w:p>
    <w:p>
      <w:pPr>
        <w:pStyle w:val="Normal"/>
        <w:spacing w:lineRule="auto" w:line="360" w:before="0" w:after="0"/>
        <w:ind w:firstLine="709"/>
        <w:jc w:val="both"/>
        <w:rPr/>
      </w:pPr>
      <w:r>
        <w:rPr>
          <w:rFonts w:cs="Times New Roman" w:ascii="Times New Roman" w:hAnsi="Times New Roman"/>
          <w:sz w:val="28"/>
          <w:szCs w:val="28"/>
        </w:rPr>
        <w:t>Сублизинг. Вид отношений возникший в связи с переуступкой прав пользования предметом лизинга третьему лицу, (как правило тоже лизинговой компании)что оформляется договором сублизинга. Основной арендодатель получает преимущественное право на получение арендных платежей.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spacing w:lineRule="auto" w:line="360" w:before="0" w:after="0"/>
        <w:ind w:firstLine="709"/>
        <w:jc w:val="both"/>
        <w:rPr/>
      </w:pPr>
      <w:r>
        <w:rPr>
          <w:rFonts w:cs="Times New Roman" w:ascii="Times New Roman" w:hAnsi="Times New Roman"/>
          <w:sz w:val="28"/>
          <w:szCs w:val="28"/>
        </w:rPr>
        <w:t>Револьверный. Другими словами, лизинг с последовательной заменой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Функции лизинг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зинг как сложное социально-экономическое явление, выполняет важнейшие функции по формированию многоукладной экономики и активизации производственной деятельности. Из многочисленных функций лизинга согласно поставленной задаче целесообразно выделить финансовую, производственную, снабженческую и обеспечение налоговых льгот.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ая функция выражается в освобождении товаропроизводителей от единовременной оплаты полной стоимости необходимого средства производства (ПФ) и предоставлении ему долгосрочного кредита.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м лизинге передача имущества может сопровождаться широким сервисом: техническое обслуживание, страхование, обеспечение сырьем, рабочей силой и т.д.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сбыта — это расширение круга потребителей и завоевание новых рынков сбыта, вовлечение в сферу лизинга тех, кто не сразу может купить то или другое имущество.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получения налоговых и амортизационных льгот имеет следующие особенности: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ятое по лизингу имущество может не отражаться на балансе пользователя, поскольку право собственности сохраняется за лизингодателем;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зинговые платежи относятся на себестоимость производимой продукции (услуг), что соответственно снижает налогооблагаемую прибыль;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рименения ускоренной амортизации, исчисляемой не на базе срока службы объекта лизинга, а исходя из срока контракта, снижает облагаемую налогом прибыль и ускоряет обновление имуществ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лизинг способствует диверсификации предложений спектра товаров и услуг, вовлекая новые объекты в свою сферу; развивает и диверсифицирует рынок средств производства, сокращает цикл освоения новых поколений техник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обратить внимание на тот факт, что в настоящее время в силу существенных деформационных процессов подобная система лизинговых отношений может быть источником развития и неблагоприятных ситуаций, что повлечет за собой не решение вопроса становления сбалансированных экономических отношений, а скорее обратный процесс, усугубляющий сложившуюся ситуацию.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следует говорить о необходимости не только использования лизинга как компромиссной и целесообразной технологии инвестирования на современном этапе развития, но и об обязательном взаимовыгодном регулировании или оптимизаци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что при реализации предлагаемой технологии (лизинга) необходимо выполнение условия двусторонней финансовой осведомленности основных субъектов сделки (лизингодателя и лизингополучателя), что позволит не только квалифицированно подойти к вопросу построения отношений, но и к реализации основного принципа эффективного управл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Лизинг и банковская деятельность в Казах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Классические банковские операции и новые формы работы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 это важнейшая сфера национального хозяйства любого развитого государства. Ее стабильность в значительной степени определяется тем, насколько она опирается на классические банковские операции и технологии. В последнее время операционная деятельность и технология работы банков претерпевают значительные изменения. Модифицируются все компоненты банковской системы. При этом динамичные сдвиги в этом направлении обусловлены изменениями, происходящими в экономике в целом. Глубокие структурные сдвиги диктуют необходимость приспособления современной банковской системы к изменяющимся условиям. Это прежде всего выражается в следующих двух взаимосвязанных процессах:</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в структурной перестройке самой банковской системы, концентрации и универсализации деятельности коммерческих банков с сохранением определенной специализац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перестройка основ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анк представляет собой универсальный многофункциональный кредитно-финансовый комплекс с диапазоном операций и услуг более двухсот наименований. Универсальный тип банка, сочетающий депозитно-ссудные, инвестиционно-эмиссионные, расчетно-платежные, информационно-консультационные и многочисленные околобанковские операции, наиболее полно отвечает потребностям современного финансового капитала. Путь специализации, как своеобразная альтернатива конкурентному преимуществу универсальных институтов, выбирается тогда, когда он обеспечивает выгодные позиции на рынке данного вида финансовых услуг и тем самым способствует повышению эффективности деятель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оцесс, ставший результатом приспособления современной кредитной системы к изменившимся условиям экономики,— перестройка самой банковской деятельности, традиционных банковских операций. Волна обновлений затронула прежде всего методы привлечения средств. Активизация пассивных операций стала характерной в последнее время для большинства прогрессивных кредитно-финансов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пассивных операций банков выразилась и в создании новых инструментов привлечения дополнительных денежных средств. Владельцам капитала, ищущим для него прибыльного применения, открываются новые типы вкладов, процент по которым приближается к рыночному (например депозитные счета денежного рынка). Привлекательным инструментом пассивной деятельности банков стал депозитный сертификат — ценная бумага, выпускаемая кредитным институтом. Отличительная характеристика данного инструмента от других конструкций депозитной политики коммерческих банков состоит в его свободной обращаемости на денежном рынке. Ужесточение конкуренции и либерализация регулирования финансового спектра услуг подталкивает банки на поиски нестандартных решений. Так, например, ряд американских банков гарантирует для своих клиентов торговые скидки в ближайших супермаркетах. Другие банки при рекламе своих депозитных инструментов делают акцент на дате (допустим, до 1 декабря), до которой рекомендуется открыть тот или иной депозитный счет, поскольку только в этом случае будет обеспечен высоки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кидки при покупке являются на сегодня одним из важнейших инструментов, привлекающих клиентов в банк на обслуживание по кредитным карточкам. Так, английский банк NatWest обещает своим новым клиентам бесплатный полет (путем суммирования 5% скидки с суммы покупки, оплаченной с помощью карты) в 150 направлениях с British Airw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рпели значительные изменения и активные операции коммерческих банков. В настоящее время в странах с развитой экономикой завершается переход от косвенного (под залог и учет векселей) к прямому банковскому кредитованию нефинансовых корпораций. Причем широко распространены кредитные сделки, оформленные с использованием ценных бумаг, благодаря чему кредитные обязательства могут продаваться на рынке, а кредитные учреждения получают возможность активнее рассредоточивать свои риски. Конкретно эта тенденция проявляется в попытках банков конвертировать свои кредиты в рыночные ценные бумаги. Ценные бумаги в отличие от ссуд стандартизированы, то есть могут быть в любое время реализованы. Курс, или цена, ценных бумаг более гибко отражает рыночное положение банковских активов, чем процент по ссудам. Традиционные банковские кредиты более затратны, чем секъюритизация, поскольку каждая ссуда требует тщательного анализа и контроля за ее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ании покупают банковские активы и выпускают под них ценные бумаги. Последние имеют, как правило, высшую инвестиционную оценку, поскольку фирмы-эмитенты ищут дополнительное обеспечение под них или защищают эти ценные бумаги особыми банковскими гаран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коммерческие банки более тщательно стали подходить к качеству своих активов. Считается, что точная и своевременная оценка качества активов является ключевым фактором «здоровья» банка. Недавно проведенные в США аппаратом контроля по валюте исследования причин банковских банкротств содержат вывод, что низкое качество активов, отсутствие своевременно выявленных проблемных кредитов, слабость контроля за качеством кредитного портфеля со стороны банковского руководства стали главными причинами большинства банкротств. Различные стадии и порядок осуществления зарубежными коммерческими банками внутреннего контроля за качеством кредитного портфеля могут быть представлены следующим образо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редитной политики и обеспечение ее реализац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новых кредитов (кредитные оценк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кредитования (документация, контракты, обеспечени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емщиком нормы креди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ннего выявления возможных потерь и их предотвращ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использование резервов против возможных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и развитых стран в конце 80-х — начале 90-х гг. преодолевают трудности адаптации к изменившимся экономиче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к универсификации и одновременно к респециализации банковской деятельности органически связана с процессом диверсификации производства.</w:t>
      </w:r>
    </w:p>
    <w:p>
      <w:pPr>
        <w:pStyle w:val="Normal"/>
        <w:spacing w:lineRule="auto" w:line="360" w:before="0" w:after="0"/>
        <w:ind w:firstLine="709"/>
        <w:jc w:val="both"/>
        <w:rPr/>
      </w:pPr>
      <w:r>
        <w:rPr>
          <w:rFonts w:cs="Times New Roman" w:ascii="Times New Roman" w:hAnsi="Times New Roman"/>
          <w:sz w:val="28"/>
          <w:szCs w:val="28"/>
        </w:rPr>
        <w:t>Универсальный тип банка, сочетающий депозитно-ссудные, инвестиционно- эмиссионные и «околобанковские» операции наиболее полно отвечает потребностям современного финансового капитала, соответствует диверсифицированной деятельности многоотраслевых концер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наблюдается устойчивая тенденция к сокращению в структуре банковских пассивов доли текущих счетов при соответствующем увеличении удельного веса срочных и сберегательных вкладов, в особенности новых депозитных инструментов, таких как депозитные сертификаты. В области активных операций коммерческих банков наблюдается переход от косвенного к прямому банковскому кредитованию. Быстрый рост срочных вкладов и их преобладание в общей депозитов позволяют развивать средне- и долгосрочное кредитование, которое занимает важное место в кредитных опер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направления приспособления банковской системы в странах с рыночной экономикой к структурной перестройке и широкой диверсификацией хозяйственной деятельности. Для нашей страны все эти направления представляют большо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Лизинг и организационные основы его использования в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е изменения условий хозяйственной деятельности в стране обуславливает поиск нетрадиционных методов обновления основных фондов предприятий всех форм собственности. Одним из таких методов является лизинг. Лизинг — это вид предпринимательской деятельности, направленный на инвестирование временно свободных или привлеченных финансовых средств, при котором лизингодатель по договору обязуется приобрести в собственность имущество у продавца и предоставить это имущество лизингополучателю за плату во временное пользование для целей предпринимательства. Лизинг по своей экономической природе сравним с долгосрочным кредитом. Банки развитых стран занимаются преимущественно финансовым лизингом, для которого характерен длительный срок соглашения, в течение которого осуществляется выплата стоимости имущества.</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видом лизинга, о котором идет речь в данной работе, является финансовый лизинг. Эффективность применения лизинга характеризуется следующими данными. Так, в США примерно треть капиталовложений в оборудование осуществляется на основе лизинга. В нашей стране формирование лизинговых операций только начинается. Поэтому из многих организационных форм лизинга, которые приняты за рубежом, у нас пока получили развитие финансовые лизинговые компании и коммерческие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высокая степень риска, связанная с проведением лизинговых операций, побуждает многие банки косвенно участвовать в осуществлении лизинга. Американский экономист Х. Хеймел отмечал, что лизинговая компания действует как рука банка, который не может или предпочитает не участвовать в прямом лизинговом кредитовании. Ведя дело с дочерними компаниями, банки могут обеспечить желаемый контроль над лизинговыми операциями. Вместе с тем, вполне возможно и рационально применение прямого метода участия банковского капитала в лизинговом бизнесе. По сравнению с самостоятельными лизинговыми компаниями банки обладают тем важным преимуществом, что они организационно оформлены. Для проведения ими лизинговых операций требуется только выделение в структуре специального отдела или группы, в состав которой должны войти работники с определенным опытом банковской работы, знанием специфики и механизма подобных операций. Это позволило бы банку увеличить доходность своей деятельности за счет каждой лизинговой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ми моментами этого пу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возможность для банка использовать преимущества лизинга в качестве лизингополуч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зингуемое имущество, как правило, будет стоять на балансе у банка, что создает дополнительные вопросы с начислением налогов, изменением структуры баланса и отчет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возможность осуществлять «неденежные» и компенсационные лизинговые сделки, что в 5-6 раз сузит поле лизинга для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лизингового отдела потребует существенных затрат, а при создании дочерней компании эти затраты можно было бы сделать из сэкономленных для банка средств за счет проведения «внутрибанковских» лизингов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мотря на это, лизинг является весьма привлекательным инструментом инвестиционной политики банка, а с учетом тенденций развития банковского дела в России, когда банки «вынуждены» обращать все большее внимание на реальную промышленность, лизинг может в ближайшее время занять определенные позиции в структуре банковск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редитным учреждениям нашей страны приходится работать в условиях нестабильной экономики, с резко меняющимися параметрами финансового рынка и неустойчивым инвестиционным климатом. Даже при стабильном снижении ставки рефинансирования при обсуждении и выполнении долгосрочных инвестиционных проектов необходимо учитывать вероятность возвращения экономики к гиперинфляции. Это затрудняет расчеты и делает более сложной аппаратную часть бизнес-планирования. Поэтому при обсуждении методики расчета лизинговых платежей лизинговым отделом банка необходимо учесть ситуацию наличия гиперинфляции. Это, на наш взгляд, позволяет получить более надежный расчет, адаптированный к достаточно сильным колебаниям финанс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вая сделка (исходные данные и пояснения).</w:t>
      </w:r>
    </w:p>
    <w:p>
      <w:pPr>
        <w:pStyle w:val="Normal"/>
        <w:spacing w:lineRule="auto" w:line="360" w:before="0" w:after="0"/>
        <w:ind w:firstLine="709"/>
        <w:jc w:val="both"/>
        <w:rPr/>
      </w:pPr>
      <w:r>
        <w:rPr>
          <w:rFonts w:cs="Times New Roman" w:ascii="Times New Roman" w:hAnsi="Times New Roman"/>
          <w:sz w:val="28"/>
          <w:szCs w:val="28"/>
        </w:rPr>
        <w:t>Лизингополучатель: Торговый центр в г.Астане. Выбор лизингополучателя, обладающего высокими финансовыми показателями, избавил банк от необходимости разработки детального бизнес-плана по конкретному про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лизинга: Комплексное оборудование для организации кафе на площадях торгового центра. Комплексность объекта лизинга позволяет рассматривать его как высоколиквидный товар в случае его реализации на свобод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орудования: 106087000 итальянских л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Специализированное предприятие, производящее и монтирующее под ключ объект лизинга, выполняющее гарантийное и постгарантийное обслуживание. Выбор поставщика позволил получить оборудование высокого качества, новейшей модели с гарантированным обслуж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редита: Кредит обеспечен благодаря гарантии от банка, обслуживающего торговый центр, и праву безакцептного списания лизинговых платежей с расчетного счета лизингополучателя, подтвержденному его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кредитования: 35 месяцев. Как указано ранее, финансовый лизинг предполагает значительный срок его реализации. В этом заключаются его преимущества перед другими методами, заложенными в нормативн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емый период пользования кредитом рассчитан исходя из сроков финансового лизинга, которые, в свою очередь, рассчитаны в соответствии с нормами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гарантии возврата кредита предприняты следующие мер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вое оборудование находится в собственности лизингодателя в течение всего срока действия договора лизинга. </w:t>
      </w:r>
    </w:p>
    <w:p>
      <w:pPr>
        <w:pStyle w:val="Normal"/>
        <w:spacing w:lineRule="auto" w:line="360" w:before="0" w:after="0"/>
        <w:ind w:firstLine="709"/>
        <w:jc w:val="both"/>
        <w:rPr/>
      </w:pPr>
      <w:r>
        <w:rPr>
          <w:rFonts w:cs="Times New Roman" w:ascii="Times New Roman" w:hAnsi="Times New Roman"/>
          <w:sz w:val="28"/>
          <w:szCs w:val="28"/>
        </w:rPr>
        <w:t>После поступления оборудования в г. Астана оформляется его залог в банке.</w:t>
      </w:r>
    </w:p>
    <w:p>
      <w:pPr>
        <w:pStyle w:val="Normal"/>
        <w:spacing w:lineRule="auto" w:line="360" w:before="0" w:after="0"/>
        <w:ind w:firstLine="709"/>
        <w:jc w:val="both"/>
        <w:rPr/>
      </w:pPr>
      <w:r>
        <w:rPr>
          <w:rFonts w:cs="Times New Roman" w:ascii="Times New Roman" w:hAnsi="Times New Roman"/>
          <w:sz w:val="28"/>
          <w:szCs w:val="28"/>
        </w:rPr>
        <w:t>2. От ТЦ «Жанар» предоставлена гарантия внесения всех лизинговых платежей от не участвующего в сделке банка.</w:t>
      </w:r>
    </w:p>
    <w:p>
      <w:pPr>
        <w:pStyle w:val="Normal"/>
        <w:spacing w:lineRule="auto" w:line="360" w:before="0" w:after="0"/>
        <w:ind w:firstLine="709"/>
        <w:jc w:val="both"/>
        <w:rPr/>
      </w:pPr>
      <w:r>
        <w:rPr>
          <w:rFonts w:cs="Times New Roman" w:ascii="Times New Roman" w:hAnsi="Times New Roman"/>
          <w:sz w:val="28"/>
          <w:szCs w:val="28"/>
        </w:rPr>
        <w:t>3. От ТЦ «Жанар», по условиям договора лизинга, в течении недели должно быть получено право безакцептного списания платежей с их счета, который определит банк.</w:t>
      </w:r>
    </w:p>
    <w:p>
      <w:pPr>
        <w:pStyle w:val="Normal"/>
        <w:spacing w:lineRule="auto" w:line="360" w:before="0" w:after="0"/>
        <w:ind w:firstLine="709"/>
        <w:jc w:val="both"/>
        <w:rPr/>
      </w:pPr>
      <w:r>
        <w:rPr>
          <w:rFonts w:cs="Times New Roman" w:ascii="Times New Roman" w:hAnsi="Times New Roman"/>
          <w:sz w:val="28"/>
          <w:szCs w:val="28"/>
        </w:rPr>
        <w:t>4. ТЦ «Жанар» перечисляет на счет лизингодателя в банке-кредиторе задаток в размере 23,4% от суммы кредита.</w:t>
      </w:r>
    </w:p>
    <w:p>
      <w:pPr>
        <w:pStyle w:val="Normal"/>
        <w:spacing w:lineRule="auto" w:line="360" w:before="0" w:after="0"/>
        <w:ind w:firstLine="709"/>
        <w:jc w:val="both"/>
        <w:rPr/>
      </w:pPr>
      <w:r>
        <w:rPr>
          <w:rFonts w:cs="Times New Roman" w:ascii="Times New Roman" w:hAnsi="Times New Roman"/>
          <w:sz w:val="28"/>
          <w:szCs w:val="28"/>
        </w:rPr>
        <w:t>5. Лизингодатель может передать свои права по договору лизинга третьей стороне. Соответственно, в любой момент права по договору могут быть переданы от лизингодателя банку-кредитору.</w:t>
      </w:r>
    </w:p>
    <w:p>
      <w:pPr>
        <w:pStyle w:val="Normal"/>
        <w:spacing w:lineRule="auto" w:line="360" w:before="0" w:after="0"/>
        <w:ind w:firstLine="709"/>
        <w:jc w:val="both"/>
        <w:rPr/>
      </w:pPr>
      <w:r>
        <w:rPr>
          <w:rFonts w:cs="Times New Roman" w:ascii="Times New Roman" w:hAnsi="Times New Roman"/>
          <w:sz w:val="28"/>
          <w:szCs w:val="28"/>
        </w:rPr>
        <w:t>Таким образом, лизинговые операции в современных условиях экономически целесообразны. Будучи достаточно выгодными для кредитующей организации (банка), лизингополучателя и лизингодателя, они могут стать важным инструментом активизации инвестиционного процесса в стране. Уже первый опыт, накопленный в ходе действия договоров финансового лизинга, показывает, что существует достаточно действенный механизм защиты риска невозврата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3 Особенности правового регулирования лизинга в Казах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2000 году был принят Закон РК «О финансовом лизинге» (далее – Закон) который был призван регулировать отношения, возникающие в процессе финансового лизинга, и направлен на привлечение инвестиций на основе лизин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дал четкое определение понятию финансовый лизинг, очертив круг сделок, подпадающих под данно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Финансовый лизинг (далее — лизинг) — вид инвестиционной деятельности, при которой лизингодатель обязуется передать приобретенный в собственность у продавца и обусловленный договором лизинга предмет лизинга лизингополучателю за определенную плату и на определенных условиях во временное владение и пользование на срок не менее трех лет для предпринимательских целей. При этом передача предмета лизинга по договору лизинга должна отвечать одному или нескольким из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ача предмета лизинга в собственность лизингополучателю и (или) предоставление права лизингополучателю на приобретение предмета лизинга по фиксированной цене определены договором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ок лизинга превышает 75 процентов срока полезной службы предмета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кущая (дисконтированная) стоимость лизинговых платежей за весь срок лизинга превышает 90 процентов стоимости передаваемого предмета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лизинговой сделки могут быть физические лица, являющиеся индивидуальными предпринимателями, и юридические лица, выступающие в качестве лизингодателя и лизингополучателя, а также физические и юридические лица, выступающие в качестве продавца предмета лизинга. Таким образом, основными субъектами лизинговой сделки являются: лизингодатель, лизингополучатель и продав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по лизингу могут заключаться как в форме внутреннего лизинга между резидентами Республики Казахстан, так и в форме международного лизинга, когда лизингодатель или лизингополучатель является нерезиденто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допускается заключение сделок в виде возвратного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а также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лизингодателя может выступать как лизинговая компания, так и банк, при этом деятельность лизинговой компании не подлежит лицензированию, в то время как банки, для осуществления операций по лизингу должны получать лицензию. Органом, осуществляющим лицензирование банковских операций по лизингу, является Агентство РК по регулированию и надзору финансового рынка и финанс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 раскрывает такие понятия, как сублизинг, полный лизинг и чистый лизинг и др., тем самым, восполняя пробелы законодательства в толковании терминологии по лизингу, существовавшие до его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мета лизинга могут выступать здания, сооружения, машины, оборудование, инвентарь, транспортные средства, земельные участки и любые другие непотребляемые вещи. Предметом лизинга, при этом, не могут быть ценные бумаги и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вые платежи состоят из (1) возмещения лизингодателю затрат на приобретение предмета лизинга и любых других расходов, непосредственно связанных с приобретением, поставкой предмета лизинга и приведением его в рабочее состояние для использования по назначению в соответствии с договором лизинга и (2) вознаграждения по лизингу; и представляют собой периодические платежи, т. е. общую сумму платежей по договору лизинга за весь срок действия договора лизинга, которые должны быть рассчитаны с учетом возмещения всей или существенной части стоимости предмета лизинга по цене на момент заключения договора лизинга и осуществляемые на протяжении срока действия договора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зинговые платежи включают в себя все любые расходы лизингодателя по приобретению (стоимость предмета лизинга), поставке, приведению предмета лизинга в рабочее состояние (например, монтаж оборудования, пусконаладочные работы в отношении буровых установок,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налогообложения лизинговы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вого учета, в соответствии с Налоговым кодексом РК, лизинг рассматривается как покупка имущества лизингополучателем. При этом лизингополучатель рассматривается как владелец предмета лизинга, а лизинговые платежи — как платежи по кредиту, предоставленному лизинго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К предусматривает следующие особенности налогообложения для сторон договора финансового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Налоговым Кодексом РК лизингополучатель имеет право уменьшить налогооблагаемый доход путем отнесения на вычеты сумм вознаграждения, выплачиваемого по финансовому лизингу. Вознаграждение, выплачиваемое лизингодателю по финансовому лизингу, не относится к доходам, облагаемым у источника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скольку соглашение о финансовом лизинге рассматривается как покупка основных средств лизингополучателем, то лизингополучатель рассматривается как владелец основных средств. Лизингополучатель имеет право уменьшить налогооблагаемый доход путем отнесения на вычеты (исчисления амортизационных отчислений) стоимости основных средств, приобретенных по финансовому лизи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товар импортируется, и Лизингодатель является плательщиком НДС при импорте товаров, он праве уплатить НДС на импорт методом зачета без фактического внесения НДС в бюджет. По товарам, указанным и определенным специальным постановлением Правительства РК (оборудование, сельскохозяйственная техника, запасные части и др.), лизингополучатель отражает сумму НДС на импорт в декларации, относит ее в зачет, но не уплачивает в бюджет. В случае получения в лизинг основных средств на территории РК лизингополучатель относит в зачет суммы НДС, подлежащие уплате по счетам-фактурам, выписанным Лизинго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переданным в финансовый лизинг, лизингополучатель является плательщиком налога на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нерезиденты выступают в качестве лизингодателей, доходы от передачи основных средств в финансовый лизинг (Основная сумма), кроме суммы вознаграждений, не подлежат налогообложению у источника выплаты. Суммы вознаграждений, получаемых лизингодателем-нерезидентом от казахстанского лизингополучателя по договору финансового лизинга, рассматриваются как доход из казахстанского источника и подлежит налогообложению корпоративным подоходным налогом у источника выплаты. Но к выплате вознаграждения нерезиденту-лизингодателю могут быть применены положения международной конвенции об избежании двойного налогообложения, которые, как правило, устанавливают меньшую ставку налога по вознаграждению, подлежащую удержанию в Казахстане по сравнению со ставкой казахстанского Налогово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в финансовый лизинг является оборотом по реализации Лизингодателя. Однако если лизингодателем выступает нерезидент, и местом начала транспортировки товара (предмета лизинга) является иностранное государство, то передача имущества в лизинг не является оборотом по реализации товаров, то есть НДС в таком случае не начисляется. Но, поскольку предмет лизинга в этом случае ввозится (импортируется) из другого государства, то лизингополучатель должен уплатить НДС на им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ю НДС по оборотам подлежит только Основная сумма. Кроме того, сумма вознаграждения, подлежащая получению лизингодателем, освобождена от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в Налоговый кодекс были внесены изменения, согласно которым, в частности, при вторичном лизинге, в случае замены лизингополучателя, лизингодатель не имеет права снижать стоимость предмета лизинга, то есть условия при передаче во вторичный лизинг должны быть идентичны первичному. По мнению самих лизинговых компаний, данные изменения значительно усложняют их работу, т. к. кризис способствовал возникновению проблемных клиентов, у которых компании вынуждены изымать технику, которая порой изношена и требует ремонта, и сдавать во вторичный лизинг по цене первичного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еще в 1998 году государством была принята программа по развитию среднего и малого бизнеса и реализация данной программы во многом рассчитывалась при помощи лизинговых схем, именно для этого и было принято Постановление Правительства с перечнем оборудования, сельскохозяйственной техники, запасных частей и др. при ввозе которого лизингополучатель праве уплатить НДС на импорт методом зачета без фактического внесения НДС в бюджет. В первую очередь эти меры были направлены на то, чтобы компании предлагали оборудование и машины по доступным для предпринимателей ценам. Однако Государству не удалось стимулировать поддержку малого и среднего бизнеса посредством данной схемы, т. к. лизинговые компании использовали льготы не для снижения процентной ставки, а для увеличения собственной прибыли. Ставки по лизингу стали гораздо выше, чем по банковски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же с поправками в законодательство 2004 года сужался перечень оборудования, освобождавшегося при импорте от НДС. Кроме того, стали высказываться предложения отменить налоговые преференции лизинговым комп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а государства стимулировать развитие малого и среднего показала, что частные лизинговые компании направлены больше на обогащение, нежели на модернизацию малого и среднего бизнеса, что способствовало принятию решения о постепенном сокращении существующих льгот и преференций. При этом, роль поддержки малого и среднего бизнеса была возложена на такие государственные лизинговые компании как «КазАгроФинанс» и «БРК-Лизинг». Данные компании непосредственно осуществляют передачу в лизинг оборудования и техники для промышленности и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и 2009 годах ситуация на казахстанском рынке лизинга изменилась, и причиной тому послужил финансовый кризис, который затронул весь финансовый сектор. Произошло сужение ресурсной базы лизинг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ки, если за весь 2008 год в РК было заключено договоров лизинга на 86,7 млрд. тенге, то за первое полугодие 2009 года – 60,4 млрд. тенге. Даже с учетом сезонности лизинговой активности, можно предположить, что в целом за 2009 год рынку удалось, как минимум, сохранить свои объ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зинговых компаний в целом по стране сократилось незначительно. Если в 2008 году их было 48, то в первом полугодии 2009 года – 46. Количество работников, занятых в отрасли уменьшилось с 791 до 714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мотреть на алматинский рынок лизинга, то здесь нет никаких снижений. Только рост. Количество компаний возросло с 25 до 27, численность работников – с 260 до 280 человек. Общая стоимость договоров в первом полугодии 2009 года выросла на 57% по сравнению с показателями всего 2008 года. (Источник: аналитическая служба Business Resource по данным Агентства РК по стат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позитивные показатели официальной статистики, большинство участников рынка оценивают ситуацию в отрасли как затяжную стагнацию. Что касается прогнозов по лизинговым услугам на 2010 год, то мнения здесь не однозначные. Аналитическая служба Business Resource провела небольшой опрос отечественных лизинговых компаний на предмет того, кто из участников рынка сегодня входит в число лидеров, какие отрасли у них будут в приоритете и каких тарифных ставок следует ждать в 2010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некоторых участников рынка больших колебаний стоимости лизинговых услуг в текущем году не ожидается, если не произойдет каких-либо существенных изменений на финансовых рынках, в законодательстве и в экономической жизни страны. Другие участники рынка говорят о возможном дальнейшем удорожание лизинговых услуг, если доступ к зарубежному финансированию под покрытие экспортно-страховых агентств будет закрыт. При таком сценарии собственных средств лизингодателей и денег из госбюджета не будет достаточно для покрытия спроса. Также возможно удорожание вследствие решения вопросов по налогообложению вторичного лизинга не в пользу лизинговых компаний или же удорожание некоторых предметов лизинга, ввозимых из-за пределов Таможенного союза, таможенная пошлина на которые возросла с начала 2010 года. (Источник: аналитическая служба Business Resour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астных лизинговых компаний напрямую зависит от банков и стоимости их услуг. Кризис вызвал повышение ставки кредитования и, как следствие увеличились ставки по лизи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в наиболее выигрышном положении оказываются государственные лизинговые компании, предлагающие более низкие ставки по финансированию за счет государственного фондирования. В частности «БРК Лизинг», которая финансируется за счет Банка развития Казахстана и ФНБ «Самрук-Казына». Такие государственные финансовые структуры позволяют получать финансирование по более низким тарифам, и соответственно, устанавливать меньшие ставки на свои услуги, чем у негосударственных лизинговых компаний конкурентов. Такая же ситуация у государственной компании «Каз-АгроФинанс» (КАФ). В то время как у частных компаний тарифы по договорам лизинга сейчас доходят до 22–23%, КАФ предлагает финансирование под 4–6%. (Источник: аналитическая служба Business Resour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анных государственных компаний считают, что наиболее эффективным в настоящее время является использование лизинга с точки зрения модернизации отрасли в отраслях машиностроения, а также в секторе транспортных услуг (грузовые и пассажирские перевозки на железнодорожном, воздушном и автомобильном транспорте). На фоне возникшего финансового кризиса весьма привлекательно для малого и среднего бизнеса выглядит лизинг сельхозтехники. Кроме того, привлекательными направлениями лизинговой деятельности на сегодняшний день могут стать лизинг дорожной техники (в рамках строительства дороги Западный Китай-Западная Европа) и лизинг энергетического оборудования. (Источник: аналитическая служба Business Resour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собенно в кризисных условиях, технологиями и методами применения лизинга в различных отраслях экономики интересуются и сами лизинговые компании, расширяющие сферы своей активности, и промышленники, проводящие переоснащение своих предприятий современной техникой, и страховщики, открывшие для себя новый рынок, и отечественные производители, заинтересованные в сбыте своего товара с использованием схем ли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вым компаниям сегодня приходится работать в достаточно жестких условиях экономической нестабильности, финансового и банковского кризиса. При осуществлении долгосрочных инвестиционных проектов существуют высокие риски, связанные с тяжелым финансовым положением потребителей оборудования, поставляемого по лизингу. Положение ухудшат крайняя неразвитость залогового права, и практически отсутствует механизм страхования финансов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особствует развитию лизинга отсутствие систематизированной подготовки кадров для этой сложной сферы деятельности, а также низкий уровень разработанности методическ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каковы бы ни были законодательные и экономические условия, лизинг сохраняет и укрепляет свои позиции на рынке. Это объясняется тем, что эта форма осуществления предпринимательской деятельности оказывается гибкой и имеющей возможность приспособиться к конкретной экономической и правов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w:t>
      </w:r>
    </w:p>
    <w:p>
      <w:pPr>
        <w:pStyle w:val="Normal"/>
        <w:spacing w:lineRule="auto" w:line="360" w:before="0" w:after="0"/>
        <w:ind w:firstLine="709"/>
        <w:jc w:val="both"/>
        <w:rPr/>
      </w:pPr>
      <w:r>
        <w:rPr>
          <w:rFonts w:cs="Times New Roman" w:ascii="Times New Roman" w:hAnsi="Times New Roman"/>
          <w:sz w:val="28"/>
          <w:szCs w:val="28"/>
        </w:rPr>
        <w:t>Вместе с тем успешному развитию лизинга в Казахстане препятствует ряд обстоятельств, основные из которых сводятся к следующему: 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отсутствие опытных кадров для лизинг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w:t>
      </w:r>
    </w:p>
    <w:p>
      <w:pPr>
        <w:pStyle w:val="Normal"/>
        <w:spacing w:lineRule="auto" w:line="360" w:before="0" w:after="0"/>
        <w:ind w:firstLine="709"/>
        <w:jc w:val="both"/>
        <w:rPr/>
      </w:pPr>
      <w:r>
        <w:rPr>
          <w:rFonts w:cs="Times New Roman" w:ascii="Times New Roman" w:hAnsi="Times New Roman"/>
          <w:sz w:val="28"/>
          <w:szCs w:val="28"/>
        </w:rPr>
        <w:t>В обозримом будущем лизинг внесет необходимый вклад в Казахстанск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еспублики Казахстан «О финансовом лизинге» от 5 июля 2000 г. № 78-II </w:t>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еспублики Казахстан «Об иностранных инвестициях» от 28 декабря 1994 года. (с изменениями)</w:t>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вар Сайденов «Операция Лизинг»», газета «Казахстанская правда» № 209-210 от 28.09.2002г, стр. 6 </w:t>
      </w:r>
    </w:p>
    <w:p>
      <w:pPr>
        <w:pStyle w:val="Style22"/>
        <w:numPr>
          <w:ilvl w:val="0"/>
          <w:numId w:val="2"/>
        </w:numPr>
        <w:spacing w:lineRule="auto" w:line="360" w:before="0" w:after="0"/>
        <w:ind w:left="0" w:hanging="0"/>
        <w:jc w:val="both"/>
        <w:rPr/>
      </w:pPr>
      <w:r>
        <w:rPr>
          <w:rFonts w:cs="Times New Roman" w:ascii="Times New Roman" w:hAnsi="Times New Roman"/>
          <w:color w:val="000000"/>
          <w:sz w:val="28"/>
          <w:szCs w:val="28"/>
        </w:rPr>
        <w:t xml:space="preserve">Национальное Статистическое Агентство Республики Казахстан </w:t>
      </w:r>
      <w:r>
        <w:rPr>
          <w:rFonts w:cs="Times New Roman" w:ascii="Times New Roman" w:hAnsi="Times New Roman"/>
          <w:bCs/>
          <w:color w:val="000000"/>
          <w:sz w:val="28"/>
          <w:szCs w:val="28"/>
          <w:u w:val="single"/>
        </w:rPr>
        <w:t>http://www.kazstat.asdc.kz/</w:t>
      </w:r>
      <w:r>
        <w:rPr>
          <w:rFonts w:cs="Times New Roman" w:ascii="Times New Roman" w:hAnsi="Times New Roman"/>
          <w:color w:val="000000"/>
          <w:sz w:val="28"/>
          <w:szCs w:val="28"/>
        </w:rPr>
        <w:t xml:space="preserve"> </w:t>
      </w:r>
    </w:p>
    <w:p>
      <w:pPr>
        <w:pStyle w:val="Style22"/>
        <w:numPr>
          <w:ilvl w:val="0"/>
          <w:numId w:val="2"/>
        </w:numPr>
        <w:spacing w:lineRule="auto" w:line="360" w:before="0" w:after="0"/>
        <w:ind w:left="0" w:hanging="0"/>
        <w:jc w:val="both"/>
        <w:rPr/>
      </w:pPr>
      <w:r>
        <w:rPr>
          <w:rFonts w:cs="Times New Roman" w:ascii="Times New Roman" w:hAnsi="Times New Roman"/>
          <w:color w:val="000000"/>
          <w:sz w:val="28"/>
          <w:szCs w:val="28"/>
        </w:rPr>
        <w:t xml:space="preserve">Национальный Банк Республики Казахстан </w:t>
      </w:r>
      <w:r>
        <w:rPr>
          <w:rFonts w:cs="Times New Roman" w:ascii="Times New Roman" w:hAnsi="Times New Roman"/>
          <w:bCs/>
          <w:color w:val="000000"/>
          <w:sz w:val="28"/>
          <w:szCs w:val="28"/>
          <w:u w:val="single"/>
        </w:rPr>
        <w:t>http://www.natonalbank.kz/</w:t>
      </w:r>
      <w:r>
        <w:rPr>
          <w:rFonts w:cs="Times New Roman" w:ascii="Times New Roman" w:hAnsi="Times New Roman"/>
          <w:color w:val="000000"/>
          <w:sz w:val="28"/>
          <w:szCs w:val="28"/>
        </w:rPr>
        <w:t xml:space="preserve"> </w:t>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иасова И.В. Лизинг: быть или не быть? //Бизнес и банки, №2, 1998 </w:t>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 Д. “Лизинг: новые горизонты предпринимательства”, // Экономика и жизнь, №29, июнь, 2007.</w:t>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дких Р.А. “Лизинг как форма инвестиционной деятельности”, //Бизнес и банки,- М, №30, 2007.</w:t>
      </w:r>
    </w:p>
    <w:p>
      <w:pPr>
        <w:pStyle w:val="Style22"/>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емяков А.“Лизинг в Центральной и Восточной Европе”, // Финансовый бизнес, - М, № 7, 2008.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Verdana" w:hAnsi="Verdana" w:eastAsia="Calibri" w:cs="Verdana"/>
      <w:color w:val="616161"/>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2:00Z</dcterms:created>
  <dc:creator>Админ</dc:creator>
  <dc:description/>
  <cp:keywords/>
  <dc:language>en-US</dc:language>
  <cp:lastModifiedBy>SYSTEM</cp:lastModifiedBy>
  <dcterms:modified xsi:type="dcterms:W3CDTF">2011-09-11T19:02:00Z</dcterms:modified>
  <cp:revision>2</cp:revision>
  <dc:subject/>
  <dc:title>Введение</dc:title>
</cp:coreProperties>
</file>