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ема: "Цінності та перспективи християнської моралі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Поняття "християнська мораль", її особливості та сутні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моральні цінно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 християнської моралі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а роботи, на мою думку, є дуже актуальною в наш час, адже суспільство, перетнувши всі межі дозволеного та недозволеного, зовсім не має уявлення про таке поняття як "християнська мораль", не кажучи вже про її цінності, заповіді та перспекти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моєї роботи полягає в тому, щоб ознайомитися з цінностями та дослідити перспективи християнської мора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дачі полягають в такому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знайомитися з поняттям "християнська мораль" та її особливостя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її сутніст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основні моральні цінності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майбутні перспективи християнської морал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’єкт роботи – християнська мор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роботи – дослідження перспективи християнської моралі, завдяки розгляду її ці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ними джерелами моєї роботи, в основному є Інтернет, сучасні підручники з етики, а також декілька періодичних вид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 Поняття "християнська мораль", її особливості та сут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ристиянська мораль знаходить своє вираження у своєрідних уявленнях і поняттях про моральне, у сукупності визначених моральних норм (наприклад, заповідях), у специфічних релігійно-моральних почуттях (християнська любов, совість і т. п.) і деяких вольових якостях віруючої людини ( терпіння, покірність і ін.), а також у системах морального богослов’я чи теологічної етики. Усі разом перераховані елементи складають християнську моральну свідомі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янська мораль, утверджуючи людську гідність, любов до ближнього, як до самого себе, розвиває у суспільстві людяність, гуманність, що є основою високої культури, що підносить людину у її власних очах, облагороджує її наміри і баж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ральна свідомість християн є соціально та історично зумовленим відображенням їх практичної поведінки в колективі та суспільстві. Воно спочатку виникло як відображення безсилля рабів і поневолених Римом народів у боротьбі за свою свободу і щастя. Християнська мораль у подальшому розвитку придбала деяку самостійність, що проявилася в тому, що християнську моральну свідомість у своєму архаїчному ідейно-образному змісті продовжує існувати аж до наших днів, виступаючи силою, гальмує подальший моральний прогрес людства. У своєму багатовіковому історичному існуванні християнська мораль пристосовувалася до соціально-політичним інтересам різних класів, втілюючись у свої класові різновиди: християнсько-феодальну, католицьку і православну мораль, а також християнсько-буржуазну протестантську мораль, з одного боку, з іншого - в християнсько-демократичну мораль середньовічних народних єресей і навіть християнсько-пролетарську мораль на ранніх етапах робочого руху ("християнський соціалізм"). При всьому тому в християнській моралі зберігалося стійке релігійно-моральне ядро, що дозволяє виділити християнську моральну свідомість як самостійне ідеологічне явище, що володіє специфічними особливостями, що дозволяють відрізнити його від інших систем моралі, наприклад від буржуазно-просвітницьких чи, тим більше, від атеїстичної пролетарської морал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ою особливістю християнської (як і узагалі всякої релігійної) моралі є те, що її основні положення ставляться в обов’язковий зв’язок із догматами віровчення. Так як "Богом відкрите" догмати християнського віровчення вважаються незмінними, основні норми християнської моралі, в їх відверненому змісті, також відрізняються відносною стійкістю, зберігають свою силу в кожному новому поколінні віруючих людей. У цьому полягає консервативність релігійної моралі, що і в змінених соціально-історичних умовах несе вантаж постарілих моральних забобонів, успадкованих від минулих час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ою особливістю християнської моралі, що випливає з її зв’язку з догматами віровчення, є те, що в ній є такі моральні настанови, які неможливо знайти в у системах нерелігійною моралі. Таке, наприклад, християнське вчення про страждання-благо, про всепрощення, любові до ворогів, непротивлення злу і інші положення, що знаходяться в протиріччі з насущними інтересами реального життя людей. Що стосується положень християнства, загальних з іншими системами моралі, то вони отримали в ньому значна зміна під впливом релігійно-фантастичних уявл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самому стислому виді християнську мораль можна визначити як систему моральних уявлень, понять, норм і почуттів і відповідного їм поведінки, тісно пов’язану з догматами християнського віровчення. Оскільки релігія є фантастичний відбиток у головах людей зовнішніх сил, які панують над ними в їх повсякденному житті, остільки й у християнській свідомості відбиваються реальні стосунки між людьми в спотвореному релігійною фантазією ви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Основні моральні цін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ральних цінностей належать нормативні уявлення про добро і зло, справедливість, прекрасне й потворне, про призначення людини, людські ідеали. Вони лежать в основі всіх вчинків, діяльності людини, мають моральну значущість і впливають на суспільне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і цінності, уявлення, настанови є продуктом нашої історії та культури. Їх основу було закладено у І ст. нашої ери в зв’язку з розвитком християнства. Вони еволюціонували протягом віків разом із людством. Сталими моральними взірцями, канонами є також десять християнських запові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християнських моральних цінностей загальнолюдського значення розрізняємо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людські цінності, що більшою чи меншою мірою визначають всі інші етичні цінності (життя, істина, добро, свобода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сноти (справедливість, сміливість, правдивість, щирість, любов до ближнього, вірність, довіра, скромність, відданість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часткові моральні цінності (здатність ділитися з іншими своїми духовними надбаннями; любов, спрямована на ідеалізовану цінність іншої особистост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ості можна диференціювати й да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янська мораль в ідеалі проголосила рівність усіх людей незалежно від їх походження і становища. Крім старозавітних 10-ти заповідей Божих діалектика загальнолюдського в моралі втілена в Нагірній проповіді Ісуса Христа. Вона містить у собі зведення моральних ідеалів, які відображають багатовікові земні сподівання людства. Автор проповіді уславлює миролюбність, поступливість, негнівливість, добр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ій же Нагірній проповіді знаходимо і таку високогуманну ідею: "Тож усе, чого тільки бажаєте, щоб чинили вам люди, те саме чиніть їм і ви". Пізніше в етичній думці вона отримала назву "золотого правила" моральності. Виникнувши понад дві тисячі років тому згадана формула стала для людства подібною фамільній дорогоцінності, яка дбайливо передається з покоління в покоління і при цьому в незмінному вигляді: найрозвинутіше, найдосконаліше формулювання сьогодні має такий самий вигляд, який воно набуло до початку нашої ери. Як золото є загальним еквівалентом, що дозволяє зводити до одного знаменника різні валюти, так золоте правило моральності разом з ідеями добра, справедливості є загальним гуманістичним еквівалентом людських віднос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Християнська мораль, утверджуючи людську гідність, любов до ближнього, як до самого себе, розвиває у суспільстві людяність, гуманність, що є основою високої культури, що підносить людину у її власних очах, облагороджує її наміри і баж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Перспективи християнської морал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йти з економічної, політичної кризи, люди повинні вийти з кризи моральної. Бо, як правило, за негараздами суспільства стоїть його моральне зубожіння. Марно й сподіватися дотримання десятків тисяч державних законів, якщо не дотримуються Десяти Заповідей Божих. Адже цінність демократії – в рівності людей перед законом. А він виростає з рівності людей перед Бо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мораль, щоб дати добрі результати, повинна спиратися на щось дуже сильне, міцне. Не випадково найважливішим у моралі є питання авторитету. Суттєвим є те, хто дає вказівки не красти, не вбивати: мама, вчителька, якась партія чи так каже не робити Сам Господь Бог? А Він є найбільшим авторитетом для людства, тому Його аргументи – найсильніші. Ось чому моральне виховання має здійснюватися на релігійній основі, на розмові про Бога, на розмові з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християнська мораль містить у собі моральний закон для всіх – імперативи у вигляді Заповідей Божих, стосується правил поведінки. Тому, справедливо претендуючи на універсальність, мораль здатна об’єднати довкола себе всіх. Це є настільки важливим, що органи державної влади віжки від морального виховання повинні міцно тримати у своїх руках і не віддавати яким би то не було громадським товари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мас-медіа так уміло переносить акценти з релігії, культури на секс, розваги, бізнес. Телебачення відверто насміхається з рідної мови, добре розуміючи, що з нею пов’язана мораль людини. Герої численних закордонних серіалів зовнішнім блиском прикривають свою внутрішню порожнечу, зваблюють молодь життям без обов’язків. З екранів ллється цинізм, вульгарність, вишукана підступність, підлість. Якраз у країнах, які демонструють нам ці фільми, спостерігається відхід від Церкви, спричинений матеріальним благополуччям. Та духовність має завжди залишатися актуальною: і посеред ситості, і у бідності. Щоб витримати тимчасові труднощі, а коли почнеться економічний підйом, — не втратити духовних цінностей, нам потрібний моральний імунітет, що його несе християнське вихо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статистичні дані, за останні роки населення України зменшилося на 3 млн., 7 млн. – на заробітках, на чужині. А це — залишені напризволяще діти, зруйновані сім’ї, покалічені долі, втрачені ілюзії, розпач, зневіра. Це смертельний удар по майбутньому нації у центрі Європи. Крім цього, переповнені лікарні та тюрми. Нечесність своїм чорним крилом торкнулася навіть найдостойніших, тих, кому ми довірили державу. Хворий весь соціальний організм. Тому, усвідомлюючи це, я вважаю, що християнська мораль повинна мати велике відкрите майбутнє, подальші перспективи розви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за все, на мою думку, в школах, а, можливо, і вищих навчальних закладах, обов’язково повинна викладатися християнська мораль, на уроках якої учителі усіх дітей будуть виховувати як християн-патріотів, які люблять Україну навіть такою, якою вона є сьогодні: бідною, хворою, обдуреною базіканням пустим – тобто, пропорційно-оберненою до тієї України, за яку віддали своє життя кращі її сини і доньки, про яку мріємо ми всі. Саме християни-патріоти, а не просто громадяни, зуміють постояти за рідну справу і доведуть Україну до досконал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кож для розповсюдження християнської моралі потрібно створити релігіозні партії, збори, клуби, які будуть не виглядати, як секти, а лише доносити до людей християнські норми, цінності, прав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тже, опрацювавши низку друкованої та електронної літератури, ознайомившись з цінностями та дослідивши перспективи християнської моралі, можу зробити висновок, що християнська мораль, її сутність, особливості та цінності є дуже цікавими, а найважливіше – потрібними для сучасного суспільства. Але, нажаль, лише мала частина українського народу розуміє це та вивчає їх. Тому, християнська мораль має перспективи лише в тому випадку, якщо люди самі захочуть змінити свій внутрішній св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яева Е.В. Этика. – Минск: Академия управления при Президенте РБ, 2004. – 67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лахов В. </w:t>
      </w:r>
      <w:r>
        <w:rPr>
          <w:sz w:val="28"/>
          <w:szCs w:val="28"/>
          <w:lang w:val="uk-UA"/>
        </w:rPr>
        <w:t>Етика. – К.: "Либідь", 2001. – 38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Фесенко Г.Г. Етика та естетика. – Харків: ХНАМГ, 2009. – 3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TT"/>
        </w:rPr>
        <w:t>http://readbookz.com/book/164/4843.html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  <w:lang w:val="en-TT"/>
        </w:rPr>
      </w:pPr>
      <w:r>
        <w:rPr>
          <w:sz w:val="28"/>
          <w:szCs w:val="28"/>
          <w:lang w:val="en-TT"/>
        </w:rPr>
        <w:t>http://religion.historic.ru/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06:00Z</dcterms:created>
  <dc:creator>Светлана</dc:creator>
  <dc:description/>
  <cp:keywords/>
  <dc:language>en-US</dc:language>
  <cp:lastModifiedBy>SYSTEM</cp:lastModifiedBy>
  <dcterms:modified xsi:type="dcterms:W3CDTF">2011-09-11T19:06:00Z</dcterms:modified>
  <cp:revision>2</cp:revision>
  <dc:subject/>
  <dc:title>Тема: «Цінності та перспективи християнської моралі»</dc:title>
</cp:coreProperties>
</file>