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ост за юбиля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ародов Прибалтики существует такое поверье. Если в семье рождается ребенок, то вместе с ним рождаются 100 чертей. Когда ребенку исполняется год, то появляется один ангел, а чертей в нем становится на одного меньше. И так год за годом: число ангелов растет, а чертей становится меньше. Если же человеку пятьдесят, это значит, что в нем осталось лишь 50 чертей, но появилось 50 ангелов.</w:t>
      </w:r>
    </w:p>
    <w:p>
      <w:pPr>
        <w:pStyle w:val="Style15"/>
        <w:rPr/>
      </w:pPr>
      <w:r>
        <w:rPr/>
        <w:t>Сегодня перед нами мужчина, состоящий наполовину из чертей, наполовину из ангелов! И с каждым годом ангельское начало будет в нем все больше преобладать! Но я предлагаю выпить за сегодняшнего именинника, в котором темные и светлые силы взаимно уравновешен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елый т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билей — это повод прийти к человеку его друзьям и сказать о том, что лежит на сердце. Так вот я со всем пылом заявляю, что у меня на сердце радость, оттого что ты есть на свете и что ты редким по порядочности и доброте характером и своим интеллектом вызываешь наше уважение и украшаешь нашу жизнь. Грянем за здоровье княгини N. троекратное «ура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здоровье именинни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 мы празднуем юбилей N., милой и обаятельной женщины, одной из тех, на плечах которых держится наша жизнь. Нет цены таким скромным и трудолюбивым женщинам. Поэтому воздадим ей должное и осушим бокалы за ее здоровье, за ее благополучие, за ее труд и доброту!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Веселый т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 мы отмечаем юбилей моего друга. Да, сколько у нас было разных историй… Помню, пригласил нас как-то император Калигула в римские термы… то бишь бани. Ну, мы, конечно, приходим… бассейн, массаж, девочки… как их, гетеры… кайф полный… Это, конечно, шутка. Когда друг у тебя с юности, нужно ли говорить, как он дорог и ценим? Выпьем за процветание обаятельного человека, сердцееда, надежного товарища и щедрой души челове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юбиля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у нужно 2 года, чтобы научиться говорить, и 50 лет, чтобы научиться держать язык за зубами. Сегодня наш юбиляр доказал, что эту школу он прошел, на «отлично». Теперь, дорогой N., оставайся на второй год и снова учись. 100 лет тебе будут обеспечены. Ур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елый т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узнать цену человеку, надо спросить о нем у беды, у радости, у женщины и у бутылки. Недавно я спросил у беды: «Как относится к тебе N. (виновник торжества)» Беда ответила: «Он всегда одолевает меня». Я спросил у радости. Радость ответила: «Он не скупой, делится с другими». Я спросил жену, и та ответила: «Да, N. чуткий и внимательный. Всю жизнь дарит мне свою любовь, не растрачивает ее по другим». А бутылка сказала: «Хороший друг N., всегда, если надо, поддержит мою компанию».</w:t>
      </w:r>
    </w:p>
    <w:p>
      <w:pPr>
        <w:pStyle w:val="Style15"/>
        <w:rPr/>
      </w:pPr>
      <w:r>
        <w:rPr/>
        <w:t>Ну что ж, мне остается лишь подтвердить эту прекрасную характеристику. И мы надеемся, что N. действительно — компанейский друг. А мы всегда поддержим его. Так, N.?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Тост за юбиля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вы знаете легенду об Икаре. Давным-давно жил на свете Икар. И мечтал он взлететь как птица. Сделал Икар себе крылья из перьев и оторвался от грешной земли. Решил он подняться выше деревьев — и поднялся. Захотел влететь выше гор — и взлетел. Тогда захотел Икар взлететь выше Солнца, поднялся высоко-высоко почти к самому Солнцу, но растаял воск, которым были скреплены перья, Икар упал на землю и разбился. Я хочу пожелать нашему юбиляру, чтобы: сбывалось все, о чем он мечтает, чтобы ему покорялись любые высоты, и чтобы как высоко он не поднимался, никогда не падал бы на земл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здоровье юбиля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расноречивее всех слов? Поступки. Именно они говорят об истинных чувствах и мыслях, они сильнее слов и являются критерием истины. А что говорят поступки? Что мы, гости, отложили спешные дела, навели марафет, начистили обувь, надели парадные платья, сели на автобус, потом на метро и приехали сюда, чтобы поздравить «новорожденного». А это значит, что он нам дорог. Сдвинем бокалы за него, за его крепкое здоровь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мористический т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ностранец, изучавший русский язык, спросил, чем отличаются именины, крестины, помины и штанины. Ему сказали, что первые три требуют выпивки, а последние — починки. Так примемся же за выпивку и выпьем за именинника и его процветание!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Тост за именинни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г создал женщин Индии трудолюбивыми, женщин Африки — страстными, женщин Франции — пикантными, женщин Германии — хозяйственными, женщин Америки — деловыми. И все качества этих женщин сочетаются в нашей имениннице. Выпьем за ее здоровье и успех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здоровье юбиля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ортрету юбиляра я хотел бы добавить один штрих. Старушка, у которой он снимал дачу, рассказала, что он сумел очаровать всех ее подруг: и слово приветливое скажет, и чем-нибудь поможет, и до калитки проводит, если в гости придут. Одним словом, душевно щедрый человек. Прекрасно это качество в людях, а слова похвалы и признательности вообще бесценны, к тому ж ничего не стоят. Но как редко мы их говорим.</w:t>
      </w:r>
    </w:p>
    <w:p>
      <w:pPr>
        <w:pStyle w:val="Style15"/>
        <w:rPr/>
      </w:pPr>
      <w:r>
        <w:rPr/>
        <w:t>Я хочу бокалом вина выразить душевное расположение к юбиляру и пожелать ему доброго здоровь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мористический т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аю нашему дорогому юбиляру, чтобы у него каждый день болело в другом месте, ибо, как утверждают опытные врачи: настоящее здоровье — это когда каждый день болит уже не 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оптимизм юбиля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отличить оптимиста от пессимиста? Давайте проведем эксперимент. Вот перед вами бутылка с вином, наполовину уже распитая. Я начну одну фразу, а вы должны ее досказать. Я начинаю: бутылка наполовину… Осталось прибавить одно слово. Полна? Правильно. Пуста? Тоже правильно. Но слово «полна» сказал оптимист, а слово «пуста» — пессимист. Вот так же и в определении возраста. Нашему юбиляру N. сегодня исполнилось 50 лет. В этой фразе можно поставить короткое слово «уже» или два коротких слова «только еще». Давайте спросим самого N., что он предпочтет? Итак, мне сегодня исполнилось «только еще»? Значит, вы — оптимист. Выпьем за оптимизм N.! Если ему еще только 50, значит, будут и все 100! За здоровый отечественный оптимиз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юбиляра - врач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 юбилей врача. Самая гуманная профессия на земле — врач. Врачи дают исцеление нашим недугам, продлевают нашу жизнь, облегчают страдания, дают бюллетени. Ну как после этого не уважать врача, как не поклониться за его труд и гуманность. Возложим на алтарь Гиппократа цветы благодарности и выразим нашу горячую признательность N. в его торжественный день как талантливому представителю этой профессии. Да здравствует наш юбиляр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мористический т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разднуем день рождения хорошего человека приятной внешности. У него высокий лоб и короткая прическа. Его изящные ноги 48-го размера обуты в черные ботинки. Его тело облачено в незапятнанные серые одежды. Слева от него сидит горячо любимая и высокочтимая теща, справа — элегантная, как ножки рояля, жена. Мы точно знаем, что турецким подданным он не является. Его жизнь — не пирог с капустой. Он любил и страдал, любил деньги и страдал от их недостатка. Тем не менее, его любимый девиз: люди — все, деньги — сор. Он — любящий отец, муж и верный друг. Пусть наши переполненные сердца, бокалы и наш заздравный тост будут выражением любви к нему. Да здравствует N.!</w:t>
      </w:r>
      <w:r>
        <w:br w:type="page"/>
      </w:r>
    </w:p>
    <w:p>
      <w:pPr>
        <w:pStyle w:val="Style15"/>
        <w:rPr/>
      </w:pPr>
      <w:r>
        <w:rPr/>
        <w:t>Веселый т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ли-были два человека: один бедный, другой богатый. Бедный любил цветы, друзей, любил гостей созывать, и у него дома всегда было весело. А богатый только и думал, как приумножить свою кучу денег, гостей не приглашал, не веселился. Когда их души отправились на тот свет, апостол Петр говорит бедному: «Ты жил как поэт, духовно, иди в рай». А богатому он говорит: «Ты жил как дурак, иди в ад». Виновник сегодняшних залпов шампанского живет как поэт, и духовное для него дороже всех денег. Я прочувствованно пью за эту черту его характера, украшающую нашу жизнь. Пожелаем ему многих лет жизни, полной счастливых минут и признательности окружающих, пожелаем любви женщин и крепкой дружбы мужчи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красный тос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ой юбиляр, желаем тебе море улыбок и приветствий, море цветов и поклонников, море радостных встреч, счастливых минут и Канарские острова в дни отпуск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юбиля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здоровье нашего юбиляра я начну со слов римского поэта Публия Овидия Назона: «Незачем годы считать: люди живут и подольше. Суть не в годах, а в делах — их-то и надо считать». Давайте выпьем не за очередной десяток лет уважаемого N., а за его дела — прошлые и будущие, дела профессиональные и семейные, которые он вершит с блеском!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Тост за здоровье юбиля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глубокого Средневековья к нам пришло поверье о магическом круге, начертив который вокруг себя ты огораживаешься от всякой нечистой силы, и она ничего сделать с тобой не может. Так давайте пожелаем дорогому N. в этот знаменательный для него день здоровья, многих лет жизни и такого круга, охраняющего от всех невзгод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мористический т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ой юбиляр! Предлагаю поднять бокалы и выпить за то, чтобы через энное количество лет мы вновь праздновали твой день рождения, и ты нам заявил, как когда-то Бернард Шоу: «Понимаете ли, мне исполнилось 68 лет. В моем распоряжении еще два года молодости, так что надо спешить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25-летие трудовой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ень празднования 25-летия трудовой деятельности дорогого N. всем нам хочется выразить юбиляру чувство симпатии к нему и душевно поздравить с этой датой. От имени сотрудников выражаю вам глубокую благодарность за ваше творчество, за то, что вы с честью представляете людей своей профессии. Продолжайте же и дальше вашу плодотворную деятельность на благо общества и оставайтесь путеводной звездой нашего отдела. За ваше здоровье! Многие вам лет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елый т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т, что сорок лет — это зрелость молодости, а шестьдесят — это молодость зрелости. Так выпьем же за молодого человека N.! Счастья и здоровья тебе!</w:t>
      </w:r>
      <w:r>
        <w:br w:type="page"/>
      </w:r>
    </w:p>
    <w:p>
      <w:pPr>
        <w:pStyle w:val="Style15"/>
        <w:rPr/>
      </w:pPr>
      <w:r>
        <w:rPr/>
        <w:t>Тост за именинни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дной старой притче говорится, что однажды к богу приползла змея и попросила сделать ее прекрасной женщиной, так как ей уже надоело ползать. Выслушал бог змею и превратил в женщину, сказав: «Иди и жаль людей». На другой день к богу прилетела ласковая голубка и тоже попросила: «Преврати меня в прекрасную женщину». И ее также выслушал бог и превратил в женщину, сказав: «Иди и неси людям добро».</w:t>
      </w:r>
    </w:p>
    <w:p>
      <w:pPr>
        <w:pStyle w:val="Style15"/>
        <w:rPr/>
      </w:pPr>
      <w:r>
        <w:rPr/>
        <w:t>С тех пор и живут в мире две прекрасные женщины: одна с черной душой, вторая — с белой. У меня нет ни малейшего сомнения, что наша дорогая N. и есть та самая ласковая и добрая голубка. Так давайте же пожелаем ей многих лет жизни, счастья и оптимизм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мористический т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20 лет человеком властвует желание, в 30 лет — разум, в 40 лет — рассудок, в 50 лет — мудрость. Предлагаю тост за мудрого, рассудительного и разумного N. И пусть в нем, как и в 20 лет, постоянно властвует желание любить женщин и вин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красный тос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евние греки полагали, что у человеческой судьбы есть свои богини. Они назывались мойры. Первоначально считалось, что у каждого человека своя мойра. Потом число этих богинь было сведено к трем: Атропос, Клото и Лахесис. С ними связывалась вся жизнь человека. Их представляли себе в виде старух. Лахесис назначает жребий еще до рождения, Клото прядет нить судьбы, Атропос неотвратимо приближает будущее и, перерезая нить, обрывает жизнь. Так вот, дорогой виновник торжества! Я желаю, чтобы Клото твою нить жизни пряла крепкой и толстой, Лахесис хранила твой счастливый жребий, помогая миновать жизненные острые углы и лабиринты, а у Атропос затупились ножницы, и она их очень долго точила, перед тем как сотворить неотвратим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именинни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ая виновница торжества! Как у нас принято, я не буду называть количество лет, исполнившихся тебе сегодня. Но, как говорил Бернард Шоу: «Женщин можно выносить в обществе, начиная с тридцати лет, так как с этого времени они начинают совершенствоваться». Так выпьем же за твое совершенствование и за бешеный успех в обществ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здоровье именинни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ая N.! Меня всегда восхищало ваше виртуозное исполнение ролей жены, матери, бабушки, тещи и прекрасного человека. Глядя на вас, еще раз убеждаешься в том, что не золото истинное богатство на земле — а люди. Поздравляю вас с юбилеем и пью за вас и вашу дружную семь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юбиля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ажаемый юбиляр! Как писал американский писатель Эдвард Бок: «Настоящая жизнь человека начинается в пятьдесят лет. В эти годы человек овладевает тем, на чем основываются истинные достижения, приобретает то, что можно отдавать другим, познает то, чему можно учить, расчищает то, на чем можно строить». Я предлагаю поднять наши бокалы за настоящую жизнь, в которую вступает сегодня уважаемый N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именинни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зья! Я предлагаю выпить за семь «Н»! За нашу ненаглядную, неповторимую, необыкновенную, неотразимую, несравненную, необходимую N.! Всех благ ей в жизни! С Юбилее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юбиля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ой юбиляр! Я произнесу тост словами римского императора Марка Аврелия: «Пусть дела твои будут такими, какими ты хотел бы их вспомнить на склоне жизни»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талант юбиля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жды пришел к римскому императору поэт и стал жаловаться на бедность. Император выслушал его и ответил: «Гомер ведь был гораздо беднее, чем ты, но скольких людей он накормил духовной пищей». Сегодня о нашем дорогом N. тоже можно сказать: скольких накормил он духовной пищей! Так давайте поднимем бокалы за его здоровье и большой талан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мористический т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ая N.! Я поднимаю свой бокал за твое обаяние, за твое здоровье и благополучие. Позволь также пожелать счастья и успехов твоим симпатичным друзьям, собравшимся за этим стол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юбиля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одость — это состояние ожидания и ощущение, что все возможно. Давайте же выпьем за то, чтобы у виновника сегодняшнего торжества всегда сохранялись душевная молодость и крепкое здоровье, чтобы ему постоянно сопутствовал успех в достижении целей!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Мудрый т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нимаю бокал за моего друга, виновника сегодняшнего торжества, N. Хочу дать ему несколько полезных советов, высказанных средневековым китайским философом Хун Цзычэном: «Не давай обещаний сгоряча. Не сердись во хмелю. Не строй планы в радостном возбуждении. Не думай о предстоящих делах уставшим».</w:t>
      </w:r>
    </w:p>
    <w:p>
      <w:pPr>
        <w:pStyle w:val="Style15"/>
        <w:rPr/>
      </w:pPr>
      <w:r>
        <w:rPr/>
        <w:t>За тебя, дорогой друг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красный тос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уважаемый N.! О вас хочется говорить добрыми и простыми словами. Мы все вас очень любим. Живите долго, счастливо, спокойно, умно, вне возраста. Приглашайте нас почаще в гости и завораживайте своим внутренним богатством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елый т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екоторых народов есть поверье, что когда бог создавал людей, то велел своим помощникам вливать в них разум одной меркой. Поэтому получилось так, что люди небольшого роста наполнились разумом до краев и стали чересчур умными, а людям рослым чудесного бальзама не хватило и они вышли поглупее. Так давайте же выпьем за нашего именинника, которого животворный разум наполнил если не до краев, то в м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юбиля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ой юбиляр! От всей души желаю, чтобы карета вашей жизни легко и счастливо везла вас, преодолевая все препятствия и трудности, чтобы дорога шла по саду, усыпанному плодами, и чтобы рядом с вами были все, в ком вы нуждаетесь. Давайте поднимем бокалы за ваше благополучие и успех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мористический т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ой N.! Я и все твои друзья желаем тебе не знать невосполнимых потерь и корректировать свой взгляд на жизнь так, чтобы быть всегда счастливым. За теб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здоровье именинни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ие друзья! Сегодня мы празднуем юбилей милой и обаятельной женщины. Скромная и трудолюбивая, она — одна из тех, на чьих плечах держится вся наша жизнь. Поэтому воздадим ей должное и поднимем бокалы в ее честь, за ее здоровье, благополучие, за ее труд и доброт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мористический т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пода! Я внимательно присмотрелся к нашему имениннику и пришел к выводу, что завтра напишу заявление в дирекцию. В нем будет сказано, что дорогой N. выглядит так молодо, что его нужно перевести в молодые специалисты и понизить зарплату. Давайте выпьем за то, чтобы он всегда выглядел так, как сейчас, - бодрым, веселым, энергичным, задорным. Пусть хранит тебя твой ангел-хранител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скромного юбиля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горных народов есть одна хорошая пословица: «Верблюдица верблюжонка родила — не слышал и сосед. Яйцо курица снесла — кудахчет на весь свет». Давайте же поднимем бокалы за нашего скромного юбиляра, который отлично знает свое дело, но не трезвонит об этом на весь све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мористический то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ибири говорят: 1000 км — не расстояние, 100 оленей — не стадо, 60 градусов — не мороз, 50 лет — не возраст! А это значит, что наш дорогой именинник еще младенец и у него все впереди. Желаем вам, дорогой N., лет этак через 50 выйти из младенческих пеленок и повзрослеть, чтоб мы могли сказать: вот это — возраст! За грядущий 100-летний юбилей N.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юбиля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дном древнем персидском трактате сказано: «Четыре черты человека приводят к четырем последствиям: упрямство — к позору; вспыльчивость — к раскаянью; злословие — к вражде; лень — к унижению». Дорогой юбиляр! Твоей натуре эти черты до сей поры были не свойственны. Так выпьем же за то, чтобы они так и не появилис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шестнадцатилетнего юбиля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стнадцать лет — великолепный возраст! Начало взрослой жизни, официальное признание гражданских прав и обязанностей. Мне сейчас, глядя на виновника сегодняшнего торжества, вспоминаются стихи А. Фета:</w:t>
      </w:r>
    </w:p>
    <w:p>
      <w:pPr>
        <w:pStyle w:val="Style15"/>
        <w:rPr/>
      </w:pPr>
      <w:r>
        <w:rPr/>
        <w:t>Друзья, как он хорош за чашею вина!</w:t>
      </w:r>
    </w:p>
    <w:p>
      <w:pPr>
        <w:pStyle w:val="Style15"/>
        <w:rPr/>
      </w:pPr>
      <w:r>
        <w:rPr/>
        <w:t>Как молодой души неопытность видна!</w:t>
      </w:r>
    </w:p>
    <w:p>
      <w:pPr>
        <w:pStyle w:val="Style15"/>
        <w:rPr/>
      </w:pPr>
      <w:r>
        <w:rPr/>
        <w:t>Его шестнадцать лет, его живые взоры,</w:t>
      </w:r>
    </w:p>
    <w:p>
      <w:pPr>
        <w:pStyle w:val="Style15"/>
        <w:rPr/>
      </w:pPr>
      <w:r>
        <w:rPr/>
        <w:t>Ланиты нежные, заносчивые споры,</w:t>
      </w:r>
    </w:p>
    <w:p>
      <w:pPr>
        <w:pStyle w:val="Style15"/>
        <w:rPr/>
      </w:pPr>
      <w:r>
        <w:rPr/>
        <w:t>Порывы дружества, негодованье, гнев —</w:t>
      </w:r>
    </w:p>
    <w:p>
      <w:pPr>
        <w:pStyle w:val="Style15"/>
        <w:rPr/>
      </w:pPr>
      <w:r>
        <w:rPr/>
        <w:t>Все обещает в нем любимца зорких дев.</w:t>
      </w:r>
    </w:p>
    <w:p>
      <w:pPr>
        <w:pStyle w:val="Style15"/>
        <w:rPr/>
      </w:pPr>
      <w:r>
        <w:rPr/>
        <w:t>За тебя, дорогой N.! За твое шестнадцатилетие!</w:t>
      </w:r>
      <w:r>
        <w:br w:type="page"/>
      </w:r>
    </w:p>
    <w:p>
      <w:pPr>
        <w:pStyle w:val="Style15"/>
        <w:rPr/>
      </w:pPr>
      <w:r>
        <w:rPr/>
        <w:t>Прекрасный тос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гой юбиляр! Пусть ваша жизнь будет безоблачной, как небо над пустыней, полной, как кувшин хлебосольного кавказца, долгой и интересной, как Млечный Путь и сериал «Санта-Барбара». И пусть всегда светятся счастьем ваши глаза, как полярное сияние над полюсом! Выпьем за эт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 за именинниц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екоторых неумных людей наблюдается своеобразный порок зрения — они видят в людях лишь недостатки и не обращают внимания на их достоинства. Так вот, у виновницы сегодняшнего торжества есть противоположный дар: она видит в людях только хорошее и поэтому так любит нас всех, а мы — ее. Я предлагаю наполнить бокалы и выпить за это прекрасное качество N. — видеть лучшее в людях, возвышать и любить их!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  <w:szCs w:val="20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06:00Z</dcterms:created>
  <dc:creator>Admin</dc:creator>
  <dc:description/>
  <cp:keywords/>
  <dc:language>en-US</dc:language>
  <cp:lastModifiedBy>SYSTEM</cp:lastModifiedBy>
  <dcterms:modified xsi:type="dcterms:W3CDTF">2011-09-11T19:06:00Z</dcterms:modified>
  <cp:revision>2</cp:revision>
  <dc:subject/>
  <dc:title>Юбилей</dc:title>
</cp:coreProperties>
</file>