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ЕГОСУДАРСТВЕННОЕ ОБРАЗОВАТЕЛЬНОЕ УЧЕРЕЖДЕНИЕ</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МСКИЙ ЮРИДИЧЕСКИЙ ИНСТИТУТ"</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философии</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Этические аспекты юридического сопровождения фирмы</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онтрольная работа по дисциплине</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Юридическая этика"</w:t>
      </w:r>
    </w:p>
    <w:p>
      <w:pPr>
        <w:pStyle w:val="Style18"/>
        <w:suppressAutoHyphens w:val="true"/>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yle18"/>
        <w:suppressAutoHyphens w:val="true"/>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yle18"/>
        <w:suppressAutoHyphens w:val="true"/>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yle18"/>
        <w:suppressAutoHyphens w:val="true"/>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yle18"/>
        <w:suppressAutoHyphens w:val="true"/>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yle18"/>
        <w:suppressAutoHyphens w:val="true"/>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yle18"/>
        <w:suppressAutoHyphens w:val="true"/>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yle18"/>
        <w:suppressAutoHyphens w:val="true"/>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center"/>
        <w:rPr>
          <w:rFonts w:ascii="Times New Roman" w:hAnsi="Times New Roman" w:cs="Times New Roman"/>
          <w:bCs/>
          <w:sz w:val="28"/>
          <w:szCs w:val="24"/>
        </w:rPr>
      </w:pPr>
      <w:r>
        <w:rPr>
          <w:rFonts w:cs="Times New Roman" w:ascii="Times New Roman" w:hAnsi="Times New Roman"/>
          <w:bCs/>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Омск 2010</w:t>
      </w:r>
      <w:r>
        <w:br w:type="page"/>
      </w:r>
    </w:p>
    <w:p>
      <w:pPr>
        <w:pStyle w:val="Normal"/>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Оглавл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tents1"/>
        <w:tabs>
          <w:tab w:val="clear" w:pos="708"/>
          <w:tab w:val="right" w:pos="8210" w:leader="dot"/>
        </w:tabs>
        <w:suppressAutoHyphens w:val="tru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r>
    </w:p>
    <w:p>
      <w:pPr>
        <w:pStyle w:val="Contents1"/>
        <w:tabs>
          <w:tab w:val="clear" w:pos="708"/>
          <w:tab w:val="left" w:pos="440" w:leader="none"/>
          <w:tab w:val="right" w:pos="8210" w:leader="dot"/>
        </w:tabs>
        <w:suppressAutoHyphens w:val="tru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Профессиональная этика юриста. Этические основы деятельности юриста фирмы</w:t>
      </w:r>
    </w:p>
    <w:p>
      <w:pPr>
        <w:pStyle w:val="Contents1"/>
        <w:tabs>
          <w:tab w:val="clear" w:pos="708"/>
          <w:tab w:val="left" w:pos="440" w:leader="none"/>
          <w:tab w:val="right" w:pos="8210" w:leader="dot"/>
        </w:tabs>
        <w:suppressAutoHyphens w:val="tru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Этические проблемы юриста в организации</w:t>
      </w:r>
    </w:p>
    <w:p>
      <w:pPr>
        <w:pStyle w:val="Contents1"/>
        <w:tabs>
          <w:tab w:val="clear" w:pos="708"/>
          <w:tab w:val="right" w:pos="8210" w:leader="dot"/>
        </w:tabs>
        <w:suppressAutoHyphens w:val="tru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лючение</w:t>
      </w:r>
    </w:p>
    <w:p>
      <w:pPr>
        <w:pStyle w:val="Contents1"/>
        <w:tabs>
          <w:tab w:val="clear" w:pos="708"/>
          <w:tab w:val="right" w:pos="8210" w:leader="dot"/>
        </w:tabs>
        <w:suppressAutoHyphens w:val="tru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писок использованной литературы</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Введение</w:t>
      </w:r>
    </w:p>
    <w:p>
      <w:pPr>
        <w:pStyle w:val="Normal"/>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ика — (от греч. </w:t>
      </w:r>
      <w:r>
        <w:rPr>
          <w:rFonts w:cs="Tahoma" w:ascii="Tahoma" w:hAnsi="Tahoma"/>
          <w:sz w:val="28"/>
          <w:szCs w:val="28"/>
        </w:rPr>
        <w:t>ἠ</w:t>
      </w:r>
      <w:r>
        <w:rPr>
          <w:rFonts w:cs="Times New Roman" w:ascii="Times New Roman" w:hAnsi="Times New Roman"/>
          <w:sz w:val="28"/>
          <w:szCs w:val="28"/>
        </w:rPr>
        <w:t xml:space="preserve">θικόν, от др.-греч. </w:t>
      </w:r>
      <w:r>
        <w:rPr>
          <w:rFonts w:cs="Tahoma" w:ascii="Tahoma" w:hAnsi="Tahoma"/>
          <w:sz w:val="28"/>
          <w:szCs w:val="28"/>
        </w:rPr>
        <w:t>ἦ</w:t>
      </w:r>
      <w:r>
        <w:rPr>
          <w:rFonts w:cs="Times New Roman" w:ascii="Times New Roman" w:hAnsi="Times New Roman"/>
          <w:sz w:val="28"/>
          <w:szCs w:val="28"/>
        </w:rPr>
        <w:t>θος — этос, "нрав, обычай") — философское исследование сущности, целей и причин морали и нравственности [6]. Термин впервые употреблён Аристотелем как обозначение особой области исследования "практической" философии. Основной целью этики Аристотель называл счастье — деятельность души в полноте добродетели, то есть самореализацию, основная добродетель представлялась как умеренность и благоразумие. По мере развития этики как науки она претерпевала часто весьма существенные изменения, так как при переходе от одного философа к другому менялся смысл даже базовых понятий (добро и зло пр.), что связано с тем, что исследования этики проводятся, главным образом, умозрительно, исследователем на собственном примере, и потому часто переносят личные принципы на этику (как науку) в целом. В современном обществе так же сохраняются противоречивые точки зрения на сущность этики и ее роль в обществе, так часть полностью отвергают этику и ее принципы (этический нигилизм), другие напротив видят в ней основной регулятор деятельности общества, способный заместить законы. Например, Сомерсет Моем по этому поводу сказал: "В борьбе с человеческой личностью общество пускает в ход три оружия: закон, общественное мнение и совесть; закон и общественное мнение можно перехитрить, но совесть - предатель в собственном стане. Она сражается в человеческой душе на стороне общества и заставляет личность приносить себя в жертву на алтарь противника [1, стр. 1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работа посвящена не рассмотрению этических норм для общества в целом, а через призму профессиональной деятельности. Профессиональная этика трактуется как система профессиональных моральных норм; как специфическое действие норм, носящих рекомендательный характер, возникающий и бытующих в данной профессиональной группе. Профессиональная этика обусловлена особенностями некоторых профессий, корпоративными интересами, профессиональной культурой. Люди, выполняющие одинаковые или близкие профессиональные функции, вырабатывают специфические традиции, объединяются на основе профессиональной солидарности, поддерживают репутацию своей социальной групп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ждой профессии есть свои нравственные проблемы. Но профессиональная этика имеет значение, прежде всего, для профессий, объектом которых является человек (его судьба, здоровье, личность), здесь даже выработаны специфические "нравственные кодексы" (например, этика учителя, этика врача, этика судь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ная тема работы связана с рассмотрением достаточно узкой темы этических аспектов в работе юриста по сопровождению фирмы. Тема недостаточно подробно раскрыта в литературе, о работе юриста фирмы, его имидже, профессиональном поведении, этике, психологии практически ничего не опубликова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будет раскрыта через рассмотрение общих понятий этики юриста, а также специфических этических норм юристов фирм и этических проблем с которыми они сталкиваются. Данные вопросы освящены далее, в основной части работы.</w:t>
      </w:r>
    </w:p>
    <w:p>
      <w:pPr>
        <w:pStyle w:val="Heading1"/>
        <w:keepNext w:val="false"/>
        <w:keepLines w:val="false"/>
        <w:suppressAutoHyphens w:val="true"/>
        <w:spacing w:lineRule="auto" w:line="360" w:before="0" w:after="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keepLines w:val="false"/>
        <w:numPr>
          <w:ilvl w:val="0"/>
          <w:numId w:val="4"/>
        </w:numPr>
        <w:suppressAutoHyphens w:val="true"/>
        <w:spacing w:lineRule="auto" w:line="360" w:before="0" w:after="0"/>
        <w:ind w:left="0" w:firstLine="709"/>
        <w:jc w:val="both"/>
        <w:rPr/>
      </w:pPr>
      <w:r>
        <w:rPr>
          <w:rFonts w:cs="Times New Roman" w:ascii="Times New Roman" w:hAnsi="Times New Roman"/>
          <w:color w:val="000000"/>
        </w:rPr>
        <w:t>Профессиональная этика юриста. Этические основы деятельности юриста фирм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ческие проблемы и правила затрагивают взаимоотношения юриста с клиентом, с другими участниками процесса, с коллегами по профессии, с государственными органами, с обществом в целом. Изучение нравственных аспектов и проблем профессии необходимо каждому юристу, особенно в современных условиях, когда ставится задача гуманизации общественной жизни, когда законодательство придает большое значение самостоятельным решениям юриста-профессионала: судьи, следователя, прокурора, нотариуса.</w:t>
      </w:r>
    </w:p>
    <w:p>
      <w:pPr>
        <w:pStyle w:val="Normal"/>
        <w:suppressAutoHyphens w:val="true"/>
        <w:spacing w:lineRule="auto" w:line="360" w:before="0" w:after="0"/>
        <w:ind w:firstLine="709"/>
        <w:jc w:val="both"/>
        <w:rPr/>
      </w:pPr>
      <w:r>
        <w:rPr>
          <w:rFonts w:cs="Times New Roman" w:ascii="Times New Roman" w:hAnsi="Times New Roman"/>
          <w:sz w:val="28"/>
          <w:szCs w:val="28"/>
        </w:rPr>
        <w:t>При осуществлении своей профессиональной деятельности юристы, имеют дело в первую очередь с правовыми нормами, именно их они исследуют и применяют при разрешении того или иного вопроса. Однако зачастую только правовых норм бывает недостаточно, и возникает необходимость поиска иных социальных норм, прежде всего норм морали, нередко специфических, рожденных в особой системе отношений. Этим обосновывается появление таких научных направлений, как судебная и юридическая этика. Принимаемые решения должны быть не только законными, но и справедливыми, юрист должен хорошо понимать и применять на практике основные понятия этических категорий: добро и зло, справедливость и долг, совесть, достоинство и че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юридическая этика – это вид профессиональной этики, представляющих собой совокупность правил поведения, работников юридической профессии, обеспечивающих нравственный характер их трудовой деятельности и внеслужебного поведения [3, стр. 30].</w:t>
      </w:r>
    </w:p>
    <w:p>
      <w:pPr>
        <w:pStyle w:val="Normal"/>
        <w:suppressAutoHyphens w:val="true"/>
        <w:spacing w:lineRule="auto" w:line="360" w:before="0" w:after="0"/>
        <w:ind w:firstLine="709"/>
        <w:jc w:val="both"/>
        <w:rPr/>
      </w:pPr>
      <w:r>
        <w:rPr>
          <w:rFonts w:cs="Times New Roman" w:ascii="Times New Roman" w:hAnsi="Times New Roman"/>
          <w:sz w:val="28"/>
          <w:szCs w:val="28"/>
        </w:rPr>
        <w:t>В связи с большими различиями в деятельности специалистов различных юридических специальностей не вызывает сомнения необходимость конкретизации юридических требований для специалистов в рамках единой профессии (выделяют этику судьи, этику следователя, этику адвоката и пр.) Далее рассмотрим вопрос этических аспектов деятельности юристов по сопровождению фир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выполняемыми юристами предприятий являются:</w:t>
      </w:r>
    </w:p>
    <w:p>
      <w:pPr>
        <w:pStyle w:val="Style19"/>
        <w:numPr>
          <w:ilvl w:val="0"/>
          <w:numId w:val="2"/>
        </w:numPr>
        <w:suppressAutoHyphens w:val="true"/>
        <w:spacing w:lineRule="auto" w:line="360" w:before="0" w:after="0"/>
        <w:ind w:left="0" w:firstLine="709"/>
        <w:contextualSpacing/>
        <w:jc w:val="both"/>
        <w:rPr/>
      </w:pPr>
      <w:r>
        <w:rPr>
          <w:rFonts w:cs="Times New Roman" w:ascii="Times New Roman" w:hAnsi="Times New Roman"/>
          <w:sz w:val="28"/>
          <w:szCs w:val="28"/>
        </w:rPr>
        <w:t>Соблюдение и укрепление законности деятельности организации (соблюдения соответствия требованиям всех правовых документов, параметров деятельности и пр.).</w:t>
      </w:r>
    </w:p>
    <w:p>
      <w:pPr>
        <w:pStyle w:val="Style19"/>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ктивное использование правовых средств для оптимизации деятельности предприятия и обеспечения ее безопасности (составление договоров с контрагентами, формирование эффективной налоговой, трудовой и пр. политики).</w:t>
      </w:r>
    </w:p>
    <w:p>
      <w:pPr>
        <w:pStyle w:val="Style19"/>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щита прав и интересов организации и ее служащих (представление интересов в суде, консультирование по юридическим вопрос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о с этикой связано несколько направлений деятельности по юридическому сопровождению фирмы, такие как [2, стр. 83-84]:</w:t>
      </w:r>
    </w:p>
    <w:p>
      <w:pPr>
        <w:pStyle w:val="Style19"/>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держание моральной репутации фирмы, которое включает следование правилам деловой этики, предусмотренным именно для данной формы бизнеса, например кодексу франчайзинга или отраслевому кодексу, содействие в реализации ею социальной (моральной) ответственности. Фирма считается этичной если: не причиняет вред людям, обществу, окружающей среде; не допускает взяточничества, не участвует в неестественной монопольной практике, соблюдает честность в заключении и выполнении контрактов и обязательств.</w:t>
      </w:r>
    </w:p>
    <w:p>
      <w:pPr>
        <w:pStyle w:val="Style19"/>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этичности взаимоотношений сотрудников фирмы, включая отношения администрации с рядовыми сотрудниками, с акционерами, с владельцами бизнеса. Здесь подразумевается деятельность по содействию в организации эффективной системы менеджмента, отчетности, движения документации.</w:t>
      </w:r>
    </w:p>
    <w:p>
      <w:pPr>
        <w:pStyle w:val="Style19"/>
        <w:numPr>
          <w:ilvl w:val="0"/>
          <w:numId w:val="3"/>
        </w:numPr>
        <w:suppressAutoHyphens w:val="true"/>
        <w:spacing w:lineRule="auto" w:line="360" w:before="0" w:after="0"/>
        <w:ind w:left="0" w:firstLine="709"/>
        <w:contextualSpacing/>
        <w:jc w:val="both"/>
        <w:rPr/>
      </w:pPr>
      <w:r>
        <w:rPr>
          <w:rFonts w:cs="Times New Roman" w:ascii="Times New Roman" w:hAnsi="Times New Roman"/>
          <w:sz w:val="28"/>
          <w:szCs w:val="28"/>
        </w:rPr>
        <w:t>Разрешение моральных и этических проблем и конфликтов (подробно описано в следующей части раб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numPr>
          <w:ilvl w:val="0"/>
          <w:numId w:val="4"/>
        </w:numPr>
        <w:suppressAutoHyphens w:val="true"/>
        <w:spacing w:lineRule="auto" w:line="360" w:before="0" w:after="0"/>
        <w:ind w:left="0" w:firstLine="709"/>
        <w:jc w:val="both"/>
        <w:rPr>
          <w:rFonts w:ascii="Times New Roman" w:hAnsi="Times New Roman" w:cs="Times New Roman"/>
          <w:color w:val="000000"/>
        </w:rPr>
      </w:pPr>
      <w:r>
        <w:rPr>
          <w:rFonts w:cs="Times New Roman" w:ascii="Times New Roman" w:hAnsi="Times New Roman"/>
          <w:color w:val="000000"/>
        </w:rPr>
        <w:t>Этические проблемы юриста в организ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им отделам фирм часто приходится иметь дело с этическими проблемами, при решении которых сотрудники должны, во-первых, опираться на имеющийся в этой сфере опыт отечественного и международного делового сообщества и соответствующие нормативные документы, во-вторых, постараться самим не стать их источник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этические проблемы, с которыми сталкивается юрист в организации, характеризуются следующими особенност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вязаны с ситуациями морального выбо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орождаются различными причинами: организационными, психологическими, экономическими, юридическими — которые иногда заявляют о себе одновремен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к правило, очень остры и болезненны, поэтому требуют немедленного "опознания" и осторожного обращения при попытках их решить или смягчи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имеют интернациональный характер [2, стр. 87].</w:t>
      </w:r>
    </w:p>
    <w:p>
      <w:pPr>
        <w:pStyle w:val="Normal"/>
        <w:suppressAutoHyphens w:val="true"/>
        <w:spacing w:lineRule="auto" w:line="360" w:before="0" w:after="0"/>
        <w:ind w:firstLine="709"/>
        <w:jc w:val="both"/>
        <w:rPr/>
      </w:pPr>
      <w:r>
        <w:rPr>
          <w:rFonts w:cs="Times New Roman" w:ascii="Times New Roman" w:hAnsi="Times New Roman"/>
          <w:sz w:val="28"/>
          <w:szCs w:val="28"/>
        </w:rPr>
        <w:t>В качестве примера рассмотрим ряд проблем, с которыми может столкнутся юрист при сопровождении деятельности орган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воречия между личными интересами и интересами организации (например, использования ресурсов компании в своих целях и п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крытие фактов и неверная информация в отчетах, при проведении проверок (например, необходимость сокрытия во благо компании фактов нарушения законодательства, фактов нарушения требований о качестве продукции, фактов нанесения вреда окружающей среде и п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ичие проблем внутри коллектива (наличие фаворитов, эксплуатация людей, воровство в коллективе, проявление неуважения к сотрудникам, дискриминация и п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утренние проблемы профессионального самоопределения (несоответствие личностных представлений о этике юриста и требований организации, невозможность выполнения неэтичных с точки зрения моральных установок требований руководства и п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остраненным методом решения этических проблем является постановка дилеммы (например, "этично ли обходить закон для снижения налогов"). Этические дилеммы эффективнее решаются за счет компромисса, путем сглаживания противоречий и достижения разумного баланса интересов, с помощью убеждения, увещеваний, обращения к голосу совести, разума, здравого смысла, принятым ранее договоренностям и традициям, а также с помощью различных процедур. Развитие навыка принятия решений в ситуациях, когда возникают этические дилеммы, — это важная составная часть корпоративных тренингов [4, стр. 12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ешении этической дилеммы важно определить саму дилемму (ее суть) сопоставить все факты, соотнести нормы законодательства и принципы общества с возможными решениями дилеммы, определить полезность каждого из решений для организации и общества в целом. Затем требуется оценка принятого решения с точки зрения внутренних морально-нравственных приоритетов: "Как я буду себя чувствовать, приняв это решение?", "Как я буду себя чувствовать, если о моем решении узнают моя семья/ общество?", "Насколько полезно мне принятие того или иного решения?". Далее, после ответа на все перечисленные вопросы и принятия решения выполняются е или иные действ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Заключение</w:t>
      </w:r>
    </w:p>
    <w:p>
      <w:pPr>
        <w:pStyle w:val="Normal"/>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е требований законодательства является основой деятельности успешной современной фирмы. Этим обуславливается необходимость организации деятельности в организации юридического подразде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 деятельности любого юриста, юристы фирмы сталкиваются в своей работе с этическими правилами и проблемами. И хотя здесь этические нормы деятельности не столь жесткие (официально не закреплены) как у работников служб правоприменения (судей, адвокатов) у которых выработаны так называемые "этические кодексы", здесь так же существуют этические проблемы. В основном проблемы возникают при столкновении частных принципов и представлений юриста (как специалиста фирмы) с интересами организации в целом (а так же интересами собственников и коллег). Решение каждой из таких проблем регулируется (помимо требований законодательства) внутренними этическим принципами каждого конкретного специалиста, его способностью решать проблемы, идти на компромисс, отстаивать свою точку зрения. В любом случае учитывая важную роль деятельности юриста в обществе, решения специалистов юридических служб организаций должны (с точки зрения общей морали) учитывать не только интересы фирмы, но и общества в цел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чить работу хотелось бы словами французского специалиста в области теории права Ж.-Л. Бержеля: правовед "не имеет права быть ни простым клерком, обреченным на рабское, скрупулезное следование всем пунктам существующего регламента, ни волшебником недоучкой, бестолковость которого … становится причиной нелогичных и несправедливых событий" [2, стр. 50]. Юристы должны заботиться об обеспечении безопасности и стабильности общ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Список использованной литератур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numPr>
          <w:ilvl w:val="0"/>
          <w:numId w:val="5"/>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офессиональная этика сотрудников правоохранительных органов : Учебное пособие / под ред. Г.В. Дубова и А.В. Опалева – М.: "Щит-М", 1998.</w:t>
      </w:r>
    </w:p>
    <w:p>
      <w:pPr>
        <w:pStyle w:val="Style19"/>
        <w:numPr>
          <w:ilvl w:val="0"/>
          <w:numId w:val="5"/>
        </w:numPr>
        <w:suppressAutoHyphens w:val="true"/>
        <w:spacing w:lineRule="auto" w:line="360" w:before="0" w:after="0"/>
        <w:ind w:left="0" w:hanging="0"/>
        <w:contextualSpacing/>
        <w:rPr/>
      </w:pPr>
      <w:r>
        <w:rPr>
          <w:rFonts w:cs="Times New Roman" w:ascii="Times New Roman" w:hAnsi="Times New Roman"/>
          <w:sz w:val="28"/>
          <w:szCs w:val="28"/>
        </w:rPr>
        <w:t>Красникова Е.А. Этика и психология профессиональной деятельности: Учебник. – М.: ФОРУМ: ИНФРА-М, 2004.</w:t>
      </w:r>
    </w:p>
    <w:p>
      <w:pPr>
        <w:pStyle w:val="Style19"/>
        <w:numPr>
          <w:ilvl w:val="0"/>
          <w:numId w:val="5"/>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Юридическая этика: Учебник для ВУЗов. – М.: Норма, 2004.</w:t>
      </w:r>
    </w:p>
    <w:p>
      <w:pPr>
        <w:pStyle w:val="Style19"/>
        <w:numPr>
          <w:ilvl w:val="0"/>
          <w:numId w:val="5"/>
        </w:numPr>
        <w:suppressAutoHyphens w:val="true"/>
        <w:spacing w:lineRule="auto" w:line="360" w:before="0" w:after="0"/>
        <w:ind w:left="0" w:hanging="0"/>
        <w:contextualSpacing/>
        <w:rPr/>
      </w:pPr>
      <w:r>
        <w:rPr>
          <w:rFonts w:cs="Times New Roman" w:ascii="Times New Roman" w:hAnsi="Times New Roman"/>
          <w:sz w:val="28"/>
          <w:szCs w:val="28"/>
        </w:rPr>
        <w:t>Г.А. Васильева "Профессиональная этика юриста". - Челябинск, 2005. Институт открытого и дистанционного образования Юридический факультет.</w:t>
      </w:r>
    </w:p>
    <w:p>
      <w:pPr>
        <w:pStyle w:val="Style19"/>
        <w:numPr>
          <w:ilvl w:val="0"/>
          <w:numId w:val="5"/>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А.Г. Циприс "Психолочические особенности деятельности юриста фирмы" </w:t>
      </w:r>
      <w:r>
        <w:rPr>
          <w:rFonts w:cs="Times New Roman" w:ascii="Times New Roman" w:hAnsi="Times New Roman"/>
          <w:sz w:val="28"/>
          <w:szCs w:val="24"/>
        </w:rPr>
        <w:t>[Электронный ресурс], 2004. - http://www.klerk.ru/law/articles/118/</w:t>
      </w:r>
    </w:p>
    <w:p>
      <w:pPr>
        <w:pStyle w:val="Style19"/>
        <w:numPr>
          <w:ilvl w:val="0"/>
          <w:numId w:val="5"/>
        </w:numPr>
        <w:suppressAutoHyphens w:val="true"/>
        <w:spacing w:lineRule="auto" w:line="360" w:before="0" w:after="0"/>
        <w:ind w:left="0" w:hanging="0"/>
        <w:contextualSpacing/>
        <w:rPr/>
      </w:pPr>
      <w:r>
        <w:rPr>
          <w:rFonts w:cs="Times New Roman" w:ascii="Times New Roman" w:hAnsi="Times New Roman"/>
          <w:sz w:val="28"/>
          <w:szCs w:val="28"/>
        </w:rPr>
        <w:t xml:space="preserve">Материал по теме "Этика" </w:t>
      </w:r>
      <w:r>
        <w:rPr>
          <w:rFonts w:cs="Times New Roman" w:ascii="Times New Roman" w:hAnsi="Times New Roman"/>
          <w:sz w:val="28"/>
          <w:szCs w:val="24"/>
        </w:rPr>
        <w:t>[Электронный ресурс]</w:t>
      </w:r>
      <w:r>
        <w:rPr>
          <w:rFonts w:cs="Times New Roman" w:ascii="Times New Roman" w:hAnsi="Times New Roman"/>
          <w:sz w:val="28"/>
          <w:szCs w:val="28"/>
        </w:rPr>
        <w:t xml:space="preserve"> - http://ru.wikipedia.org/wiki/Эти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0"/>
        </w:tabs>
        <w:ind w:left="720" w:hanging="360"/>
      </w:pPr>
      <w:rPr>
        <w:b/>
        <w:rFonts w:eastAsia="Times New Roman" w:cs="Times New Roman"/>
      </w:rPr>
    </w:lvl>
  </w:abstractNum>
  <w:abstractNum w:abstractNumId="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eastAsia="Times New Roman"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Style14">
    <w:name w:val="Без интервала Знак"/>
    <w:qFormat/>
    <w:rPr>
      <w:rFonts w:eastAsia="Times New Roman" w:cs="Times New Roman"/>
      <w:sz w:val="22"/>
      <w:szCs w:val="22"/>
      <w:lang w:val="ru-RU" w:bidi="ar-SA"/>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Calibri" w:hAnsi="Calibri" w:cs="Times New Roman"/>
    </w:rPr>
  </w:style>
  <w:style w:type="character" w:styleId="Style17">
    <w:name w:val="Нижний колонтитул Знак"/>
    <w:qFormat/>
    <w:rPr>
      <w:rFonts w:ascii="Calibri" w:hAnsi="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Абзац списка"/>
    <w:basedOn w:val="Normal"/>
    <w:qFormat/>
    <w:pPr>
      <w:spacing w:before="0" w:after="200"/>
      <w:ind w:left="720" w:hanging="0"/>
      <w:contextualSpacing/>
    </w:pPr>
    <w:rPr/>
  </w:style>
  <w:style w:type="paragraph" w:styleId="Style20">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9:10:00Z</dcterms:created>
  <dc:creator>Наталья Саматуга</dc:creator>
  <dc:description/>
  <cp:keywords/>
  <dc:language>en-US</dc:language>
  <cp:lastModifiedBy>SYSTEM</cp:lastModifiedBy>
  <dcterms:modified xsi:type="dcterms:W3CDTF">2011-09-11T19:10:00Z</dcterms:modified>
  <cp:revision>2</cp:revision>
  <dc:subject/>
  <dc:title/>
</cp:coreProperties>
</file>