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индустри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ГОУ МГИУ)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 xml:space="preserve">Кафедра ИДО № 72 </w:t>
      </w:r>
      <w:r>
        <w:rPr>
          <w:rStyle w:val="14pt"/>
        </w:rPr>
        <w:t>«Эк</w:t>
      </w:r>
      <w:r>
        <w:rPr>
          <w:sz w:val="28"/>
        </w:rPr>
        <w:t>ономики»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14pt"/>
        </w:rPr>
        <w:t xml:space="preserve">По дисциплине </w:t>
      </w:r>
      <w:r>
        <w:rPr>
          <w:sz w:val="28"/>
        </w:rPr>
        <w:t>«Экономико-математическое моделирование систем управлен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14pt"/>
        </w:rPr>
        <w:t xml:space="preserve">на тему </w:t>
      </w:r>
      <w:r>
        <w:rPr>
          <w:sz w:val="28"/>
        </w:rPr>
        <w:t>«Оптимизация сетевой модели комплекса производственных работ»</w:t>
      </w:r>
    </w:p>
    <w:p>
      <w:pPr>
        <w:pStyle w:val="Normal"/>
        <w:spacing w:lineRule="auto" w:line="360"/>
        <w:ind w:firstLine="709"/>
        <w:jc w:val="both"/>
        <w:rPr>
          <w:rStyle w:val="14pt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14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4pt"/>
        </w:rPr>
      </w:pPr>
      <w:r>
        <w:rPr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 студент группы №Ах07Э22п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И.О. студента: Бирюкова Е.К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л: </w:t>
      </w:r>
      <w:r>
        <w:rPr>
          <w:bCs/>
          <w:sz w:val="28"/>
        </w:rPr>
        <w:t>Смирнов Г.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И. О. препода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Казаков О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Москва 2010</w:t>
      </w:r>
      <w:r>
        <w:br w:type="page"/>
      </w:r>
    </w:p>
    <w:p>
      <w:pPr>
        <w:pStyle w:val="Heading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</w:t>
      </w:r>
    </w:p>
    <w:p>
      <w:pPr>
        <w:pStyle w:val="Heading"/>
        <w:widowControl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suppressAutoHyphens w:val="true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Введение</w:t>
      </w:r>
    </w:p>
    <w:p>
      <w:pPr>
        <w:pStyle w:val="Heading"/>
        <w:widowControl/>
        <w:numPr>
          <w:ilvl w:val="0"/>
          <w:numId w:val="8"/>
        </w:numPr>
        <w:suppressAutoHyphens w:val="true"/>
        <w:ind w:left="0" w:hanging="0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Построение сетевого графика</w:t>
      </w:r>
    </w:p>
    <w:p>
      <w:pPr>
        <w:pStyle w:val="Heading"/>
        <w:widowControl/>
        <w:numPr>
          <w:ilvl w:val="0"/>
          <w:numId w:val="8"/>
        </w:numPr>
        <w:suppressAutoHyphens w:val="true"/>
        <w:ind w:left="0" w:hanging="0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Анализ сетевого графика</w:t>
      </w:r>
    </w:p>
    <w:p>
      <w:pPr>
        <w:pStyle w:val="Heading"/>
        <w:widowControl/>
        <w:numPr>
          <w:ilvl w:val="0"/>
          <w:numId w:val="8"/>
        </w:numPr>
        <w:suppressAutoHyphens w:val="true"/>
        <w:ind w:left="0" w:hanging="0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Оптимизация сетевого графика</w:t>
      </w:r>
    </w:p>
    <w:p>
      <w:pPr>
        <w:pStyle w:val="Heading"/>
        <w:widowControl/>
        <w:suppressAutoHyphens w:val="true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Заключение</w:t>
      </w:r>
    </w:p>
    <w:p>
      <w:pPr>
        <w:pStyle w:val="Heading"/>
        <w:widowControl/>
        <w:suppressAutoHyphens w:val="true"/>
        <w:jc w:val="left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  <w:t>Список использованной литературы</w:t>
      </w:r>
    </w:p>
    <w:p>
      <w:pPr>
        <w:pStyle w:val="Heading"/>
        <w:widowControl/>
        <w:ind w:firstLine="709"/>
        <w:jc w:val="both"/>
        <w:rPr>
          <w:b w:val="false"/>
          <w:b w:val="false"/>
          <w:caps/>
          <w:color w:val="000000"/>
          <w:szCs w:val="28"/>
        </w:rPr>
      </w:pPr>
      <w:r>
        <w:rPr>
          <w:b w:val="false"/>
          <w:caps/>
          <w:color w:val="000000"/>
          <w:szCs w:val="28"/>
        </w:rPr>
      </w:r>
      <w:r>
        <w:br w:type="page"/>
      </w:r>
    </w:p>
    <w:p>
      <w:pPr>
        <w:pStyle w:val="Heading"/>
        <w:widowControl/>
        <w:ind w:firstLine="709"/>
        <w:jc w:val="both"/>
        <w:rPr/>
      </w:pPr>
      <w:r>
        <w:rPr>
          <w:color w:val="000000"/>
          <w:szCs w:val="28"/>
        </w:rPr>
        <w:t>Задание курсовой работы (6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тимизация сетевой модели комплекса производственных рабо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учебной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енний семестр 2009/10 учебного года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минимальную стоимость комплекса производственных работ при заданной продолжительности его выполнения и других указанн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(оглавление)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– потребность в сетевом планировании и управлении (СПУ), возможности СПУ, цель и задачи рабо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ЕТЕВОГО ГРАФИКА – определение понятия «сетевой график» и технологии его построения, описание построения заданного сетевого графика, анализ адекватности построенного сетевого графика заданным в проекте исходным условиям (данным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ТЕВОГО ГРАФИКА – определение понятий «полный путь» и «критический путь», описание нахождения полных путей построенного сетевого графика и среди них – критического, анализ возможности доведения критического срока до заданной продолжительности выполнения рассматриваемого комплекса производственных раб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ЕТЕВОГО ГРАФИКА – определение понятий «оптимизация сетевого графика», «критерий оптимизации», «показатель оптимизации и условия оптимизации», постановка задачи оптимизации сетевого графика, выбор способов оптимизации, описание процедур оптимизации выбранными способами, сравнение результатов оптимизации разными способами, вывод об оптимальном результате для построенного сетевого график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 – краткое описание перечня результатов, полученных в проекте; обоснование их достоверности и практической ценности, возможные перспективы совершенствования организации выполнения заданного комплекса производственных работ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ребования к отчету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Титульный лист отчета (курсового проекта) должен соответствовать образцу на сайте МГИ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отчет должны вход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(оглавление) с указанием страниц разделов отче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</w:tabs>
        <w:ind w:left="0" w:firstLine="709"/>
        <w:rPr/>
      </w:pPr>
      <w:r>
        <w:rPr>
          <w:sz w:val="28"/>
          <w:szCs w:val="28"/>
        </w:rPr>
        <w:t>Выданное задание курсовой работы с подписью руководителя проек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Обязательно !!! – </w:t>
      </w:r>
      <w:r>
        <w:rPr>
          <w:sz w:val="28"/>
          <w:szCs w:val="28"/>
        </w:rPr>
        <w:t>необходимо для проверк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</w:tabs>
        <w:ind w:left="0" w:firstLine="709"/>
        <w:rPr/>
      </w:pPr>
      <w:r>
        <w:rPr>
          <w:sz w:val="28"/>
          <w:szCs w:val="28"/>
        </w:rPr>
        <w:t>Соответствующая содержанию (см. выше Содержание (оглавление) работы) пояснительная записка проекта с иллюстрация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TextBodyIndent"/>
        <w:numPr>
          <w:ilvl w:val="0"/>
          <w:numId w:val="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заков О.Л., Миненко С.Н., Смирнов Г.Б. Экономико-математическое моделирование: учебно-методическое пособие. – М.: МГИУ, 2006 г. – 136 с.</w:t>
      </w:r>
    </w:p>
    <w:p>
      <w:pPr>
        <w:pStyle w:val="TextBodyIndent"/>
        <w:numPr>
          <w:ilvl w:val="0"/>
          <w:numId w:val="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иненко С.Н., Казаков О.Л., Подзорова В.Н. Экономико-математическое моделирование производственных систем: Учебно-методическое пособие. – М.: ГИНФО, 2002 г. – 128 с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ариант № 66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>
          <w:trHeight w:val="6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редки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о рабо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</w:tr>
      <w:tr>
        <w:trPr>
          <w:trHeight w:val="73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отомки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зготовление деталей </w:t>
            </w:r>
            <w:r>
              <w:rPr>
                <w:sz w:val="20"/>
                <w:lang w:val="en-US"/>
              </w:rPr>
              <w:t>(4/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готовка документации</w:t>
            </w:r>
            <w:r>
              <w:rPr>
                <w:sz w:val="20"/>
                <w:lang w:val="en-US"/>
              </w:rPr>
              <w:t xml:space="preserve"> (5/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дополнительного оборудования</w:t>
            </w:r>
            <w:r>
              <w:rPr>
                <w:sz w:val="20"/>
                <w:lang w:val="en-US"/>
              </w:rPr>
              <w:t xml:space="preserve"> (10/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борка блоков</w:t>
            </w:r>
            <w:r>
              <w:rPr>
                <w:sz w:val="20"/>
                <w:lang w:val="en-US"/>
              </w:rPr>
              <w:t xml:space="preserve"> (6/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ставление инструкций</w:t>
            </w:r>
            <w:r>
              <w:rPr>
                <w:sz w:val="20"/>
                <w:lang w:val="en-US"/>
              </w:rPr>
              <w:t xml:space="preserve"> (11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издел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тановка дополнительного оборудования</w:t>
            </w:r>
            <w:r>
              <w:rPr>
                <w:sz w:val="20"/>
                <w:lang w:val="en-US"/>
              </w:rPr>
              <w:t xml:space="preserve"> (12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поновка изделия</w:t>
            </w:r>
            <w:r>
              <w:rPr>
                <w:sz w:val="20"/>
                <w:lang w:val="en-US"/>
              </w:rPr>
              <w:t xml:space="preserve"> (9/6)</w:t>
            </w:r>
          </w:p>
        </w:tc>
      </w:tr>
    </w:tbl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2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ый вариант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коренный вариан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ст затрат на одни сутки ускор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ремя (сутк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траты (у.е.)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ремя (сутк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траты (у.е.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готовление деталей</w:t>
            </w:r>
          </w:p>
        </w:tc>
        <w:tc>
          <w:tcPr>
            <w:tcW w:w="1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дополнительного оборудован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ка блоков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готовка документаци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дополнительного оборудован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ление инструкций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оновка издели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Заданная продолжительность выполнения всего комплекса производственных работ –</w:t>
      </w:r>
      <w:r>
        <w:rPr>
          <w:b/>
          <w:sz w:val="28"/>
          <w:szCs w:val="28"/>
        </w:rPr>
        <w:t>19 сут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средств информатики в различных отраслях народного хозяйства показывает, что уже в настоящее время возникает необходимость интеграции различных автоматизированных систем как в отраслевом, так и территориальном разрезах. Такая тенденция закономерна, но от того, насколько этот процесс будет управляем, по каким законам будет протекать эта интеграция ускоренными темпами или замедленными, зависит в целом эффективность использования компьютеров в народном хозяй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 сетевого планирования и управления (СПУ), разработанные в начале 50-х годов, широко и успешно применяются для оптимизации планирования и управления сложными разветвленными комплексами работ, требующими участия большого числа исполнителей и затрат ограниченных ресурсов. Для оптимизации сложных сетей, состоящих из нескольких сотен работ, вместо ручного счета следует применять типовые макеты прикладных программ по СПУ, имеющиеся в составе математического обеспечения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етевое планирование</w:t>
      </w:r>
      <w:r>
        <w:rPr>
          <w:sz w:val="28"/>
          <w:szCs w:val="28"/>
        </w:rPr>
        <w:t xml:space="preserve"> – метод управления, основанный на использовании математического аппарата теории графов и системного подхода для отображения и алгоритмизации комплексов взаимосвязанных работ, действий или мероприятий для достижения четко поставленной цел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сетевого планирования - сокращение до минимума продолжительности проек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сетевого планирования состоит в том, чтобы графически, наглядно и системно отобразить и оптимизировать последовательность и взаимозависимость работ, действий или мероприятий, обеспечивающих своевременное и планомерное достижение конечных целей. Для отображения и алгоритмизации тех или иных действий или ситуаций используются экономико-математические модели, которые принято называть сетевыми моделями, простейшие из них - сетевые графики. С помощью сетевой модели руководитель работ или операции имеет возможность системно и масштабно представлять весь ход работ или оперативных мероприятий, управлять процессом их осуществления, а также маневрировать ресурсам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етевой модели, представленной в графической или табличной (матричной) форме, позволяет, во-первых, более четко выявить взаимосвязи этапов реализации проекта и во-вторых, определить наиболее оптимальный порядок выполнения этих этапов в целях, например, сокращения сроков выполнения всего комплекса рабо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етоды сетевого моделирования относятся к методам принятия оптимальных решений, что оправдывает рассмотрение этого типа моделей в данной курсовой работе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данном курсовом проекте рассматриваются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цель: определить минимальную стоимость комплекса производственных работ при заданной продолжительности его выполнения и других указанных условиях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СЕТЕВОГО ГРАФИК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тевой график</w:t>
      </w:r>
      <w:r>
        <w:rPr>
          <w:color w:val="000000"/>
          <w:sz w:val="28"/>
          <w:szCs w:val="28"/>
        </w:rPr>
        <w:t xml:space="preserve"> - экономико-компьютерная модель, отражающая комплекс работ (операций) и событий, связанных с реализацией некоторого проекта (научно-исследовательского, производственного и др.), в их логической и технологической последовательности 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представляет собой граф – фигуру, состоящую из точек и соединяющих их линий. Точки в этой фигуре называются вершинами графа, линии, которыми они соединены – ребрами (дугами). Модель СПУ представляет собой особый вид граф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-первых, это связный граф, то есть любая его вершин связана между собой ду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-вторых, это конечный граф, то есть множество его ребер коне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-третьих, это ориентированный граф, то есть его вершины соединены упорядоченно, дуги в ориентированном графе обычно обозначаются стрелками, показывающими порядок перехода от вершины к вер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сетевого графика – это вершины графа (обычно изображаются кружками), работы – дуги графа (обычно обозначаются стрел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сходных данных для построения сетевого графика включа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ьного и конечного событ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всех событий, следующих за начальным и без которых не может произойти конечное событ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работ, соединяющих намеченные собы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должительности выполнения кажд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сетевого графика для СПУ должны учитываться следующие правил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олжен иметь только одно начальное событие и только одно конечное событ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о событие не может произойти до тех пор, пока не будут закончены все входящие в него работ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работа, выходящая из какого-либо события, не может начаться до тех пор, пока не произойдет данное событ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олжен быть упорядоч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сетевого графика производится по первой таблице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й таблице в шапках по горизонтали и вертикали перечисляются все события, в остальной части таблицы приводятс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чальным событием – истоком </w:t>
      </w:r>
      <w:r>
        <w:rPr>
          <w:sz w:val="28"/>
          <w:lang w:val="en-US"/>
        </w:rPr>
        <w:t>I</w:t>
      </w:r>
      <w:r>
        <w:rPr>
          <w:sz w:val="28"/>
        </w:rPr>
        <w:t xml:space="preserve"> является «начало работ», а завершающим событием – стоком </w:t>
      </w:r>
      <w:r>
        <w:rPr>
          <w:sz w:val="28"/>
          <w:lang w:val="en-US"/>
        </w:rPr>
        <w:t>S</w:t>
      </w:r>
      <w:r>
        <w:rPr>
          <w:sz w:val="28"/>
        </w:rPr>
        <w:t xml:space="preserve"> – «готовность изделия». Поэтому нужно пронумеровать их соответственно числами 1 и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>
          <w:trHeight w:val="6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редки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чало раб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1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</w:tr>
      <w:tr>
        <w:trPr>
          <w:trHeight w:val="1134" w:hRule="atLeast"/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отомки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</w:t>
            </w:r>
          </w:p>
        </w:tc>
        <w:tc>
          <w:tcPr>
            <w:tcW w:w="15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зготовление деталей </w:t>
            </w:r>
            <w:r>
              <w:rPr>
                <w:sz w:val="20"/>
                <w:lang w:val="en-US"/>
              </w:rPr>
              <w:t>(4/3)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готовка документации</w:t>
            </w:r>
            <w:r>
              <w:rPr>
                <w:sz w:val="20"/>
                <w:lang w:val="en-US"/>
              </w:rPr>
              <w:t xml:space="preserve"> (5/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дополнительного оборудования</w:t>
            </w:r>
            <w:r>
              <w:rPr>
                <w:sz w:val="20"/>
                <w:lang w:val="en-US"/>
              </w:rPr>
              <w:t xml:space="preserve"> (10/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борка блоков</w:t>
            </w:r>
            <w:r>
              <w:rPr>
                <w:sz w:val="20"/>
                <w:lang w:val="en-US"/>
              </w:rPr>
              <w:t xml:space="preserve"> (6/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ставление инструкций</w:t>
            </w:r>
            <w:r>
              <w:rPr>
                <w:sz w:val="20"/>
                <w:lang w:val="en-US"/>
              </w:rPr>
              <w:t xml:space="preserve"> (11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изделия (6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тановка дополнительного оборудования</w:t>
            </w:r>
            <w:r>
              <w:rPr>
                <w:sz w:val="20"/>
                <w:lang w:val="en-US"/>
              </w:rPr>
              <w:t xml:space="preserve"> (12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поновка изделия</w:t>
            </w:r>
            <w:r>
              <w:rPr>
                <w:sz w:val="20"/>
                <w:lang w:val="en-US"/>
              </w:rPr>
              <w:t xml:space="preserve"> (9/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Из таблицы видно, что событие 1 (по горизонтали) является началом двух работ-дуг, завершающейся в событиях (по вертикали), которое нужно обозначить по порядку числом 2 и 3. То же событие по горизонтали обозначается теми же числами 2 и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>
          <w:trHeight w:val="6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редки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чало раб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1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 (2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е дополнительного оборудования (3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</w:tr>
      <w:tr>
        <w:trPr>
          <w:trHeight w:val="96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отомки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(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зготовление деталей </w:t>
            </w:r>
            <w:r>
              <w:rPr>
                <w:sz w:val="20"/>
                <w:lang w:val="en-US"/>
              </w:rPr>
              <w:t>(4/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товность документаци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готовка документации</w:t>
            </w:r>
            <w:r>
              <w:rPr>
                <w:sz w:val="20"/>
                <w:lang w:val="en-US"/>
              </w:rPr>
              <w:t xml:space="preserve"> (5/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е дополнительного оборудования (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дополнительного оборудования</w:t>
            </w:r>
            <w:r>
              <w:rPr>
                <w:sz w:val="20"/>
                <w:lang w:val="en-US"/>
              </w:rPr>
              <w:t xml:space="preserve"> (10/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борка блоков</w:t>
            </w:r>
            <w:r>
              <w:rPr>
                <w:sz w:val="20"/>
                <w:lang w:val="en-US"/>
              </w:rPr>
              <w:t xml:space="preserve"> (6/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ставление инструкций</w:t>
            </w:r>
            <w:r>
              <w:rPr>
                <w:sz w:val="20"/>
                <w:lang w:val="en-US"/>
              </w:rPr>
              <w:t xml:space="preserve"> (11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изделия (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тановка дополнительного оборудования</w:t>
            </w:r>
            <w:r>
              <w:rPr>
                <w:sz w:val="20"/>
                <w:lang w:val="en-US"/>
              </w:rPr>
              <w:t xml:space="preserve"> (12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поновка изделия</w:t>
            </w:r>
            <w:r>
              <w:rPr>
                <w:sz w:val="20"/>
                <w:lang w:val="en-US"/>
              </w:rPr>
              <w:t xml:space="preserve"> (9/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этого события 2 (по горизонтали) выходят две работы-дуги, которые ведут к соответствующим событиям по вертикали. Их обозначим по порядку 4 и 5. Соответствующим событиям по горизонтали присвоим те же чис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>
          <w:trHeight w:val="6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редки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о рабо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(2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окументац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</w:tr>
      <w:tr>
        <w:trPr>
          <w:trHeight w:val="102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ытия (потомки)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деталей(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зготовление деталей </w:t>
            </w:r>
            <w:r>
              <w:rPr>
                <w:sz w:val="20"/>
                <w:lang w:val="en-US"/>
              </w:rPr>
              <w:t>(4/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документации(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готовка документации</w:t>
            </w:r>
            <w:r>
              <w:rPr>
                <w:sz w:val="20"/>
                <w:lang w:val="en-US"/>
              </w:rPr>
              <w:t xml:space="preserve"> (5/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тупление дополнительного оборудования(3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дополнительного оборудования</w:t>
            </w:r>
            <w:r>
              <w:rPr>
                <w:sz w:val="20"/>
                <w:lang w:val="en-US"/>
              </w:rPr>
              <w:t xml:space="preserve"> (10/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ность блоков(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борка блоков</w:t>
            </w:r>
            <w:r>
              <w:rPr>
                <w:sz w:val="20"/>
                <w:lang w:val="en-US"/>
              </w:rPr>
              <w:t xml:space="preserve"> (6/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ставление инструкций</w:t>
            </w:r>
            <w:r>
              <w:rPr>
                <w:sz w:val="20"/>
                <w:lang w:val="en-US"/>
              </w:rPr>
              <w:t xml:space="preserve"> (11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отовность изделия (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тановка дополнительного оборудования</w:t>
            </w:r>
            <w:r>
              <w:rPr>
                <w:sz w:val="20"/>
                <w:lang w:val="en-US"/>
              </w:rPr>
              <w:t xml:space="preserve"> (12/6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поновка изделия</w:t>
            </w:r>
            <w:r>
              <w:rPr>
                <w:sz w:val="20"/>
                <w:lang w:val="en-US"/>
              </w:rPr>
              <w:t xml:space="preserve"> (9/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у нас оказались пронумерованы все события. Используя эту нумерацию, а также указанные веса дуг, построим граф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0480</wp:posOffset>
                </wp:positionH>
                <wp:positionV relativeFrom="paragraph">
                  <wp:posOffset>153670</wp:posOffset>
                </wp:positionV>
                <wp:extent cx="409575" cy="44767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6600">
                          <a:off x="0" y="0"/>
                          <a:ext cx="409680" cy="447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1595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2.4pt;margin-top:12.15pt;width:32.2pt;height:35.2pt;mso-wrap-style:square;v-text-anchor:top;rotation:94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1015</wp:posOffset>
                </wp:positionH>
                <wp:positionV relativeFrom="paragraph">
                  <wp:posOffset>5715</wp:posOffset>
                </wp:positionV>
                <wp:extent cx="781685" cy="687705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68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45pt;margin-top:0.45pt;width:61.5pt;height:5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9740</wp:posOffset>
                </wp:positionH>
                <wp:positionV relativeFrom="paragraph">
                  <wp:posOffset>5715</wp:posOffset>
                </wp:positionV>
                <wp:extent cx="867410" cy="400685"/>
                <wp:effectExtent l="2540" t="44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pt;margin-top:0.45pt;width:68.2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4\3 10\5</w:t>
      </w:r>
    </w:p>
    <w:p>
      <w:pPr>
        <w:pStyle w:val="Normal"/>
        <w:tabs>
          <w:tab w:val="clear" w:pos="708"/>
          <w:tab w:val="left" w:pos="3465" w:leader="none"/>
          <w:tab w:val="center" w:pos="53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6515</wp:posOffset>
                </wp:positionH>
                <wp:positionV relativeFrom="paragraph">
                  <wp:posOffset>116840</wp:posOffset>
                </wp:positionV>
                <wp:extent cx="390525" cy="4324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3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45pt;margin-top:9.2pt;width:30.7pt;height:3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05" w:leader="none"/>
          <w:tab w:val="left" w:pos="3450" w:leader="none"/>
          <w:tab w:val="left" w:pos="3870" w:leader="none"/>
          <w:tab w:val="left" w:pos="5790" w:leader="none"/>
          <w:tab w:val="left" w:pos="771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8590</wp:posOffset>
                </wp:positionH>
                <wp:positionV relativeFrom="paragraph">
                  <wp:posOffset>79375</wp:posOffset>
                </wp:positionV>
                <wp:extent cx="409575" cy="371475"/>
                <wp:effectExtent l="5715" t="5715" r="508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6.25pt;width:32.2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2190</wp:posOffset>
                </wp:positionH>
                <wp:positionV relativeFrom="paragraph">
                  <wp:posOffset>140335</wp:posOffset>
                </wp:positionV>
                <wp:extent cx="438785" cy="729615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73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pt;margin-top:11.05pt;width:34.5pt;height:57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8540</wp:posOffset>
                </wp:positionH>
                <wp:positionV relativeFrom="paragraph">
                  <wp:posOffset>42545</wp:posOffset>
                </wp:positionV>
                <wp:extent cx="543560" cy="972185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3.35pt;width:42.7pt;height:7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2915</wp:posOffset>
                </wp:positionH>
                <wp:positionV relativeFrom="paragraph">
                  <wp:posOffset>42545</wp:posOffset>
                </wp:positionV>
                <wp:extent cx="400685" cy="1877060"/>
                <wp:effectExtent l="5080" t="127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3.35pt;width:31.55pt;height:14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\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065</wp:posOffset>
                </wp:positionH>
                <wp:positionV relativeFrom="paragraph">
                  <wp:posOffset>52705</wp:posOffset>
                </wp:positionV>
                <wp:extent cx="361950" cy="390525"/>
                <wp:effectExtent l="5080" t="5715" r="571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0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95pt;margin-top:4.15pt;width:28.45pt;height:30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\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\4 </w:t>
      </w:r>
      <w:r>
        <w:rPr>
          <w:sz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1565</wp:posOffset>
                </wp:positionH>
                <wp:positionV relativeFrom="paragraph">
                  <wp:posOffset>14605</wp:posOffset>
                </wp:positionV>
                <wp:extent cx="953135" cy="1181735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64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.15pt;width:75.05pt;height:9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690</wp:posOffset>
                </wp:positionH>
                <wp:positionV relativeFrom="paragraph">
                  <wp:posOffset>50800</wp:posOffset>
                </wp:positionV>
                <wp:extent cx="409575" cy="371475"/>
                <wp:effectExtent l="5715" t="5715" r="5080" b="45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pt;margin-top:4pt;width:32.2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265</wp:posOffset>
                </wp:positionH>
                <wp:positionV relativeFrom="paragraph">
                  <wp:posOffset>160020</wp:posOffset>
                </wp:positionV>
                <wp:extent cx="848360" cy="71374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7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12.6pt;width:66.8pt;height:5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  <w:tab w:val="left" w:pos="3450" w:leader="none"/>
          <w:tab w:val="left" w:pos="3870" w:leader="none"/>
          <w:tab w:val="left" w:pos="5790" w:leader="none"/>
          <w:tab w:val="left" w:pos="77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9\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990</wp:posOffset>
                </wp:positionH>
                <wp:positionV relativeFrom="paragraph">
                  <wp:posOffset>137160</wp:posOffset>
                </wp:positionV>
                <wp:extent cx="409575" cy="371475"/>
                <wp:effectExtent l="5715" t="5715" r="5080" b="469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pt;margin-top:10.8pt;width:32.2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\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ный сетевой график не нарушает приведенных выше правил, он упорядочен. Для любой работы предшествующее ей событие расположено левее и имеет меньший номер по сравнению с завершающим эту работу событием. То есть все работы-стрелки в упорядоченной сети направлены строго слева направо: от событий с меньшими номерами к событиям с большими номе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полученную нумерацию событий в графике, изменим вторую таблицу исходных данных в зад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9"/>
        <w:gridCol w:w="1134"/>
        <w:gridCol w:w="1405"/>
        <w:gridCol w:w="13"/>
        <w:gridCol w:w="1275"/>
        <w:gridCol w:w="41"/>
        <w:gridCol w:w="1071"/>
        <w:gridCol w:w="988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ариант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корен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ариант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с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трат на одни сутки ускоре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у.е.)</w:t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тки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тра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у.е.)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05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- 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- 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- 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- 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- 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- 6</w:t>
            </w:r>
          </w:p>
        </w:tc>
        <w:tc>
          <w:tcPr>
            <w:tcW w:w="1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СЕТЕВОГО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понятий СПУ – понятие пути (маршрута). Путь (маршрут) – любая последовательность работ, в которой конечное событие каждой работы совпадает с начальным событием следующей за ней работы. Наибольший интерес представляет полный путь – любой путь, начало которого совпадает с начальным событием сети, а конец – с завершающим. Наиболее продолжительный полный путь называют критическим. Критическими называют также работы и события, расположенные на этом пу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ведем анализ сетевого график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left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>Полные пу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должительность (сутки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аль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коренный режим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 – 2 – 5 – 6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 – 3 –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– 2 - 4- 5- 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highlight w:val="yellow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ми путями при нормальном режиме буду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ь 1-2-5-6 (продолжительностью 4 + 6 +9=19 суто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ь 1-3-6 (продолжительностью 10 +12 = 22 суто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ь 1-2-4-5-6 (продолжительностью 4 + 5+11 +9=29 сут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ми путями при ускоренном режиме буду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ь 1-2-5-6 (продолжительностью 3 + 4 +6=13 суто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ть 1-3-6 (продолжительностью 5 + 6=11 сут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ь 1-2-4-5-6 (продолжительностью 3 + 2+6 +6=17 сут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им путем будет путь 1-2-4-5-6, продолжительность которого при нормальном режиме составит 29 суток, а при ускоренном режиме – 17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завершения всей совокупности работ составит 29 суток, а минимальный – 17 суток. Требуется довести продолжительность работ при нормальном режиме с 29 до 19 суток, а при ускоренном режиме с 17 суток до 19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ПТИМИЗАЦИЯ СЕТЕВОГО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ой работой, имеющей определенный неизменный объем, связаны затраты на ее выполнение. Как правило, затраты на выполнение работы возрастают с уменьшением ее продолжительности и снижаются при увеличении ее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озможны варианты организации работ, отличающиеся продолжительностью его выполнения и затратами на его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етевого графика представляет собой процесс улучшения организации выполнения комплекса работ с учетом срока его выполнения. Она проводится с целью сокращения длины критического пути, рационализации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етевого графика может осуществляться по следующим двум критерия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времени выполнения комплекса работ при заданных затратах на это выпол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выполнение комплекса работ при заданном времени этого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оптимизации по критерию является сокращение времени выполнения проекта в целом. Эта оптимизация имеет смысл только в том случае, когда длительность выполнения работ может быть уменьшена за счет дополнительных ресурсов, что влечет к повышению затрат на выполнение работ. Для оценки величины дополнительных затрат, связанных с ускорением выполнения той или иной работы, используются либо нормативы, либо данные о выполнении аналогичных работ в прош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льзя добиться выполнения комплекса работ одновременно в минимальные сроки и с наименьши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можно провести двумя способам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ключается в уменьшении продолжительности выполнения работ, осуществляемых в нормальном режиме, начиная с тех, которые дают наименьший прирост затрат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 заключается в увеличении продолжительности выполнения работ, осуществляемых в ускоренном режиме, начиная с тех, которые дают наибольший прирост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е условие – оптимальные затраты, определяемые любым из указанных способов, должны иметь одинаков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тимизировать по критерию минимизации затрат сетевой график при заданно продолжительности всего комплекса работ за 19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ешение поставленной задачи первым способом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76"/>
        <w:gridCol w:w="992"/>
        <w:gridCol w:w="1701"/>
        <w:gridCol w:w="946"/>
        <w:gridCol w:w="925"/>
        <w:gridCol w:w="1418"/>
        <w:gridCol w:w="1198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ша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точный прирост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сокращаемых суток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жительност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ого пут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с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трат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-2-5-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3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-2-4-5-6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9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( 3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( 3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(1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2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6 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(5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cyan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(3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07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 С Е Г О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таблице работы расположены в порядке возрастания суточного прироста затрат на снижение их продолжительности. Наименования полных путей и их продолжительность взяты из результатов предыдущего анализа сетевого графика для рассматриваемого нормального варианта. Максимально возможное количество сокращаемых суток для каждой работы указано в ско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шаге рассматривается работа 2-4, которая входит в третий полный путь и ее продолжительность может быть сокращена на все 3 суток, т.к. продолжительность третьего полного пути, а следовательно и всего комплекса работ, все равно будет выше требуемой. Такое снижение продолжительности рассматриваемой работы на 3 суток приведет к увеличению затрат на выполнение этой работы, а следовательно и всего комплекса работ в размере: 3*10=3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шаге рассматриваемая работа 1-3 , которая входит во второй полный путь и ее продолжительность может быть сокращена на 3 суток , (из 5 возможных), т.к. при этом продолжительность второго пути, в который она входит становится равной заданной : 22-3=19.Аналогично рассчитываем затраты на такое сокращение : 3*15=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тьем шаге рассматриваемая работа 1-2 входит в первый и третий полный путь . Она может быть сокращена на максимально возможную величину (указанную в скобках) на 1, т.к при этом продолжительность третьего полного пути все равно будет выше требуемого . Аналогично рассчитываем затраты на такое сокращение : 1*20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твертом шаге рассматриваемая работа 2-5 входит в первый полный путь и ее продолжительность сокращать не нужно , т.к.продолжительность первого полного пути меньше требуемого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ятом шаге рассматриваемая работа 3-6 входит во второй полный путь и ее продолжительность сокращать не нужно , т.к.продолжительность второго полного пути меньше требуемого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шестом шаге рассматриваемая работа 4-5 входит в третий полный путь. Она может быть сокращена на максимально возможную величину (указанную в скобках) на 5, т.к при этом продолжительность третьего полного пути все равно будет выше требуемого . Аналогично рассчитываем затраты на такое сокращение : 5*35=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дьмом шаге рассматриваемая работа 5-6 , которая входит в первый и третий полный путь и ее продолжительность может быть сокращена на 1 сутки , (из 3 возможных), т.к. при этом продолжительность третьего полного пути, в который она входит становится равной заданной : 20-1=19, а продолжительность первого полного пути меньше требуемого. Аналогично рассчитываем затраты на такое сокращение : 1*40=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одсчитав суммарные дополнительные затраты на произведенное сокращение продолжительностей работ (310 у.е.) и зная первоначальную стоимость (1060 у.е.) </w:t>
      </w:r>
      <w:r>
        <w:rPr>
          <w:sz w:val="28"/>
        </w:rPr>
        <w:t>всего комплекса работ в рассматриваемом нормальном варианте его выполнения, получим, что при снижении продолжительности выполнения всего комплекса работ с 29 суток до 19 суток оптимальные затраты составят 1060+310=1370 (у.е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ешение поставленной задачи вторым способом в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35"/>
        <w:gridCol w:w="850"/>
        <w:gridCol w:w="1701"/>
        <w:gridCol w:w="992"/>
        <w:gridCol w:w="1134"/>
        <w:gridCol w:w="1067"/>
        <w:gridCol w:w="148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аг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точный прирост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наращиваемых суто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должительность полного пу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щее снижение затрат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-2-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3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-2-4-5-6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(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(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6 (6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-1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 (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 (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(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9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 С Е Г О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-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личие этой таблицы от предыдущей состоит в том, что в ней работы располагаются в порядке убывания их суточного прироста затрат на изменение (увеличение) их продолжительности. Продолжительность полных путей здесь соответствует другому варианту и взята из результатов предыдущего анализа сетевого графика для рассматриваемого ускоренного варианта выполнения всего комплекса работ. В последней колонке теперь будет рассчитываться уже снижение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ервом шаге продолжительность работы 5-6 может быть увеличена только на 2 суток из возможных (3), т.к. при этом продолжительность третьего полного пути станет как требуемая в задании. Тогда затраты на эту работу, с более поздним сроком выполнения, снизятся на 2·40=80 (у.е.), т.е. -8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шаг 4-5придется не использовать, т.к. увеличение продолжительности соответствующей ему работы 43-5 приведет к недопустимому увеличению продолжительности третьего полного пути, а следовательно, и всего комплекса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работу 3-6 на третьем шаге, увеличиваем продолжительность второго пути на 6 суток, т.к. продолжительность второго полного пути станет как требуемая в за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четвертом шаге продолжительность работы 2-5 в первом полном пути можно увеличить на максимально возможное число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ятый шаг 1-2 мы не использу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естой шаг 1-3 увеличиваем на 2 из 5 возможных , т.к. при этом продолжительность второго полного пути станет как требуемая в задании -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дьмой шаг 2-4 мы не используем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считав суммарное снижение затрат из-за произведенного увеличения продолжительностей работ (-340 у.е.) и зная первоначальную стоимость (1710 у.е.) всего комплекса работ в рассматриваемом ускоренном варианте его выполнения, получим, что при увеличении продолжительности выполнения всего комплекса работ с 17 суток до 19 суток оптимальные затраты составят 1710-340=1370 (у.е.)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</w:rPr>
        <w:t>Итоговые результаты, полученные обоими способами оптимизации, должны совпадать. Проверим эт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лжительности соответствующих полных путей после оптимизации совпадают – 19,19,17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стоимости выполнения всего комплекса работ после оптимизации совпадают – 137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/>
          <w:b/>
          <w:w w:val="100"/>
          <w:sz w:val="28"/>
        </w:rPr>
      </w:pPr>
      <w:r>
        <w:rPr>
          <w:b/>
          <w:i w:val="false"/>
          <w:w w:val="1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 построен сетевой график, проведен его анализ, и произведена оптимизация сетевого графика. При использовании данных методик можно найти критический путь сетевого графика. В результате оптимизации определили минимальную стоимость комплекса работ при заданной продолжительности его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проделанной работы заключается в том, что применение предложенных методик, во-первых – позволяет точно судить об оптимальности сетевых графиков любой сложности, а во-вторых – сокращает затраты на сетевое планирование в целом, прежде всего, за счёт сокращения длительности разработки оптимальных сетевых граф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етевого графика заключается в том, чтобы выявить резервы времени работ, не лежащих на критическом пути, и направить их на работы, лимитирующие срок завершения комплекса работ. Результатом этого является сокращение продолжительности критического пу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бланская Л.В., Бабешко Л.О., Баусов Л.И. </w:t>
      </w:r>
      <w:r>
        <w:rPr>
          <w:bCs/>
          <w:sz w:val="28"/>
          <w:szCs w:val="28"/>
        </w:rPr>
        <w:t>Экономико-математическое моделирование: М.: Экзамен, 2006г. – 80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8"/>
        </w:rPr>
        <w:t>1. Баканов М.И., Шеремет А.Д. Теория экономического анализа: Учебник. - М.: Финансы и статистика, 1997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огобыцкого И.Н Экономико-математическое моделирование: М.: Экзамен, 2004г. – 323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8"/>
        </w:rPr>
        <w:t>Казаков О.Л., Миненко С.Н., Смирнов Г.Б. Экономико-математическое моделирование: учебно-методическое пособие. – М.: МГИУ, 2006. - 136 с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Конюховский П.В Математические методы исследования операций в экономике: С-Петербург: Питер 2003г. - 20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42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5" w:hanging="69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firstLine="10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w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color w:val="000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Основной текст Знак"/>
    <w:qFormat/>
    <w:rPr>
      <w:rFonts w:cs="Times New Roman"/>
      <w:color w:val="000000"/>
      <w:sz w:val="24"/>
    </w:rPr>
  </w:style>
  <w:style w:type="character" w:styleId="Style8">
    <w:name w:val="Основной текст с отступом Знак"/>
    <w:qFormat/>
    <w:rPr>
      <w:rFonts w:cs="Times New Roman"/>
      <w:color w:val="000000"/>
      <w:sz w:val="24"/>
    </w:rPr>
  </w:style>
  <w:style w:type="character" w:styleId="Style9">
    <w:name w:val="Текст Знак"/>
    <w:qFormat/>
    <w:rPr>
      <w:rFonts w:ascii="Courier New" w:hAnsi="Courier New" w:cs="Courier New"/>
      <w:color w:val="000000"/>
    </w:rPr>
  </w:style>
  <w:style w:type="character" w:styleId="31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color w:val="000000"/>
      <w:sz w:val="24"/>
    </w:rPr>
  </w:style>
  <w:style w:type="character" w:styleId="Style10">
    <w:name w:val="Нижний колонтитул Знак"/>
    <w:qFormat/>
    <w:rPr>
      <w:rFonts w:cs="Times New Roman"/>
      <w:color w:val="000000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color w:val="000000"/>
      <w:sz w:val="24"/>
    </w:rPr>
  </w:style>
  <w:style w:type="character" w:styleId="14pt">
    <w:name w:val="Стиль 14 pt"/>
    <w:qFormat/>
    <w:rPr>
      <w:rFonts w:cs="Times New Roman"/>
      <w:w w:val="100"/>
      <w:sz w:val="28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22">
    <w:name w:val="Основной текст 2 Знак"/>
    <w:qFormat/>
    <w:rPr>
      <w:rFonts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8080"/>
      <w:sz w:val="23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800" w:leader="none"/>
      </w:tabs>
      <w:spacing w:lineRule="auto" w:line="360"/>
      <w:ind w:firstLine="851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qFormat/>
    <w:pPr>
      <w:autoSpaceDE w:val="false"/>
      <w:ind w:right="43" w:hanging="0"/>
      <w:jc w:val="center"/>
    </w:pPr>
    <w:rPr>
      <w:b/>
      <w:bCs/>
      <w:color w:val="000000"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1:00Z</dcterms:created>
  <dc:creator>Rosman</dc:creator>
  <dc:description/>
  <cp:keywords/>
  <dc:language>en-US</dc:language>
  <cp:lastModifiedBy>SYSTEM</cp:lastModifiedBy>
  <dcterms:modified xsi:type="dcterms:W3CDTF">2011-09-11T19:11:00Z</dcterms:modified>
  <cp:revision>2</cp:revision>
  <dc:subject/>
  <dc:title>МИНИСТЕРСТВО ОБРАЗОВАНИЯ РОССИЙСКОЙ ФЕДЕРАЦИИ</dc:title>
</cp:coreProperties>
</file>