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УВПО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орильский индустриальный институт»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ализ зависимости экономики города Череповца от финансово-хозяйственной деятельности градообразующей компании ЧерМК ОАО «Северсталь»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а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ка группы БУ-08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ранова И.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л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.с-х.н., доцент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гальский Г.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ильск, 2010 г.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+7 8202Вологодская область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 сентября 1937 год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5 700 кв. километр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218,3 тыс. человек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 35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повец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ноября 1777 год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1 кв. километр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9 000 человек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повец — крупный промышленный город Вологодской области и Северо-запада России. Город расположен недалеко от Москвы и Санкт-Петербурга, находится на пересечении железнодорожных и автомобильных дорог с системой Волго-Балтийского пути и имеет выход к пяти моря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последней переписи численность постоянного населения города составила 309 тыс. человек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у экономического потенциала Череповца составляют предприятия черной металлургии и химического комплекса. Ведущими предприятиями города являются ОАО «Северсталь», ОАО «Северсталь-метиз», ОАО «Аммофос», ОАО «Череповецкий «Азот». Также в городе действуют предприятия дерево- и металлообработки, пищевой и легкой промышленности, строительного комплекса. Кроме того, в Череповце насчитывается более 1500 малых и средних предприяти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дая стабильной экономикой, Череповец регулярно производит отчисления в федеральный, областной бюджет, чем способствует развитию страны в цело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повец — это не только промышленный, но и культурный центр. В городе находится более двадцати учреждений культуры, театры, творческие коллективы, образовательные учреждения культуры. Многие творческие коллективы Череповца известны далеко за пределами Вологодчины и за рубежо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ороде расположен старейший в области музей, первые сведения, о существовании которого относятся к 1870 году. На базе музея в 1990-х годах создано Череповецкое музейное объединени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повец — единственный город в России, который, не являясь областным центром, имеет классический университет — Череповецкий государственный университет. В городе действует ряд других высших учебных заведений и около полутора сотен учреждений дошкольного, начального и среднего образова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повец по праву считается спортивным центром Вологодчины и Северо-запада России. Ежегодно в городе проводится более 100 чемпионатов, первенств, Кубков, турниров городского, областного, российского и международного уровн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ороде Череповце проживает 309 тысяч человек. По данным всероссийской переписи населения 94,4% из них — этнические русские, 1,2% — украинцы, 0,5% — белорус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еление города является его основным ресурсом, обеспечивающим устойчивое функционирование бизнеса, стабильный источник налоговых доходов бюджета, а также выполняющим многие другие жизненно важные для города функц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ой целью демографической политики до 2012 года — является сохранение численности населения на текущем уровн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циально-экономическое положение город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1 Показатели состояния экономики г. Череповца</w:t>
      </w:r>
    </w:p>
    <w:tbl>
      <w:tblPr>
        <w:tblW w:w="90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Доходы местного бюджета в млн. ру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8,2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 Налоговые и неналогов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5,3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 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2,97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сходы ме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8,39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 Профицит (дефици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.2. Отношение доходов к расхода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/2*100)(%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4. Отношение бюджетного дефицита к доходам (3.1/1.1*100) (%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5. Уровень дотационности муниципального образовани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.2/ 2*100) (%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Долг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Обслуживание долга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расходы на развитие и поддержку малого предприним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Число субъектов малого предпринимательства (на 10тыс.чел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7</w:t>
            </w:r>
          </w:p>
        </w:tc>
      </w:tr>
      <w:tr>
        <w:trPr>
          <w:trHeight w:val="34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8.2. Доля среднесписочной численности работников малых предприятий в среднесписочной числ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ная часть городского бюджета по состоянию 1 октября 2009 года выполнена на 77,8 % к годовому плану и составила 4018,2 млн. рублей, что на 12,4 % меньше, чем за аналогичный период 2008 года (4585,4 млн. рублей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е и неналоговые доходы за отчетный период составили 2305,3 млн. рублей, в том числе налоговые – 2008,0 млн. рублей, неналоговые – 297,3 млн. рублей, или 57,4 % всех доходов бюджета (9 месяцев 2008 года – 2629,5 млн. рублей или 57,3 % доходов бюджета), безвозмездные поступления от других бюджетов бюджетной системы РФ – 1712,97 млн. рублей или 42,6% (9 месяцев 2008 года – 1954,4 млн.рублей или 42,6 %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е налоговых доходов за январь-сентябрь 2009 года основное место занимают поступления по налогу на доходы физических лиц – 1370,01 млн. рублей (68,2 %). Доля других источников налоговых поступлений значительно меньше: земельный налог – 323,6 млн. рублей (16,1 %), транспортный налог – 134,2 млн. рублей (6,7 %), единый налог на вмененный доход – 108,2 млн. рублей (5,4 %), налог на имущество физических лиц – 44,3 млн. рублей (2,2 %), государственная пошлина – 25,9 млн. рублей (1,3 %), задолженность и перерасчеты по отмененным налогам – 1,8 млн.рублей (0,1 %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налоговые доходы бюджета 2009 года сложились, в основном, из доходов от использования имущества, находящегося в государственной и муниципальной собственности (154,1 млн. рублей или 51,8 % суммы неналоговых доходов) и доходов от продажи материальных и нематериальных активов (80,8 млн. рублей или 27,2 % суммы неналоговых расходов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январе-сентябре 2009 года расходы городского бюджета составили 3778,39 млн. рублей, что на 900,21 млн.рублей или 19,2 % меньше, чем в январе-сентябре 2008 года (4678,6 млн. рублей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е расходов городского бюджета расходы на сферу «Образование» составили 1435,7 млн.рублей или 38,0 % (меньше уровня 2008 года на 4,5 %), на «Жилищно-коммунальное хозяйство» – 786,0 млн. рублей или 20,8 % (в 2008 году – 1287,1 млн.рублей или 27,5 %), на «Здравоохранение и спорт» – 549,3 млн. рублей или 14,5 % (меньше уровня 2008 года на 16,0 %), на сферу «Социальная политика» – 636,2 млн. рублей или 16,8 % (в 2008 году – 600,6 млн. рублей или 12,8 %), на сферу «Культура, кинематография и средства массовой информации» – 143,99 млн. рублей или 3,8 % (в 2008 году – 241,1 млн. рублей или 5,2 %), на «Общегосударственные вопросы» – 114,2 млн. рублей или 3,0 % (в 2008 году – 128,8 млн. рублей или 2,8 %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ение доходов над расходами (профицит) городского бюджета за январь-сентябрь 2009 года составило 239,8 млн. рублей. Результатом исполнения бюджета за январь-сентябрь 2008 года был дефицит в размере 93,1 млн. рубл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ый финансовый результат (сальдированный) деятельности предприятий и организаций города (без субъектов малого предпринимательства) за период январь-август 2009 года сложился в сумме 7366,6 млн. рублей, за аналогичный период 2008 года была получена прибыль в размере 82515,3 млн. рубл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быль на общую сумму 9236,4 млн. рублей получили 83 (или 63,8 %) организации из числа наблюдаемых крупных и средних предприятий, в 2008 году с прибылью работали 108 организаций, объем полученной прибыли составил 82687,3 млн. рубл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повец — крупнейший промышленный город Вологодской области: его экономика определяет социально-экономическое положение всего региона. Экономический потенциал Череповца, в котором преобладают металлургическая и химическая промышленность, составляет около 1% (в 2008 году) валового внутреннего продукта России. Уровень производства промышленной продукции на душу населения традиционно превышает общероссийский показатель (в 2008 году — более чем в 6 раз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иторская задолженность крупных и средних предприятий на 1 сентября 2009 года составила 42189,3 млн. рублей, снизившись по сравнению с уровнем 2008 года (56333,7 млн. руб.) на 25,1 %. Из общей суммы дебиторской задолженности 5500,98 млн. рублей (13,0 %) – просроченная задолженность. Задолженность покупателей за товары, работы и услуги составила 25620,5 млн. рублей (60,7 %). Кредиторская задолженность на 1 августа 2009 года составила 32139,3 млн. рублей, что на 23,2 % меньше, чем на 1 августа 2008 года (41848,4 млн. руб.). Из общей суммы кредиторской задолженности 2009 года 2036,9 млн. рублей (6,3 %) – задолженность по платежам в бюджеты всех уровней. По состоянию на 1 августа 2008 года крупные и средние предприятия города были должны бюджетам всех уровней 3280,1 млн. рублей, что составляло 7,8 % от общей суммы кредиторской задолженно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январь-август 2009 года средняя начисленная заработная плата работников крупных и средних предприятий города составила 22643,73 рублей, по сравнению с аналогичным периодом 2008 года она выросла на 3,2 %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й высокий размер средней заработной платы в январе-августе 2009 года традиционно был у работников организаций, занимающихся финансовой деятельностью (40094,14 рублей) и на металлургических производствах (32347,16 рублей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1 октября 2009 года просроченную задолженность по выдаче средств на заработную плату работникам (по крупным и средним предприятиям города) имела 1 организация: численность работников, перед которыми имеется задолженность – 108 человек, сумма задолженности составила 1693,5 тыс. рублей. По состоянию на 1 октября 2008 года просроченной задолженности по заработной плате не было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III квартал 2009 года по Вологодской области прожиточный минимум в среднем на душу населения установлен в размере 5298 рублей, для трудоспособного населения – 5760 рубля, пенсионеров – 4243 рубля, детей – 4851 рублей. Прожиточный минимум по городу составляет: на III квартал 2009 года – в среднем на душу населения - 5550 рубля, для трудоспособного населения – 6009 рублей, пенсионеров – 4353 рубль, детей – 5294 рублей, на IV квартал - в среднем на душу населения - 5564 рубля, для трудоспособного населения – 6021 рубль, пенсионеров – 4365 рублей, детей – 5317 рубл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списочная численность работников крупных и средних предприятий города за январь-август 2009 год составила 103318 человек, уменьшение по сравнению с аналогичным периодом 2008 года на 10,3 % (115146 человек); среднесписочная численность работников предприятий промышленного производства за указанный период 2009 года составила 57906 человек (56,0 % среднесписочной численности работающих на крупных и средних предприятиях города), снизившись по сравнению с аналогичным периодом 2008 года на 7907 человек или 12,0 %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списочная численность работников в Металлургическом производстве составила 32838 человек в январе-августе 2008 г. и 26780 человек в январе-августе 2009 г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1 октября 2009 года на учете в ГУВО «Центр занятости населения города Череповца» (далее – ЦЗН) состояло 9061 человек ищущих работу, что в 4,4 раз больше, чем на 1 октября 2008 года (2048 человек). Из числа ищущих работу на 1 октября 2009 года признано безработными 7323 человек, что в 8,6 раз больше, чем на 1 октября 2008 года (848 человек). Уровень безработицы на 1 октября 2009 года составил 4,4 % (на 1 октября 2008 года – 0,5 %). Согласно данным ЦЗН на конец отчетного периода потребность организаций в работниках уменьшилась по отношению к уровню прошлого года на 40,5 % и составила 2632 человека (с учетом мест для общественных работ).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2</w:t>
      </w:r>
      <w:r>
        <w:rPr/>
        <w:t xml:space="preserve"> Показатели состояния социальной сферы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960"/>
        <w:gridCol w:w="866"/>
      </w:tblGrid>
      <w:tr>
        <w:trPr>
          <w:trHeight w:val="3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Численность населения (тыс. чел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4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Уровень безработиц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численность населения в трудоспособном возрасте (тыс. чел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1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254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зарегистрированные безработные (чел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3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Бюджетные инвестиции на увеличение стоимости основных средств (тыс.руб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0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19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Среднемесячная зарплата работников крупных и средних предприятий (руб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3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71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 городе за январь-сентябрь 2009 года по сравнению с аналогичным периодом 2008 года уменьшились показатели промышленного производства, снизился объем ввода жилья, на 12,4 % уменьшилась доходная часть городского бюджета. За январь-август 2009 года выросла номинальная начисленная заработная плата; снизились оборот розничной торговли, общественного питания, платных услуг населению; снизился показатель естественной убыли населения, миграционного прироста, выросло число жителей города; прибыль крупных и средних предприятий города за январь-август 2009 года снизилась на 91,1 %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аллургическое производство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промышленного комплекса в экономике города характеризуется следующими показателями (по данным за 2008 год)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ля численности работающих на промышленных предприятиях, в общей численности, работающих на предприятиях и в организациях города: 57%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ля фонда оплаты труда работников промышленных предприятий в общем фонде оплаты труда предприятий и организаций города: 67%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ля прибыли промышленных предприятий в общем объеме прибыли предприятий города: 99%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ля объемов отгруженной продукции промышленных предприятий в общем объеме отгруженной продукции предприятий города: 96 %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вары с маркой предприятий города Череповца пользуются высоким спросом по всей России, а также поставляются в страны ближнего и дальнего зарубежья. Внешняя торговля расширяет потребительские возможности города, способствует развитию технологического процесса. В 2008 году предприятиями города экспортировано продукции на $ 4,6 млрд. Товарная структура городского экспорта определяется, прежде всего, продукцией промышленных гигантов — ЧерМК ОАО «Северсталь», Череповецкий завод ОАО «Северсталь-метиз», ОАО «Аммофос», ОАО «Череповецкий Азот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повецкие предприятия на протяжении ряда лет занимаются модернизацией производства, строительством новых производств. Так, за последние пять лет объем инвестиций в основной капитал крупных и средних предприятий и организаций города составил более 100 миллиардов рубл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такие предприятия, как Череповецкий металлургический комбинат ОАО «Северсталь» и Череповецкий завод ОАО «Северсталь-метиз» являются одними из самых крупных предприятий черной металлургии страны. ОАО «Северсталь» — лидер российской черной металлургии: каждая шестая тонна российской стали и металлопроката производится в Череповце. Череповецкий завод ОАО «Северсталь-метиз» — одно из самых современных предприятий метизной отрасли промышленности Росси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ющую роль в экономике города играет металлургическое производство, что подтверждают и официальные статистические данные: за 2009 год его доля в промышленности города составила 72,6% (в предыдущем году — 79,7%). Крупными и средними предприятиями металлургического производства в отчетном периоде отгружено товаров собственного производства, выполнено работ и услуг собственными силами на сумму 239823,5 млн. рублей, что на 21,4% больше предыдущего года (197598,7 млн. рублей).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ереповецкий металлургический комбинат ОАО «Северсталь»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рес: 162600, Россия,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логодская обл., Череповец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. Мира, д. 30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актные телефоны телефон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8202)53-09-09, 57-12-76 (факс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everstal@stal.ru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ww.severstal.ru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ведения о предприят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е с полным металлургическим циклом и широким спектром продукции: это горячекатаный и холоднокатаный стальной прокат, гнутые профили и трубы, сортовой прокат, большая группа коксохимической и сопутствующей продукции.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3</w:t>
      </w:r>
      <w:r>
        <w:rPr/>
        <w:t xml:space="preserve"> Реализация по регионам продаж.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800"/>
        <w:gridCol w:w="1800"/>
      </w:tblGrid>
      <w:tr>
        <w:trPr>
          <w:trHeight w:val="28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учка от реализации по регионам продаж (в тыс. долларов США):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</w:tr>
      <w:tr>
        <w:trPr>
          <w:trHeight w:val="2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еаудированны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еаудированный)</w:t>
            </w:r>
          </w:p>
        </w:tc>
      </w:tr>
      <w:tr>
        <w:trPr>
          <w:trHeight w:val="2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верная Америка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4,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478</w:t>
            </w:r>
          </w:p>
        </w:tc>
      </w:tr>
      <w:tr>
        <w:trPr>
          <w:trHeight w:val="2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вропа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1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85,730</w:t>
            </w:r>
          </w:p>
        </w:tc>
      </w:tr>
      <w:tr>
        <w:trPr>
          <w:trHeight w:val="2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Российская Федерация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6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67,770</w:t>
            </w:r>
          </w:p>
        </w:tc>
      </w:tr>
      <w:tr>
        <w:trPr>
          <w:trHeight w:val="2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тай и Центральная Азия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59</w:t>
            </w:r>
          </w:p>
        </w:tc>
      </w:tr>
      <w:tr>
        <w:trPr>
          <w:trHeight w:val="2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ижний Восток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201</w:t>
            </w:r>
          </w:p>
        </w:tc>
      </w:tr>
      <w:tr>
        <w:trPr>
          <w:trHeight w:val="2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фрика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3</w:t>
            </w:r>
          </w:p>
        </w:tc>
      </w:tr>
      <w:tr>
        <w:trPr>
          <w:trHeight w:val="2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го-Восточная Азия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646</w:t>
            </w:r>
          </w:p>
        </w:tc>
      </w:tr>
      <w:tr>
        <w:trPr>
          <w:trHeight w:val="2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тральная и Южная Америка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46</w:t>
            </w:r>
          </w:p>
        </w:tc>
      </w:tr>
      <w:tr>
        <w:trPr>
          <w:trHeight w:val="2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 месяца, закончившиеся 31 мар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96,3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59,060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95265" cy="335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602605" cy="372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4 Показатели финансово-хозяйственной деятельности ко</w:t>
      </w:r>
      <w:r>
        <w:rPr/>
        <w:t>мпании ОАО «Северсталь»</w:t>
      </w:r>
    </w:p>
    <w:tbl>
      <w:tblPr>
        <w:tblW w:w="8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1200"/>
        <w:gridCol w:w="1080"/>
        <w:gridCol w:w="1080"/>
      </w:tblGrid>
      <w:tr>
        <w:trPr>
          <w:trHeight w:val="41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9 </w:t>
            </w:r>
          </w:p>
        </w:tc>
      </w:tr>
      <w:tr>
        <w:trPr>
          <w:trHeight w:val="418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.Рентабельность от продаж (%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418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1. Выручка (млн. руб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9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364</w:t>
            </w:r>
          </w:p>
        </w:tc>
      </w:tr>
      <w:tr>
        <w:trPr>
          <w:trHeight w:val="418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2. Прибыль от продаж (млн. руб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3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9 698</w:t>
            </w:r>
          </w:p>
        </w:tc>
      </w:tr>
      <w:tr>
        <w:trPr>
          <w:trHeight w:val="418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. Среднесписочная численность работников ( чел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80</w:t>
            </w:r>
          </w:p>
        </w:tc>
      </w:tr>
      <w:tr>
        <w:trPr>
          <w:trHeight w:val="418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. Среднемесячная начисленная з/п (руб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567, 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50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47,16</w:t>
            </w:r>
          </w:p>
        </w:tc>
      </w:tr>
      <w:tr>
        <w:trPr>
          <w:trHeight w:val="418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4. Кредиторская задолженность до 1 года (млн. руб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82</w:t>
            </w:r>
          </w:p>
        </w:tc>
      </w:tr>
      <w:tr>
        <w:trPr>
          <w:trHeight w:val="418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.1. Перед поставщиками и подрядчик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7</w:t>
            </w:r>
          </w:p>
        </w:tc>
      </w:tr>
      <w:tr>
        <w:trPr>
          <w:trHeight w:val="418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5.2. Перед персоналом организ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</w:tr>
      <w:tr>
        <w:trPr>
          <w:trHeight w:val="418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.3. Перед бюджетом и гос.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 </w:t>
            </w:r>
          </w:p>
        </w:tc>
      </w:tr>
      <w:tr>
        <w:trPr>
          <w:trHeight w:val="418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.4. Проч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7</w:t>
            </w:r>
          </w:p>
        </w:tc>
      </w:tr>
      <w:tr>
        <w:trPr>
          <w:trHeight w:val="418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5. Краткосрочные кредиты и займы (млн. руб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3</w:t>
            </w:r>
          </w:p>
        </w:tc>
      </w:tr>
      <w:tr>
        <w:trPr>
          <w:trHeight w:val="418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6. Общая валюта баланса (млн. руб.), в т.ч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8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8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789</w:t>
            </w:r>
          </w:p>
        </w:tc>
      </w:tr>
      <w:tr>
        <w:trPr>
          <w:trHeight w:val="418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.1. Собственный капит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9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9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987</w:t>
            </w:r>
          </w:p>
        </w:tc>
      </w:tr>
      <w:tr>
        <w:trPr>
          <w:trHeight w:val="418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.2. Заемный капит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802</w:t>
            </w:r>
          </w:p>
        </w:tc>
      </w:tr>
      <w:tr>
        <w:trPr>
          <w:trHeight w:val="418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7. Прибыль (убыток) до налогооблож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58</w:t>
            </w:r>
          </w:p>
        </w:tc>
      </w:tr>
    </w:tbl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№5</w:t>
      </w:r>
      <w:r>
        <w:rPr/>
        <w:t xml:space="preserve"> Выручка от реализации по группам продукции</w:t>
      </w:r>
    </w:p>
    <w:tbl>
      <w:tblPr>
        <w:tblW w:w="905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1826"/>
        <w:gridCol w:w="1800"/>
      </w:tblGrid>
      <w:tr>
        <w:trPr>
          <w:trHeight w:val="315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Выручка от реализации по группам продукции ( в тыс. долларов США): 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</w:tr>
      <w:tr>
        <w:trPr>
          <w:trHeight w:val="630" w:hRule="atLeas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еаудированны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еаудированный)</w:t>
            </w:r>
          </w:p>
        </w:tc>
      </w:tr>
      <w:tr>
        <w:trPr>
          <w:trHeight w:val="315" w:hRule="atLeas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ячекатаный лист 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4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165</w:t>
            </w:r>
          </w:p>
        </w:tc>
      </w:tr>
      <w:tr>
        <w:trPr>
          <w:trHeight w:val="630" w:hRule="atLeas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инкованный лист и лист с прочими металлическими покрытиям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9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122</w:t>
            </w:r>
          </w:p>
        </w:tc>
      </w:tr>
      <w:tr>
        <w:trPr>
          <w:trHeight w:val="315" w:hRule="atLeas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ртовой прокат 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3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64</w:t>
            </w:r>
          </w:p>
        </w:tc>
      </w:tr>
      <w:tr>
        <w:trPr>
          <w:trHeight w:val="315" w:hRule="atLeas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олоднокатаный лист  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6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899</w:t>
            </w:r>
          </w:p>
        </w:tc>
      </w:tr>
      <w:tr>
        <w:trPr>
          <w:trHeight w:val="315" w:hRule="atLeas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зная продукция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2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992</w:t>
            </w:r>
          </w:p>
        </w:tc>
      </w:tr>
      <w:tr>
        <w:trPr>
          <w:trHeight w:val="630" w:hRule="atLeas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ные покупателями транспортные и складские расходы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477</w:t>
            </w:r>
          </w:p>
        </w:tc>
      </w:tr>
      <w:tr>
        <w:trPr>
          <w:trHeight w:val="315" w:hRule="atLeas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убы большого диаметра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7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23</w:t>
            </w:r>
          </w:p>
        </w:tc>
      </w:tr>
      <w:tr>
        <w:trPr>
          <w:trHeight w:val="315" w:hRule="atLeas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уфабрикаты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5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526</w:t>
            </w:r>
          </w:p>
        </w:tc>
      </w:tr>
      <w:tr>
        <w:trPr>
          <w:trHeight w:val="315" w:hRule="atLeas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олото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33</w:t>
            </w:r>
          </w:p>
        </w:tc>
      </w:tr>
      <w:tr>
        <w:trPr>
          <w:trHeight w:val="315" w:hRule="atLeas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ьсы, колеса и оси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16</w:t>
            </w:r>
          </w:p>
        </w:tc>
      </w:tr>
      <w:tr>
        <w:trPr>
          <w:trHeight w:val="315" w:hRule="atLeas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голь и кокс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91</w:t>
            </w:r>
          </w:p>
        </w:tc>
      </w:tr>
      <w:tr>
        <w:trPr>
          <w:trHeight w:val="315" w:hRule="atLeas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ст с полимерным покрытием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67</w:t>
            </w:r>
          </w:p>
        </w:tc>
      </w:tr>
      <w:tr>
        <w:trPr>
          <w:trHeight w:val="315" w:hRule="atLeas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тальные трубы, стальные гнутые профили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23</w:t>
            </w:r>
          </w:p>
        </w:tc>
      </w:tr>
      <w:tr>
        <w:trPr>
          <w:trHeight w:val="315" w:hRule="atLeas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елезорудные окатыши и концентрат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627</w:t>
            </w:r>
          </w:p>
        </w:tc>
      </w:tr>
      <w:tr>
        <w:trPr>
          <w:trHeight w:val="315" w:hRule="atLeas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м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74</w:t>
            </w:r>
          </w:p>
        </w:tc>
      </w:tr>
      <w:tr>
        <w:trPr>
          <w:trHeight w:val="315" w:hRule="atLeas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ее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685</w:t>
            </w:r>
          </w:p>
        </w:tc>
      </w:tr>
      <w:tr>
        <w:trPr>
          <w:trHeight w:val="315" w:hRule="atLeas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 месяца, закончившиеся 31 июн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96,3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59,060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нансовые результат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ого чтобы лучше отследить динамику финансовых результатов предприятия построим диаграмму на основе данных таблицы №3 за период с 2007 по 2009 г. (рис. 1), проанализируем ее измен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153025" cy="2638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 1. «Финансовые результаты компании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первую половину 2009 г., объем выручки предприятия составил порядка 139 384 млн. руб. (при себестоимости в 56 297 млн. руб.), за аналогичный период 2008 г. этот показатель равнялся 118 906 млн. руб. (при себестоимости 60 626 млн. руб.). В итоге, показатель прибыли от продаж в первом полугодии 2009 г. составляет 39608 млн. руб. (в июне 2008 г. 32 342 млн. руб.). В целом, несомненно, за последние 2 года выручка и прибыль от продаж снизились, однако сравнивая финансовые результаты 2009 г. и 2008 г., можно заметить положительные тенденции, и выручка, и прибыль в 2009 г. возросли, что может говорить о постепенном восстановлении экономики предприятия после кризиса 2008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как видно из диаграммы, ухудшение в 2008г финансовых показателей вызвано, не только негативными внешними условиями, а также достаточно высокой себестоимостью производства на предприятии. Выручка в 2008 г. снижается на 39,3% по сравнению с 2007г, но себестоимость не только не снижается, но и повышается на 7,3% из чего можно сделать вывод о том что, предприятие во время кризисного периода, не уменьшало затрат на производство и реализацию продукции. Динамика уровня рентабельности предприятия в 2008 г. составил 27,1%, что на 2,6% меньше, чем за аналогичный период предыдущего года, из чего следует, что, не смотря на сложности в экономике предприятие, остается прибыльным и может выполнять свои социально-экономические обязательства пред город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09 г. можно наблюдать повышение выручки предприятия на 14,7% по сравнению с аналогичным показателем предыдущего года, также возросла прибыль от продаж и составила 34 608 млн. руб., что на 7,6 больше чем в 2008 году. Уровень рентабельности составил за первую половину 2009 г. составил 28,4%, то есть показатель возрос на 1,3% по сравнению с показателем предыдущего года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намика численности работников и объем среднемесячной заработной платы работников организаци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данных таблицы №4 построим диаграмму, отражающую динамику численности работников и объем среднемесячной заработной платы за период с 2007 г. по 2009 г., проанализируем ее измен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92090" cy="263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2 </w:t>
      </w:r>
      <w:r>
        <w:rPr>
          <w:color w:val="000000"/>
          <w:sz w:val="28"/>
          <w:szCs w:val="28"/>
          <w:lang w:val="en-US" w:eastAsia="en-US"/>
        </w:rPr>
        <w:t>«Динамика численности работников и объем среднемесячной заработной платы работников организации»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ируя динамику численности работников, следует отметить, что численность активного (трудоспособного) населения в 2009 г. в городе Череповце составляет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237, 254 тыс. человек. Из чего следует, что на предприятии занято около 11,3% этого населения. Говоря же о динамике абсолютных показателей можно отметить, что за 2 года среднесписочная численность работников сократилась на 27,9% (с 37108 до 26760 чел) в том числе за первое полугодие 2009 г. численность работников уменьшилась в среднем на 16,3%. С 2007 г. по 2008 г. наблюдается 11,6%-е сокращение работающего персонала. В этот же период, заметно увеличивается среднемесячная заработная плата на предприятии до 29050 руб. (на 8,6%). В июне 2009 г. средний доход работников предприятия также повысился на 10,2% и составил 32347,16 руб., таким образом, коэффициент </w:t>
      </w:r>
      <w:r>
        <w:rPr>
          <w:color w:val="000000"/>
          <w:sz w:val="28"/>
          <w:szCs w:val="28"/>
        </w:rPr>
        <w:t>нагрузки (за период с января по июнь 2009 г.) на социальный сектор равен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 = ((32347,16 -29050,56)/ 29050,56)*100= (11,3%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кращение численности занятых на предприятии с одной стороны, вызывает сложности на рынке труда в городе, так как безработица в городе повысилась с 0.7% в 2007г до 4.4%в 2009г, но так как увольнения не сопровождались судебными разбирательствами и жалобами со стороны населения, то можно сделать вывод, что увольнения сопровождались мерами по законной поддержке сокращенного кадра, сокращение производилось планово, с учетом обстоятельств сложившихся в экономике и готовностью местной власти предоставить финансовую помощь или временное рабочее место, что подтверждается данными на 1 октября 2009 года о том, что на учете в ГУВО «Центр занятости населения города Череповца» состояло 9061 человек ищущих работу, что в 4,4 раз больше, чем на 1 октября 2008 года (2048 человек). Из числа ищущих работу на 1 октября 2009 года признано безработными 7323 человек, что в 8,6 раз больше, чем на 1 октября 2008 года (848 человек), трудоустроено с начала года 3067 человека, направлено на профессиональное обучение 377 человека, оказано профессионально-ориентационные услуг 8693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уктура кредиторской задолженности организаци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данные таблицы 4, построим диаграмму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отражающую структуру кредиторской задолженности и динамику ее составляющих за период с 2007 по 2009г. (рис. 3), проанализируем ее изменения, акцентируя внимание на выполнение обязательств в первую очередь перед работн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кредиторской задолженности организации (млн. рублей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10810" cy="2461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3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Структура кредиторской задолженности организации»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, общая сумма кредиторской задолженности в начале 2009 г., снизилась на 7,2% и составила 14960 млн. рублей, тогда как в 2007 году была равна 16 107 млн. рублей. В 2008 году происходит довольно резкий рост по всем видам кредиторских задолженностей предприятия. Таким образом, мы видим, что задолженность перед поставщиками и подрядчиками возросла на 17.7%, задолженность перед персоналом организации на 22%, задолженность перед бюджетом и внебюджетными фондами на 70.3% и прочие кредиты возросли на 15,7% по отношению к 2007 году. Однако стоит отметить, что в 2009 году предприятию удается снизить свою заложенность перед поставщиками на 21,7%, сократить прочие кредиты на 32,5%, а задолженность перед бюджетом и внебюджетными фондами снизить на 15,5% по отношению к 2008 году, но к сожалению это повлекло за собой повышение задолженности предприятия перед персоналом на 36,5% по отношению к 2008 году. Также необходимо отметить, что компания не имеет просроченных задолженностей ни перед одной категорией кредито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в целом по динамике показателей можно выделить положительные моменты, заключающиеся в сокращение долгов перед поставщиками и подрядчиками, перед прочими кредиторами, кроме того предприятию удалось сократить свои долговые обязательства перед бюджетом и гос-ми внебюджетными фондами, при отсутствии просроченной задолженности. Вместе с этим есть и негативные изменения, выраженные в наращивании долговой нагрузки перед персоналом предприятия, которая в итоге может привести к сложным ситуациям внутри компании с серьезными последствиями для рынка труда гор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намика задолженности по краткосрочным кредитам и займам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ую информацию по кредиторской задолженности можно получить при анализе краткосрочных кредитов и займов (Рис. 3). Которые отражают взаимоотношения между компанией и кредитными организация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172075" cy="2619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 4 </w:t>
      </w:r>
      <w:r>
        <w:rPr>
          <w:color w:val="000000"/>
          <w:sz w:val="28"/>
          <w:szCs w:val="28"/>
          <w:lang w:val="en-US" w:eastAsia="en-US"/>
        </w:rPr>
        <w:t>«Динамика задолженности по краткосрочным кредитам и займам»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случае заметна волнообразная динамика показателя, который в 2007 г. составлял 4 436 млн. руб., а по состоянию на июнь 2009 г. порядка 7 883 млн. руб., что на 26,7% меньше, чем в 2008 году, но на 44,8% больше показателя 2007 г. (просроченной задолженности нет). Таким образом можно заключить, что ЧерМК ОАО «Северсталь» ведет умеренную политику заимствования средств у банков, в зависимости от сложившейся ситуации в экономической среде, сохраняя положительную кредитную истори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лее объективной оценки долговой нагрузки на градообразующее предприятие, необходимо рассчитать коэффициент финансового риска и проанализировать структуру пассивов компании, используя данные таблицы №4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115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260"/>
        <w:gridCol w:w="1260"/>
        <w:gridCol w:w="1260"/>
      </w:tblGrid>
      <w:tr>
        <w:trPr>
          <w:trHeight w:val="28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валюта баланса (млн. руб.), в т.ч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55 8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789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й капит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9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9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987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емный капит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49 8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83 9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80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финансового риска (ЗК/СК),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отношение заемного капитала к собственному и динамика коэффициента финансового риск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55290" cy="1991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63545" cy="1988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48940" cy="1990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194685" cy="2002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5 «Соотношение заемного капитала к собственному и динамика коэффициента финансового риска»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жно сказать, что удельный вес собственного капитала в общем объеме обязательств в 2006, 2008, 2009 г. практически идентичен и в среднем равен 82%. Наименьший объем заемного капитала фиксируется в 2007 г., в этот период он составляет примерно 49 876 млн. руб., т.е. 14% от валюты балан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структура пассивов организации находится на высоком уровне, что свидетельствует о стабильном финансовом состоянии предприятия и слабой зависимости от заемного капитала. Выводы подтверждаются коэффициентом финансового риска, который также находится на весьма удовлетворительном уровне и составляет 0,2 (&lt;=0,5). Наращивание долговой нагрузки обеспечивается большим объемом нераспределенной прибыли, которая в структуре собственных средств занимает в 2007 больше 63 %, в 2009 больше 73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правление капиталом компании с позиции сохранения финансовой устойчивости можно назвать эффективным, если не учитывать некоторые обстоятельства. Также интерес вызывает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коэффициент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грузки на социальный сектор, показатель которого равен 11,3%, что говорит о увеличении заработной платы на 11%. Это говорит о высокой социальной ответственности политики менеджмента организации. Что же касается высокого уровня нераспределенной прибыли, то тут можно говорить как и о наличии инвестиционных планов, в том числе, направленных на модернизацию производства, так и о возможности прогноза предприятием негативных ситуаций в экономик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уя социально-экономические показатели города и показатели финансово-хозяйственной деятельности предприятия можно сделать вывод о достаточно тесной взаимосвязи между промышленностью и экономикой города, которые оказывают непосредственное влияние друг на друг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мненно, столь тесная взаимосвязь может быть опасна для экономики города, где промышленность составляет 72% от экономики города, однако финансовая стабильность предприятия и слаженные действия местной власти и руководства предприятия, помогают городу быстро адаптироваться в изменениях экономической среды. Их совместные проекты «Чистый город» и «Рабочее место» являются яркими примерами сотрудничества городских властей и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финансово-хозяйственной деятельности градообразующего предприятия ЧерМК ОАО «Северсталь» показывает, что, не смотря на потрясения экономики связанные с финансовым кризисом 2008 г., и временные трудности, которые испытало предприятие из-за сложившейся ситуации, компания остается финансово стабильной, прибыльной, и способной гибко реагировать на изменения в экономике. О чем свидетельствуют улучшения большинства показателей в 2009 году, так показатель рентабельности предприятия составил 28,4%, что на 1,3% больше показателя 2008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мненно, уменьшение прибыли за последние 2 года на 13,4% привело к снижению отчислений в бюджет города, что, конечно, негативно сказалось на экономике города. При этом в экономической политике менеджмента используется и механизм оптимизации расходов за счет социальной сферы. К сожалению неблагоприятная ситуация в экономике отрицательно сказалась на численности работников предприятия, откуда в течение 2008 года было уволено 4036 рабочих, а за период 2009 года 6089 работников, повышая уровень безработицы с 0,7% в 2007 г. до 4,4% в 2009-ом. Что негативно сказалось на рынке труда города, увеличив нагрузку на социальную сферу гор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, повышение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среднемесячной </w:t>
      </w:r>
      <w:r>
        <w:rPr>
          <w:color w:val="000000"/>
          <w:sz w:val="28"/>
          <w:szCs w:val="28"/>
        </w:rPr>
        <w:t>заработной платы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на предприятии до 29050 руб. (на 8,6%) в 2008 и в июне 2009 г. на 10,2% (32347,16 руб.)</w:t>
      </w:r>
      <w:r>
        <w:rPr>
          <w:color w:val="000000"/>
          <w:sz w:val="28"/>
          <w:szCs w:val="28"/>
        </w:rPr>
        <w:t xml:space="preserve"> относительно 2007 года, повышает доходность бюджетов всех уровней. Так по данным таблицы №4, видно, что налогооблагаемая прибыль в 2008 г. равна 31 002 млн. руб., в 2009 г. налогооблагаемая база повышается до 33 358, что положительно отразится на региональном бюджете. Необходимо также отметить, повышение зарплат (на 10,2%), четырнадцати процентам экономически активного населения не только положительно скажется на муниципальных доходах, но и повысит потребительский спрос в городе, задевая практически все сектора местной эконом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ется так же отметить достаточно эффективную политику городских властей, которые, не смотря на снизившиеся доходы бюджета, не отказались ни одного из своих обязательств, выполняя их по возможности в полной мере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09 г. бюджет израсходовал в общем объеме 3778,39 млн. руб. В том числе расходы на сферу «Образование» составили 1435,7 млн.рублей или 38,0 % (меньше уровня 2008 года на 4,5 %), на «Жилищно-коммунальное хозяйство» – 786,0 млн. рублей или 20,8 % (в 2008 году – 1287,1 млн.рублей или 27,5 %), на «Здравоохранение и спорт» – 549,3 млн. рублей или 14,5 % (меньше уровня 2008 года на 16,0 %), на сферу «Социальная политика» – 636,2 млн. рублей или 16,8 % (в 2008 году – 600,6 млн. рублей или 12,8 %), на сферу «Культура, кинематография и средства массовой информации» – 143,99 млн. рублей или 3,8 % (в 2008 году – 241,1 млн. рублей или 5,2 %), на «Общегосударственные вопросы» – 114,2 млн. рублей или 3,0 % (в 2008 году – 128,8 млн. рублей или 2,8 %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, основываясь на динамике показателей, как города, так и предприятия, политику местной власти и менеджмента организации по управлению финансами города и предприятия можно назвать качественной и выразить надежду на то, что это качество не снизится и город будет дальше развиваться во всех сферах экономики.</w:t>
      </w:r>
    </w:p>
    <w:sectPr>
      <w:footerReference w:type="default" r:id="rId1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19:00Z</dcterms:created>
  <dc:creator>Irina_Alex</dc:creator>
  <dc:description/>
  <cp:keywords/>
  <dc:language>en-US</dc:language>
  <cp:lastModifiedBy>SYSTEM</cp:lastModifiedBy>
  <dcterms:modified xsi:type="dcterms:W3CDTF">2011-09-11T19:19:00Z</dcterms:modified>
  <cp:revision>2</cp:revision>
  <dc:subject/>
  <dc:title>                        </dc:title>
</cp:coreProperties>
</file>