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урсова ро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 тему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"Знаходження кусково</w:t>
      </w:r>
      <w:r>
        <w:rPr>
          <w:rFonts w:cs="Times New Roman" w:ascii="Times New Roman" w:hAnsi="Times New Roman"/>
          <w:sz w:val="28"/>
          <w:lang w:val="en-US"/>
        </w:rPr>
        <w:t>-</w:t>
      </w:r>
      <w:r>
        <w:rPr>
          <w:rFonts w:cs="Times New Roman" w:ascii="Times New Roman" w:hAnsi="Times New Roman"/>
          <w:sz w:val="28"/>
          <w:lang w:val="uk-UA"/>
        </w:rPr>
        <w:t>постійних конфігурацій множин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нотаці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цій роботі були розглянуті основні засади комбінаторики та теорії множин на основі аксіоматики Цермело-Френкеля. Також була розв’язана задача з цих тем засобами мови програмування С++ та IDE C++ Builder. Це дозволило значно покращити мої знання з профільних дисциплін та підготувати гарного спеціаліста для держав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міст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ступ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Основна частин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Частково впорядкована множин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uk-UA"/>
        </w:rPr>
        <w:t>1.1 Аксіоми частково впорядкованої множини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uk-UA"/>
        </w:rPr>
        <w:t>1.2 Приклад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Комбінаторика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uk-UA"/>
        </w:rPr>
        <w:t>2.1 Теорія конфігурацій і теорія перерахуванн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1.1 Правило сум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1.2 Правило добутку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uk-UA"/>
        </w:rPr>
        <w:t>2.2 Блок-схем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сновок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писок використаних джерел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uk-UA"/>
        </w:rPr>
        <w:t>Додаток (постановка задачі, код програми, приклад)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ступ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Теорія множин — розділ математики, в якому вивчаються загальні властивості множин. Теорія множин лежить в основі більшості математичних дисциплін; вона зробила глибокий вплив на розуміння предмету самої математ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 даний час найпоширенішою аксіоматичною теорією множин є ZFC — теорія Цермело-Френкеля з аксіомою вибору. Питання про несуперечність цієї теорії (а тим більше — про існування моделі для неї) залишається нерозв'язани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няття частково впорядкованої множини та кусково-постійної конфігурації множин є одними з базових у математиці та широко застосовуються у різних її галузях, а також у суміжних науках (кібернетиці, економетрії тощо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Частково впорядкована множ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Частково впорядкованою множиною називається пара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368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яка складається з множини разом із рефлексивним,антисиметричним і транзитивним бінарним відношенням (його називають відношення часткового порядку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Таким чином, за допомогою відношення ми маємо змогу "порівнювати" елементи P. Взагалі, на відміну від натуральних або дійсних чисел із звичайним відношенням порядку, у довільній впорядкованій множині можуть існувати елементи, які неможливо порівняти. Якщо для будь-якої пари елементів a, b впроваджується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34798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34798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то така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368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називается лінійно впорядкованою множиною.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1 Аксіоми частково впорядкованої множини</w:t>
      </w:r>
    </w:p>
    <w:p>
      <w:pPr>
        <w:pStyle w:val="Style16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34798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(рефлексивність)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34798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347980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випливає a = b (антисиметричність)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34798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34290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випливає з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342900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(транзитивність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ля будь-якої частково (відповідно, лінійно) впорядкованої множини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368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довільна підмножина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427355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природним чином перетворюється на частково (відповідно, лінійно) впорядковану множину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37719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. При цьому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34798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у тоді і тільки тоді, коли це справджується у 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.2 Приклад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 Множина R дійсних чисел із звичайним відношенням порядку є лінійно впорядкованою множиною. Це — надзвичайно важлива властивість дійсних чисел. Виявляється, що існування відношення порядку сумісного з арифметичними операціями і задовільняючого певним додатковим вимогам може буде застосовано для визначення (або характерізації) поля дійсних чисе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Натуральні числа, цілі числа, раціональні числа, ірраціональні числа, додатні дійсні числа тощо всі є підмножинами дійсних чисел, тому утворюють лінійно впорядковані множини зі звичайним відношенням поряд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3. На множині натуральних чисел N визначимо відношення порядку за подільністю, тобто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347980" cy="180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тоді і тільки тоді, коли a є дільником b. Таким чином ми отримаємо частково впорядковану множину. Наведені вище аксіоми справджуються тому, що будь-яке натуральне число є своїм дільником, два числа, які є дільниками одне одного, збігаються, і, нарешті, якщо a є дільником b, а b є дільником c, то a є дільником c. Ця множина не є лінійно впорядкованою, наприклад, жодне з чисел 2,3 не є дільником іншого. При цьому 1 є дільником будь-якого натурального числа, тому воно є найменшим елементом цієї частково упорядкованої множи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4. Ланцюг з n елементів — це лінійно впорядкована множина з n елементів. У комбінаториці ланцюг, який складається з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80010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>, позначається [n] або n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5. Будь-яка множина A перетворюється на частково впорядковану множину, якщо визначити на неї таке відношення порядку: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88011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>. У цьому разі можна порівняти два елементи A лише коли вони збігаються. Така частково впорядкована множина називається антиланцюг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6. Нехай A — це довільна множина, а Ω(A) — це множина, елементами якої є всі підмножини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427355" cy="188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. Визначимо на Ω(A) частковий порядок за вмістком, тобто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40195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означає, що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427355" cy="188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де B, C — дві підмножини в A. Тоді Ω(A) перетворюється на частково впорядковану множину з найменшим елементом порожньою множиною та найбільшим елементом A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Комбінатори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мбінаторика є однією з найдавніших й, можливо, ключовою галуззю математики. Усякому аналізу передує комбінаторний розгляд, усяка серйозна теорія має комбінаторний анало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мбінаторика має у своєму розпорядженні настільки різноманітні методи, вирішує настільки різноманітні завдання, що важко чітко позначити її границі. Умовно в комбінаторній теорії можна виділити наступні три більші частини: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еорію конфігурацій, що включає блок - схеми, групи підстановок, теорію кодування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еорію перерахування, що містить твірні функції, теореми обігу й вирахування кінцевих різниць.</w:t>
      </w:r>
    </w:p>
    <w:p>
      <w:pPr>
        <w:pStyle w:val="Style16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еорію порядку, що включає кінцеві впорядковані множини й ґрати, матриці й теореми існування, подібні до теорем Холу й Рамсе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реба ще раз підкреслити найвищою мірою умовний характер представленої схеми. Повсюдно можна спостерігати взаємний зв'язок перерахованих розділів комбінаторики. Наприклад, перерахувальна комбінаторика розглядає завдання, що ставляться й до конфігурацій, і до впорядкованих множ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.1 Теорія конфігурацій і теорія перерахуванн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еорія конфігурацій є традиційним і найбільш розробленим розділом комбінаторики. Теорія конфігурацій розглядає завдання вибору й розташування елементів деякого, звичайно кінцевого, множини, відповідно до заданих правил. Перерахувальна комбінаторика основним методом дослідження проголосила метод твірних функцій, використовуючи який було доведено величезне число комбінаторних тотож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Елементарними комбінаторними конфігураціями є сполучення, розміщення, перестановки. Для підрахунку числа цих конфігурацій використовуються правила суми й добут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1.1 Правило су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Якщо елемент A можна вибрати m способами, а елемент B можна вибрати k способами, то вибір елемента A або B можна здійснити m + k способ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авило суми можна перефразувати теоретико-множинною мовою. Позначимо через | A | число елементів множини A, через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419100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- об'єднання множин A і B, через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368300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- декартовий добуток множин A і B. Тоді для непересічних множин A і B виконується рівніс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lang w:val="uk-UA"/>
        </w:rPr>
      </w:pPr>
      <w:r>
        <w:rPr>
          <w:rFonts w:cs="Times New Roman" w:ascii="Times New Roman" w:hAnsi="Times New Roman"/>
          <w:position w:val="-14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1041400" cy="2489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загальненням правила суми є правило добут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1.2 Правило добутк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Якщо елемент A можна вибрати m способами, а після кожного вибору елемента A елемент B можна вибрати k способами, тоді, упорядковану пару елементів (A, B) можна вибрати m*k способ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авило добутку можна поширити на вибір послідовності (x1, x2, ..., x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n</w:t>
      </w:r>
      <w:r>
        <w:rPr>
          <w:rFonts w:cs="Times New Roman" w:ascii="Times New Roman" w:hAnsi="Times New Roman"/>
          <w:sz w:val="28"/>
          <w:lang w:val="uk-UA"/>
        </w:rPr>
        <w:t>) довільної кінцевої довжини n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еоретико-множинною мовою правило добутку формулюється так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lang w:val="uk-UA"/>
        </w:rPr>
      </w:pPr>
      <w:r>
        <w:rPr>
          <w:rFonts w:cs="Times New Roman" w:ascii="Times New Roman" w:hAnsi="Times New Roman"/>
          <w:position w:val="-14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965200" cy="2489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2.2 Блок-схе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мбінаторні конфігурації найбільш загального виду були досліджені в 30- е роки XX сторіччя й були названі блок-схемами (block desіgn). Блок-схеми складаються з наборів елементів, називаних блоками. Вибір елементів і пара елементів у блоки підкоряються певним правил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рівноваженою неповною блок-схемою називається таке розміщення v різних елементів по b блоках, що кожний блок містить точно k різних елементів, кожний елемент з'являється точно в k різних блоках і кожна пара різних елементів 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 , 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j</w:t>
      </w:r>
      <w:r>
        <w:rPr>
          <w:rFonts w:cs="Times New Roman" w:ascii="Times New Roman" w:hAnsi="Times New Roman"/>
          <w:sz w:val="28"/>
          <w:lang w:val="uk-UA"/>
        </w:rPr>
        <w:t xml:space="preserve"> з'являється точно в блок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Множина всіх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2159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сполучень із v елементів по k, узятих як блоки, утворить повну блок-схему. Частина цих сполучень, у яких кожна пара 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lang w:val="uk-UA"/>
        </w:rPr>
        <w:t xml:space="preserve"> , a</w:t>
      </w:r>
      <w:r>
        <w:rPr>
          <w:rFonts w:cs="Times New Roman" w:ascii="Times New Roman" w:hAnsi="Times New Roman"/>
          <w:sz w:val="28"/>
          <w:vertAlign w:val="subscript"/>
          <w:lang w:val="uk-UA"/>
        </w:rPr>
        <w:t>j</w:t>
      </w:r>
      <w:r>
        <w:rPr>
          <w:rFonts w:cs="Times New Roman" w:ascii="Times New Roman" w:hAnsi="Times New Roman"/>
          <w:sz w:val="28"/>
          <w:lang w:val="uk-UA"/>
        </w:rPr>
        <w:t xml:space="preserve"> з'являється одне й те саме число раз, є неповною, але врівноваженою блок-схемою. Між п'ятьома параметрами блок-схеми виконуються наступні два співвідношенн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6"/>
          <w:sz w:val="28"/>
          <w:lang w:val="uk-UA"/>
        </w:rPr>
      </w:pPr>
      <w:r>
        <w:rPr>
          <w:rFonts w:cs="Times New Roman" w:ascii="Times New Roman" w:hAnsi="Times New Roman"/>
          <w:position w:val="-6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63436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992505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Частинним випадком блок-схем є так звані скінченні площини. Виберемо скінченну множину P. Елементи з P назвемо точками. Деякі підмножини з P назвемо прямими. Нехай відношення інцидентності між точками й прямими задовольняє наступним геометричним аксіомам.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 кожній прямій лежить n точок B.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Через кожну точку проходять n прямих.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Будь-які дві прямі перетинаються в одній точці.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Через будь-які дві точки проходить єдина пряма.</w:t>
      </w:r>
    </w:p>
    <w:p>
      <w:pPr>
        <w:pStyle w:val="Style16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Існують 4 точки неколлінеарні по трьо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Тоді кінцева множина P точок і множина L прямих утворить кінцеву проективну площин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ля знаходження кусково-постійних конфігурацій множин треба спочатку на множині усіх множин ввести Р(D) лінійні бінарні відношення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129540" cy="1555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 xml:space="preserve"> та =. Матимемо частково впорядковану множину </w:t>
      </w:r>
      <w:r>
        <w:rPr>
          <w:rFonts w:cs="Times New Roman" w:ascii="Times New Roman" w:hAnsi="Times New Roman"/>
          <w:sz w:val="28"/>
          <w:lang w:val="uk-UA"/>
        </w:rPr>
        <w:drawing>
          <wp:inline distT="0" distB="0" distL="0" distR="0">
            <wp:extent cx="368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lang w:val="uk-UA"/>
        </w:rPr>
        <w:t>. Потім знаходимо ті групи множин, які у заданій конфігурації розташовані поряд і які рівні – це й будуть "куски" постійності у конфігурації множин, а сама така конфігурація називається кусково-постійно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снов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У процесі роботи над цим твором я навчився програмувати засобами IDE C++ Builder з допомогою вбудованого GUI, функцій та класів. Для розв’язання задачі знадобились знання з комбінаторики та теорії множин, які я освіжив також при опрацюванні теоретичної частини курсового проекту. Було досягнуто значних успіхів у поглибленні розуміння підґрунтя математики та кібернетики, був зроблений крок до підготовки ще одного гідного випускника нашого славного виш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писок використаних джерел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http://www.embarcadero.com/ru/products/cbuilder\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lang w:val="uk-UA"/>
        </w:rPr>
        <w:t>Александров П. С. Введение в теорию множеств и общую топологию. — М.: "НАУКА", 1977. — 368 с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lang w:val="uk-UA"/>
        </w:rPr>
        <w:t>Андерсон Джеймс Дискретная математика и комбинаторика = Discrete Mathematics with Combinatorics. — М.: "Вильямс", 2006. — С. 960. — ISBN 0-13-086998-8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иленкин Н.Я. Популярная комбинаторика. — М.: Наука, 1975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lang w:val="uk-UA"/>
        </w:rPr>
        <w:t>Джаррод Холингворт, Боб Сворт, Марк Кэшмэн, Поль Густавсон Borland C++ Builder 6. Руководство разработчика = Borland C++ Builder 6 Developer’s Guide. — М.: "Вильямс", 2004. — С. 976. — ISBN 0-672-32480-6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lang w:val="uk-UA"/>
        </w:rPr>
        <w:t>Джерод Холлингворс, Дэн Баттерфилд, Боб Свот C++ Builder 5. Руководство разработчика = C++ Builder 5 Developer’s Guide. — М.: "Диалектика", 2001. — С. 884. — ISBN 0-672-31972-1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Ерош И. Л. Дискретная математика. Комбинаторика — СПб.: СПбГУАП, 2001. — 37 c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lang w:val="uk-UA"/>
        </w:rPr>
        <w:t>Колмогоров А. Н., Фомин С. В. Элементы теории функций и функционального анализа. — 7-е изд. — М.: "ФИЗМАТЛИТ", 2004. — 572 с. — ISBN 5-9221-0266-4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lang w:val="uk-UA"/>
        </w:rPr>
        <w:t>Р. Стенли Перечислительная комбинаторика = Enumerative Combinatorics. — М.: "Мир", 1990. — С. 440. — ISBN 5-03-001348-2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ейнгольд Э., Нивергельт Ю., Део Н. Комбинаторные алгоритмы. Теория и практика. — М.: Мир, 1980. — 476 с.</w:t>
      </w:r>
    </w:p>
    <w:p>
      <w:pPr>
        <w:pStyle w:val="Style16"/>
        <w:numPr>
          <w:ilvl w:val="0"/>
          <w:numId w:val="1"/>
        </w:numPr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Риордан Дж. Введение в комбинаторный анализ. — пер. с англ.. — М.: 1963.Хаусдорф Ф. Теория множеств. — 4-е изд. — М.: УРСС, 2007. — 304 с. — ISBN 978-5-382-00127-2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одаток (постановка задачі, код програми, приклад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остановка задачі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ехай маємо "n"кульок і три ящики А1,А2,А3. Встановити число способів Рn можна розмістити кульки так щоб у перших двох ящиках була однакова к-сть куль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Код прогр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//Нехай маємо "n"кульок і три ящики А1,А2,А3.Встановити число способі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//Рn можна розмістити кульки так щоб у перших двох ящиках була однакова к-сть куль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#include &lt;vcl.h&g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#pragma hdrstop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#include "Unit1.h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#pragma package(smart_init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#pragma resource "*.dfm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TForm1 *Form1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__fastcall TForm1::TForm1(TComponent* Owner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: TForm(Owner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#include "stdio.h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nt n=1, Pn=0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nt f(int n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nt r=1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for(int i=1;i&lt;=n;++i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=r*i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turn 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nt A(int n, int k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turn f(n)/f(n-k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void __fastcall TForm1::Button1Click(TObject *Sender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nt n=Edit1-&gt;Text.ToInt(), Pn=A(n,2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for(int i=0;i&lt;=n/2;++i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Pn+=A(n,i)*A(n-i,i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AnsiString as = "Відповідь: "+IntToStr(Pn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howMessage(as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//---------------------------------------------------------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икла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663440" cy="2914650"/>
            <wp:effectExtent l="0" t="0" r="0" b="0"/>
            <wp:docPr id="30" name="Рисунок 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4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1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25:00Z</dcterms:created>
  <dc:creator>Admin</dc:creator>
  <dc:description/>
  <cp:keywords/>
  <dc:language>en-US</dc:language>
  <cp:lastModifiedBy>SYSTEM</cp:lastModifiedBy>
  <dcterms:modified xsi:type="dcterms:W3CDTF">2011-09-11T19:25:00Z</dcterms:modified>
  <cp:revision>2</cp:revision>
  <dc:subject/>
  <dc:title/>
</cp:coreProperties>
</file>