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аживание как один из способов очистки питьевой воды от примесей</w:t>
      </w:r>
    </w:p>
    <w:p>
      <w:pPr>
        <w:pStyle w:val="Normal"/>
        <w:widowControl w:val="false"/>
        <w:tabs>
          <w:tab w:val="clear" w:pos="708"/>
          <w:tab w:val="left" w:pos="46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как природный ресурс, является объектом государственной собственности во всех странах мира, в которых первоочередное внимание уделяется вопросам управления, планирования и экономики водопользованием в народно-хозяйственном комплекс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азвитой промышленности и сельского хозяйства и связанного с этим высокими техногенными нагрузками на ландшафт, поведшими за собой загрязнения поверхностных вод, надежным источником питьевых вод может быть только подземная гидросфера. Вместе с тем и она на протяжении последних десятилетий испытывает отрицательные и часто неконтролируемые антропогенные воздействия, ведущие к загрязнению подземных вод на действующих водозаборах (гг. Минск, Гомель, Борисов, Слоним, Солигорск, Речица и другие). Около половины всего населения республики потребляет питьевую воду не соответствующую требованиям по целому ряду показателей (железо, нитраты, соли аммония, тяжелые металлы, ядохимикаты, микробиологические загрязнения и др.). Это является основной причиной постоянного роста инфекционных заболеваний бактериальной и вирусной этиологии, риска и многочисленных случаев канцерогенных заболеваний, что ведет в конечном счете к уменьшению рождаемости и продолжительности жизни насе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велики масштабы загрязнения подземных вод первых от поверхности земли водоносных горизонтов, воду которых использует население с помощью шахтных и трубчатых колодцев. Общее их количество в Беларуси оценивается в 400 тысяч, которыми пользуются в настоящее время не менее 3,3 млн человек, т.е. третья часть населе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10% сельского населения имеет возможность пользоваться системами централизованного водоснабжения, однако вода в них подается, как правило, без водоподготовки и имеет, вследствие этого, неудовлетворительные качественные показател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земных вод до 80% основных эксплуатационных водоносных горизонтов и комплексов не соответствует санитарно-гигиеническим требованиям по содержанию железа (1-10 мг/л) и марганца (0,3-1,0 мг/л), солей аммония и др. Вода многих месторождений обладает высокой коррозийной активностью, способствует возникновению вторичного загрязнения воды в металлических емкостях и трубах, что требует создания специальных разнотипных сооружений водоподготовк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пределило необходимость проведения новой государственной водохозяйственной политики. Конкретным выражением этой политики явилось принятие Закона республики Беларусь "О питьевом водоснабжении" и "Республиканской программы первоочередных мер по улучшению снабжения населения питьевой водой" (2 июня 1998 г.)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создание высокоэффективных систем и технологических процессов для очистки природных и сточных вод на основе новейших физических, химических, биологических и комбинированных методов с использованием современных материалов. Задачу доведения качества воды до уровня, оптимального для каждого из ее применений, решают с помощью соответствующих систем водоочистки. Такие системы развиты в городах и других крупных населенных пунктах. [8]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сельскому жителю, который пользуется водой из колодца? Как очистить воду от примесей простым и доступным методо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разными способами очистки, я пришла к выводу, что в домашних условиях можно использовать такой простой способ, как заморозка воды, и решила проверить, насколько он эффективен. Так возникла тема исследовательской работы «Замораживание как один из способов очистки питьевой воды от примесей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работы: Исследовательским путем подтвердить, что в домашних условиях можно использовать замораживание воды как способ её очистки от примес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1. Получить размороженную (талую) в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уровень примесей в колодезной и размороженной воде после кипя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качественный состав примесей, содержащихся в в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авнить полученные результаты и сделать вы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сследова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литературы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эксперимента по изучению состава примесей и определению их количеств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сследований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ых данных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веденного эксперимент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выв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зор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, которую мы потребляем, должна быть чистой. Болезни, передаваемые через загрязненную воду, вызывают ухудшение состояния здоровья, инвалидность и гибель огромного числа людей, особенно детей, преимущественно в менее развитых странах, обычным для которых является низкий уровень личной и коммунальной гигиен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воду могут передаваться инфекционная желтуха, туляремия, водная лихорадка, бруцеллез, полиомиелит. Вода подчас становится источником заражения человека животными паразитами — глист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оды определяется также по наличию в ней химических включений, которые раньше всего обнаруживают наши органы чувств: обоняние, зрение. Так, микрочастицы меди придают воде некоторую мутность, железа – красно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распространенным загрязнителям воды (содержание компонентов превышает нормативы) можно отнести железо, марганец, сульфиды, фториды, соли кальция и магния, органические соединения,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отрицательные свойства воде могут придавать те или иные компоненты в случае их содержания выше нормативов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ие в воде железа не угрожает нашему здоровью. Однако повышенное содержание железa в воде (более 0,3 мг/л) в виде гидрокарбонатов, сульфатов, хлоридов, органических комплексных соединений или в виде высокодисперсной взвеси придает воде неприятную красно-коричневую окраску, ухудшает её вкус, вызывает развитие железобактерий, отложение осадка в трубах и их засорение. При употреблении для питья воды с содержанием железа выше норматива человек рискует приобрести различные заболевания печени, аллергические реакции,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ое содержание марганца в воде оказывает мутагенное действие на человека. При уровнях в системе водоснабжения, превышающих 0,1 мг/л, марганец приводит к появлению пятен на сантехническом оборудовании и белье, а также неприятного привкуса напитк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да в питьевой воде встречается много солей соляной и серной кислот (хлориды и сульфаты). Они придают воде соленый и горько-соленый привкус. Употребление такой воды приводит к нарушению деятельности желудочно-кишечного тракта. Вода, в 1 л которой хлоридов больше 350 мг, а сульфатов больше 500 мг, считается неблагоприятной для здоровь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ьно насыщенная солями вода причиняет массу неудобств: в ней труднее развариваются овощи и мясо, при стирке увеличивается расход мыла, накипь портит чайники и котлы.. Постоянное употребление внутрь воды с повышенной жесткостью приводит к накоплению солей в организме и, в конечном итоге, к заболеваниям суставов (артриты, поли- артриты), к образованию камней в почках, желчном и мочевом пузыр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воде катионов кальция и магния сообщает воде так называемую жестк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ные показатели качества питьевой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существуют пять основных условных показателей качества питьевой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имические. По ним определяется состав и количество химических веществ и элементов, которые образовались после обработки воды перед подачей её в водопроводы. В частности определяется содержание в воде остаточного свободного хлора, серебра и хлорофор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олептические. Этот вид показателей отвечает за вкусовые показатели: запах, цвет, мут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оксикологические. С их помощью контролируется отсутствие или наличие в воде в пределах допустимых норм таких опасных веществ как фенолов, свинца, алюминия, мышьяка, пестиц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кробиологические. По ним производят определение отсутствия в воде опасной микрофл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е, в первую очередь влияющие на органолептику воды. С их помощью определяются такие параметры как общая жёсткость, отсутствие нефтепродуктов, допустимые пределы по: железу, нитратам, марганцу, кальцию, магнию, сульфидам, уровню pH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имические показатели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ение pH универсальным индикаторо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ределение общей жесткости вод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пределение концентрации катионов желез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ение сульф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ение ионов свинц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пределение ионов мед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ение органических веществ в во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определения химических показате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дородный показатель р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бирку наливают 5 мл исследуемой воды, 0. 1 мл универсального индикатора, перемешивают и по окраске раствора оценивают величину р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ово - оранжевая рН около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о-желтая pH -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о – зелёная рН -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овато-голубая рН -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Н можно определить с помощью индикаторной бумаги, сравнивая её окраску со шкалой. По индикаторной бумаге более точное определение, чем визуаль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есткость воды Природная вода обязательно содержит растворённые соли и газы (азот , кислород и др.). Присутствие в воде ионов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и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и некоторых других, способных образовывать твёрдые осадки при взаимодействии с анионами жизненных органических кислот, входящих в состав различных мыл (например, со стеарат-ионом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5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), обуславливает так называемую </w:t>
      </w:r>
      <w:r>
        <w:rPr>
          <w:rFonts w:cs="Times New Roman" w:ascii="Times New Roman" w:hAnsi="Times New Roman"/>
          <w:bCs/>
          <w:sz w:val="28"/>
          <w:szCs w:val="28"/>
        </w:rPr>
        <w:t>жёсткость воды. [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просмотренных мной научных источниках, понятие жёсткости воды обычно связано с катионами кальция (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 и в меньшей степени магния (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. В действительности, все двухвалентные катионы в той или иной степени влияют на жёсткость. Они взаимодействуют с анионами, образуя соединения (соли жёсткости) способные выпадать в осадок. Одновалентные катионы (например, натрий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) таким свойством не облад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аблице приведены основные катионы металлов, вызывающие жёсткость, и главные анионы, с которыми они ассоцииру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ти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ион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(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арбонат (H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(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 (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 (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 (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 (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 (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 (M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ат (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стронций, железо и марганец оказывают на жёсткость столь небольшое влияние, что ими, как правило, пренебрегают. Алюминий (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 и трёхвалентное железо (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 также влияют на жёсткость, но при уровнях рН, встречающихся в природных водах, их растворимость и, соответственно, "вклад" в жёсткость ничтожно малы. Аналогично, не учитывается и незначительное влияние бария (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выше концентрация указанных двухзарядовых катионов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и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воде, тем вода жёстче. Наличие в воде этих катионов приводит к тому, что при использовании, например при стирке, обычного мыла (но не синтетического моющего средства) часть его расходуется на образование с этими катионами нерастворимых в воде соединений так называемых жирных кислот (мыло представляет собой смесь натриевых и калиевых солей этих кислот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5 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=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5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5 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+ М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=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5</w:t>
      </w:r>
      <w:r>
        <w:rPr>
          <w:rFonts w:cs="Times New Roman" w:ascii="Times New Roman" w:hAnsi="Times New Roman"/>
          <w:sz w:val="28"/>
          <w:szCs w:val="28"/>
        </w:rPr>
        <w:t>СО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на образуется лишь после полного осаждения и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ременная жёсткость воды</w:t>
      </w:r>
      <w:r>
        <w:rPr>
          <w:rFonts w:cs="Times New Roman" w:ascii="Times New Roman" w:hAnsi="Times New Roman"/>
          <w:sz w:val="28"/>
          <w:szCs w:val="28"/>
        </w:rPr>
        <w:t xml:space="preserve"> обусловлена наличием в воде гидрокарбонатов, например, гидрокарбоната кальция Ca(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магния Mg(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ипячении воды гидрокарбонаты разлагаются с образованием осадка среднего или основного карбона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(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(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М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ёсткость воды снижается. Поэтому гидрокарбонатную жёсткость называют времен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ая часть жёсткости, сохранившаяся после кипячения воды, называется </w:t>
      </w:r>
      <w:r>
        <w:rPr>
          <w:rFonts w:cs="Times New Roman" w:ascii="Times New Roman" w:hAnsi="Times New Roman"/>
          <w:iCs/>
          <w:sz w:val="28"/>
          <w:szCs w:val="28"/>
        </w:rPr>
        <w:t>постоянной жёстко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или некарбонатная)</w:t>
      </w:r>
      <w:r>
        <w:rPr>
          <w:rFonts w:cs="Times New Roman" w:ascii="Times New Roman" w:hAnsi="Times New Roman"/>
          <w:sz w:val="28"/>
          <w:szCs w:val="28"/>
        </w:rPr>
        <w:t xml:space="preserve">. Она обусловлена присутствием в ней сульфатов, хлоридов и других растворимых соединений кальция и магния, которые хорошо растворимы и так просто не удаляю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азличают и </w:t>
      </w:r>
      <w:r>
        <w:rPr>
          <w:rFonts w:cs="Times New Roman" w:ascii="Times New Roman" w:hAnsi="Times New Roman"/>
          <w:iCs/>
          <w:sz w:val="28"/>
          <w:szCs w:val="28"/>
        </w:rPr>
        <w:t>общую жёсткость воды</w:t>
      </w:r>
      <w:r>
        <w:rPr>
          <w:rFonts w:cs="Times New Roman" w:ascii="Times New Roman" w:hAnsi="Times New Roman"/>
          <w:sz w:val="28"/>
          <w:szCs w:val="28"/>
        </w:rPr>
        <w:t>. Она определяется суммарной концентрацией ионов кальция и магния. Представляет собой сумму карбонатной (временной) и некарбонатной (постоянной) жёсткости.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и временная жесткость воды определяется путем титрования пробы воды растворами точно известной концентрации, а постоянная рассчитывается по разнице между общей и временной жесткость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определения общей жесткости основан на образовании прочного комплексного соединения трилона Б с ионами кальция и маг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ионов желез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орудование и реактивы:</w:t>
      </w:r>
      <w:r>
        <w:rPr>
          <w:rFonts w:cs="Times New Roman" w:ascii="Times New Roman" w:hAnsi="Times New Roman"/>
          <w:sz w:val="28"/>
          <w:szCs w:val="28"/>
        </w:rPr>
        <w:t xml:space="preserve"> 50% раствор KNCS, HCl-24%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иближенное определение ионов F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ашивание, видимое при рассмотрение пробирки сверху вниз на белом фон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ое содержание ионов железа F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ва заметное желтовато-розово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е желтовато-розовое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товато-розово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вато-красное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ко-красно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0, 0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, 05до 0, 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, 1 до 0, 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, 5 до 1, 0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 0 до 2, 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2, 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10мл исследуемой воды прибавляют 1-2 капли HCl и 0, 2 мл (4 капли) 50%-го раствора KNCS. Перемешивают и наблюдают за развитием окраски. Примерное содержание железа находят по таблице2. Метод чувствителен, можно определить до 0, 02 мг/л. </w:t>
        <w:br/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NCS- = Fe(NCS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льфатов (качественное определение с приближённой количественной оценко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орудование и реактивы: </w:t>
      </w:r>
      <w:r>
        <w:rPr>
          <w:rFonts w:cs="Times New Roman" w:ascii="Times New Roman" w:hAnsi="Times New Roman"/>
          <w:sz w:val="28"/>
          <w:szCs w:val="28"/>
        </w:rPr>
        <w:t xml:space="preserve">Штатив лабораторный с пробирками, пипетки 5 и 10 см3 с делениями на 0, 1 см3, колбы мерные вместимостью 100, 500 и 1000 см3, пробирки колориметрические с притертой пробкой и отметкой на 10 см3, палочки стеклянные, воронки стеклянные, HCl(1:5), BaCl2. (5%), калий сернокислый, серебро азотнокислое, вода дистиллированная. </w:t>
      </w:r>
      <w:r>
        <w:rPr>
          <w:rFonts w:cs="Times New Roman" w:ascii="Times New Roman" w:hAnsi="Times New Roman"/>
          <w:bCs/>
          <w:iCs/>
          <w:sz w:val="28"/>
          <w:szCs w:val="28"/>
        </w:rPr>
        <w:t>Подготовка к анализу. Приготовление основного стандартного раствора серно</w:t>
        <w:softHyphen/>
        <w:t xml:space="preserve">кислого калия: </w:t>
      </w:r>
      <w:r>
        <w:rPr>
          <w:rFonts w:cs="Times New Roman" w:ascii="Times New Roman" w:hAnsi="Times New Roman"/>
          <w:sz w:val="28"/>
          <w:szCs w:val="28"/>
        </w:rPr>
        <w:t>0, 9071 г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створяют в мерной колбе вместимостью 1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дистиллированной воде и доводят объем раствора дистиллированной водой до метки.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а содержит 0, 5 мг сульфат-и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готовление рабочего стандартного раствора сернокислого ка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раствор разбавляют 1 : 10 дистиллированной водой.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а содержит 0, 05 мг сульфат-и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готовление 5 %-ного раствора хлористого бар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г ВаС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творяют в дистиллированной воде и доводят объем до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готовление 1, 7 %-ного раствора азотнокислого сереб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, 5 г 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яют в 5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истиллированной воды и подкисляют 0, 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онцентрированной азотной кисло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анали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лориметрическую пробирку диаметром 14-15 мм наливают 10 см3 исследуемой воды, добавляют 0,5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ляной кислоты (1:5). Одновременно готовят стандартную шкалу. Для этого в такие же пробирки наливают 2, 4, 8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бочего раствора сернокислого калия и 1, 6; 3, 2; 6, 4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сновного раствора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доводят дистиллированной водой до 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получая таким образом стандартную шкалу с содержанием: 10, 20, 40, 80, 160, 320 м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льфат-иона. Прибавляют в каждую пробирку по 0, 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ляной кислоты (1:5), затем в исследуемую воду и образцовые растворы по 2 см3 5 %-ного раствора хлористого бария, закрывают пробками, перемешивают и сравнивают со стандартной шкал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она свинца (качественно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д калий дает в растворе с ионами свинца характерный осадок P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 Исследования производятся следующим образом. К испытуемому раствору прибавить немного KI, после чего, добавив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OOH, нагреть содержимое пробирки до полного растворения первоначально выпавшего мало характерного желтого осадка P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хладить полученный раствор под краном, при этом P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ыпадет снова, но уже в виде красивых золотистых кристаллов 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2I- . = P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онов меди (качественно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арфоровую чашку поместить 3-5мл исследуемой воды, выпарить досуха, затем прибавить 1каплю конц. раствора аммиака. Появление интенсивно синего цвета свидетельствует о появлении мед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С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4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ОН = 2[Cu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4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рганических веществ в во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орудование и реактивы: </w:t>
      </w:r>
      <w:r>
        <w:rPr>
          <w:rFonts w:cs="Times New Roman" w:ascii="Times New Roman" w:hAnsi="Times New Roman"/>
          <w:sz w:val="28"/>
          <w:szCs w:val="28"/>
        </w:rPr>
        <w:t>пробирки, пипетка на 2мл, HCl (1:3), 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Наливают в пробирки 2 мл фильтрата пробы, добавляют несколько капель соляной кислоты. Затем готовят розовый раствор 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приливают его к каждой пробе по каплям. В присутствии органических веществ 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удет обесцвечиваться. Можно считать, что органические вещества полностью окислены, если красная окраска сохраняется в течение одной минуты. Посчитав количество капель, которое потребуется для окисления всех органических веществ, узнаем загрязненность пробы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устранения жёсткости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бавления от временной жёсткости необходимо просто вскипятить воду. При кипячении воды гидрокарбонаты разлагаются с образованием осадка среднего или основного карбона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(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(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М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3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ёсткость воды снижается. Поэтому гидрокарбонатную жёсткость называют времен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ягчить жёсткую воду можно и обработкой воды различными химическими веществами. Так, временную (карбонатную) жёсткость можно устранить добавлением гашеной изве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2Н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 2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= 2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2Н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 4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= Mg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+2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новременном добавлении извести и соды можно избавиться от карбонатной и некарбонатной жёсткости (известково-содовый способ). Карбонатная жёсткость при этом устраняется известью (см. выше), а некарбонатная - сод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Mg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ее Mg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>+ 2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= Mg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+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, с постоянной жёсткостью бороться труднее. Кипячение воды в данном случае не приводит к снижению её жёсткости. [1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рьбы с постоянной жёсткостью воды используют такой метод, как вымораживание льда. Необходимо просто постепенно замораживать воду. Когда останется примерно 10 % жидкости от первоначального количества, необходимо слить не замершую воду, а лёд превратить обратно в воду. Все соли, которые образую жёсткость, остаются в незамерзшей в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ин способ борьбы с постоянной жёсткостью - перегонка, т.е. испарение воды с последующей её конденсацией. Так как соли относятся к нелетучим соединениям, то они остаются, а вода испаря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чтобы избавиться от постоянной жёсткости, можно, например, к воде добавить со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ля борьбы с жёсткой водой существуют и более современные способы, чем кипячение воды или вымораживание, например, установка фильтров-умягчителей. Они смягчают воду и в результате, она обладает лучшими вкусовыми качествами и более благоприятно воздействует на кожу человека.[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чистки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ы очистки воды</w:t>
      </w:r>
      <w:r>
        <w:rPr>
          <w:rFonts w:cs="Times New Roman" w:ascii="Times New Roman" w:hAnsi="Times New Roman"/>
          <w:sz w:val="28"/>
          <w:szCs w:val="28"/>
        </w:rPr>
        <w:t xml:space="preserve"> сегодня, могут порадовать своим многообразием от почти бесплатных и народных до высокотехнологичных и доро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Очистка воды частичным замораживание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Очистка воды по принципу обратного осмос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Очистка воды озоно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 xml:space="preserve">Очистка воды методом опреснения воды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я систему водоочистки для своего жилища, надо отдавать себе отчет в том, что вода будет использоваться как в хозяйственно-бытовых целях, так и для питья и приготовления пи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системы подразделяют на те, которые устанавливаются там, где вода поступает в дом, и на те, которые ставятся в точке пользования, например, на кухне. Первые делают воду "хозяйственно-бытовой": с ней нормально работает стиральная машина, можно помыть посуду, ополоснуться под душем. Вторые - готовят питьевую в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стка воды частичным замораживанием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чистки воды от растворенных в ней веществ весьма прост. Он основан на эффекте вымораживания примесей. Ведь при замерзании вода образует кристаллы чистого льда. А вот "рассол" с примесями остается в жидком состоянии и располагается в ячейках между кристаллами. Кроме того, "рассол" имеет больший удельный вес и постепенно проникает сквозь пористую массу кристаллов, собираясь в центральной и отчасти нижней зоне объема. Остается слить "рассол" в мойку, подождать, когда лед почти весь растает, выбросить оставшуюся сосульку и использовать совершенно чистую воду для приготовления пищи.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Чистую талую воду можно пить</w:t>
      </w:r>
      <w:r>
        <w:rPr>
          <w:sz w:val="28"/>
          <w:szCs w:val="1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ой способ получения воды не требует особых расходов - подойдет обычный домашний холодильник с большой морозильной камеро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доме найдется невысокая кастрюля объемом до 3 литров с широкой горловиной. Заполните ее на две трети водопроводной водой, прикройте крышкой, поставьте в морозильную камеру на подкладку из фанеры. Времени на замерзание примерно половины исходного объема воды потребуется около 12 часов. Это позволит повторить цикл в сутки еще раз и получить до 6 литров пресного льда, вполне достаточно для 3-4 человек. Еще удобнее использовать пластиковые бутылки из-под минеральной воды. Тогда можно получить гораздо больший объем талой воды, так как бутылки удобно размещать в морозильной камер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же у вас есть время и желание получить и употреблять идеальную «живую» талую воду, есть рецепт для гурманов - поставьте контейнер в морозилку и подождите примерно час-два, пока сверху не образуется тонкий слой льда. Это так называемое место дейтерия, где скапливаются все возможные тяжелые элементы, его удаляют. Точно также и вынимайте воду чуть раньше, чтобы она замерзла не совсем. В центре бутылки остался небольшой участок незамерзшей воды, где концентрируются возможные примеси, ножом пробивают отверстие и эту воду тоже сливают, оставшийся лед растаивают и получают талую в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способы очистки воды и методики определения химических показателей, я решила определить качественный состав примесей и проверить, насколько отличаются две пробы воды из одного колодца: сырая вода и размороженная ( талая) во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их исследований я использовала воду из колодцев в деревне Новоселки (№1) и деревне Моствилишки (№2). Глубина обоих колодцев составляет более 8 метров. Было взято по три пробы воды из каждого колодца: первая проба в октябре, вторая и третья- в марте. Сразу отмечу, что весеннее таяние снега не повлияло на состав воды. Из каждой пробы было взято по два литра воды. Из них один литр был подвергнут заморозке, а потом оттаиванию. При этом строго соблюдались рекомендации по получению размороженной воды. В результате для исследований я имела обычную колодезную и размороженную в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нными пробами были проведены следующие исследования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пределены физические показатели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т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зрач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ад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п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пределены химические показатели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ение pH универсальным индикаторо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органических веществ в во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ение концентрации катионов желез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сульф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ионов свинц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пределение ионов мед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следование осадка в пламени спирт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пределена масса осадка после кипя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показатели воды колодцев №1 и №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определения мутности воду взбалтывают, наливают в пробирку так, чтобы высота воды была равна 10 см и рассматривают в проходящем свете. Мощность выражается в условных единицах: слабая, заметная, сильная.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Вода в обоих пробах не мутн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ли прозрачность воды путем чтения шрифта через столб воды. На листок с шрифтом поставили стакан. Воду наливали в стакан постепенно, следя за четкостью шрифта до тех пор, пока буквы станут плохо различимы. Высота столба воды, налитой в цилиндр, выраженная в сантиметрах, явилась показателем прозрачности.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: Вода в обоих пробах прозрачна. Высота столба воды равна высоте стакана -15 с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Осадок воды обусловлен оседанием взвешенных частиц, которые имелись в воде. Описывается осадок после отстоя воды как ничтожный, незначительный, заметный, большой.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 В обоих пробах осадка 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ли запах воды. Запах определяется при комнатной температуре и при нагревании до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60°С. Характеризуя качество (гнилостный, болотный, землистый …) силу запаха определяют по пятибалльной шкале: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 В обоих пробах запах не ощущается (0 баллов)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физическим свойствам колодезная и размороженная вода не отличаются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оказатели колодезной воды: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Н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№1, №2 - рН равен 7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рганических веществ в вод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пробы отрицательны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онцентрации катионов железа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 пробы (колодец №1 и 2)- незначительное изменение окраски раствора, что свидетельствует о присутствии ионов желе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ение сульфатов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ое помутнение раствора, что свидетельствует об образовании осадка сульфата бария, а значит, о наличии сульфат- ионов в в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ение ионов свинц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пробы отрицатель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пределение ионов меди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пробы отрицатель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сследование осадка в пламени спиртовки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мя окрасилось в кирпично- красный цвет, что свидетельствует о присутствии кальция в воде в виде солей, которые обеспечивают жесткость воды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лой воде результаты опытов 3 и 4 отрицательны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ы осадка в колодезной воде и размороженной воде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ец №1: проба №1 - колодезная вода, проба №1а – талая вода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ец №2: проба №2- колодезная вода, проба № 2а – талая вода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пробы прокипятила, дала осадку отстояться, а затем выпарила раствор и взвесила осадки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сса осадка, полученного при кипячении колодезной воды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№1 -0,150г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№2 – 0,130г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осадка, полученного при кипячении размороженной воды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№1а- 0,03г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№2а- 0,02 г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в массе осадка составила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0.150: 0.03=5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130: 0,02 =6,5, в среднем масса осадка в талой воде в 6 раз меньше массы осадка в колодезной воде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адку я добавила соляной кислоты, началось бурное выделение газа, что характерно для карбонатов, следовательно, осадок состоит из карбонатов кальция и магния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комендации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ачества питьевой воды затрагивает очень многие стороны жизни человеческого общества в течение всей истории его существования. В настоящее время питьевая вода - это проблема социальная, политическая, медицинская, географическая, а также инженерная и экономическая. Без всякого преувеличения можно сказать, что высококачественная вода, отвечающая санитарно-гигиеническим и эпидемиологическим требованиям, является одним из непременных условий сохранения здоровья людей. Но чтобы она приносила пользу, ее необходимо очистить от всяких вредных примесей и доставить чистой человеку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мною исследования показали наличие в колодезной воде примесей, которые можно удалить путем замораживания воды и получения талой воды. Талая вода пригодна для питья в сыром виде. При кипячении талая вода теряет свои чудесные свойства, но является очень чистой водой. Такую воду можно использовать для приготовления чая, пищи и особенно для приготовления детского питан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размороженной (талой) воде содержится примесей меньше, чем в колодезной: масса осадка, образуемого после кипячения размороженной воды, в среднем в 6 раз меньше, чем при кипячении колодезно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готовить размороженную воду можно в домашни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морозку можно использовать как способ очистки воды в домашни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ргин Б.Н. Химический словарь школьника. - Минск: «Народная асвета», 1990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 В.М., Хомченко Г.П. Химия. - М.: «Высшая школа», 1982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богатов Г.А., Калинин А.И. Осторожно! Водопроводная вода! Ее химические загрязнения и способы доочистки в домашних условиях - СПб.: Изд-во С.-Петерб. ун-та, 2003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75" w:after="75"/>
      <w:outlineLvl w:val="3"/>
    </w:pPr>
    <w:rPr>
      <w:rFonts w:ascii="Tahoma" w:hAnsi="Tahoma" w:cs="Tahoma"/>
      <w:b/>
      <w:bCs/>
      <w:color w:val="003499"/>
      <w:sz w:val="23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ahoma" w:hAnsi="Tahoma" w:cs="Tahoma"/>
      <w:b/>
      <w:bCs/>
      <w:color w:val="003499"/>
      <w:sz w:val="23"/>
      <w:szCs w:val="23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Da">
    <w:name w:val="da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100" w:after="100"/>
    </w:pPr>
    <w:rPr>
      <w:rFonts w:ascii="Tahoma" w:hAnsi="Tahoma" w:cs="Tahoma"/>
      <w:color w:val="333333"/>
      <w:sz w:val="21"/>
      <w:szCs w:val="21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1">
    <w:name w:val="text1"/>
    <w:basedOn w:val="Normal"/>
    <w:qFormat/>
    <w:pPr>
      <w:spacing w:lineRule="auto" w:line="240" w:before="280" w:after="280"/>
      <w:jc w:val="both"/>
    </w:pPr>
    <w:rPr>
      <w:rFonts w:ascii="times cyr" w:hAnsi="times cyr" w:cs="times cyr"/>
      <w:color w:val="000000"/>
      <w:sz w:val="24"/>
      <w:szCs w:val="24"/>
    </w:rPr>
  </w:style>
  <w:style w:type="paragraph" w:styleId="Deplinks">
    <w:name w:val="dep_link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0:00Z</dcterms:created>
  <dc:creator>Admin</dc:creator>
  <dc:description/>
  <cp:keywords/>
  <dc:language>en-US</dc:language>
  <cp:lastModifiedBy>SYSTEM</cp:lastModifiedBy>
  <cp:lastPrinted>2010-08-22T23:07:00Z</cp:lastPrinted>
  <dcterms:modified xsi:type="dcterms:W3CDTF">2011-09-11T19:30:00Z</dcterms:modified>
  <cp:revision>2</cp:revision>
  <dc:subject/>
  <dc:title/>
</cp:coreProperties>
</file>