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функция одежды - обеспечение индивидуальной защиты человека от вредного воздействия окружающей среды, обмен с этой средой и формирование внешнего облика человека, подчеркивает лучшие черты внешности, скрывает недоста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климатических, социальных условий одежда выполняет разнообразные функци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ит знаком радости или печал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жествен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адлежности к определенной профессии и т.д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вейные изделия различают по видам, отличающимся следующими признаками: видовым наименованием, полом потребителя, его возрастом, сезонностью и временем использования, применяемым материалом, назначением изделия. Виды швейных изделий подразделяются на разновидности, которые характеризуются тремя признаками: наименование изделия, фасон, сложность фасон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ассортимента и потребительских свойств швейных изделий несомненно актуально, так как знание предмета, позволит как потребителям выбрать качественный продукт, так и работникам магазина определить возможные дефекты качества швейных изделий при приемке товара, а также позволит ориентироваться в ассортименте и правильно осуществлять закупочную политику своего торгового предприятия.</w:t>
      </w:r>
      <w:r>
        <w:rPr>
          <w:sz w:val="28"/>
        </w:rPr>
        <w:t xml:space="preserve"> </w:t>
      </w:r>
      <w:r>
        <w:rPr>
          <w:sz w:val="28"/>
          <w:szCs w:val="28"/>
        </w:rPr>
        <w:t>Современные технологии позволяют ежегодно создавать все новые и новые вещи, предметы, объекты. Также новые изобретения мы наблюдаем и в текстильной промышленности. Новые виды тканей поражают своей эластичностью, легкостью, богатством красок, загадочностью переплетений и спецэффектами. Например: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Асбест (горный лён) - минеральное волокно, добываемое из определенного вида скальной породы, которая находятся в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лии, Канаде и Южной Америке. Используется для изготовления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й огнеупорной одежды. Недавно было открыто негативное воздействие асбестовой одежды на здоровье человека, который в ней работает. Маленькие частицы этого волокна, попадая в дыхательные пути, могут способствовать развитию раковых заболеваний, поэтому изготовление и применение одежды, содержащей асбест, строго регулируется законодательными положениями.</w:t>
      </w:r>
      <w:r>
        <w:rPr>
          <w:sz w:val="28"/>
        </w:rPr>
        <w:t xml:space="preserve"> </w:t>
      </w:r>
      <w:r>
        <w:rPr>
          <w:sz w:val="28"/>
          <w:szCs w:val="28"/>
        </w:rPr>
        <w:t>Армюр (фр.) - в ткацком производстве вид переплетений с мелкоузорчатыми ткаными рисунками. Используется в платках, скатертях, одежных тканях и пр. Аппрет (фр.) - вещества (крахмал, жиры и др.), наносимые при отделке на ткань, трикотаж с целью придания им требуемых свойств: несминаемости, безусадочности и т.д. и др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исследования: Швейные товары . Мужская верхняя одежд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 исследования: Магазин «Вадим», « Миллениум» и др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ель исследования: анализ ассортимента и потребительских свойств швейных изделий, реализуемых в магазинах город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исследования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факторы, формирующие ассортимент швейных издел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пределить классификацию и характеристику ассортимента швейных изделий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требования к качеству швейных изделий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ассортимент швейных изделий, реализуемых магазинах города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2. Теоретическ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 Факторы, формирующие потребительские свойства швейных товар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атериалы швейного производства в зависимости от назначения можно подразделить н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сновные - ткани, искусственный мех, кожа, нетканые, дублированные , пленочные материал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помогательные – утепляющие, прокладочные, отделочные, нитки и фурниту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ачество швейных товаров, их соответствие современному уровню требований и назначению зависят в значительной степени от подбора основных и вспомогательных материалов по художественным и эстетическим свойств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материал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туральная одежная кожа благодаря высоким гигиеническим свойствам, мягкости, эластичности и красивому внешнему виду, прочно вошла в ассортимент материалов для верхней одежды. Вырабатывают из овечьих, козлиных и свиных шкур хромовым дублением, окрашивают анилиновым красителями, покрывают пленками на основе казеиновых, нитроцеллюлозных и акрилатных пегменых концентра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жи могут быть с естественным, гладким и нарезным»лицом» и подшлифованными , с ровным бархатистым ворс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скусственная одежная кожа- применяют в качестве основного и отделочного материала. Она представляет собой хлопчатобумажную ткань, искусственный мех, трикотажное или нетканое полотно покрытое полимерной плиткой. Вид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инилуретанискожа- ткань или искусственный мех с пористым покрытием .Масса 400-950г/м температура эксплуатация не ниже – 10ссссс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нилискожа-ТР- трикотажное полотно с поливинилхлоридной покрытием масса 450-550г/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инилискожа -Т - ворсовая ткань, покрытая пленкой из смеси поливинилхлоридного и нитрильного каучука , масса 550г/м, температура эксплуатации 5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ретанискожа-Т- ткань хлопчатобумажная, лавсановая, капроновая, с полиуретановым покрытием, м-100-200г/м Температура -10С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Дублированные материалы – имеют сравнительно небольшую массу, характеризуются тепло и ветрозащитными свойствами. Они могут быть двух и трехслойным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омплектуются различные материалы: ткань, трикотажное и нетканое полотно, искусственные кожа и мех. Для соединения материалов используется резиновый клей, или пенаполиурет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леночные материалы. Получают из поливинилхлоридных и полиэтиленовых смол или их сополимеров. Путем комбинирования сополимеров можно получить пленки, обладающие необходимыми свойствами. По строению пленки могут быть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нослойными - монолитными и пористы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рмированными- с внутренней прокладкой для упрочнения(ткань или сетка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ногослойными - плёнка склеена с другим материал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едостатки - старение которое увеличивает жёсткость, изломы, выцвет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помогательные материал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тепляющие материалы - вата, ватин, паралон, искусственный мех. Утепляющие материалы должны быть лёгкими гигиеничными, достаточно объемными 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ата- вырабатывают на основе хлопка </w:t>
      </w:r>
      <w:r>
        <w:rPr>
          <w:sz w:val="28"/>
          <w:lang w:val="en-US"/>
        </w:rPr>
        <w:t>IV</w:t>
      </w:r>
      <w:r>
        <w:rPr>
          <w:sz w:val="28"/>
        </w:rPr>
        <w:t>,</w:t>
      </w:r>
      <w:r>
        <w:rPr>
          <w:sz w:val="28"/>
          <w:lang w:val="en-US"/>
        </w:rPr>
        <w:t>V</w:t>
      </w:r>
      <w:r>
        <w:rPr>
          <w:sz w:val="28"/>
        </w:rPr>
        <w:t>,</w:t>
      </w:r>
      <w:r>
        <w:rPr>
          <w:sz w:val="28"/>
          <w:lang w:val="en-US"/>
        </w:rPr>
        <w:t>VI</w:t>
      </w:r>
      <w:r>
        <w:rPr>
          <w:sz w:val="28"/>
        </w:rPr>
        <w:t xml:space="preserve"> сортов, хлопкового пуха, и отходов хлопчатобумажного пряд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тин- легче и тоньше ваты связанность волокнистой массы также больше. По способу получения различают также ватин не тканный и трикотаж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тин бывает холстопрошивной, иглопрошивной и клее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ролон в швейном производстве принимают в виде пластин толщиной 1-4мм, объемной массой- 0,02-0,04 г/м, эластичный, упругий, морозостойкий, устойчивый к химическим веществам, термопластичен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кладочные материал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ним относятся бортовая ткань , хлопчатобумажная и льняная, нетканые полотна флизелина , прокламилин. Всё больше применяют с клеевым покрытием, нанесённым на ткань в виде порошка. Основой для таких материалов служат : бязь, хлопчатобумажные, льняные и полульняные бортовые ткани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териалы для соединения деталей швейные нитки и клеевые плён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итки швейные- хлопчатобумажные из высококачественной гребенной пряжи выпускают под № 10, 20,30,40,50,60,80,100, 120.(Самые тонкие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нтетические применяют вместо х/б и шелковых. Они эластичны ,прочны, № 50К,22Л,55Л,33Л,90Л(Самые толстые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кстурированные нитки –мэлон, мэрон, эластик используют при поши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рмированные нитки- это капроновые или лавсановые нити, обвитые лавсановыми или хлопковыми волокнами. Применяют при пошиве толстых материал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Штательные нитки- лавсановые и полинозные волок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леевые мононити- изготавливают на основе полиамидных и полиэтиленовых смол и их сополиме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ёжная фурниту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говицы- вырабатывают из пластмасс, металлы, дерево, перламутра и др. По назначению: Пальтовые, костюмные, брючных, платьевых, детски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рючки и петли - платьевые и брючные изготавливают стальные. По отделке они могут быть: панированными, фосфатированными, оксидированны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яжки бывают- пластмассовые и металлические. По назначению -брючные, жилетные и для поясов. Последние в зависимости от моды, черезвычайно разнообразны по форме, размерам, констр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нопки- изготовляют из стали или латуни, лакированные или никелированны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астёжки- молнии выпускают с разъёмными или неразъёмными ограничителями , звеньями из стали, латуни, или пластмассы. Лента может быть хлопчатобумажной или шёлков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делочные материалы приобретают все большее значение в связи повышением к эстетическим свойствам швейных издел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водство Швейных Това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ой современного швейного производства является массовый пошив-выпуск однородных изделий большими партиями, что обеспечивает высокую производительность труда и экономию материал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льнейшее углубление процесса специализация промышленные создает всё более благоприятные условия для серийного выпуска изделий позволяющего создавать разнообразный ассортимент швейных това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ласно ГОСТ 15-004-81 « Система разработки и постановки продукции на производстве» .Продукция, легкой промышленности. Основные положения»экспериментальные, опытные и базовые предприятия союзных республик имеют право выпускать опытные партии новых и особо модных товаров. Современное швейное производство представляет собой механизированный процесс в котором можно выделить черты основных этапов 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ектирование издел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дготовительно- раскройные операц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пошивочную операци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аключительнельную отделку.</w:t>
      </w:r>
      <w:r>
        <w:br w:type="page"/>
      </w:r>
    </w:p>
    <w:p>
      <w:pPr>
        <w:pStyle w:val="Normal"/>
        <w:spacing w:lineRule="auto" w:line="276" w:before="0" w:after="20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 Ассортимент Швейных Товар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лассификация швейных товар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Спортив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Бытовая Одеж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Националь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Специаль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Ведомствен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ссортимент одежды складывается под влиянием окружающей среды и общественно-социальных фак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ссортимент верхней одежд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ловозрастному- мужская, женская, детска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езонам- зимняя, демисезонная, летняя, внесизонна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атериалам- из тканей, нетканые, трикотажные, кожа, искусственного меха, плен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е- классическая, спортивная, фентаз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ду застёжки- однобортная, двубортна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значение- домашняя, повседневная, выходная, для отдыха, рабоч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р рост , полно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мужской одежды характерны типовые конструкции, довольно стабильная форма и материалы, сдержанность дек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3 Характеристика ассортиме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группа Пальт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льто- по сезонности подразделяют на зимние, демисезонные, летние, комбинированные , с пристегивающим мехом, воротником, и утепляющей подкладк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ужские пальто –зимние и демисезонные изготавливают из грубосуконных и тонко суконных драпов, сукон и пальтовых драпов, сукон и пальтовых тканей, гладкокрашеных ,меланжевых ,пестротканых, а так же из дублированных материалов, кожи и искусственного мех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тние пальто -шьётся из камвольных и облегченных тонкосуконных тканей. Основные стили- спортивные, классическ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альто классического стиля- прямые, полуприлегающие , однобортные двубортные с открытой или внутренней застёжкой с правой стороны с прорезиненными карманами, рукава вточные или реглан . Форма и размер воротника ширина лацканов, высота застёжки, количество пуговиц зависит от требования м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ортивный стиль- свободная форма, часто с подчёркнутым поясом тачной реглан или втачные с обыкновенной или со спушенной линией плеча кокетки и накладные дета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пальто -Зимние и демисезонные отличаются от пальто длинной (20-30см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щи мужск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Шьют из плащевых хлопчатобумажных, штапельных, капроновых, и смесовых тканей с водоотталкивающей пропиткой или с плёночной пропитк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кидки мужск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ывают водозащитными, прямые и расширенные разной дли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ртки мужск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готавливаются из полушерстяных и хлопчатобумажные , смесовые ткани, дублированные материалы, искусственные кожа и мех, капроновые плащевые ткани – матовые, блестящие, набивные, отделкой кожи и др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зготавливаются также Джинс и вельв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ачестве утепляющего материала применяют вату ,ватин, пороло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из курток свободного покроя, застёжка –молния, пуговиц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укава вшитые или реглан, затягивается резинкой или стягивающей манжет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ссортимент курток разнообразят путём сочетания материалов, разного цвета и фактуры и т.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дгруппа костюмо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Шьют из камвольных тканей, тонкосуконных ,х/б, льняных тканей. Выбор тканей по виду волокна структуре, фактуре, колористическому оформление, в значительной степени зависит от сезона и назна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конструк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иджак однообразный- полузанос правой полы 3-4 см и двубортны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из полочек однобортного пиджака – прямой, срезанный, закругленный. Полы двубортного пиджака – прямые. Двубортные имеют прилегающий и полуприлегающий силуэт, удлиненные пиджаки придают большую стройность. Однобортные трех силуэтов - прилегающие, полуприлегающие, прям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муж. Костюмов характерны в основном два стиля- деловой и спортив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еловой- отличает четыре контурных линий, тщательный подбор материалов и строгое оформлени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портивного стиля - шьют из разнообразных по структуре и колористическому оформлению материалов, в том числе из тканей – вельвета ,кожи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ркиров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Является составным элементом эстетического оформление товара и средством информации о его свойствах. Изделия должны иметь товарного ярлыка, перешивают тканевую ленту с изображением товарного знака предприятия и памятку с символами ухода за изделия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квизиты: товарный знак предприятия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менование и адрес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именование изделия, номер моде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тандарт или тех.условия на изделие размер, рост, полноту, артикул, ткани, дату, выпус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Упаковка способствуют, сохранению тов.вида швейных изделий, облегчает, проведение торговых операций, повышает культурное обслуживание . Упаковка должна быть эстетитичной. В качестве упаковочных материалов используют плотную бумагу, картонные коробки, полиэтиленовые пленки , фанерные ящи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каждом упакованным месте должны быть изделия одной модели, одного размера, роста, артикула ткани, сорта, розничной цены. В маркировочном ярлыке, кроме реквизитов, указывают количество издел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ранить швейные изделия следует в сухих вентилируемых помещения при температуре 10-18 С и влажность 60-70%. Верхнюю одежду развивают на кронштейнах или раскладывают на подтоварниках. Расстояние от пола 0,5м и от стен 0,2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чки и коробки хранят на закрытых стелож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зделия из шерстенных тканей и с меховой отделкой следует защищать от повреждения мол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фекты швейных издел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Швейно- производственные дефектам относятся: Несоответствие изделия утвержденному образцу- разные по ширине уступы лацканов или концы воротника, планки: несовпадение по длине клапана и рамки прорезного кармана, неровнота краев деталей, отключение петель от установленного моделью направление, разные по длине петли не одинаковое расстояние петель от края деталей., не семметричность края карманов, нарушение параллельности и симметричности рисунка тканей , несовпадение рисунка в швах, несимметричность выточек,складок,рельефов. Не ревность строчек и др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9:33:00Z</dcterms:created>
  <dc:creator>Admin</dc:creator>
  <dc:description/>
  <cp:keywords/>
  <dc:language>en-US</dc:language>
  <cp:lastModifiedBy>SYSTEM</cp:lastModifiedBy>
  <dcterms:modified xsi:type="dcterms:W3CDTF">2011-09-11T19:33:00Z</dcterms:modified>
  <cp:revision>2</cp:revision>
  <dc:subject/>
  <dc:title/>
</cp:coreProperties>
</file>