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eastAsia="ru-RU"/>
        </w:rPr>
        <w:t>Антикризисный P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нтикризисный PR – словосочетание, пока еще не привычное нашему уху. Между тем, это направление в PR – одно из самых востребованных на Западе. То, что отечественные компании остро нуждаются в антикризисном PR, очевид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оротко всю философию кризисного PR можно выразить одной фразой: к решению проблем нужно готовиться задолго до того, как они начали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ы живем далеко не в идеальном мире, и непредвиденные обстоятельства могут возникнуть в любое время. Почему в качестве инструмента для борьбы с кризисом широко применяют PR? Потому что в результате кризиса страдает репутация предприятия, что, в свою очередь, сказывается на его доходах и развитии, в целом. Широко известны факты, когда, скажем, плесень, обнаруженная в пяти или шести йогуртах приносила компании, их выпускающей, миллионные убытки. Зачастую достаточно появления негативной информации о предприятии или его продукции в СМИ – и репутация может быть утеряна безвозврат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пециалисты разделяют кризисы на различные типы и виды. Ниже приведены наиболее популярные типологии кризисов от самых именитых «профи» из мира PR и менедж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эм Блэк, один из основоположников института PR в Великобритании, разделял все кризисы на 2 вид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известное неизвестное» (ИН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неизвестное неизвестное» (НН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бсолютное большинство кризисов, с которыми сталкиваются компании, предприятия, организации, страны принадлежат к категории ИН «известное неизвестное» – они прогнозируемы и извест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«Известное Неизвестное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ы знаем, что такой кризис, в принципе, возможен, но не знаем, произойдет ли он, и если да, то где именно и когда им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мер: в силу своей деятельности, многие предприятия потенциально могут столкнуться с аварией или утечкой ядовитых веществ (например, предприятия нефтехимии, угольные предприятия, транспортные предприят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«Неизвестное Неизвестное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ы не предполагаем, что такой кризис вообще может случи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мер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гибель нескольких человек в 1982 году в США, когда преступник добавил цианистый калий в популярное средство «Тайленол»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зрыв здания Торгового Центра в Нью-Йорке, вследствие терракта в 2001 году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воднение в Германии и Чехии в 2002 го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звестные специалисты Катлип, Сентер и Брум разделяли кризисы по динамике их протека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Неожиданные кризис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(происходят внезапно, требуют заблаговременного общего плана действий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Назревающие кризис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(дают больше времени для изучения и планирования, но вступают в разрушительную стадию внезапно, важно предпринять шаги до этого момента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Непрерывные кризис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(длятся месяцами и даже годами, часто поддерживаются очередной волной слух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Большинство кризисов, на поверку дня являются назревающими, а неожиданными для компании или организации они «кажутс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ьюс, Скотт и Турк предложили матричную систему определения кризисов, исходя из источника возникновения и последствий кризи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Кризисы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рушительные (катастрофические последствия – жертвы и разрушения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еразрушительные (неожиданные угрозы, но потери отстрочены или отсутствуют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родные (землетрясения, торнадо, ураганы, засухи, эпидемии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еднамеренные (акты терроризма, разглашение секретов, умышленные слухи, угрозы отравления продуктов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епреднамеренные (Взрывы, пожары, аварии, биржевые крахи, банкротства, финансовый кризис, проблемы на производств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д непредвиденными обстоятельствами, которые упоминались ранее, может подразумеваться и любое изменение в компании, даже, как это не странно, рост ее доходов или количества филиалов. Любое изменение – в лучшую или худшую сторону – это уже кризис, поскольку требуются разъяснения для общественности – внутренней или внешней. Такие кризисы получили название «обыкновенных», они составляют львиную долю кризисов любой компании. И, к сожалению, именно на «обыкновенные» кризисы компании, как правило, вообще не реагиру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Что же делать с кризисом? Есть только два вариан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 Бороться с кризисом – с помощью P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 Использовать кризис для своей выгоды (такое тоже возможн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ервый вариант касается ситуаций, когда кризис непосредственно затрагивает предприят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торой - когда кризис не относится непосредственно к конкретному предприят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Есть и «третий путь», наиболее эффективный – предотвращать кризисы, другими словами проводить «профилактику кризисов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ризис имеет свою динамику развития, в которой прослеживается закономернос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незапность возникнов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едостаток информац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скалация событ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теря контрол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растание вмешательства внешний си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ентальность загнанного в уго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то же время, каждый кризис, который происходит с конкретным предприятием в конкретной ситуации и на конкретном рынке – индивидуален, и предусмотреть его течение на 100% невозможно. В этом и заключается основная сложность антикризисных P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Типичные ошибки предприятий в кризисных ситуациях, как правило, выражаются в двух крайност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«Пассивная крайность»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Ничего не говорить»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Никак не реагировать»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Посмотрим, как ситуация будет развиваться дальше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«Активная крайность»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Нужно всё отрицать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Мы должны срочно отбросить обвинения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Воспользуемся теми данными, которые есть, на выяснение нет времен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новной фактор в кризисной ситуации – это фактор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 практике реакция наших предприятий, компаний, организаций во время кризиса, как правило, очень медленная. Основные причины этого: неготовность к кризису, отсутствие Антикризисной программы и плана действий, неподготовленный персон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 Западе считается, что если организация не вышла со своим заявлением на общественность в течение 3-6 часов после появления информации о кризисе в СМИ – она уже мертва для общественного мнения. «Имей свою версию. Расскажи все. Расскажи быстро», - вот принципы, предложенные Майклом Роджестером, которые лежат в основе первых часов профессиональных действий предприятия во время кризи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новные вопросы, на которые нужно быстро найти ответ после того, как кризис разразился – это «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Что говорит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»? и «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Что делат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»?, а вовсе не любимый славянский вопрос «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Кто виноват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»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нова антикризисных PR – это разработка Антикризисной программы для компании, предприятия или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нтикризисная программа представляет собой стратегический документ, который, упрощенно говоря, является «планом действий» на случай возникновения различных кризисных ситу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о Антикризисная программа трактует кризис стратегически – то есть нацелена не только на его преодоление, а и на профилактику, а также на грамотное пост-кризисное реагирование. Антикризисная программа – это программа действий компании до, во время и после кризиса. Как правило, выделяются несколько наиболее типичных для данного предприятия и данной отрасли деятельности кризисов, которые закладываются в програм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разработке Антикризисной программы задействуется теория управления проблемами Чейса, согласно которой основные проблемы можно предвидеть за 1-3 года до их возникновения. Эти проблемы, как правило, являются макроэкономическими и на их возникновение или невозникновение предприятие повлиять не может. Оно может только прогнозировать свои поведение и действия в обстановке нарастания этих кризисов. Такой подход наиболее понятен маркетологам, поскольку маркетинговая стратегия предприятия, например, в части разработки и выведения на рынок новых продуктов, тоже разрабатывается на 1-3-5 (на Западе - до 25 ) лет вперед, с учетом основных тенденций рынка, потребительского поведения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обенность Антикризисной программы в том, что ее осуществляют люди, поэтому без подготовки ключевого персонала, этот солидный документ останется просто правильным манифестом. Не случайно, самый современный подход к антикризисным пиар предусматривает комплекс услуг для заказчика в этой области. Так, кроме разработки Антикризисной программы, проводится обучение ключевого персонала предприятия и консалтинг по вопросам антикризисных P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Что же нужно делать предприятию, когда на него обрушился кризис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нять четкую недвусмысленную позицию – достаточно гибкую, но принципиальную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Централизовать коммуникации (только один представитель компании имеет право делать официальные заявления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влечь к активным действиям руководство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стоянно поддерживать связи со СМИ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дключить «внешнюю группу поддержки» (специалистов, лидеров мнений, клиентов, потребителей, ученых, чиновников, представителей общественных организаций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е игнорировать своих работников - они должны быть проинформированы о сути ситуации и позиции компании в первую очередь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мотреть на кризис широко (руководство часто «не замечает» начала кризиса, но проявляет чрезмерную активность во время его пика или нарастания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существлять постоянный мониторинг и оценку протекания кризиса (не прозевать момент нарастания и не пропустить момент угасания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ранее думать о позиционировании компании после кризиса (акцент будет на том, что сделано, а не на допущенных ошибках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чему СМИ являются ключевой аудиторией общественности во время кризиса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-первый, СМИ склонны искать и транслировать сенсации, неоднозначные оценки, жареные факты, слухи, сплетни – это часть их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-вторых, для СМИ важно, кто первый обнародует сенсационный факт, кто первый «раскопает» острую тему. В связи с этим, зачастую, через СМИ может транслироваться непроверенная информация. Природа СМИ такова, что информация через них транслируется быстро и охватывает широкие круги общественности. Кроме того, СМИ имеют право на разъяснения и предоставление достоверной информации – поэтому именно представители СМИ начинают первыми «осаждать» руководство предприятия, а также обращаться за комментариями в различны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о кроме СМИ есть другие ключевые аудитории, которые также нуждаются в активной работе с ними – например, инвесторы или собственные сотрудники. В зависимости от сути кризиса, к таким ключевым аудиториям также могут принадлежать – местные жители, общественные организации, государственные органы, поставщики, дилеры и т.д…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Часто, во время серьезных кризисов, возникает «вечная» дискуссия между PR-специалистом и юристом на тему «Гласность или закрытость»? Позиция юристов известна: «Все что Вы скажете, может быть использовано против Вас». PR-специалисты настаивают на открытости организации (в разумных рамках, конечно). Эта позиция основана на простой логике: если компания сама не предоставит информацию, это сделают конкуренты, некомпетентные или предвзято настроенные лица. Общественное мнение не может быть положительным, если компания закры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бщественное мнение важно для организации как во время кризиса, так и после него. Например, оно играет важную роль при судебном разбирательстве и принятии решений государственными органами. Именно поэтому пост-кризисное реагирование так необходимо. Как правило, оно выражается в пиар-кампании по восстановлению или укреплению репутации и тоже предусматривается в Антикризисной програм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В заключение, небольшая «быль» из области истории. В ночь, когда Наполеон III напал на Пруссию, военный советник Отто Бисмарка – Мольтке – спал. Его разбудили и сообщили о нападении. «План в третьем ящике комода», - сказал Мольтке, повернулся на бок и… усну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3:00Z</dcterms:created>
  <dc:creator>OEM</dc:creator>
  <dc:description/>
  <cp:keywords/>
  <dc:language>en-US</dc:language>
  <cp:lastModifiedBy>SYSTEM</cp:lastModifiedBy>
  <dcterms:modified xsi:type="dcterms:W3CDTF">2011-09-11T19:33:00Z</dcterms:modified>
  <cp:revision>2</cp:revision>
  <dc:subject/>
  <dc:title/>
</cp:coreProperties>
</file>