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Завдання 1. Історія успіху вітчизняного або зарубіжного підприємства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/>
        <w:t>Завдання 2. Огляд ринку і аналіз його тенденцій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Завдання 3. Кейс “Історія успіху </w:t>
      </w:r>
      <w:r>
        <w:rPr>
          <w:lang w:val="en-US"/>
        </w:rPr>
        <w:t>Virgin</w:t>
      </w:r>
      <w:r>
        <w:rPr>
          <w:lang w:val="uk-UA"/>
        </w:rPr>
        <w:t xml:space="preserve"> </w:t>
      </w:r>
      <w:r>
        <w:rPr>
          <w:lang w:val="en-US"/>
        </w:rPr>
        <w:t>Direct</w:t>
      </w:r>
      <w:r>
        <w:rPr>
          <w:lang w:val="uk-UA"/>
        </w:rPr>
        <w:t>”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/>
        <w:t>Завдання</w:t>
      </w:r>
      <w:r>
        <w:rPr>
          <w:lang w:val="uk-UA"/>
        </w:rPr>
        <w:t xml:space="preserve"> </w:t>
      </w:r>
      <w:r>
        <w:rPr/>
        <w:t>4. Створення бази даних потенційних клієнтів компанії за допомогою програми OutlookExpress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/>
        <w:t>Завдання 5. Складання комерційної пропозиції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/>
        <w:t xml:space="preserve">Завдання 6. </w:t>
      </w:r>
      <w:r>
        <w:rPr>
          <w:lang w:val="uk-UA"/>
        </w:rPr>
        <w:t xml:space="preserve">Аналіз маркетингового середовища </w:t>
      </w:r>
      <w:r>
        <w:rPr/>
        <w:t>відкритого акціонерного товариства "МОТОР СІЧ"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Завдання 7. Формування управлінської проблеми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/>
        <w:t>Список використаної літератури</w:t>
      </w:r>
    </w:p>
    <w:p>
      <w:pPr>
        <w:pStyle w:val="Normal"/>
        <w:suppressAutoHyphens w:val="tru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 xml:space="preserve">При вивченні маркетингу ми одержали </w:t>
      </w:r>
      <w:r>
        <w:rPr/>
        <w:t xml:space="preserve">систематизоване повномасштабне </w:t>
      </w:r>
      <w:r>
        <w:rPr>
          <w:lang w:val="uk-UA"/>
        </w:rPr>
        <w:t>знання</w:t>
      </w:r>
      <w:r>
        <w:rPr/>
        <w:t xml:space="preserve"> основ маркетингу з акцентом на специфіці </w:t>
      </w:r>
      <w:r>
        <w:rPr>
          <w:lang w:val="uk-UA"/>
        </w:rPr>
        <w:t>української</w:t>
      </w:r>
      <w:r>
        <w:rPr/>
        <w:t xml:space="preserve"> ринкової ситу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основі цих знань мною виконана контрольна робо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Контрольна робота є</w:t>
      </w:r>
      <w:r>
        <w:rPr/>
        <w:t xml:space="preserve"> спробою в систематизованому вигляді представити як основи маркетингу, так і специфіку його реалізації в умовах сучасної </w:t>
      </w:r>
      <w:r>
        <w:rPr>
          <w:lang w:val="uk-UA"/>
        </w:rPr>
        <w:t>України</w:t>
      </w:r>
      <w:r>
        <w:rPr/>
        <w:t xml:space="preserve">. </w:t>
      </w:r>
      <w:r>
        <w:rPr>
          <w:lang w:val="uk-UA"/>
        </w:rPr>
        <w:t>Вона</w:t>
      </w:r>
      <w:r>
        <w:rPr/>
        <w:t xml:space="preserve"> поєднує досягнення західних авторитетів в області маркетингу з </w:t>
      </w:r>
      <w:r>
        <w:rPr>
          <w:lang w:val="uk-UA"/>
        </w:rPr>
        <w:t>українськими</w:t>
      </w:r>
      <w:r>
        <w:rPr/>
        <w:t xml:space="preserve"> підходами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контрольній роботі був проведений аналіз маркетингового середовища на базі відкритого акціонерного товариства „Мотор Січ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авдання 1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Style w:val="InternetLink"/>
          <w:b/>
          <w:color w:val="000000"/>
          <w:u w:val="none"/>
          <w:lang w:val="uk-UA"/>
        </w:rPr>
        <w:t>Історія успіху вітчизняного або зарубіжного підприємства</w:t>
      </w:r>
    </w:p>
    <w:p>
      <w:pPr>
        <w:pStyle w:val="Normal"/>
        <w:suppressAutoHyphens w:val="true"/>
        <w:spacing w:lineRule="auto" w:line="360"/>
        <w:jc w:val="center"/>
        <w:rPr>
          <w:rStyle w:val="InternetLink"/>
          <w:b/>
          <w:b/>
          <w:color w:val="000000"/>
          <w:u w:val="none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итанн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У чому, з Вашої точки зору, запорука успіху обраної Вами компанії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Яких концепцій управління дотримувався керівник цього підприємства на різних етапах життєвого циклу власної компанії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Як це можна пояснити історичним розвитком країни.? Які концепції управління підприємствами були найпоширенішими серед інших компаній країни в цей період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Відкрите акціонерне товариство "МОТОР СІЧ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1.Безперервне та ефективне функцiонування ВАТ </w:t>
      </w:r>
      <w:r>
        <w:rPr>
          <w:lang w:val="uk-UA"/>
        </w:rPr>
        <w:t>«</w:t>
      </w:r>
      <w:r>
        <w:rPr/>
        <w:t>МОТОР СIЧ</w:t>
      </w:r>
      <w:r>
        <w:rPr>
          <w:lang w:val="uk-UA"/>
        </w:rPr>
        <w:t>»</w:t>
      </w:r>
      <w:r>
        <w:rPr/>
        <w:t xml:space="preserve"> забезпечується завдяки чiтко спланованiй органiзацiйнiй структурi, керування якої здiйснюють операцiйнi дирек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Бiографiя пiдприємства почалася в 1907 роцi. До грудня 1915 року завод випускав сiльськогосподарськi механiзми й iнструменти, виконував рiзнi види механiчної обробки, вiдливав чавун i мiдь. Протягом 1915-1916р. Петербурзьке акцiонерне товариство &lt;Дюфлон, Костянтинович i Ко&gt; (&lt;Дека&gt;) викупило завод i змiнило профiль його виробничої дiяльностi. Завод став випускати авiацiйнi двигуни й у серпнi 1916 року на заводi був випущений перший авiацiйний двигун &lt;Дека&gt; М-1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Iсторiя пiдприємства - це поетапне освоєння в серiйному виробництвi нових двигунiв, кожний з яких став значною вiхою в розвитку вiтчизняного авiадвигунобудув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Війна зруйнувала економіку України. Вже в перші місяці військових дій на Україні було закрито понад 400 промислових підприємств, а протягом 1915—1917 рр. — понад 1400. Обсяг промислового виробництва скоротився на ЗО—75%, розвалювався транспорт. Зростали ціни. Не вистачало продовольчих продуктів, знизилася продуктивність праці. Державні витрати перевищували прибутки в 1914 р. — на 39%, у 1915 р. — на 74%, у 1916 р. — на 7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</w:rPr>
        <w:t>Завдання 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</w:rPr>
        <w:t>Огляд ринку і аналіз його тенденці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</w:rPr>
        <w:t>Товарний ринок плодів, ягід, винограду, горіхів, кавунів і динь.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Динаміка ринку продажів плодів, ягід, винограду, горіхів, кавунів і динь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46"/>
        <w:gridCol w:w="1241"/>
        <w:gridCol w:w="1244"/>
        <w:gridCol w:w="1242"/>
        <w:gridCol w:w="1231"/>
      </w:tblGrid>
      <w:tr>
        <w:trPr>
          <w:trHeight w:val="33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10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бсяги продажів, у відсотках до попереднього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</w:tr>
      <w:tr>
        <w:trPr>
          <w:trHeight w:val="91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іна товару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лн. грн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  <w:t>[http://www.ukrstat.gov.ua/]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Які основні тенденції динаміки ринку (падіння, стабільність, зростання, турбулентність, ін)? Якими основними чинниками маркетингової середовища це можна пояснити? Які з такої динаміки ринку можна зробити прогнози? На якому етапі життєвого циклу знаходиться ринок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і тенденції ринку - зростання. З динаміки ринку продажів плодів, ягід, винограду, горіхів, кавунів і динь це можна пояснити чинниками товару і ціни. З такої динаміки ринку можна зробити такі прогнози: 1) ціна на ці товари буде і далі рости; 2) обсяг продажів істотно не підвищиться, враховуючи що Обсяги продажів у відсотках до попереднього року з 2005р по 2008р падав. Ринок перебуває на етапі зрілості і насичення - це третій етап життєвого циклу товару - характеризується стабілізацією ситуації на ринку, уповільненням зростання сукупного товарообігу в галузі або обсягу продажів даного класу товар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Ширина і глибина товарного асортименту ринку. Які характерні особливості такого асортименту? Три рівні това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Ширина товарного асортименту характеризує кількість пропонованих асортиментних груп (товарних ліній). У товарному ринку, який я досліджую асортиментні групи: 1) плоди, 2) ягоди, 3) виноград, 4) горіхи, 5) кавуни та ди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либина товарного асортименту характеризує кількість позицій у кожній асортиментній групі (товарної лінії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[Http://www.ime-link.ru/metod/product/assortment/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лоди - свіжі, мариновані, консервовані, сушені, квашені, швидкозаморожені. Ягоди - свіжі, сушені, швидкозаморожені, консервірованние.Віноград - свіжий, сушений, консервований, швидкозаморожених. Горіхи - свіжі. Кавуни та дині - свіжі. Останнім часом деякі компанії намагаються вивести на ринок України новий продукт - свіжонарізані салатні мікси, які вже стали дуже популярними в Європі та США. За даними дослідження, близько 36% споживачів в Україні виявили деякий інтерес до нового продукту. Але в сукупності ця ідея не викликає великого інтересу, негативно до неї ставляться респонденти з Одеси, Дніпропетровська та Донецька, найбільш байдужі жителі Харкова. [http://www.lol.org.ua/rus/showart.php?id=47545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 рівень - основоположний. Товар за задумом (вигоди товару). На даному рівні необхідно дати відповідь на запитання: "Що насправді буде купувати покупець?". Завдання маркетолога полягає в тому, щоб виявити приховані за будь-яким товаром потреби і продавати не властивості цього товару, а вигоди від нь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купець, який купуватиме плоди, ягоди, виноград, горіхи, кавуни і дині в дійсності буде купувати вітамі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 рівень. Товар у реальному виконанні. Володіє п'ятьма характеристиками: рівнем якості, функціональними особливостями, специфічним оформленням та упаковкою (дизайн), торговою марк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42925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івень якості оцінюється зовнішнім виглядом плодів, ягід, винограду, горіхів, кавунів і динь. Найбільш важливими при виборі продуктів для покупців є ціна, свіжість і гарний зовнішній вигляд. Крім того, високо оцінюється "користь, яку приносить продукт" та "екологічно чиста продукція". Відзначимо, що продукція з супермаркету сприймається екологічно чистої лише третю споживачів. Функціональні здібності - це їжа, тим більше корисна. Сучасні вимоги щодо пакування продукції наступні: покупці віддають перевагу продукції без упаковки (тобто вибір продукції поштучно у ящиках або контейнерах у магазині), такий вид упаковки назвали найзручнішим 30-40% респондентів, в залежності від виду продукту. На другому місці знаходиться пакування в сітку, за нею йдуть поліетиленові пакети. Цікавий також питання популярності у споживачів окремих торгових мереж (рис. 3). Як виявилося, лідируючими мережами є "Сільпо", "АТБ" і "Велика Кишеня". Саме ці магазини споживачі відвідують частіше за інш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[Http://www.lol.org.ua/rus/showart.php?id=47545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 рівень. Розширений товар (товар з підкріпленням) - передбачає надання додаткових послуг і ви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 випадку з товарним ринком плодів, ягід, винограду, горіхів, кавунів і динь можливе надання додатково кредитування і доста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[Http://fmi.asf.ru/Library/Book/Panova/G3_1.html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Хто є основними покупцями на ринку? Яка модель прийняття рішень? Хто входить до закупівельний центр? Сформулюйте гіпотезу макросегментаціі рин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 товарному ринку плодів, ягід, винограду, горіхів, кавунів і динь основними покупцями є найчастіше жінки: так, 3 / 4 наших респондентів були саме жінки. Рівень свого середнього місячного доходу більшість (а саме - 50-75% респондентів в залежності від регіону) зазначили як середній (800-1200 грн. На одного члена сім'ї), лише у Донецьку більше сімей мають нижчий дохі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основнимі місцями покупки свіжих овочів і фруктів є ринки та супермарке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лизько половини всіх споживачів купують продукцію на ринку незалежно від сезону, при цьому частка постійних клієнтів супермаркетів удвічі менше (близько 25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ибір місця купівлі свіжих овочів та фруктів залежить від доходу споживачів і від їхнього віку. Так, люди старшого віку (56 років і більше) частіше купують продукти на ринку, а зі зростанням прибутків спостерігається збільшення частки відвідувачів супермаркет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лодоовочеві відділи супермаркетів поки що не стали популярнішими ринків. Бар'єрами для покупки в супермаркетах є: високі ціни на продукцію, незручне місце розташування, невеликий асортимент продукції та невпевненість у її якост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 середньому третину нашої аудиторії воліла б супермаркети, навіть за умови більш високої ціни, але якщо б споживач мав можливість комфортного вибору продукції або можливість придбання додатково обробленої продукції (помита, відкалібрована, упакована тощ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Цікавий також питання популярності у споживачів окремих торгових мереж (рис. 3). Як виявилося, лідируючими мережами є "Сільпо", "АТБ" і "Велика Кишеня". Саме ці магазини споживачі відвідують частіше за інш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чиною популярності універсамів "Сільпо" є те, що вони розташовані в густонаселених районах, мають досить широкий асортимент та доступні ціни, а постійним покупцям надаються дисконтні картки. Розташування і "розумні" ціни також є основними перевагами мережі "АТБ", тоді як для споживачів "Великої Кишені" на першому місці стоїть можливість широкого вибору продук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лід зазначити, що не всі з перерахованих вище супермаркетів називаються споживачами як "улюблені". Так, наприклад, велика частка споживачів хотіла б купувати продукти у METRO, але через деякі причини не можуть цього робити. Крім того, цікаво те, що понад 7% респондентів відзначили, що вони б взагалі не хотіли купувати продукти в супермаркетах, які на сьогоднішній день існують в Украї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купівельний центр-це група співробітників усередині організації, які відповідають за прийняття рішень про розміщення замовлень і закупівлі товарів і послуг (частіше, товарів виробничого призначення). [Http://www.glossostav.ru/word/313/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акросегментація - це розбиття ринку товару на частини в залежності від типу задовольняємо їм потреб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ип задовольняємо потреби може бути представлений за трьома вимір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ісь OX - Групи споживач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"Хто отримує задоволення?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ісь OY - Технолог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"Як може бути задоволена дана потреба?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ісь OZ - Функції потре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"Що задовольняється?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ції потреб, групи споживачів і технології, характерні для певного товару виступають як змінних сегментації (на макрорівні). На основі отриманих змінних будують сітку сегмента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[Http://www.iu.ru/biblio/archive/shvedenko_market/01.aspx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Хто є основними учасниками ринку? Розмір підприємства, основні маркетингові інструмен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Асортимент підприєм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Конкурентні переваги, які використовуються операторами ринк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Збутова система (використовувані канали розподілу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Політика просування (рекламні матеріали, промоушн, Інтернет, акції, виставки, д.р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позиція на ринку свіжої плодоягідної продукції за останні 4 роки постійно зростає в середньому на 7-10% на рік. За даними Держкомстату, виробництво плодоягідної продукції в минулому році в Україні склало більше 2000 тис. тонн, що майже вдвічі перевищило аналогічні показники 2001 року. Продукція садівництва (у більшості яблук) у загальному розрізі виробництва складає більше 63%, друге місце займають кісточкові - у середньому 26%, далі ягоди - 7% і горіхи - 4%. Щодо регіональної специфіки виробництва, то найбільша частка фруктів і овочів проводиться у Вінницькій, Закарпатській, Хмельницькій і Львівській областях, які і забезпечують 2 / 3 усіх поставок плодів та ягід на внутрішньому рин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ростає і попит на свіжі плоди та ягоди. За останні 4 роки рівень споживання свіжої плодоягідної продукції зріс із 31 до 40 кг на людину, що в основному є оптимістичним показником. І, беручи до уваги рівень споживання плодів та ягід у країнах Західної Європи та Північної Америки, що складає в середньому 100-120 кг на людину і при певному мінімальному рівні споживання у розмірі 79 кг на особу, мусимо визнати, що наші показники є цілком недостатніми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І навіть при такому рівні незадоволеного попиту у виробників нерідко виникає проблема з ефективною продажем свіжої плодоягідної продукції, а саме більше 60% плодів та ягід продається у свіжому вигляді. Більшість свіжої продукції продається на плодоовочевих і стихійних ринках. І все більша кількість виробників розуміє, що налагодження сталих контактів з покупцями дасть змогу не лише збути вирощену продукцію, а й планувати, розширювати та розвивати виробництво у наступних сезонах. Отже, як налагодити постійний збут свіжих плодів та ягід при зменшенні обсягів оптової торгівлі за останні 10 років у 20 разів і дуже слабкому присутності на ринку оптових посередників, які на даний час віддають перевагу роботі з імпортованою продукцією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дним з найбільш сталих каналів дрібнооптової продажу свіжої плодоягідної продукції можуть стати супермаркети та магазини зі спеціалізованими відділами свіжої плодоовочевої продукції, кількість яких стрімко зростає щороку і які зацікавлені у заохоченні покупців широким асортиментом якісної продукції. Тим не менше, для налагодження тривалої взаємовигідної співпраці учасникам ринку доведеться подолати ряд проблем, а саме: забезпечення необхідної якості продукції, формування товарних партій, сортування, зберігання, пакування продукції, транспортування та ін Більш докладно про вимоги до продукції, і яким чином їх може задовольнити виробник, ми вирішили запитати у менеджера відділу закупівель найбільшої компанії дрібнооптової та роздрібної торгівлі у західному регіоні України ТК "Інтермаркет" Федоровича Ореста Олексійович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Завдання 3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</w:rPr>
        <w:t xml:space="preserve">Історія успіху </w:t>
      </w:r>
      <w:r>
        <w:rPr>
          <w:b/>
          <w:lang w:val="uk-UA"/>
        </w:rPr>
        <w:t>«</w:t>
      </w:r>
      <w:r>
        <w:rPr>
          <w:b/>
          <w:lang w:val="en-US"/>
        </w:rPr>
        <w:t>Virgin</w:t>
      </w:r>
      <w:r>
        <w:rPr>
          <w:b/>
        </w:rPr>
        <w:t xml:space="preserve"> </w:t>
      </w:r>
      <w:r>
        <w:rPr>
          <w:b/>
          <w:lang w:val="en-US"/>
        </w:rPr>
        <w:t>Direct</w:t>
      </w:r>
      <w:r>
        <w:rPr>
          <w:b/>
          <w:lang w:val="uk-UA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У чому полягають недоліки традиційних фінансових послуг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радиційні фінансові послуги можна оцінити як товарно-орієнтовані. Ці послуги спрямовані на створення, безумовно, тямущих товарів, які, тим не менш, на сучасному етапі розвитку економіки, для більшості покупців виявляються, на жаль, дуже дорогими і непотрібні. Підхід, що практикується зараз деякими компаніями фінансового сектора, походить більше на круг - але не замкнутий, а рятувальний: спочатку визначаються справжні побажання покупця, потім розробляються відповідні товари (при ДМ-впливі, розробляються пропозиції для різних сегментів ринку, засновані на їх індивідуальних потребах) , поширювані компанією, якій цей покупець довіряє (при ДМ-впливі, товари пропонуються від імені компанії, якій довіряє споживач). Цей спосіб дозволяє зруйнувати розхожу думку про те, що фінансові послуги - це послуги, які треба нав'язувати, оскільки добровільно їх ніхто не купить, а прямий маркетинг - це вузько технологічні послуги, які можна виконати силами власного персоналу. [http://www.management.com.ua/marketing/mark101.html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Якими засобами Virgin Direct домагається максимально задовольнити своїх клієнтів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 допомогою дослідження визначаються реальні потреби клієнтів, відповідно до них розроблюються продукти, які потім пропонує компанія. Це сприяє росту довіри споживачів до компанії. Основний принцип цього підходу полягає в тому, що фінансові послуги мають продаватися. Якщо споживачі не будуть добровільно їх купувати, то бізнес може розвалити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Які основні проблеми можуть виникнути перед Virgin Direct у майбутньому? Що необхідно для запобігання цього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блеми Virgin Direct полягають в успіху компанії. За підтримкою реклами на телебаченні у вечері був сформульований Call Centre , у якому задіяна максимальна кількість телефонних операторів для обробки дзвінків. Активність у спілкуванні з клієнтами забезпечує обробку повної кількості дзвінків. Цей бізнес вже достатньо збільшився, щоб захватити лідерство у галузі. Однак організація неформального спілкування багатофункціональних команд та занадто гарного обслуговування клієнтів операторами може привести до проблем при подальшому зростанні кількості клієнт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Якої концепції управління Virgin Direct дотримається Ричард Бренс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Формула успішного бізнесу від Бренсона - ц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Правільное ставле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Правільная коман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Правильні ідеї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Правильний шлях вперед [http://www.ukrbiznes.com/analitic/business/5658.html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/>
        <w:t>Причина успіху Virgin в ризику, на який постійно йде засновник компанії Річард Бренсон. І є ще один важливий чинник - стратегія компанії. Якщо подивитися на всі успішні компанії Virgin Group, то можна побачити одну важливу деталь. Всі ці компанії не є лідерами у своїй галузі. Вони, навпаки протиставляються їм. [http://www.biztimes.ru/index.php?artid=3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Завдання 4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Створення бази даних потенційних клієнтів компанії за допомогою програми OutlookExpress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42560" cy="294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6448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drawing>
          <wp:inline distT="0" distB="0" distL="0" distR="0">
            <wp:extent cx="5486400" cy="294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Завдання 5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Складання комерційної пропозиції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.7pt;margin-top:9pt;width:260.95pt;height:44.95pt;mso-wrap-style:none;v-text-anchor:middle" type="_x0000_t136">
            <v:path textpathok="t"/>
            <v:textpath on="t" fitshape="t" string="АЛМАКС" style="font-family:&quot;Times New Roman&quot;;font-size:12pt"/>
            <v:imagedata r:id="rId6" o:detectmouseclick="t"/>
            <v:stroke color="green" weight="9360" joinstyle="miter" endcap="flat"/>
            <v:shadow on="t" obscured="f" color="#339966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540</wp:posOffset>
                </wp:positionH>
                <wp:positionV relativeFrom="paragraph">
                  <wp:posOffset>941070</wp:posOffset>
                </wp:positionV>
                <wp:extent cx="2971800" cy="11430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Адрес: </w:t>
                            </w:r>
                            <w:r>
                              <w:rPr/>
                              <w:t xml:space="preserve">г.Киев, ул.Васильковска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ел. (044) 565 56 5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Факс</w:t>
                            </w:r>
                            <w:r>
                              <w:rPr>
                                <w:lang w:val="en-US"/>
                              </w:rPr>
                              <w:t xml:space="preserve"> (044) 565 56 5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il: almax@rambler.r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://www.almax-m.narod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4.1pt;mso-position-vertical-relative:text;margin-left: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Адрес: </w:t>
                      </w:r>
                      <w:r>
                        <w:rPr/>
                        <w:t xml:space="preserve">г.Киев, ул.Васильковска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ел. (044) 565 56 56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/>
                        <w:t>Факс</w:t>
                      </w:r>
                      <w:r>
                        <w:rPr>
                          <w:lang w:val="en-US"/>
                        </w:rPr>
                        <w:t xml:space="preserve"> (044) 565 56 55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il: almax@rambler.ru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http://www.almax-m.narod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lang w:val="en-US" w:eastAsia="en-US"/>
        </w:rPr>
      </w:pPr>
      <w:r>
        <w:rPr>
          <w:b/>
          <w:lang w:val="uk-UA" w:eastAsia="en-US"/>
        </w:rPr>
        <w:t>Уважаем</w:t>
      </w:r>
      <w:r>
        <w:rPr>
          <w:b/>
          <w:lang w:val="en-US" w:eastAsia="en-US"/>
        </w:rPr>
        <w:t>ые Партнеры!</w:t>
      </w:r>
    </w:p>
    <w:p>
      <w:pPr>
        <w:pStyle w:val="Normal"/>
        <w:suppressAutoHyphens w:val="tru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  <w:t>Наша организация занимается выращиванием и реализацией плодов, ягод, винограда, орехов, арбузов и дынь. Мы заинтересованы в сотрудничестве с Вами на взаимовыгодных условиях.</w:t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  <w:t xml:space="preserve">Мы владеем сетью магазинов в г.Киеве и Киевской обл. </w:t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  <w:t>Наша цель – расширение сети магазинов и ассортимента продуктов.</w:t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  <w:t>Мы выращиваем и предлагаем к реализ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Груш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Ябло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Абрикос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Смородину черну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Поречку красну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Слив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Черешн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Вишн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Виноград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Мали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Ежевик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Орех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Арбуз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Дыни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uk-UA" w:eastAsia="en-US"/>
        </w:rPr>
        <w:t>Предлагаем Вам размещать Ваши товары у нас в магазинах на взаимовыгодных условиях.</w:t>
      </w:r>
    </w:p>
    <w:p>
      <w:pPr>
        <w:pStyle w:val="Normal"/>
        <w:spacing w:lineRule="auto" w:line="360"/>
        <w:ind w:firstLine="540"/>
        <w:jc w:val="both"/>
        <w:rPr>
          <w:color w:val="000000"/>
          <w:lang w:val="uk-UA" w:eastAsia="en-US"/>
        </w:rPr>
      </w:pPr>
      <w:r>
        <w:rPr>
          <w:color w:val="000000"/>
          <w:lang w:val="en-US" w:eastAsia="en-US"/>
        </w:rPr>
        <w:t xml:space="preserve">Более подробную информацию Вы можете узнать на нашем сайте  </w:t>
      </w:r>
      <w:r>
        <w:rPr>
          <w:color w:val="000000"/>
          <w:lang w:val="en-US" w:eastAsia="en-US"/>
        </w:rPr>
        <w:t>www</w:t>
      </w:r>
      <w:r>
        <w:rPr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>almax</w:t>
      </w:r>
      <w:r>
        <w:rPr>
          <w:color w:val="000000"/>
          <w:lang w:val="en-US" w:eastAsia="en-US"/>
        </w:rPr>
        <w:t>-</w:t>
      </w:r>
      <w:r>
        <w:rPr>
          <w:color w:val="000000"/>
          <w:lang w:val="en-US" w:eastAsia="en-US"/>
        </w:rPr>
        <w:t>m</w:t>
      </w:r>
      <w:r>
        <w:rPr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>narod</w:t>
      </w:r>
      <w:r>
        <w:rPr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>ru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или </w:t>
      </w:r>
      <w:r>
        <w:rPr>
          <w:color w:val="000000"/>
        </w:rPr>
        <w:t>по вышеуказанным телефонам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Киев, ул.Васильковская ,тел. (044) 565 56 56, факс (044) 565 56 55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  <w:lang w:val="en-US"/>
        </w:rPr>
        <w:t>almax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ttp</w:t>
      </w:r>
      <w:r>
        <w:rPr>
          <w:color w:val="000000"/>
          <w:sz w:val="20"/>
          <w:szCs w:val="20"/>
        </w:rPr>
        <w:t>://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almax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narod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ind w:firstLine="540"/>
        <w:rPr>
          <w:i/>
          <w:i/>
          <w:color w:val="000000"/>
          <w:sz w:val="20"/>
          <w:szCs w:val="20"/>
          <w:lang w:val="en-US" w:eastAsia="en-US"/>
        </w:rPr>
      </w:pPr>
      <w:r>
        <w:rPr>
          <w:i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</w:rPr>
        <w:t>Завдання 6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36"/>
          <w:lang w:val="uk-UA"/>
        </w:rPr>
      </w:pPr>
      <w:r>
        <w:rPr>
          <w:b/>
          <w:lang w:val="uk-UA"/>
        </w:rPr>
        <w:t xml:space="preserve">Аналіз маркетингового середовища </w:t>
      </w:r>
      <w:r>
        <w:rPr>
          <w:b/>
        </w:rPr>
        <w:t>відкритого акціонерного товариства "МОТОР СІЧ"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значити товар, якому присвячено аналіз маркетингового середовищ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наліз маркетингового середовища присвячено агротехні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АНАЛІЗ ВНУТРІШНЬОГО СЕРЕДОВИЩ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агальна інформація про компані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іографія підприємства почалася в 1907 році. До грудня 1915 на ньому вироблялися сільськогосподарські механізми та інструменти, виконувалися різні види механічної обробки, відливали чавун і мідь. У грудні 1915 акціонерне товариство «Дюфлон, Костянтинович і К °» («Дека») викупило завод і змінило профіль його виробничої діяльності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У листопаді 1916 р. був зібраний перший шести-циліндровий двигун рідинного охолодження «Дека» М-100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 цього часу на заводі освоїли виробництво і тривалий час випускали широку гаму поршневих двигунів: М-6, М-11, М-22, М-85, М-86, М-87, М-88, АШ-82ФН, АШ- 62ІР, які не поступалися, а в ряді випадків перевершували кращі світові аналоги того час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 1953 р. на заводі почали виготовляти реактивні двигуни РД-45, РД-500, що поклали початок наступу ери газотурбінних двигунів. Представниками нового покоління з'явилися турбогвинтові двигуни АІ-20 (1957 р.) і АІ-24 (1962 р.) конструкції А.Г. Івченко, різні модифікації яких експлуатуються до теперішнього час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 1967 р. на заводі почалося освоєння виробництва двоконтурних турбореактивних двигунів і послідовно були запущені в серію двигуни АІ-25, АІ-25ТЛ, Д-36, Д-18Т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-436Т1/Т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азотурбінні турбовальні двигуни сімейств ТВЗ-117, ВК-1500, ВК-2500 разом з Д-136 піднімають у небо вертольоти з марками «Мі», «К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 1995 р. підприємство перетворено у відкрите акціонерне товариство «Мотор Січ». В даний час на підприємстві ведеться інтенсивна підготовка до серійного виробництва авіаційних двигуні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-27, АІ-22, АІ-222, ВК-1500, АІ-450, Д-36 сер. 4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-436-148, АІ-25ТЛШ для літаків Ан-70, Ту-324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Як-48, Як-130, L-159, Ан-3, Ан-38, Бе-132МК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н-74ТК-300, Ан-148, вертольота Ка-226, а також для переоснащення що знаходяться в експлуатації Ан-2, Мі-2, L-3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Географічне розташування підприємства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олочиський машинобудiвний завод - структурна одиниця Товариства, мiсцезнаходження: 32100, м. Волочиськ Хмельницької обл., вул. Незалежностi,1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Надається короткий опис товару, якому присвячено аналіз маркетингового середови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глядаються три рівні товару (див. тему. 6), його особливості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ри рівні товару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textAlignment w:val="top"/>
        <w:rPr>
          <w:rStyle w:val="Longtext1"/>
          <w:sz w:val="28"/>
          <w:szCs w:val="28"/>
          <w:lang w:val="uk-UA"/>
        </w:rPr>
      </w:pPr>
      <w:r>
        <w:rPr/>
        <w:t xml:space="preserve">Товар за задумом – основна вигода і послуга. </w:t>
      </w:r>
      <w:r>
        <w:rPr>
          <w:lang w:val="uk-UA"/>
        </w:rPr>
        <w:t xml:space="preserve">Основний товар за задумомом –агротехніка.Вона належить до </w:t>
      </w:r>
      <w:r>
        <w:rPr>
          <w:rStyle w:val="Longtext1"/>
          <w:sz w:val="28"/>
          <w:szCs w:val="28"/>
          <w:lang w:val="uk-UA"/>
        </w:rPr>
        <w:t>промислової продукції та товарів народного споживання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/>
        <w:t>Товар у реальному виконанні – властивості, марка, зовнішнє оформлення, дизайн, якість, стиль і естетика, упакування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гротехні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отобл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/>
        <w:t>Мотоблок призначений для механізації робіт з обробки грунту та інших сільськогосподарських робіт на особистих присадибних, садових і городніх ділянках, а також для робіт у міському комунальному господарстві і транспортування вантажів. Конструкцією мотоблоки передбачено виконання робіт з широким вибором навісного обладнання: плуг, підгортальники, борона, розпушувач, комплект для посадки та збирання картоплі, візок, культиватор фрезерний, косарка та ін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«Мотор Січ МБ-4, 05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У конструкції мотоблоки передбачені: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регульована ширина колії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великий дорожній просвіт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велике число передач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фланцеве кріплення двигуна до коробки передач з безпосереднім приводом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є вал відбору потужності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навісне обладнання: візок, плуг однокорпусному, двох корпусних підгортальники, культиватор, борона, розпушувач, комплект для посадки та збирання картоплі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блокируемый диференціал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«Мотор Січ МБ-8»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У конструкції мотоблоки передбачені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регульована ширина колії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великий дорожній просвіт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велике число передач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фланцеве кріплення двигуна до коробки передач з безпосереднім приводом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є вал відбору потужності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навісне обладнання: візок, плуг однокорпусному, двох корпусних підгортальники, культиватор, борона, розпушувач, комплект для посадки та збирання картоплі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блокируемый диференціал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«Мотор Січ МБ-8Е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У конструкції мотоблоки передбачені: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регульована ширина колії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великий дорожній просвіт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велике число передач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фланцеве кріплення двигуна до коробки передач з безпосереднім приводом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є вал відбору потужності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навісне обладнання: візок, плуг однокорпусному, двох корпусних підгортальники, культиватор, борона, розпушувач, комплект для посадки та збирання картоплі;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блокируемый диференціал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є блокування включення електростартера при включеній передачі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наявність фари освітлення;</w:t>
      </w:r>
    </w:p>
    <w:p>
      <w:pPr>
        <w:pStyle w:val="Normal"/>
        <w:suppressAutoHyphens w:val="true"/>
        <w:spacing w:lineRule="auto" w:line="360"/>
        <w:ind w:firstLine="709"/>
        <w:rPr>
          <w:rStyle w:val="Longtext1"/>
          <w:sz w:val="28"/>
        </w:rPr>
      </w:pPr>
      <w:r>
        <w:rPr/>
        <w:t>є пластикові захисні крила і капот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lang w:val="uk-UA"/>
        </w:rPr>
      </w:pPr>
      <w:r>
        <w:rPr>
          <w:lang w:val="uk-UA"/>
        </w:rPr>
        <w:t>Навісне обладнання до мотоблоків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Культиватор фрезерний «Мотор Січ КФ-1С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Візок «Мотор Січ ТС-1», візок «Мотор Січ ТС-2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Борона «Мотор Січ БР-1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Косілочний агрегат «Мотор Січ КА-3С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Підгортальники однокорпусний «Мотор Січ ОК-1В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Снігоочисник СН-1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Комплект для посадки та збирання картоплі «Мотор Січ </w:t>
      </w:r>
      <w:r>
        <w:rPr/>
        <w:t>KK</w:t>
      </w:r>
      <w:r>
        <w:rPr>
          <w:lang w:val="uk-UA"/>
        </w:rPr>
        <w:t>-3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Картоплесаджалка «Мотор Січ КС-1В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Картофелекопатель «Мотор Січ КК-1В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Підгортальники «Мотор Січ ОН-1/ОН-2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Плуг «Мотор Січ ПН-1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Розпушувач «Мотор Січ РН-1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Пристрій універсальне «Мотор Січ УУМП-2»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3. Мотокультиватор «Мотор Січ МК-5С»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Мотокультиватор є механізованим інструментом і призначений для обробки грунту (оранки, культивації, розпушування, прополювання, підгортання) на присадибних і дачних ділянка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Кліматичне виконання - УХЛ 1 ГОСТ 15150 з обмеженням нижньої межі температури навколишнього середовища до мінус 10 ° С на висоті над рівнем моря до 1000 м при атмосферному тиску від 86,5 кПа (650 мм рт. Ст.) До 106,7 кПа (800 мм рт. ст.).</w:t>
      </w:r>
    </w:p>
    <w:p>
      <w:pPr>
        <w:pStyle w:val="Normal"/>
        <w:suppressAutoHyphens w:val="true"/>
        <w:spacing w:lineRule="auto" w:line="360"/>
        <w:ind w:firstLine="709"/>
        <w:rPr>
          <w:rStyle w:val="Longtext1"/>
          <w:sz w:val="28"/>
        </w:rPr>
      </w:pPr>
      <w:r>
        <w:rPr/>
        <w:t>Термін служби виробу - 5 років.</w:t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4. Дробарки "Мотор С</w:t>
      </w:r>
      <w:r>
        <w:rPr/>
        <w:t>i</w:t>
      </w:r>
      <w:r>
        <w:rPr>
          <w:lang w:val="uk-UA"/>
        </w:rPr>
        <w:t>ч КД-1" і "Мотор С</w:t>
      </w:r>
      <w:r>
        <w:rPr/>
        <w:t>i</w:t>
      </w:r>
      <w:r>
        <w:rPr>
          <w:lang w:val="uk-UA"/>
        </w:rPr>
        <w:t>ч КД-2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/>
        <w:t>Призначена для грубого (круп'яного) помелу зерен злакових і бобових культур, шатківниці коренеплодів. Дробарки випускається з електродвигуном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овар у підкрипленні – монтаж, постачання, кредитування/лізинг, гарантія, обслуговування після продажу. Товариство пропонує постачання,гарантію та сервісне обслугов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Ринкова історія товар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вигун - це такий агрегат, який перетворює енергію, зазвичай теплову, в механічну робо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тягом довгого часу люди працювали вручну, перш ніж на допомогу їм прийшов двигун. Спочатку вони використовували силу тварин. Потім навчилися використовувати як джерело енергії силу вітру, який надував вітрила і крутив вітряні млини. Млин була своєрідним двигуном, хитаючи воду і перемелюючи зерно. Енергія падаючої води здійснювала роботу по обертанню водяних колі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ся наша цивілізація почала змінюватися, коли люди навчилися використовувати тепло в якості джерела енергії в двигуні. Перший факт використання отримуваного від вогню тепла для приведення в дію двигуна мав місце близько 2000 років тому. Грецький філософ Герон зробив перший паровий двигун. Проте він був занадто малий, щоб здійснювати будь - яку робо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 1705 році англієць Томас Ньюкомен винайшов паровий двигун. Він використовувався для відкачування води з вугільних шахт. Однак двигун споживав дуже багато пали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 18-му столітті Джеймс Ватт зробив вдосконалений двигун. Він придумав клапани, що працюють так, що нікому не треба було стояти поруч і керувати ними. Клапани автоматично змушували поршні підніматися і опускати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 1803 році Роберт Фултон використовував паровий двигун Ватта як рушій для пароплава. У 1820 році Георг Стефенсон побудував паровий двигун в Англ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аровий двигун був дуже важкий, так як згорання палива відбувалося в топці, розташованої окремо від парового кот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ензиновий двигун, який був розроблений німцем Ніколасом Отто в 1878 році, з'явився першим щаблем до вирішення проблеми ваги. Цьому двигуну не потрібна була окрема топка, і він був набагато легше, ніж такий же паровий двигун. [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ubscrib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rchive</w:t>
      </w:r>
      <w:r>
        <w:rPr/>
        <w:t>/</w:t>
      </w:r>
      <w:r>
        <w:rPr>
          <w:lang w:val="en-US"/>
        </w:rPr>
        <w:t>rest</w:t>
      </w:r>
      <w:r>
        <w:rPr/>
        <w:t>.</w:t>
      </w:r>
      <w:r>
        <w:rPr>
          <w:lang w:val="en-US"/>
        </w:rPr>
        <w:t>funny</w:t>
      </w:r>
      <w:r>
        <w:rPr/>
        <w:t>.</w:t>
      </w:r>
      <w:r>
        <w:rPr>
          <w:lang w:val="en-US"/>
        </w:rPr>
        <w:t>madscience</w:t>
      </w:r>
      <w:r>
        <w:rPr/>
        <w:t>/200608/02164828.</w:t>
      </w:r>
      <w:r>
        <w:rPr>
          <w:lang w:val="en-US"/>
        </w:rPr>
        <w:t>html</w:t>
      </w:r>
      <w:r>
        <w:rPr/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гротехніка (синонім: технологія рослинництва) - система прийомів обробки культурних рослин. Завдання агротехніки - забезпечити високу врожайність вирощуваних рослин при мінімальних затратах праці і матеріально-фінансових засобів на одиницю якісної продукції.</w:t>
      </w:r>
      <w:r>
        <w:rPr>
          <w:lang w:val="uk-UA"/>
        </w:rPr>
        <w:t>В с</w:t>
      </w:r>
      <w:r>
        <w:rPr/>
        <w:t>учасн</w:t>
      </w:r>
      <w:r>
        <w:rPr>
          <w:lang w:val="uk-UA"/>
        </w:rPr>
        <w:t>ій</w:t>
      </w:r>
      <w:r>
        <w:rPr/>
        <w:t xml:space="preserve"> агротехні</w:t>
      </w:r>
      <w:r>
        <w:rPr>
          <w:lang w:val="uk-UA"/>
        </w:rPr>
        <w:t xml:space="preserve">ці </w:t>
      </w:r>
      <w:r>
        <w:rPr/>
        <w:t xml:space="preserve">дуже </w:t>
      </w:r>
      <w:r>
        <w:rPr>
          <w:lang w:val="uk-UA"/>
        </w:rPr>
        <w:t>ш</w:t>
      </w:r>
      <w:r>
        <w:rPr/>
        <w:t xml:space="preserve">ироко використовуються </w:t>
      </w:r>
      <w:r>
        <w:rPr>
          <w:lang w:val="uk-UA"/>
        </w:rPr>
        <w:t>двигу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значення етапу життєвого циклу това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Етапи життєвого циклу товару: розроблення, виведення на ринок, зростання, зрілість, спад товару.</w:t>
      </w:r>
      <w:r>
        <w:rPr>
          <w:lang w:val="uk-UA"/>
        </w:rPr>
        <w:t>Етап життєвого циклу агротехніки – зростання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Узагальнено розглядається динаміка розвитку галуз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сновні оператори ринк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гротехніка первісного суспільства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епоху первісного суспільства А. була основана на примітивних знаряддях ручної праці (мотика, серп). Це був період т. з. ручного, мотичного землероб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гротехніка рабовласницького суспіль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рабовласницькому суспільстві виникли знаряддя, які приводилися в дію за допомогою тварин (соха, плуг). В цю епоху було розроблено ряд прийомів удобрення ґрунту і догляду за рослинами, застосовувалося штучне зрош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гротехніка капіталістичного суспіль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ийоми </w:t>
      </w:r>
      <w:r>
        <w:rPr>
          <w:lang w:val="uk-UA"/>
        </w:rPr>
        <w:t>агротехніки</w:t>
      </w:r>
      <w:r>
        <w:rPr/>
        <w:t xml:space="preserve">, зв'язані з сучасною системою </w:t>
      </w:r>
      <w:r>
        <w:rPr>
          <w:lang w:val="uk-UA"/>
        </w:rPr>
        <w:t>сільськогосподарських</w:t>
      </w:r>
      <w:r>
        <w:rPr/>
        <w:t xml:space="preserve"> машин і основані на висновках природознавства й агрономіч. наук, почали складатися в умовах капіталістичного землеробства. В результаті розвитку машинобудування землеробство одержало ряд удосконалених сільськогосподарських</w:t>
      </w:r>
      <w:r>
        <w:rPr>
          <w:rStyle w:val="InternetLink"/>
          <w:color w:val="000000"/>
          <w:u w:val="none"/>
        </w:rPr>
        <w:t xml:space="preserve"> </w:t>
      </w:r>
      <w:r>
        <w:rPr/>
        <w:t>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/>
        <w:t xml:space="preserve">В 20 ст. на поля вийшов трактор, за ним — комбайн і ряд ін. складних машин та знарядь, збільшилось використання мінеральних добрив. Все це сприяло удосконаленню </w:t>
      </w:r>
      <w:r>
        <w:rPr>
          <w:lang w:val="uk-UA"/>
        </w:rPr>
        <w:t>агротехніки</w:t>
      </w:r>
      <w:r>
        <w:rPr/>
        <w:t xml:space="preserve">. Проте справжній розвиток </w:t>
      </w:r>
      <w:r>
        <w:rPr>
          <w:lang w:val="uk-UA"/>
        </w:rPr>
        <w:t>агротехніки</w:t>
      </w:r>
      <w:r>
        <w:rPr/>
        <w:t>. став можливий лише після перемоги радянського ладу, який ліквідував хижацьку експлуатацію землі і створив необхідні умови для організації раціональної системи землеробства, застосування нових машин і відкриттів на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Економічні та соціальні тенденції рин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структурі основних виробничих засобів сільськогосподарського призначення зменшується частка будівель, споруд і передавальних пристроїв, натомість зростає частка сучасних машин, устаткування і транспортних засоб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5885180" cy="36087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 метою прискорення оновлення машиннотракторного парку сільськогосподарських товаровиробників державою фінансуються програми придбання вітчизняної сільськогосподарської техніки і обладнання на умовах фінансового лізингу та часткової компенсації вартості складної сільськогосподарської техніки вітчизняного виробниц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[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minagro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lang w:val="uk-UA"/>
        </w:rPr>
        <w:t>/</w:t>
      </w:r>
      <w:r>
        <w:rPr>
          <w:lang w:val="en-US"/>
        </w:rPr>
        <w:t>files</w:t>
      </w:r>
      <w:r>
        <w:rPr>
          <w:lang w:val="uk-UA"/>
        </w:rPr>
        <w:t>/00006351/</w:t>
      </w:r>
      <w:r>
        <w:rPr>
          <w:lang w:val="en-US"/>
        </w:rPr>
        <w:t>Panorama</w:t>
      </w:r>
      <w:r>
        <w:rPr>
          <w:lang w:val="uk-UA"/>
        </w:rPr>
        <w:t>08_</w:t>
      </w:r>
      <w:r>
        <w:rPr>
          <w:lang w:val="en-US"/>
        </w:rPr>
        <w:t>new</w:t>
      </w:r>
      <w:r>
        <w:rPr>
          <w:lang w:val="uk-UA"/>
        </w:rPr>
        <w:t>.</w:t>
      </w:r>
      <w:r>
        <w:rPr>
          <w:lang w:val="en-US"/>
        </w:rPr>
        <w:t>pdf</w:t>
      </w:r>
      <w:r>
        <w:rPr>
          <w:lang w:val="uk-UA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На основі цієї інформації можна зробити висновок,що агротехніка в Україні продається,тобто ринок в цій сфері розвивається.Потенціальними клієнтами в першу чергу є держава,а також власники присадибних, садових і городніх ділянок.Конкуренція на ринку агротехніки існує,по більшій мірі основні конкуренти – зарубіжні компанії. Споживча поведінка прив</w:t>
      </w:r>
      <w:r>
        <w:rPr/>
        <w:t>’</w:t>
      </w:r>
      <w:r>
        <w:rPr>
          <w:lang w:val="uk-UA"/>
        </w:rPr>
        <w:t>язується до пори року – весною та влітку більше товарів продається,ніж восени та взимку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авдяки попередньому опитуванню керівництва та співробітників компанії визначаються події, що обумовлюють актуальність проведення аналізу маркетингового середовища підприєм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СПЕКТИВИ НА 2010 РІК по товарах народного спожив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иготовлення, доводочні та приймальні випробування міні-трактора МГТ-02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иготовлення та приймальні випробування бензопили поліпшеного дизайну «МС-475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ійне виготовлення мотоблоків МБ-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зробка та виготовлення дослідно-промислової партії системи ендопротезів кульшового суглоба «Мотор Січ ЕТБС»; набору інструментів «Мотор Січ ІНЕТС-1», «Мотор Січ ІНЕКС-1» і остеосинтез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Викладена вище загальна інформація систематизується у вигляді переліку факторів внутрішнього маркетингового середовища фірми за такими груп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рганізаційно-правові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форма власності – приватна власність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форма організації – відкрите акціонерне товариство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рганізаційна структу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 складу ВАТ "Мотор Січ" входять наступні структурні одиниці, розташовані на території Україн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80" w:leader="none"/>
        </w:tabs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апорiзький моторобудiвний завод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80" w:leader="none"/>
        </w:tabs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апорiзький машинобудiвний завод iм. В.I.Омельчен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80" w:leader="none"/>
        </w:tabs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нiжнянський машинобудiвний завод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80" w:leader="none"/>
        </w:tabs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олочиський машинобудiвний завод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80" w:leader="none"/>
        </w:tabs>
        <w:suppressAutoHyphens w:val="true"/>
        <w:spacing w:lineRule="auto" w:line="360"/>
        <w:ind w:left="0" w:firstLine="709"/>
        <w:jc w:val="both"/>
        <w:rPr>
          <w:rStyle w:val="Longtext1"/>
          <w:kern w:val="2"/>
          <w:sz w:val="28"/>
          <w:szCs w:val="28"/>
          <w:shd w:fill="FFFFFF" w:val="clear"/>
          <w:lang w:val="uk-UA"/>
        </w:rPr>
      </w:pPr>
      <w:r>
        <w:rPr>
          <w:rStyle w:val="Longtext1"/>
          <w:kern w:val="2"/>
          <w:sz w:val="28"/>
          <w:szCs w:val="28"/>
          <w:shd w:fill="FFFFFF" w:val="clear"/>
          <w:lang w:val="uk-UA"/>
        </w:rPr>
        <w:t>Авiакомпанiя &lt;МОТОР СIЧ&gt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lang w:val="uk-UA"/>
        </w:rPr>
        <w:t>система менеджмента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Голова ради директорів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Рада директорів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Спостережна рада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Ревізійна комісі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тиль керівниц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ВАТ «Мотор Січ» ефективно діє корпоративна стратегія, основними цілями і завданнями якої 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-Підтримання високопрівлекательного іміджу юридичної особи з ефективною системою управлі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-Диверсифікація ринків збуту, розширення географії своєї присутності і утримання стійкої частки ринку двигунобудув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-</w:t>
      </w:r>
      <w:r>
        <w:rPr/>
        <w:t>Надання контрагентам максимально повного набору послуг на високому рівні якості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>продажного обслуговування і ремонту авіадвигун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-</w:t>
      </w:r>
      <w:r>
        <w:rPr/>
        <w:t xml:space="preserve">Забезпечення ефективної системи фінансових </w:t>
      </w:r>
      <w:r>
        <w:rPr>
          <w:lang w:val="uk-UA"/>
        </w:rPr>
        <w:t>розрахунків</w:t>
      </w:r>
      <w:r>
        <w:rPr/>
        <w:t xml:space="preserve"> з контрагентами з метою планомірного зниження питомої дебіторської заборгованості, реалізація системи контролю за якістю виробленої продукції на всіх етапах виробництва і реалізації з метою мінімізації фінансових втрат підприєм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-</w:t>
      </w:r>
      <w:r>
        <w:rPr/>
        <w:t>Реалізація наступальної маркетингової політики при необхідному рівні рентабельності з урахуванням особливостей кожного регіону збуту, подальше розвиток розгалуженої мережі сервісного обслуговування з кваліфікованим персона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-</w:t>
      </w:r>
      <w:r>
        <w:rPr/>
        <w:t>Реалізація стратегії випереджального освоєння нових сучасних високотехнологічних і конкурентоспо</w:t>
      </w:r>
      <w:r>
        <w:rPr>
          <w:lang w:val="uk-UA"/>
        </w:rPr>
        <w:t>сі</w:t>
      </w:r>
      <w:r>
        <w:rPr/>
        <w:t>бних видів виробів на основі перспективних план</w:t>
      </w:r>
      <w:r>
        <w:rPr>
          <w:lang w:val="uk-UA"/>
        </w:rPr>
        <w:t>і</w:t>
      </w:r>
      <w:r>
        <w:rPr/>
        <w:t>в розвит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-</w:t>
      </w:r>
      <w:r>
        <w:rPr/>
        <w:t xml:space="preserve">Забезпечення ефективного управління </w:t>
      </w:r>
      <w:r>
        <w:rPr>
          <w:lang w:val="uk-UA"/>
        </w:rPr>
        <w:t>людськими</w:t>
      </w:r>
      <w:r>
        <w:rPr/>
        <w:t xml:space="preserve"> ресурсами; постійне вдосконалення організаційної структури; формування кадр</w:t>
      </w:r>
      <w:r>
        <w:rPr>
          <w:lang w:val="uk-UA"/>
        </w:rPr>
        <w:t>о</w:t>
      </w:r>
      <w:r>
        <w:rPr/>
        <w:t>вої політики, спрямованої на досягнення економічного успіху, шляхом забезпечення Товариства компетентними співробітниками, зацікавленими в кінцевому результаті своєї пра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сурс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фінансові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 xml:space="preserve">Статутний капітал ВАТ «Мотор Січ» становить 280528650 (Двісті вісімдесят мільйонів п'ятсот 28650) гривень і розділений на 2077990 (Два мільйони 77 тисяч дев'ятсот дев'яносто) простих іменних акцій номінальною вартістю </w:t>
      </w:r>
      <w:r>
        <w:rPr/>
        <w:t>135 (Сто тридцять п'ять) гривен</w:t>
      </w:r>
      <w:r>
        <w:rPr>
          <w:lang w:val="uk-UA"/>
        </w:rPr>
        <w:t>ь</w:t>
      </w:r>
      <w:r>
        <w:rPr/>
        <w:t xml:space="preserve"> кожна. Протягом останніх трьох років розмір статутного капітала ВАТ «Мотор Січ» не змінювавс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иробничі та складські потужності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алансова вартість запасів (тис. грн) на 31.12.2009 - 1 585 229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ехнології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інформаційні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http://www.motorsich.com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азета "Мотор Сiч"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рудові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ередня заробітна плата промислово-виробни</w:t>
      </w:r>
      <w:r>
        <w:rPr>
          <w:lang w:val="uk-UA"/>
        </w:rPr>
        <w:t>ч</w:t>
      </w:r>
      <w:r>
        <w:rPr/>
        <w:t>ого персоналу в грудні 2009 року склала 2439 грн, за виробничим робітником - 2 606 грн, за старшим майстрам - 3 336 грн, по майстрам - 2479 грн. Постійно ведеться аналіз основних показників роботи цехів (середньої заробітної плати всіх категорій працівників, відсотка виконання норм виробки, заробітної плати</w:t>
      </w:r>
      <w:r>
        <w:rPr>
          <w:lang w:val="uk-UA"/>
        </w:rPr>
        <w:t xml:space="preserve"> </w:t>
      </w:r>
      <w:r>
        <w:rPr/>
        <w:t>звільнилися). Середній відсоток виконання норм у 2009 році склав 117,2%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ідприємство не має заборгованості з виплати заробітної плати та оплату податків до бюджету і позабюджетні фонд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інтелектуальні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світня структура</w:t>
      </w:r>
      <w:r>
        <w:rPr>
          <w:lang w:val="uk-UA"/>
        </w:rPr>
        <w:t xml:space="preserve"> </w:t>
      </w:r>
      <w:r>
        <w:rPr/>
        <w:t>промислово-виробничого</w:t>
      </w:r>
      <w:r>
        <w:rPr>
          <w:lang w:val="uk-UA"/>
        </w:rPr>
        <w:t xml:space="preserve"> </w:t>
      </w:r>
      <w:r>
        <w:rPr/>
        <w:t>персоналу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ища . . . . . . . . . . . . . . . . . . . . . . . . . . . . . . . . . . . . . . 26,4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ередня спеціальна. . . . . . . . . . . . . . . . . . . . . . . . . .. 23,4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офесійно-технічне. . . . . . . . . . . . . . . . . . . . . . . . 16,7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ереднє . . . . . . . . . . . . . . . . . . . . . . . . . . . .. . . . . . . . . 31,4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Неповна середня. . . . . . . . . . . . . . . . . . . . . . . . . . . . . 2,1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еред працівників підприємства – 28 кандидатів наук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авові</w:t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right"/>
        <w:rPr>
          <w:lang w:val="uk-UA"/>
        </w:rPr>
      </w:pPr>
      <w:r>
        <w:rPr>
          <w:lang w:val="uk-UA"/>
        </w:rPr>
        <w:t>Таблиця 1.1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Аналіз внутрішнього маркетингового середовища підприємства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36"/>
        <w:gridCol w:w="1701"/>
        <w:gridCol w:w="3060"/>
      </w:tblGrid>
      <w:tr>
        <w:trPr>
          <w:trHeight w:val="1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утрішні фактори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плив фактору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имптоми проблеми/можливості </w:t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жлив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роз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П</w:t>
            </w:r>
            <w:r>
              <w:rPr>
                <w:sz w:val="20"/>
              </w:rPr>
              <w:t>огана робота тендерної коміс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зик закупівлі матеріалів і агрегаті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 завищеними цінами або неналежної як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підприємствах з великими обсягами закупівл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матеріалів і агрегатів існує вірогідність укладення договорів постачання за завищеними цінами. Крі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того, через специфіку виробництва вузли та агрегат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повинні чітко відповідат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технічним і якісни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никами.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/>
        <w:t>[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torsich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userfiles</w:t>
      </w:r>
      <w:r>
        <w:rPr/>
        <w:t>/</w:t>
      </w:r>
      <w:r>
        <w:rPr>
          <w:lang w:val="en-US"/>
        </w:rPr>
        <w:t>file</w:t>
      </w:r>
      <w:r>
        <w:rPr/>
        <w:t>/</w:t>
      </w:r>
      <w:r>
        <w:rPr>
          <w:lang w:val="en-US"/>
        </w:rPr>
        <w:t>ocb</w:t>
      </w:r>
      <w:r>
        <w:rPr/>
        <w:t>/</w:t>
      </w:r>
      <w:r>
        <w:rPr>
          <w:lang w:val="en-US"/>
        </w:rPr>
        <w:t>godotch</w:t>
      </w:r>
      <w:r>
        <w:rPr/>
        <w:t>2009.</w:t>
      </w:r>
      <w:r>
        <w:rPr>
          <w:lang w:val="en-US"/>
        </w:rPr>
        <w:t>pdf</w:t>
      </w:r>
      <w:r>
        <w:rPr/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 xml:space="preserve">Таблиця 1.2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Узагальнений список необхідної інформації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18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ідна інформація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ідкрит</w:t>
            </w:r>
            <w:r>
              <w:rPr>
                <w:sz w:val="20"/>
                <w:lang w:val="uk-UA"/>
              </w:rPr>
              <w:t>е</w:t>
            </w:r>
            <w:r>
              <w:rPr>
                <w:sz w:val="20"/>
              </w:rPr>
              <w:t xml:space="preserve"> акціонерн</w:t>
            </w:r>
            <w:r>
              <w:rPr>
                <w:sz w:val="20"/>
                <w:lang w:val="uk-UA"/>
              </w:rPr>
              <w:t>е</w:t>
            </w:r>
            <w:r>
              <w:rPr>
                <w:sz w:val="20"/>
              </w:rPr>
              <w:t xml:space="preserve"> товариств</w:t>
            </w:r>
            <w:r>
              <w:rPr>
                <w:sz w:val="20"/>
                <w:lang w:val="uk-UA"/>
              </w:rPr>
              <w:t>о</w:t>
            </w:r>
            <w:r>
              <w:rPr>
                <w:sz w:val="20"/>
              </w:rPr>
              <w:t xml:space="preserve"> "МОТОР СІЧ"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Україна, 69068 м. Запоріжжя пр. моторобудівники, 15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Аналіз факторів макромаркетингового середовища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1.3</w:t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b/>
          <w:lang w:val="uk-UA"/>
        </w:rPr>
        <w:t>Підсумкова таблиця</w:t>
      </w:r>
      <w:r>
        <w:rPr>
          <w:lang w:val="uk-UA"/>
        </w:rPr>
        <w:t xml:space="preserve"> </w:t>
      </w:r>
      <w:r>
        <w:rPr>
          <w:b/>
          <w:lang w:val="uk-UA"/>
        </w:rPr>
        <w:t>факторів науково-технічного середовища.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39"/>
        <w:gridCol w:w="1192"/>
        <w:gridCol w:w="3703"/>
      </w:tblGrid>
      <w:tr>
        <w:trPr>
          <w:trHeight w:val="42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ори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плив фактору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ьтернативні шляхи вирішення проблеми чи реалізації можливості</w:t>
            </w:r>
          </w:p>
        </w:tc>
      </w:tr>
      <w:tr>
        <w:trPr>
          <w:trHeight w:val="409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жливост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рози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</w:t>
            </w:r>
            <w:r>
              <w:rPr>
                <w:sz w:val="20"/>
              </w:rPr>
              <w:t>ехнологічна перева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ідповідність продукції підприєм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новітнім технологія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проведен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уково-дослідних і конструкторських робіт 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освоєння нових видів продукції щорічно спрямовується понад 100 млн. грн.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lang w:val="uk-UA"/>
        </w:rPr>
      </w:pPr>
      <w:r>
        <w:rPr>
          <w:lang w:val="uk-UA"/>
        </w:rPr>
        <w:t>Аналіз факторів мікромаркетингового середовища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lang w:val="uk-UA"/>
        </w:rPr>
        <w:t>Таблиця 1.4</w:t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b/>
          <w:lang w:val="uk-UA"/>
        </w:rPr>
        <w:t>Підсумкова таблиця</w:t>
      </w:r>
      <w:r>
        <w:rPr>
          <w:lang w:val="uk-UA"/>
        </w:rPr>
        <w:t xml:space="preserve"> </w:t>
      </w:r>
      <w:r>
        <w:rPr>
          <w:b/>
          <w:lang w:val="uk-UA"/>
        </w:rPr>
        <w:t>впливу споживачів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0"/>
        <w:gridCol w:w="1495"/>
        <w:gridCol w:w="3703"/>
      </w:tblGrid>
      <w:tr>
        <w:trPr>
          <w:trHeight w:val="4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ори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плив фактору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ьтернативні шляхи вирішення проблеми чи реалізації можливості</w:t>
            </w:r>
          </w:p>
        </w:tc>
      </w:tr>
      <w:tr>
        <w:trPr>
          <w:trHeight w:val="6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жливост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рози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е виробниц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Ризик втрати споживачі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алий попит на продукцію</w:t>
            </w:r>
            <w:r>
              <w:rPr>
                <w:sz w:val="20"/>
                <w:lang w:val="uk-UA"/>
              </w:rPr>
              <w:t xml:space="preserve"> на внутрішньому ринку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lang w:val="uk-UA"/>
        </w:rPr>
        <w:t>Таблиця 1.5</w:t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b/>
          <w:lang w:val="uk-UA"/>
        </w:rPr>
        <w:t>Підсумкова таблиця</w:t>
      </w:r>
      <w:r>
        <w:rPr>
          <w:lang w:val="uk-UA"/>
        </w:rPr>
        <w:t xml:space="preserve"> </w:t>
      </w:r>
      <w:r>
        <w:rPr>
          <w:b/>
          <w:lang w:val="uk-UA"/>
        </w:rPr>
        <w:t>впливу конкурентів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00"/>
        <w:gridCol w:w="1731"/>
        <w:gridCol w:w="3189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ори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плив фактору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ьтернативні шляхи вирішення проблеми чи реалізації можливості</w:t>
            </w:r>
          </w:p>
        </w:tc>
      </w:tr>
      <w:tr>
        <w:trPr>
          <w:trHeight w:val="3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жливості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рози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ція не широкого попи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Складне конкурентне середовищ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 xml:space="preserve">Серйозними суперниками є </w:t>
            </w:r>
            <w:r>
              <w:rPr>
                <w:sz w:val="20"/>
              </w:rPr>
              <w:t>Snecma</w:t>
            </w:r>
            <w:r>
              <w:rPr>
                <w:sz w:val="20"/>
                <w:lang w:val="uk-UA"/>
              </w:rPr>
              <w:t xml:space="preserve">(Франція), </w:t>
            </w:r>
            <w:r>
              <w:rPr>
                <w:sz w:val="20"/>
              </w:rPr>
              <w:t>BMW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Rolls</w:t>
            </w:r>
            <w:r>
              <w:rPr>
                <w:sz w:val="20"/>
                <w:lang w:val="uk-UA"/>
              </w:rPr>
              <w:t>-</w:t>
            </w:r>
            <w:r>
              <w:rPr>
                <w:sz w:val="20"/>
              </w:rPr>
              <w:t>Royce</w:t>
            </w:r>
            <w:r>
              <w:rPr>
                <w:sz w:val="20"/>
                <w:lang w:val="uk-UA"/>
              </w:rPr>
              <w:t xml:space="preserve"> (Німеччина / Англія)</w:t>
            </w:r>
            <w:r>
              <w:rPr>
                <w:sz w:val="20"/>
              </w:rPr>
              <w:t>General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Electri</w:t>
            </w:r>
            <w:r>
              <w:rPr>
                <w:sz w:val="20"/>
                <w:lang w:val="uk-UA"/>
              </w:rPr>
              <w:t>с (США), які як і раніше очолюють список лідерів у виробництві авіадвигунів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lang w:val="uk-UA"/>
        </w:rPr>
        <w:t>Таблиця 1.6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uk-UA"/>
        </w:rPr>
      </w:pPr>
      <w:r>
        <w:rPr>
          <w:b/>
          <w:lang w:val="uk-UA"/>
        </w:rPr>
        <w:t>Підсумкова таблиця</w:t>
      </w:r>
      <w:r>
        <w:rPr>
          <w:lang w:val="uk-UA"/>
        </w:rPr>
        <w:t xml:space="preserve"> </w:t>
      </w:r>
      <w:r>
        <w:rPr>
          <w:b/>
          <w:lang w:val="uk-UA"/>
        </w:rPr>
        <w:t>впливу постачальників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481"/>
        <w:gridCol w:w="1619"/>
        <w:gridCol w:w="3579"/>
      </w:tblGrid>
      <w:tr>
        <w:trPr>
          <w:trHeight w:val="42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ори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плив фактору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ьтернативні шляхи вирішення проблеми чи реалізації можливості</w:t>
            </w:r>
          </w:p>
        </w:tc>
      </w:tr>
      <w:tr>
        <w:trPr>
          <w:trHeight w:val="20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жливост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рози</w:t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6" w:leader="none"/>
              </w:tabs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</w:t>
            </w:r>
            <w:r>
              <w:rPr>
                <w:sz w:val="20"/>
              </w:rPr>
              <w:t>алежність від постачальникі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Ризик втрати постачальника сировини та агрегаті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Несвоєчасне забезпечення виробництва комплектуючими виробами створює загрозу зриву термінів виконання договорів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авдання 7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Формування управлінської проблем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b/>
          <w:lang w:val="uk-UA"/>
        </w:rPr>
        <w:t>SWOT- аналіз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22"/>
      </w:tblGrid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ильні сторон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лабкі сторони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Т</w:t>
            </w:r>
            <w:r>
              <w:rPr>
                <w:sz w:val="20"/>
              </w:rPr>
              <w:t>ехнологічна переваг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</w:t>
            </w:r>
            <w:r>
              <w:rPr>
                <w:sz w:val="20"/>
              </w:rPr>
              <w:t>огана робота тендерної комісії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Власне виробницт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родукція не широкого попит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З</w:t>
            </w:r>
            <w:r>
              <w:rPr>
                <w:sz w:val="20"/>
              </w:rPr>
              <w:t>алежність від постачальників</w:t>
            </w:r>
          </w:p>
        </w:tc>
      </w:tr>
      <w:tr>
        <w:trPr>
          <w:trHeight w:val="1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Можливості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грози</w:t>
            </w:r>
          </w:p>
        </w:tc>
      </w:tr>
      <w:tr>
        <w:trPr>
          <w:trHeight w:val="1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ідповідність продукції підприємств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новітнім технологіям</w:t>
            </w:r>
            <w:r>
              <w:rPr>
                <w:sz w:val="20"/>
                <w:lang w:val="uk-UA"/>
              </w:rPr>
              <w:t>...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изик закупівлі матеріалів і агрегатів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</w:rPr>
              <w:t>за завищеними цінами або неналежної якості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</w:rPr>
              <w:t>Ризик втрати споживачів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</w:rPr>
              <w:t>Складне конкурентне середовищ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</w:rPr>
              <w:t>Ризик втрати постачальника сировини та агрегатів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правлінська проблема:</w:t>
      </w:r>
    </w:p>
    <w:p>
      <w:pPr>
        <w:pStyle w:val="Normal"/>
        <w:suppressAutoHyphens w:val="true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Альтернативні шляхи вирішення управлінської проблеми/ реалізації управлінської можливості”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лабкі та сильні сторони альтернативних шляхів.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</w:tblGrid>
      <w:tr>
        <w:trPr>
          <w:trHeight w:val="7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ьтернати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абкі сторо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льні сторони</w:t>
            </w:r>
          </w:p>
        </w:tc>
      </w:tr>
      <w:tr>
        <w:trPr>
          <w:trHeight w:val="2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Найоптимальніший шлях вирішення управлінської проблеми є -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32"/>
          <w:lang w:val="uk-UA"/>
        </w:rPr>
      </w:pPr>
      <w:r>
        <w:rPr>
          <w:b/>
          <w:szCs w:val="32"/>
        </w:rPr>
        <w:t>Список використаної літератур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Воронов Е. О бизнесе и о себе // «Дело Вкуса», №3-4 (19-20)’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Шульц Д, Барнс Б. Стратегические бренд-коммуникационные кампании // «Издательский Дом Гребенникова», М.: 2003. – 5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Ж.И. Резникова “Интеллект и язык животных и человека. Основы когнитивной этологии”. М., Академкнига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Батра Р., Майерс Д. Дж., Аакер Д. А. Рекламный менеджмент. — 5-е изд. — М.–СПб.–К.: Вильямс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Юдина Н. Технология заочного участия в специализированной выставке и оценка ее эффективности // «Отдел маркетинга» №3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Юдина Н. Новое конкурентное преимущество – общечеловеческие ценности // «Издательский Дом Гребенникова», М.: «Маркетинг услуг», №4, 2005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Shorttext1">
    <w:name w:val="short_text1"/>
    <w:qFormat/>
    <w:rPr>
      <w:rFonts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tyle15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Style16">
    <w:name w:val="Верх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35:00Z</dcterms:created>
  <dc:creator>almax</dc:creator>
  <dc:description/>
  <cp:keywords/>
  <dc:language>en-US</dc:language>
  <cp:lastModifiedBy>SYSTEM</cp:lastModifiedBy>
  <dcterms:modified xsi:type="dcterms:W3CDTF">2011-09-11T19:35:00Z</dcterms:modified>
  <cp:revision>2</cp:revision>
  <dc:subject/>
  <dc:title>Зміст</dc:title>
</cp:coreProperties>
</file>