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Управления Бизнеса и Пра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нецкий филиа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ркетинг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еклам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и: студенты гр. ИД 309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лев Артем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виков Александр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 Реклама</w:t>
      </w:r>
      <w:r>
        <w:rPr>
          <w:sz w:val="28"/>
          <w:szCs w:val="28"/>
        </w:rPr>
        <w:t xml:space="preserve"> - это вид деятельности либо произведенная в ее результате продукция, целью которых является реализация сбытовых или других задач промышленных, сервисных предприятий и общественных организаций путем распространения оплаченной ими информации, сформированной таким образом, чтобы оказывать усиленное воздействие на массовое или индивидуальное сознание, вызывая заданную реакцию выбранной потребительской ауд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ы, как потребители, очень часто сталкиваемся с некачественной и назойливой рекламой, которая ничего, кроме раздражения, не вызывает. Поэтому необходимо помнить, что рекламное дело - это тоже искусство. Существует множество видов и направлений рекламы, и мы рассмотрим основные на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тивная реклама – призвана информировать потенциальных покупателей о новом товаре, о его цене, принципах действия, послепродажном обслуживании. Она способствует благоприятному отношению к товару и создает имидж фирм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щевательная реклама – побуждает к покупке определенного товара. Она убеждает потенциальных покупателей в необходимости изменения отношения к товару, целесообразности его опробования и приобрет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ющая реклама – информирует потенциальных покупателей о том, что товар еще может пригодиться и содержит информацию о возможном месте его поку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 по телевид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амый дорогой вид рекламы, и далеко не все могут себе его позволить. В телевизионной рекламе сочетаются звук, изображение и некая динамика (движение). Благодаря этому она воздействует на аудиторию значительно лучше, чем другие виды рекламы. Ее недостаток состоит в том, что во время рекламного ролика внимание зрителя должно быть сконцентрировано на экране, иначе эффективность сходит на но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канал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ill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(Товар ориентирован в основном на людей с высоким доходом, слоган этой рекламы Королевский размер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ское (Реклама в основном ориентирована на молодежь, рекламный слоган: «Клинское за общение без «понтов» »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uborg</w:t>
      </w:r>
      <w:r>
        <w:rPr>
          <w:sz w:val="28"/>
          <w:szCs w:val="28"/>
        </w:rPr>
        <w:t xml:space="preserve"> (Эту рекламу можно узнать по мелодии группы </w:t>
      </w:r>
      <w:r>
        <w:rPr>
          <w:sz w:val="28"/>
          <w:szCs w:val="28"/>
          <w:lang w:val="en-US"/>
        </w:rPr>
        <w:t>Bl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ng</w:t>
      </w:r>
      <w:r>
        <w:rPr>
          <w:sz w:val="28"/>
          <w:szCs w:val="28"/>
        </w:rPr>
        <w:t>2, слоган:Двигай на вече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>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лама в прес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клама в газетах и журналах получила широкое распространение и по объему затрат уступает лишь рекламе по телевидению. Реклама в газетах дешевле телевизионной. Вместе с тем качество воспроизведения рекламных оригиналов в газетах обычно невысокое. Отсюда размещенные в них рекламные объявления, как правило, менее привлекательны, и каждое издание имеет одновременно много таких объявлений, в связи, с чем воздействие любого из них в отдельности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Журнал </w:t>
      </w:r>
      <w:r>
        <w:rPr>
          <w:b/>
          <w:sz w:val="28"/>
          <w:szCs w:val="28"/>
          <w:lang w:val="en-US"/>
        </w:rPr>
        <w:t>MAXIM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elweiss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borg Twist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lla Arto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Наш опрос показал, что телевизионная реклама является самой эффективной. Вот как распределились голоса респондентов (опрошено 50 че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35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рекла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газет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журнал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реклама наиболее эффективна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88%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6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6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Силы и слабости различных СМИ».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30"/>
        <w:gridCol w:w="2130"/>
        <w:gridCol w:w="219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, воздействующие на тариф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ки</w:t>
            </w:r>
          </w:p>
        </w:tc>
      </w:tr>
      <w:tr>
        <w:trPr>
          <w:trHeight w:val="9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и за объем и частоту публикаций. Число цветов, место расположения, тираж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чти все читают газеты. Высокая избирательность, т.к. разные газеты читаются различными соц. - эконом. И географ. Группами. Возможность оперативных и частых публикаций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ая жизнь. Ограниченные возможности печати.</w:t>
            </w:r>
          </w:p>
        </w:tc>
      </w:tr>
      <w:tr>
        <w:trPr>
          <w:trHeight w:val="96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н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чат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удитории. Скидки за объемы. Размер объявления. Место расположения. Число цветов. Тираж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избирательность, хорошее качество воспроизведения. Долгая жизнь. Престижность. Читается не спеша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финансовые затраты. Долгий процесс появления в печати.</w:t>
            </w:r>
          </w:p>
        </w:tc>
      </w:tr>
      <w:tr>
        <w:trPr>
          <w:trHeight w:val="96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вид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эфира. Продолжительность ролика. Размер аудитории. Скидки за размеры и частоту показ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 на большую аудиторию. Низкие издержки на одного зрителя. Высокий престиж. Геогр. и соц. - эконом. Селективность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финансовые затраты. Короткая жизнь. Размер аудитории не гарантирован. Возможность купить самое популярное время ограничен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Из этой диаграммы видно, что Радио слушают в основном в утреннее время, а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 наоборот, в основном в вечерние ч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090</wp:posOffset>
            </wp:positionH>
            <wp:positionV relativeFrom="paragraph">
              <wp:posOffset>13335</wp:posOffset>
            </wp:positionV>
            <wp:extent cx="5055235" cy="292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) 1. Фильмы «Ночной Дозор» (МТС, </w:t>
      </w:r>
      <w:r>
        <w:rPr>
          <w:b/>
          <w:sz w:val="28"/>
          <w:szCs w:val="28"/>
          <w:lang w:val="en-US"/>
        </w:rPr>
        <w:t>Noki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escafe</w:t>
      </w:r>
      <w:r>
        <w:rPr>
          <w:b/>
          <w:sz w:val="28"/>
          <w:szCs w:val="28"/>
        </w:rPr>
        <w:t>, Пельмени «Сам Самыч», Первый канал). «Дневной Дозор» (Старый Мельник, Первый канал, 9 рота, Гостиница «Космос»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? Где? Когда? (МТС, БинБанк), КВН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Новости, ВВС Живая природа и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7:00Z</dcterms:created>
  <dc:creator>Admin</dc:creator>
  <dc:description/>
  <cp:keywords/>
  <dc:language>en-US</dc:language>
  <cp:lastModifiedBy>SYSTEM</cp:lastModifiedBy>
  <dcterms:modified xsi:type="dcterms:W3CDTF">2011-09-11T19:37:00Z</dcterms:modified>
  <cp:revision>2</cp:revision>
  <dc:subject/>
  <dc:title>Реклама - это вид деятельности либо произведенная в ее результате продукция, целью которых является реализация сбытовых или других задач промышленных, сервисных предприятий и общественных организаций путем распространения оплаченной ими информации, сформ</dc:title>
</cp:coreProperties>
</file>