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СЛАВЯНСКОЙ КУЛЬ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Викторианская эпоха в произведениях Диккенса и Теккерея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 xml:space="preserve">Факультет: Лингвистики 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Курс: Второе высшее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тудентка: Виноградова Н.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</w:t>
      </w:r>
      <w:r>
        <w:rPr>
          <w:sz w:val="28"/>
          <w:szCs w:val="28"/>
          <w:lang w:val="en-US"/>
        </w:rPr>
        <w:t>10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left" w:pos="70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5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кторианская картина мира</w:t>
      </w:r>
    </w:p>
    <w:p>
      <w:pPr>
        <w:pStyle w:val="Style15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равы и традиции Викторианской эпохи</w:t>
      </w:r>
    </w:p>
    <w:p>
      <w:pPr>
        <w:pStyle w:val="Style15"/>
        <w:tabs>
          <w:tab w:val="left" w:pos="70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tabs>
          <w:tab w:val="left" w:pos="70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30-е годы XIX века английская литература вступает в период нового подъема, который достигает наиболее высокого уровня в 40-х и начале 50-х годов. К этому времени относится расцвет реализма Диккенса, Теккерея и других мастеров социального романа и революционной поэзии и публицистики писателей-чартистов. Это были крупнейшие достижения английской демократической культуры прошлого столетия, формировавшейся в атмосфере напряженнейшей социальной и идеологической борьбы эпохи чартизма. Однако многочисленные буржуазные историки литературы пытаются, вразрез с фактами, обойти противоречия тогдашней общественной жизни Англии, отразившиеся и в оживлении борьбы направлений в литературе того времени. Пользуясь общим понятием литературы так называемого "викторианского века", хронологически совпадающего с годами правления королевы Виктории (1837-1901), они создают, по сути, искаженную картину литературного процесса, прибегая при этом к помощи различных дов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кторианство обычно ассоциируется со стабильностью и процветанием, незыблемостью традиций. Оплотом общества в то время считалась семья. Пример в этом подавала сама королева Виктория, чей брак с принцем Альбертом был очень счастливым. Особое значение придавалось дому, который в эту эпоху призван был отражать не только благосостояние семьи, но и представления о покое и семейном счастье. Большая семья, громадный дом и строгие правила поведения в обществе становятся своеобразными символами эпох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лигия стала очень важной частью жизни викторианской семьи; считалось необходимым ходить в церковь по воскресным и праздничным дням, читать религиозные книги, помогать бедным. В это время насаждается вполне определенная система ценностей, прямо противоположна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у. Как вести себя в обществе, как и когда к кому обращаться, что носить, ритуал утренних визитов и обычай обмена визитными карточками – все эти неписанные правила были созданы именно в то время.</w:t>
      </w:r>
      <w:r>
        <w:br w:type="page"/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32"/>
        </w:rPr>
      </w:pPr>
      <w:r>
        <w:rPr>
          <w:rFonts w:eastAsia="Times New Roman"/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Викторианская картина мира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произведениям Диккенса и Теккерея мы можем судить, и достаточно точно, о социальной жизни Англ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И не только об официальной жизни Англии и ее истории, и не только о парламентской борьбе и рабочем движении, но и мелких, как будто не входящих в «большую историю» подробностях. По романам мы можем судить о состоянии железных дорог и водного транспорта в то время, о характере биржевых операций в лондонском Сити, о тюрьмах, о больницах и театрах, о рынках и увеселительных заведениях, о видах трактиров, ресторанов и гостиниц старой Англии. Произведения этих двух писателей – это энциклопедия того времени: различные классы, характеры, возрасты; жизнь богачей и бедняков; фигуры врача, адвоката, актера, представителя аристократии и человека без определенных занятий, бедной швеи и светской барышни, фабриканта и рабочего – таков мир романов того времени, писателей викторианской эпохи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Наблюдательный художник, Диккенс чутко откликается на волнующие события социально политической жизни. Изображая безотрадную участь прост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людей тружеников, их нужду и страдания, он стремится понять причину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евыносимого положения "низов", найти пути разрешения вопиющего противоречи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ежду бедностью и богатством. Противоречивы и его поиски средств к искоренению "социального зла"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Свой писательский долг он видит в том, чтобы побудить общество провести </w:t>
      </w:r>
      <w:r>
        <w:rPr>
          <w:sz w:val="28"/>
          <w:szCs w:val="28"/>
        </w:rPr>
        <w:t>сп</w:t>
      </w:r>
      <w:r>
        <w:rPr>
          <w:rStyle w:val="Txtfont14"/>
          <w:sz w:val="28"/>
          <w:szCs w:val="28"/>
        </w:rPr>
        <w:t>асительные реформы, и возлагает большие надежды на общественну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благотворительность. Однако при первом же столкновении с реальность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пресловутая благотворительность предстала перед Диккенсом в своих нелепых, уродливых формах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Поэтому, описывая, например, дамские филантропически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щества (в одноименном очерке), он поясняет, что скучающие богатые дам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тремясь перещеголять друг друга в модном деле попечительства, лишь мучаю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есчастных подопечных детей. В очерке "Общественные обеды" он рисует обед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щества друзей бедных сирот, устроенный якобы с благотворительной целью, 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 сути дела, представляющий собой никчемную затею. Однако в заключительн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асти этого очерка Диккенс считает нужным подчеркнуть, что он протестует н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тив благотворительных учреждений, как таковых, против тех карикатурн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форм, в которые выливается буржуазная благотворительность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Жизнь большого города (главным образом Лондона) - одна из ведущих те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сего творчества Диккенса. Это не случайно. Именно в крупн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мышленных городах и в первую очередь в Лондоне выступают наиболе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нажено противоречия капиталистического строя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Здесь налицо, казалось бы, вс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лоды буржуазной цивилизации, созданные для человека, - великолепны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заморские ткани, яства, рассчитанные на самый изысканный вкус, драгоценны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амни, хрусталь и фарфор, изящные, ласкающие глаз предметы роскоши и рядом с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ми - усовершенствованные орудия разрушения, насилия и убийства, кандалы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гробы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Реализм Диккенса и реализм Теккерея как бы дополняют друг друга. Но в отличие от Диккенса, Теккерей мало писал о трудящихся и обездоленн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ассах Англии. В центре его внимания были правящие круги страны -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эксплуататорский и паразитический мир аристократии и буржуазии. Тем не мене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ля реализма Теккерея характерны черты народности, которые и определяют ег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глубину и обобщающую силу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блема народности Теккерея отнюдь не может быть сведена к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ссмотрению его прямых высказываний о трудящихся массах Англии (хотя эт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ысказывания имеют большое принципиальное значение). В его сатире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правленной против господствующих классов страны, в негодовании проти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итулованных бездельников и капиталистических дельцов, отразилось отношени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буждающихся к политической жизни народных масс к паразитическим правящи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верхам". Очевидец чартистского движения в Англии и революций 1848 г. н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нтиненте, Теккерей верно уловил и отразил в своих лучших произведения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раставшее в массах сознание противоестественности и бесчеловечност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обственнического, эксплуататорского общественного строя и непримиримост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здирающих его противоречий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еккерей сознавал, какая огромная, зияющая пропасть отделяла трудов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род от господствующих классов буржуазно аристократической Англии. Он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давал себе отчет и в моральном и в интеллектуальном превосходстве этог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трудового народа над его угнетателями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Теккерей остро и смело ставит и вопросы международной политики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 "Ярмарке тщеславия" Теккерей развертывает широкую панораму английск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щественной действительности. Он несколько отодвигает действие в прошлое -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олодость его главных персонажей совпадает с концом наполеоновских войн. Эт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ередвижка в прошлое позволила писателю уклониться от изображен 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еволюционных конфликтов, назревавших в его эпоху. Но в остальном -в том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то касается изображения правящих верхов Англии,-"Ярмарка тщеславия", хот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йствие в ней и развертывалось в 10-20-х годах XIX столетия, сохраняла вс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вою социальную актуальность и для 40-х годов, как сохраняет ее и поныне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Это объяснялось тем, что говоря о дореформенном периоде английск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щественной жизни, Теккерей изображает типичные национально-исторически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ерты английской буржуазии и английской аристократии и не питает никаки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иллюзий насчет того, что изображенная им картина, может быть, перестала быть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ерной жизни со времени уничтожения "гнилых местечек" и вступления н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естол королевы Виктори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Система образов "Ярмарки тщеславия" задумана так, что дает полно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едставление о структуре правящих верхов страны. Теккерей создает обширну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атирическую галерею "хозяев" Англии титулованной знати, помещиков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апиталистов, парламентских деятелей, дипломатов, буржуазных "филантропов"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церковников, офицерства, колониальных чиновников. Вывод о всеобщей коррупци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господствующих классов английского общества, к которому приходит автор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Ярмарки тщеславия", является не произвольной субъективной декларацией; он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еалистически документирован, обоснован и доказан художественной логик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ипических жизненных образов, созданных писателем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ереплетение буржуазного порока и буржуазной добродетели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носительность границ между ними смело и глубоко раскрыты Теккереем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южете "Ярмарки тщеславия". Его "героиня" Ребекка Шарп, дочь спившего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учителя рисования и захудалой танцовщицы, воспитанная "из милости"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ещанском пансионе, с самой ранней юности вступает в жизнь как злобная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варная хищница, готовая любой ценой и любыми средствами отвоевать себ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есто "под солнцем".</w:t>
      </w:r>
    </w:p>
    <w:p>
      <w:pPr>
        <w:pStyle w:val="Style15"/>
        <w:spacing w:lineRule="auto" w:line="360" w:before="0" w:after="0"/>
        <w:ind w:firstLine="709"/>
        <w:jc w:val="left"/>
        <w:rPr>
          <w:rStyle w:val="Txtfont14"/>
          <w:rFonts w:cs="Courier New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равы и традиции Викторианской эпох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ногие из традиций, которые, как нам порой кажется, существовали всегда, появились именно в эпоху королевы Виктории. Как раз к 1840-му году чай в 5 часов стал приметой хорошего дома. Тогда входит в моду у джентльменов курить трубку, и в домах появляются первые курительные комнаты, в то же время вводится и другая очень известная традиция – наряжать на Рождество елку, этот ритуал был заимствован в Германии, как и курение трубк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менно в викторианскую эпоху проявляется забота о здоровье – в загородных домах строятся специальные павильоны с холодными ваннами. Эту традицию привезла много позже в Россию принцесса Алиса Гессен- Дармштадская, любимая внучка королевы Виктории, ставшая супругой последнего русского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лагодаря заботе о здоровье в Англии той поры становятся популярны виды спорта, которые требовали пребывания на открытом воздухе, например, гольф, крикет и тенни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и некоторые другие детали викторианского быта были крайне важны для построения идеологии и формирования национальной идентичности. И конечно, все это отразилось в литературе этого периода, и стало очень важным для последующего времени, вызывая в памяти совершенно определенный облик эпохи. Надо отметить, что викторианство является одной из эпох в истории, интерес к которой не ослабевает, а лишь усиливается с годами. Приблизительно с середины ХХ столетия она активно анализируется критиками и историками литературы.</w:t>
      </w:r>
    </w:p>
    <w:p>
      <w:pPr>
        <w:pStyle w:val="Normal"/>
        <w:spacing w:lineRule="auto" w:line="36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>
          <w:rStyle w:val="Txtfont14"/>
          <w:sz w:val="28"/>
          <w:szCs w:val="28"/>
        </w:rPr>
        <w:t>Для Диккенса люди из народа - пусть и обездоленные, униженные - не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маленькие люди. Писателя восхищает их нравственное величие, душевная красота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и чистота помыслов. Когда же речь заходит о представителях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"высшего света", он не преминет подчеркнуть, что у них нет и в помине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доброты и отзывчивости простых людей. Людей из народа он противопоставляет аристократам и буржуа. В сатирических тонах изображает писатель духовную ограниченность и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скудость чувств "мещан во дворянстве", их тяготение ко всему великосветскому "романтическому" и "фешенебельному". Молодые люди прикидываются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разочарованными, мрачными, загадочными, разыгрывают из себя "байронических"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>героев, молодые девицы на выданье делают вид, будто самое упоминание о таких</w:t>
      </w:r>
      <w:r>
        <w:rPr>
          <w:sz w:val="28"/>
        </w:rPr>
        <w:t xml:space="preserve"> </w:t>
      </w:r>
      <w:r>
        <w:rPr>
          <w:rStyle w:val="Txtfont14"/>
          <w:sz w:val="28"/>
          <w:szCs w:val="28"/>
        </w:rPr>
        <w:t xml:space="preserve">прозаических вещах, как пища, претит им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Положительный герой Диккенса всегда полон готовности прийти на помощь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ому, кто в ней нуждается. Оливера Твиста, который пешком отправился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Лондон, спасают от голодной смерти бедняки -сторож у заставы д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ердобольная старая женщина, в то время как люди обеспеченные лавочники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фермеры, пассажиры почтовой кареты–грубо издеваются над ним. Ньюмен Ноггс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лится последним с Николасом Никклби, а его семью поддерживает мисс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Ла Криви, которая сама едва сводит концы с концами. Бездомная Нелли и ее дед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ходят приют и сочувствие у простых тружеников: у Кита и его матери, у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рестьян, бедного школьного учителя, содержательницы выставки восков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фигур, барочников, рабочего-кочегара и т. д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Эти скромные, незаметные люди проявляют подлинную силу дух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благородство чувств. Маленькая Нелли оказывается другом, наставником, даж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пасителем своего слабохарактерного деда, крошечная "маркиза" (из того ж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омана) - забитая и невежественная служанка, обладает привязчивым сердцем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метливым умом и стойким характером. Николас - смел, честен, непримирим к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сякому злу. Возмущенный жестокостью Сквирса по отношению к мальчикам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колас избивает его; рискуя жизнью, он вступается за честь сестры и дае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жестокий урок светскому хлыщу Хоку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По натуре положительный герой Диккенса - человек жизнерадостный. Он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любит людей, любит природу, трогательно нежен с детьми. Кит, которому н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ак-то уж сладко живется, доказывает матери, начавшей было прислушиваться к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ставлениям лицемерных проповедников-методистов о греховности смеха, чт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еселье свойственно человеку. "Ведь смеяться так же просто, как бегать,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ля здоровья так же полезно. Ха-ха-ха! Разве это не так, мама?" Так же люби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смеяться и грубоватый, но добродушный мельник Джон Брауди ("Николас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кклби")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 Четко выраженная в романах Диккенса мысль о естественности чувств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дости, любви к природе и ко всему человеческому противостоит церковному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учению о греховности и бренности земного бытия. Стихийно материалистически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енденции мировоззрения Диккенса проявляются в его неоднократных утверждениях, что счастье человека в полнокровной земной жизни, а не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решении от нее. Эта идея особенно наглядно воплощена во вставной новелле "Пять сестер из Йорка" ("Николас Никклби", гл. 6), где "языческому" жизнелюбию юных красавиц-сестер противопоставлена мрачная аскетическа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поведь монах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Txtfont14"/>
          <w:sz w:val="28"/>
          <w:szCs w:val="28"/>
        </w:rPr>
        <w:t>Диккенс очень ценил привязанность простых людей к домашнему очагу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дчас даже преувеличенно восхищался этой их чертой, что давало повод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винять писателя в воспевании мещанского уюта. Тем не менее диккенсовски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ульт семьи имеет свою сильную сторону - в нем содержится прямая полемика с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есловутыми теоретиками мальтузианства; писатель прославляет здоровы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еловеческие чувства-материнскую любовь, семейную привязанность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 В портретной галерее, созданной Диккенсом, большое место отведен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лицам, принадлежащим к господствующим классам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зкая страсть к наживе наиболее ярко выражена в образах роман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Николас Никклби". Деньги составляют единственную цель существования Ральф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кклби; они придают силу даже такому ничтожеству, как ростовщик Грайд;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емейство Кенуигсов пресмыкается перед холостым дядюшкой в надежде, что он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завещает им свои деньги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Диккенс уже в ранних романах показал распад семьи в условия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апиталистического общества, где с семейных отношений был сорван и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трогательно-сентиментальный покров" и они были сведены к "чисто денежны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ношениям". Ральф Никклби женился, рассчитывая присвоить состояние жены; Грайд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ластолюбивый старик, намеревался, по сути дела, купить себе молодую жену;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вилп, благодаря браку, породнился со знатным семейством, которое пошло н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это из самых меркантильных соображений. Образ капиталиста в произведениях Диккенса этого периода творчеств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дчас еще не достаточно глубок, изображение деятельности буржуа еще н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ередает ее действительных масштабов. Диапазон и сфера действий Ральф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кклби или Грайда довольно скромны. Особенно показателен в этом отношени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раз ростовщика Квилп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Txtfont14"/>
          <w:sz w:val="28"/>
          <w:szCs w:val="28"/>
        </w:rPr>
        <w:t>В образах буржуазных дельцов Диккенс выделяет еще одну типическую черту-их лицемерие. Так, Сквирс, совершая все свои гнусные "деяния", старает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уверить окружающих, будто он печется лишь о благе общества. У себя дом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еред женой и новым помощником он ломает комедию, взывая к небу, к совести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. п.; а отец Мадлены Брей ("Николас Никклби") лицемерит даже перед сами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обой, внушая себе будто он выдает дочь замуж за старика Грайда не из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рысти, а исключительно ради ее благополуч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Txtfont14"/>
          <w:sz w:val="28"/>
          <w:szCs w:val="28"/>
        </w:rPr>
        <w:t>В романах Диккенса, как и в тогдашней английской жизни, аристократа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инадлежит второе место после буржуазии. Диккенс подчеркивает их пустоту, бессодержательность, приверженность показному блеску. Это -прожигател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жизни, вроде лорда Верисофта и его прихлебателей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В своих произведениях Теккерей также показывает собственническую основу британской официальной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еофициальной табели о рангах, заявляющей о себе всюду, начиная со школьн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камьи (где бедняга Доббин, как сын мелочного торговца, должен пресмыкать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еред Осборном, отец которого ведет торговлю оптом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Теккерей разоблачает пресловутую "независимость" британского буржу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казывая, с какой готовностью при всем его чванстве он гнет спину перед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итулованными ничтожествами (Джордж Осборн, в детстве так надменн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мыкавший Доббином, купив себе офицерский чин, горд и счастлив, что его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упеческого сына, обыгрывает как равного гвардеец Родон Кроули, сынбаронета). Он опровергает и легенду о стойкости патриотического дух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британских капиталистов и помещиков. С великолепным сарказмом он показывае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аническую растерянность, охватившую цвет британской колонии в Брюсселе пр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лухе о наступлении Наполеона, и те спекулятивные операции, которы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оспешили совершить при этом, обирая своих же соотечественников, боле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едприимчивые "патриоты", вроде Беки Шарп. Сцена, где Бекки Шарп, приеха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 Париж, распарывает тайники своего дорожного костюма и под громкий хохо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нглийских офицеров демонстрирует свои победные трофеи - драгоценности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ньги, добытые бешеной спекуляцией во время паники в Брюсселе, - выгляди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ак ядовитый сатирический комментарий к официальным реляциям о побед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британского оружия при Ватерлоо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Множественность разнообразных и вместе с тем внутренне схожих своей никчемность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еловеческих судеб, представленных то подробно, то эпизодически на страница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Ярмарки тщеславия", позволяет читателю почувствовать, что перед ним живет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вижется не узкий мирок правдоподобно придуманных автором персонажей, а сам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щество. "Высший свет", Сити, офицерская казарма, доходное "гнило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естечко", поместье провинциального сквайра, дом приходского священник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ивилегированная школа и модный курорт все это нужно Теккерею не дл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ого, чтобы внести разнообразие в похождения его действующих лиц, а дл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ого, чтобы придать наиболее всеобъемлющий социальный размах своей сатире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мпозиция "Ярмарки тщеславия" по своему призвана служить той же широт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хвата общественной жизни, что и композиция зрелых романов Диккенса с и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сложным переплетом перекрещивающихся сюжетных нитей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С такой же уничтожающей иронией относится Теккерей и к частны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обродетелям британских собственников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удя по началу, может показаться, что роман задуман писателем как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нтитеза двух складов характера и двух жизненных путей его героинь - Бек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Шарп и ее школьной подруги Амелии Седли. Амелия с ее простодушным и любящи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ердцем, с ее искренностью и чистотой кажется полной противоположность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счетливой, хитрой и циничной Бекки. Но по мере того, как развертывает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йствие романа, читатель убеждается, что ирония Теккерея обращается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отив Амелии не менее настойчиво, чем против авантюристки Бекки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мелия добродетельна, она безупречна. Но, как иронически показывае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втор, эта добродетель ничтожна и ограниченна, она сама по своему служи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формой проявления себялюбия, замкнутости, узости кругозора его героини. Дл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мелии мир кончается за пределами ее гостиной и спальни. Ее чувства всецел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сосредоточены на Джордже Осборне-старшем - ее муже и Джордже Осборне-младшем - ее сыне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В них весь ее мир. Ее "идолами" называет Теккерей обои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жорджей, как бы подчеркивая тупую, нерассуждающую рабскую преданность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торую питает Амелия к этим двум самодовольным и пошлым снобам. Эта слепая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идолопоклонническая" преданность разрастается, вытесняя из сердца Амели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се другие интересы, все другие привязанности. Она забывает и о разорившем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це, и о старухе-матери, с бессознательным эгоизмом использует многолетню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ивязанность Доббина, давнего друга ее мужа... Короче говоря, скромны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аленький домик в Пентонвилле, столь противоположный по видимост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фешенебельному дому Бекки Шарп, также оказывается в изображении Теккере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ибежищем безнадежного себялюбия, хотя оно и принимает форму самоотречени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и самопожертвован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Так раскрывается во всей его полноте значение подзаголовка романа -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роман без героя". Сами буржуазные добродетели его персонажей берут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Теккереем под сомнение. Эти добродетели оказываются лишенными подлинног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героического, общественного, созидательного смысла, они никчемн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бессодержательны и бесполезны, они никого не радуют и ничего не изменяют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мире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Недаром в заключении романа Теккерей, как бы внося последни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зоблачительный штрих в образ Амелии, называет ее "нежной паразиткой"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ает читателям, понять, что брак с нею Доббина в конце концов так и не дал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этому старому поклоннику Амелии того счастья, о котором он напрасно мечтал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олгие годы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В "Ярмарке тщеславия" проявилось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тремление Теккерея найти для своей сатиры такие художественные форм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которые были бы связаны с демократическими традициями английской культуры и их нравы и были бы легко понятны и доступны самой широкой публике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Кукольный спектакль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медия английского Петрушки-Панча - это было нечто такое, что кажды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нгличанин того времени мог видеть на каждой городской площади, на каждой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ельской ярмарке. Это было знакомо с детства, более памятно, чем люба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нига, и намек на эту знакомую, привычную народную форму сатирическог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йствия сразу позволял писателю найти общий язык с читателем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тчасти в этих противоречиях "Ярмарки тщеславия" отразились 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противоречия той буржуазно-демократической традиции, на которую опирался в своем романе Теккерей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Txtfont14"/>
          <w:sz w:val="28"/>
          <w:szCs w:val="28"/>
        </w:rPr>
        <w:t>Само заглавие "Ярмарка тщеславия", как и это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имволический образ, проходящий через все произведение показывает как никчемны люди со своими желаниями, похотями и страстями; как все продается на этой всемирной ярмарке тщеславия: «На этой ярмарке продаются такие товары, как дома, земли, предприятия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олжности, почести, повышения, титулы, страны, королевства, похоти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удовольствия и наслаждения всякого рода - как-то: шлюхи, сводни, жен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мужья, дети, хозяева, слуги, жизнь, кровь, тела, души, серебро, золото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жемчуг, драгоценные камни и все, что угодно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Кроме того, на этой ярмарке можно в любое время увидеть фокус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дувательство, игры, комедиантство, шутов, обезьян, негодяев и мошеннико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сякого рода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Здесь можно видеть также, и притом задаром, воровство, убийств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прелюбодеяния, лжесвидетельства - и все это кроваво красного цвета»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Txtfont14"/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Txtfont14"/>
          <w:sz w:val="28"/>
          <w:szCs w:val="28"/>
        </w:rPr>
        <w:t>Многие английские литературоведы, рисуя картину развития литературы "викторианского"периода, старались сгладить глубину противоречий, проявлявшихся в тогдашней литературной жизни так же, как и во всех областя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жизни английского общества, выстраивая в один ряд, в качестве равноправных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"викторианских" классиков. Эта искусственная схема не соответствует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действительности. Английская литература середины XIX века отнюдь не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азвивалась в едином русле. Так называемый "викторианский" период ее истори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е только не был периодом всеобщей гармонии, но, напротив, характеризовалс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езким размежеванием и борьбой направлений, в ходе которой сформировалась классическая реалистическая литература Англии XIX века. Английский народ, являющийся законным наследником сокровищ национального искусства, сумел оценить по достоинству творчество тех выдающихся писателей этого периода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торые отразили существенные стороны его жизни, выразили его взгляды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интересы и чаяния в бурный период чартизма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>Социальный роман, представляющий собой ведущий жанр английской литературы этого времени и ее наивысшее художественное достижение, входит неотъемлемой частью в демократическую культуру Англии. Воплощенные в не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образы, мысли и чувства поныне сохраняют свою актуальность и человеческую теплоту, так как глубоко коренятся в жизни народа.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сем строем своего творчества Диккенс и Теккерей, восстают против общественных отношений, превращающих достоинство человека в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рыночный товар, отстаивают неотъемлемое естественное право простых людей н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частье, на отнятые у них радости жизни. Этот гуманистический идеал нередко воплощался у них в утопической, наивной форме, но был глубоко верен в своей демократической основе. Вот почему так трогательны и памятны созданные этими писателями картины неосуществленных человеческих возможностей, загубленного детства, разрушенных семейных связей, неразвившихся или обращенных во зл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способностей. Сатирические портреты английских "снобов" и "полипов, облепивших британский государственный корабль, диккеновские образы лицемерных чванных буржуа, и сейчас сохраняют свою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жизненность, так же как и фигуры, теснящиеся на подмостках "Ярмарк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 xml:space="preserve">тщеславия" Теккерея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Txtfont14"/>
          <w:b/>
          <w:i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rStyle w:val="Txtfont14"/>
          <w:sz w:val="28"/>
          <w:szCs w:val="28"/>
        </w:rPr>
      </w:pPr>
      <w:r>
        <w:rPr>
          <w:rStyle w:val="Txtfont14"/>
          <w:rFonts w:eastAsia="Times New Roman"/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«История английской литературы» под редакцией И.И. Анисимова, А.А. Елистратовой, А.Ф. Иващенко, Ю.М. Кондратьева, 1953 г.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 w:before="0" w:after="0"/>
        <w:ind w:left="0" w:hanging="0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«Диккенс, очерки творчества» Т.С. Сильман, 1970 г.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 w:before="0" w:after="0"/>
        <w:ind w:left="0" w:hanging="0"/>
        <w:rPr/>
      </w:pPr>
      <w:r>
        <w:rPr>
          <w:rStyle w:val="Txtfont14"/>
          <w:sz w:val="28"/>
          <w:szCs w:val="28"/>
        </w:rPr>
        <w:t>« У.М. Теккерей: Творчество. Воспоминания. Библиографические разыскания», 198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Txtfont14">
    <w:name w:val="txtfont14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6:00Z</dcterms:created>
  <dc:creator>2007</dc:creator>
  <dc:description/>
  <cp:keywords/>
  <dc:language>en-US</dc:language>
  <cp:lastModifiedBy>SYSTEM</cp:lastModifiedBy>
  <dcterms:modified xsi:type="dcterms:W3CDTF">2011-09-11T19:46:00Z</dcterms:modified>
  <cp:revision>2</cp:revision>
  <dc:subject/>
  <dc:title>           ГОСУДАРСТВЕННАЯ АКАДЕМИЯ СЛАВЯНСКОЙ КУЛЬТУРЫ                                 </dc:title>
</cp:coreProperties>
</file>