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31.wmf" ContentType="image/x-wmf"/>
  <Override PartName="/word/media/image66.wmf" ContentType="image/x-wmf"/>
  <Override PartName="/word/media/image28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57.wmf" ContentType="image/x-wmf"/>
  <Override PartName="/word/media/image20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ДЖЕРЕЛА І ПРИЙМАЧІ ОПТИЧНОГО ВИПРОМІНЮВАННЯ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lang w:val="uk-UA"/>
        </w:rPr>
        <w:t>1. Теплове випромінюванн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Однією з форм енергії є оптичне випромінювання, виникнення якого пов'язане із зміною енергетичних станів електронів в атомі, а також з коливальним або обертальним рушенням молекул, що входять до складу випромінюючого тіла. Оптичне випромінювання включає теплове (температурне) і люмінесцентне випромінюва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 xml:space="preserve">Під тепловим випромінюванням розуміють випромінювання, яке виникає внаслідок теплового збудження атомів і молекул. Воно випускається всіма тілами при температурах, відмінних від абсолютного нуля, і характеризується температурою тіла. Теплове випромінювання твердих і рідких тіл має безперервний спектр. Люмінесцентне випромінювання виникає при збудженні атомів і молекул речовини за рахунок будь-якого вигляду енергії, крім теплової, наприклад, енергії хімічних реакцій, електричного струму і т.д. Теплове і люмінесцентне випромінювання є некогерентний і розповсюджуються в просторі у різних напрямах. Одночасно з випущенням випромінювання кожне тіло поглинає падаюче на нього випромінювання, внаслідок чого встановлюється рівноважна температура. Спектральні випромінювальні властивості тіл характеризуються спектральною щільністю енергетичної світності, а поглинальні властивості – спектральним коефіцієнтом поглинання, який показує, яка частина падаючого на поверхню тіла монохроматичного потоку випромінювання при певній температурі </w:t>
      </w:r>
      <w:r>
        <w:rPr>
          <w:color w:val="000000"/>
          <w:lang w:val="uk-UA"/>
        </w:rPr>
        <w:drawing>
          <wp:inline distT="0" distB="0" distL="0" distR="0">
            <wp:extent cx="139700" cy="165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і довжині хвилі </w:t>
      </w:r>
      <w:r>
        <w:rPr>
          <w:color w:val="000000"/>
          <w:lang w:val="uk-UA"/>
        </w:rPr>
        <w:drawing>
          <wp:inline distT="0" distB="0" distL="0" distR="0">
            <wp:extent cx="139700" cy="177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поглинається. Тіло, що повністю поглинає весь падаючий потік незалежно від напряму падіння, спектрального складу і поляризації випромінювання, називають чорним тілом. Випромінювання цього джерела підкоряється законам</w:t>
      </w:r>
      <w:r>
        <w:rPr>
          <w:i/>
          <w:color w:val="000000"/>
          <w:lang w:val="uk-UA"/>
        </w:rPr>
        <w:t xml:space="preserve">, </w:t>
      </w:r>
      <w:r>
        <w:rPr>
          <w:color w:val="000000"/>
          <w:lang w:val="uk-UA"/>
        </w:rPr>
        <w:t>які</w:t>
      </w:r>
      <w:r>
        <w:rPr>
          <w:i/>
          <w:color w:val="000000"/>
          <w:lang w:val="uk-UA"/>
        </w:rPr>
        <w:t xml:space="preserve"> </w:t>
      </w:r>
      <w:r>
        <w:rPr>
          <w:color w:val="000000"/>
          <w:lang w:val="uk-UA"/>
        </w:rPr>
        <w:t>застосовуються також для розрахунку випромінювання реальних тіл з використанням поправочних коефіцієнт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 xml:space="preserve">Кількісний зв'язок між процесами випущення і поглинання енергії випромінювання для будь-якого тіла встановлює закон Кирхгофа. Згідно з цим законом для певної довжини хвилі при даній температурі відношення спектральної щільності енергетичної світності </w:t>
      </w:r>
      <w:r>
        <w:rPr>
          <w:color w:val="000000"/>
          <w:lang w:val="uk-UA"/>
        </w:rPr>
        <w:drawing>
          <wp:inline distT="0" distB="0" distL="0" distR="0">
            <wp:extent cx="5588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до спектрального коефіцієнта поглинання </w:t>
      </w:r>
      <w:r>
        <w:rPr>
          <w:color w:val="000000"/>
          <w:lang w:val="uk-UA"/>
        </w:rPr>
        <w:drawing>
          <wp:inline distT="0" distB="0" distL="0" distR="0">
            <wp:extent cx="482600" cy="215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є величина постійна для будь-яких тіл незалежно від їх природи і форми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2768600" cy="444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 xml:space="preserve">Оскільки для чорного тіла </w:t>
      </w:r>
      <w:r>
        <w:rPr>
          <w:color w:val="000000"/>
        </w:rPr>
        <w:drawing>
          <wp:inline distT="0" distB="0" distL="0" distR="0">
            <wp:extent cx="862965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, то із закону Кірхгофа випливає, що спектральна щільність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1777365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тобто чим вище коефіцієнт поглинання тіла, тим кращим випромінювачем воно є.</w:t>
      </w:r>
    </w:p>
    <w:p>
      <w:pPr>
        <w:pStyle w:val="TextBodyIndent"/>
        <w:spacing w:lineRule="auto" w:line="360" w:before="0" w:after="0"/>
        <w:ind w:firstLine="709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Розподіл енергії в спектрі випромінювання чорного тіла описується законом Планк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1854200" cy="533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67" r="-1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  <w:tab/>
        <w:tab/>
        <w:tab/>
        <w:tab/>
        <w:t>(1)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 xml:space="preserve">де </w:t>
      </w:r>
      <w:r>
        <w:rPr>
          <w:color w:val="000000"/>
        </w:rPr>
        <w:drawing>
          <wp:inline distT="0" distB="0" distL="0" distR="0">
            <wp:extent cx="190500" cy="215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- постійна, рівна </w:t>
      </w:r>
      <w:r>
        <w:rPr>
          <w:color w:val="000000"/>
        </w:rPr>
        <w:drawing>
          <wp:inline distT="0" distB="0" distL="0" distR="0">
            <wp:extent cx="13716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; </w:t>
      </w:r>
      <w:r>
        <w:rPr>
          <w:color w:val="000000"/>
        </w:rPr>
        <w:drawing>
          <wp:inline distT="0" distB="0" distL="0" distR="0">
            <wp:extent cx="203200" cy="215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- постійна, рівна </w:t>
      </w:r>
      <w:r>
        <w:rPr>
          <w:color w:val="000000"/>
        </w:rPr>
        <w:drawing>
          <wp:inline distT="0" distB="0" distL="0" distR="0">
            <wp:extent cx="11684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; </w:t>
      </w:r>
      <w:r>
        <w:rPr>
          <w:color w:val="000000"/>
        </w:rPr>
        <w:drawing>
          <wp:inline distT="0" distB="0" distL="0" distR="0">
            <wp:extent cx="114300" cy="139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основа натурального логариф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 xml:space="preserve">Криві розподіли спектральної щільності енергетичної світності, розраховані по формулі Планка, представлені на рис. 1. Для цих кривих довжина хвилі </w:t>
      </w:r>
      <w:r>
        <w:rPr>
          <w:color w:val="000000"/>
        </w:rPr>
        <w:drawing>
          <wp:inline distT="0" distB="0" distL="0" distR="0">
            <wp:extent cx="2032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в мікрометрах, відповідна найбільшій спектральній щільності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641600" cy="469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  <w:tab/>
        <w:tab/>
        <w:tab/>
        <w:tab/>
        <w:t>(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698500" cy="393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  <w:tab/>
        <w:tab/>
        <w:tab/>
        <w:tab/>
        <w:tab/>
        <w:tab/>
        <w:t>(3)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 xml:space="preserve">Закон Стефана Больцмана описує залежність між енергетичною світністю </w:t>
      </w:r>
      <w:r>
        <w:rPr>
          <w:color w:val="000000"/>
        </w:rPr>
        <w:drawing>
          <wp:inline distT="0" distB="0" distL="0" distR="0">
            <wp:extent cx="2413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чорного тіла і його температурою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787400" cy="241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 xml:space="preserve">де </w:t>
      </w:r>
      <w:r>
        <w:rPr>
          <w:color w:val="000000"/>
        </w:rPr>
        <w:drawing>
          <wp:inline distT="0" distB="0" distL="0" distR="0">
            <wp:extent cx="18796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. Оскільки випромінювання чорного тіла підкоряється закону Ламберта, то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1155700" cy="419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 xml:space="preserve">Для обчислення спектральної щільності енергетичної світности формулу (1) записують з використанням відносних величин </w:t>
      </w:r>
      <w:r>
        <w:rPr>
          <w:color w:val="000000"/>
        </w:rPr>
        <w:drawing>
          <wp:inline distT="0" distB="0" distL="0" distR="0">
            <wp:extent cx="127000" cy="139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і </w:t>
      </w:r>
      <w:r>
        <w:rPr>
          <w:color w:val="000000"/>
        </w:rPr>
        <w:drawing>
          <wp:inline distT="0" distB="0" distL="0" distR="0">
            <wp:extent cx="139700" cy="165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1663700" cy="5334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" t="-67" r="-2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  <w:tab/>
        <w:tab/>
        <w:tab/>
        <w:tab/>
        <w:tab/>
        <w:t>(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 xml:space="preserve">де </w:t>
      </w:r>
      <w:r>
        <w:rPr>
          <w:color w:val="000000"/>
        </w:rPr>
        <w:drawing>
          <wp:inline distT="0" distB="0" distL="0" distR="0">
            <wp:extent cx="584200" cy="342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2" t="-105" r="-6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; </w:t>
      </w:r>
      <w:r>
        <w:rPr>
          <w:color w:val="000000"/>
        </w:rPr>
        <w:drawing>
          <wp:inline distT="0" distB="0" distL="0" distR="0">
            <wp:extent cx="1447800" cy="444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 xml:space="preserve">Формулу (4) називають рівнянням єдиної ізотермічної кривої, яка може бути представлена у вигляді єдиного графіка або таблиці значень </w:t>
      </w:r>
      <w:r>
        <w:rPr>
          <w:color w:val="000000"/>
        </w:rPr>
        <w:drawing>
          <wp:inline distT="0" distB="0" distL="0" distR="0">
            <wp:extent cx="558800" cy="215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. Користуючись цими даними, можна визначити </w:t>
      </w:r>
      <w:r>
        <w:rPr>
          <w:color w:val="000000"/>
        </w:rPr>
        <w:drawing>
          <wp:inline distT="0" distB="0" distL="0" distR="0">
            <wp:extent cx="533400" cy="241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для будь-якої довжини хвилі і температури. Для обчислення </w:t>
      </w:r>
      <w:r>
        <w:rPr>
          <w:color w:val="000000"/>
        </w:rPr>
        <w:drawing>
          <wp:inline distT="0" distB="0" distL="0" distR="0">
            <wp:extent cx="533400" cy="241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за формулами (2), (3) розраховують </w:t>
      </w:r>
      <w:r>
        <w:rPr>
          <w:color w:val="000000"/>
        </w:rPr>
        <w:drawing>
          <wp:inline distT="0" distB="0" distL="0" distR="0">
            <wp:extent cx="20320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і </w:t>
      </w:r>
      <w:r>
        <w:rPr>
          <w:color w:val="000000"/>
        </w:rPr>
        <w:drawing>
          <wp:inline distT="0" distB="0" distL="0" distR="0">
            <wp:extent cx="685800" cy="241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. Знаючи </w:t>
      </w:r>
      <w:r>
        <w:rPr>
          <w:color w:val="000000"/>
        </w:rPr>
        <w:drawing>
          <wp:inline distT="0" distB="0" distL="0" distR="0">
            <wp:extent cx="127000" cy="139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, з таблиці або графіка знаходять </w:t>
      </w:r>
      <w:r>
        <w:rPr>
          <w:color w:val="000000"/>
        </w:rPr>
        <w:drawing>
          <wp:inline distT="0" distB="0" distL="0" distR="0">
            <wp:extent cx="139700" cy="1651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, а потім визначають </w:t>
      </w:r>
      <w:r>
        <w:rPr>
          <w:color w:val="000000"/>
        </w:rPr>
        <w:drawing>
          <wp:inline distT="0" distB="0" distL="0" distR="0">
            <wp:extent cx="1409700" cy="2413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 xml:space="preserve">У природі чорних тіл не існує. Реальні випромінювачі, у яких </w:t>
      </w:r>
      <w:r>
        <w:rPr>
          <w:color w:val="000000"/>
          <w:lang w:val="uk-UA"/>
        </w:rPr>
        <w:drawing>
          <wp:inline distT="0" distB="0" distL="0" distR="0">
            <wp:extent cx="673100" cy="2159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3" t="-167" r="-5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, звичайно розділяють на тіла з селективним (виборчим) випромінюванням і тіла з сірим випромінюванням. Для характеристики наближення випромінювання реального тіла при даній температурі до випромінювання чорного тіла при тій же температурі вводиться інтегральний </w:t>
      </w:r>
      <w:r>
        <w:rPr>
          <w:color w:val="000000"/>
          <w:lang w:val="uk-UA"/>
        </w:rPr>
        <w:drawing>
          <wp:inline distT="0" distB="0" distL="0" distR="0">
            <wp:extent cx="190500" cy="2159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і спектральний </w:t>
      </w:r>
      <w:r>
        <w:rPr>
          <w:color w:val="000000"/>
          <w:lang w:val="uk-UA"/>
        </w:rPr>
        <w:drawing>
          <wp:inline distT="0" distB="0" distL="0" distR="0">
            <wp:extent cx="457200" cy="2159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коефіцієнти випромінювання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drawing>
          <wp:inline distT="0" distB="0" distL="0" distR="0">
            <wp:extent cx="723900" cy="4445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0" t="-81" r="-5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;</w:t>
        <w:tab/>
      </w:r>
      <w:r>
        <w:rPr>
          <w:color w:val="000000"/>
          <w:lang w:val="uk-UA"/>
        </w:rPr>
        <w:drawing>
          <wp:inline distT="0" distB="0" distL="0" distR="0">
            <wp:extent cx="1117600" cy="4445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,</w:t>
        <w:tab/>
        <w:tab/>
        <w:tab/>
        <w:tab/>
        <w:t>(5)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 xml:space="preserve">де </w:t>
      </w:r>
      <w:r>
        <w:rPr>
          <w:color w:val="000000"/>
          <w:lang w:val="uk-UA"/>
        </w:rPr>
        <w:drawing>
          <wp:inline distT="0" distB="0" distL="0" distR="0">
            <wp:extent cx="241300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, </w:t>
      </w:r>
      <w:r>
        <w:rPr>
          <w:color w:val="000000"/>
          <w:lang w:val="uk-UA"/>
        </w:rPr>
        <w:drawing>
          <wp:inline distT="0" distB="0" distL="0" distR="0">
            <wp:extent cx="405765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, </w:t>
      </w:r>
      <w:r>
        <w:rPr>
          <w:color w:val="000000"/>
          <w:lang w:val="uk-UA"/>
        </w:rPr>
        <w:drawing>
          <wp:inline distT="0" distB="0" distL="0" distR="0">
            <wp:extent cx="368300" cy="2413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, </w:t>
      </w:r>
      <w:r>
        <w:rPr>
          <w:color w:val="000000"/>
          <w:lang w:val="uk-UA"/>
        </w:rPr>
        <w:drawing>
          <wp:inline distT="0" distB="0" distL="0" distR="0">
            <wp:extent cx="533400" cy="2413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- відповідно енергетична світність і спектральна щільність енергетичної світності реального і чорного ті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 xml:space="preserve">Значення </w:t>
      </w:r>
      <w:r>
        <w:rPr>
          <w:color w:val="000000"/>
        </w:rPr>
        <w:drawing>
          <wp:inline distT="0" distB="0" distL="0" distR="0">
            <wp:extent cx="190500" cy="2159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і </w:t>
      </w:r>
      <w:r>
        <w:rPr>
          <w:color w:val="000000"/>
        </w:rPr>
        <w:drawing>
          <wp:inline distT="0" distB="0" distL="0" distR="0">
            <wp:extent cx="457200" cy="2159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для різних випромінювачів визначаються експериментально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lang w:val="uk-UA"/>
        </w:rPr>
        <w:t>2. Теплові і газоразрядні джерела випромінювання. Світлодіод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 фізичної точки зору будь-яке тіло, що здатне випромінювати енергію навкруги, можна назвати джерелом випромінювання. Всі існуючі джерела випромінювання можна розділити на дві групи: штучні і природні, які в свою чергу класифікуються або за фізичною природою випромінювання, або за призначенн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До природних</w:t>
      </w:r>
      <w:r>
        <w:rPr>
          <w:i/>
          <w:color w:val="000000"/>
          <w:lang w:val="uk-UA"/>
        </w:rPr>
        <w:t xml:space="preserve"> </w:t>
      </w:r>
      <w:r>
        <w:rPr>
          <w:color w:val="000000"/>
          <w:lang w:val="uk-UA"/>
        </w:rPr>
        <w:t>джерел випромінювання відносяться Сонце, Місяць, планети, зірки, поверхня Землі, хмари, атмосфера. Природні джерела, випромінювання яких не можна регулювати, як правило, використовуються в системах пасивного типу або для наукових досліджень. Крім того, їх випромінювання є фоном, що створює перешкоди при роботі оптико-електронних прилад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Найбільше практичне значення мають штучні джерела</w:t>
      </w:r>
      <w:r>
        <w:rPr>
          <w:i/>
          <w:color w:val="000000"/>
          <w:lang w:val="uk-UA"/>
        </w:rPr>
        <w:t xml:space="preserve"> </w:t>
      </w:r>
      <w:r>
        <w:rPr>
          <w:color w:val="000000"/>
          <w:lang w:val="uk-UA"/>
        </w:rPr>
        <w:t>випромінювання, які можна розділити на технічні і зразкові (модель чорного тіла, порожнисті випромінювачі, імітатори випромінювання). До основних технічних джерел відносяться теплові (температурні), люмінесцентні, змішаного випромінювання і лазер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lang w:val="uk-UA"/>
        </w:rPr>
        <w:t xml:space="preserve">Теплові джерела. </w:t>
      </w:r>
      <w:r>
        <w:rPr>
          <w:color w:val="000000"/>
          <w:lang w:val="uk-UA"/>
        </w:rPr>
        <w:t>Випромінювання цих джерел підкоряється законам теплового випромінювання. Типовими представниками теплових джерел є електричні лампи розжарювання, штифт Нернста, силитовий випромінювач, моделі чорного ті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Електричні лампи розжарювання</w:t>
      </w:r>
      <w:r>
        <w:rPr>
          <w:b/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використовують як джерела випромінювання в інфрачервоній і видимій областях спектра. Джерелом випромінювання в електричних лампах розжарювання служить нитка з тугоплавкого чистого металу або тугоплавких з'єднань металу. Матеріал тіла напруження повинен мати високу температуру плавлення, мінімальну швидкість випаровування і необхідну спектральну характеристику випромінювання. З чистих металів цим вимогам найбільш повно задовольняє вольфрам (температура плавлення </w:t>
      </w:r>
      <w:r>
        <w:rPr>
          <w:color w:val="000000"/>
          <w:lang w:val="uk-UA"/>
        </w:rPr>
        <w:drawing>
          <wp:inline distT="0" distB="0" distL="0" distR="0">
            <wp:extent cx="482600" cy="17716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). З тугоплавких з'єднань найбільш придатний карбід тантала. Широке застосування ламп розжарювання пояснюється можливістю їх включення в мережу живлення без додаткових пристроїв, суцільним спектром випромінювання, відпрацьованою технологією виготовлення в широкому діапазоні потужностей, малою вартістю і високою надійніст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 xml:space="preserve">Лампи розжарювання характеризуються температурою тіла напруження, яскравістю, світловим потоком, світловою віддачею, споживаною потужністю і робочим напруженням. Світлові і енергетичні параметри ламп розжарювання визначає температура тіла напруження. Економічність роботи лампи характеризується світловою віддачею, що визначається відношенням світлового потоку до загальної потужності випромінювання. У цей час випускаються Лампи розжарювання самого різного призначення для різних Областей застосування. Позначення ламп має таку структуру: </w:t>
      </w:r>
      <w:r>
        <w:rPr>
          <w:color w:val="000000"/>
          <w:lang w:val="uk-UA"/>
        </w:rPr>
        <w:drawing>
          <wp:inline distT="0" distB="0" distL="0" distR="0">
            <wp:extent cx="571500" cy="2032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де 1 – буквене позначення (ОП – оптична, ІЧ – інфрачервона з кремнієвим вікном, Г – галогенна, М – малогабаритна, К – кіноапаратурна і т.д.); 2 – напруження живлення у вольтах; 3 – електрична потужність у ватах; 4 – відмінність від базової моделі.</w:t>
      </w:r>
    </w:p>
    <w:p>
      <w:pPr>
        <w:pStyle w:val="TextBodyIndent"/>
        <w:spacing w:lineRule="auto" w:line="360" w:before="0" w:after="0"/>
        <w:ind w:firstLine="709"/>
        <w:rPr/>
      </w:pPr>
      <w:r>
        <w:rPr>
          <w:color w:val="000000"/>
          <w:sz w:val="28"/>
          <w:lang w:val="uk-UA"/>
        </w:rPr>
        <w:t>Кіноапаратурні лампи призначені для використання у звукозаписній, звуковідтворюючій, проекційній і копіювальній апаратурі. Для малоформатних діапроекторів застосовують лампи марок До 127–100, До 127–300, К220–300, а для 8- і 16-міліметрових кінопроекторів К16–90, К16–90–1, К21–500. Докладні відомості про характеристики і габаритні розміри наводяться в каталог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Штифт</w:t>
      </w:r>
      <w:r>
        <w:rPr>
          <w:b/>
          <w:color w:val="000000"/>
          <w:lang w:val="uk-UA"/>
        </w:rPr>
        <w:t xml:space="preserve"> </w:t>
      </w:r>
      <w:r>
        <w:rPr>
          <w:color w:val="000000"/>
          <w:lang w:val="uk-UA"/>
        </w:rPr>
        <w:t>Нердста – це джерело інфрачервоного випромінювання, яке широко використовується в спектрометрії і лабораторній практиці. Перевагою цього джерела є широкий спектр випромінювання і великий термін служби. Штифт являє собою циліндричний стержень (або трубку), спресований з тугоплавких оксидів: окисел цирконія (85%) з домішками оксидів рідкоземельних або інших елементів (15%). Довжина штифта біля 30 мм, діаметр 1–3 мм. Необхідне напруження постійного або змінного струму біля 100 В при амперажі 0,25–1 А. Для підведення струму служать платинові електроди. При температурі 1700 К штифт випромінює селективно в областях 1,6–2,4 і 5,5–6 мкм. У області понад 7 мкм його випромінювання можна вважати сіри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Силитовий</w:t>
      </w:r>
      <w:r>
        <w:rPr>
          <w:b/>
          <w:color w:val="000000"/>
          <w:lang w:val="uk-UA"/>
        </w:rPr>
        <w:t xml:space="preserve"> </w:t>
      </w:r>
      <w:r>
        <w:rPr>
          <w:color w:val="000000"/>
          <w:lang w:val="uk-UA"/>
        </w:rPr>
        <w:t>випромінювач, що являє собою стержень з карбіду кремнію і званого іноді силитом або глобаром, широко застосовується як джерело інфрачервоного випромінювання середньохвильового діапазону. У залежності від призначення стержні виготовляють різних розмірів: найменші – діаметром 8 мм і довжиною 25 см, найбільші – діаметром 3,5 см і довжиною 1 м. Для нагрівання стержнів до них підводиться постійний або змінний струм з напруженням до 100 В. Звичайна робоча температура стержня 1250–1350 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lang w:val="uk-UA"/>
        </w:rPr>
        <w:t xml:space="preserve">Газорозрядні джерела. </w:t>
      </w:r>
      <w:r>
        <w:rPr>
          <w:color w:val="000000"/>
          <w:lang w:val="uk-UA"/>
        </w:rPr>
        <w:t>Випромінювання оптичного діапазону в джерелах цього типу виникає внаслідок електричного розряду в атмосфері інертних газів, пар металів або їх сумішей. Газорозрядні джерела характеризуються лінійчатим або смуговим спектром і називаються газорозрядними лампами. Стисло розглянемо деякі типи газорозрядних лам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Ртутні і ксенонові дугові лампи</w:t>
      </w:r>
      <w:r>
        <w:rPr>
          <w:i/>
          <w:color w:val="000000"/>
          <w:lang w:val="uk-UA"/>
        </w:rPr>
        <w:t xml:space="preserve"> </w:t>
      </w:r>
      <w:r>
        <w:rPr>
          <w:color w:val="000000"/>
          <w:lang w:val="uk-UA"/>
        </w:rPr>
        <w:t>високої інтенсивності є могутніми джерелами і придатні для систем телекомунікації, інфрачервоних прожекторів і маяків далекої дії. Вони складаються з масивних вольфрамових електродів, упаяних в товсту кварцову колбу, наповнену парами ртуті і ксенону при тиску біля 200 кПа. Додання ксенону скорочує час розгорання лампи. Спектр випромінювання цих ламп лежить у межах від ближньої ультрафіолетової до ближньої інфрачервоної області. Потужність ламп досягає 1 кВт при амперажі 50 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Цезієві дугові лампи</w:t>
      </w:r>
      <w:r>
        <w:rPr>
          <w:i/>
          <w:color w:val="000000"/>
          <w:lang w:val="uk-UA"/>
        </w:rPr>
        <w:t xml:space="preserve"> </w:t>
      </w:r>
      <w:r>
        <w:rPr>
          <w:color w:val="000000"/>
          <w:lang w:val="uk-UA"/>
        </w:rPr>
        <w:t>володіють сильним випромінюванням в найближчій інфрачервоній області спектра з смугами випромінювання при 0,852 і 0,894 мкм. До достоїнств цезієвих ламп, в яких випромінювачем є пари цезія, потрібно віднести великий термін служби і можливість модуляції на звукових частот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Цирконієві дугові лампи</w:t>
      </w:r>
      <w:r>
        <w:rPr>
          <w:i/>
          <w:color w:val="000000"/>
          <w:lang w:val="uk-UA"/>
        </w:rPr>
        <w:t xml:space="preserve"> </w:t>
      </w:r>
      <w:r>
        <w:rPr>
          <w:color w:val="000000"/>
          <w:lang w:val="uk-UA"/>
        </w:rPr>
        <w:t>мають дуже високу яскравість і широко використовуються в інфрачервоній мікроскопії. Особливістю цирконієвої лампи є одночасне випромінювання суцільного спектра (до 1 мкм) і лінійчатого (в області 0,75 0,85 мкм). Включається лампа вмить і в процесі роботи не вимагає регулювання. Випускається великий набір спектральних ламп типів ДРС50 (дугова ртутна спектральна типу 50), ДРШ, ДРТ, які знаходять широке застосування в світлотехніці, спектроскопії і т.д. Параметри і характеристики ламп визначаються ГОСТом.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lang w:val="uk-UA"/>
        </w:rPr>
        <w:t xml:space="preserve">Світлодіоди. </w:t>
      </w:r>
      <w:r>
        <w:rPr>
          <w:color w:val="000000"/>
          <w:lang w:val="uk-UA"/>
        </w:rPr>
        <w:t xml:space="preserve">У світлодіодах використовується явище електролюмінісценції, що виникає при пропущенні струму в прямому напрямі через </w:t>
      </w:r>
      <w:r>
        <w:rPr>
          <w:color w:val="000000"/>
          <w:lang w:val="uk-UA"/>
        </w:rPr>
        <w:drawing>
          <wp:inline distT="0" distB="0" distL="0" distR="0">
            <wp:extent cx="266700" cy="17716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-перехід. Властивістю випромінювати в оптичному діапазоні спектра володіють деякі складні напівпровідникові з'єднання, основою яких є галій, миш'як, карбід кремнію, що служить початковим матеріалом для виготовлення світлодіодів. У цей час головними матеріалами для світлодіодів служать GaAs, GaP, GaAsP, GaInP. При подачі на </w:t>
      </w:r>
      <w:r>
        <w:rPr>
          <w:color w:val="000000"/>
        </w:rPr>
        <w:drawing>
          <wp:inline distT="0" distB="0" distL="0" distR="0">
            <wp:extent cx="266700" cy="17716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-перехід прямого напруження (рис. 2) виникає інжекція неосновних носіїв заряду через перехід. Внаслідок їх подальшої рекомбінації з основними носіями виділяється енергія оптичного діапазону. Рекомбінаційне випромінювання в світлодіоді генерується в шарі, прилеглому до межі розділу </w:t>
      </w:r>
      <w:r>
        <w:rPr>
          <w:color w:val="000000"/>
          <w:lang w:val="uk-UA"/>
        </w:rPr>
        <w:drawing>
          <wp:inline distT="0" distB="0" distL="0" distR="0">
            <wp:extent cx="266700" cy="17716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-напівпровідників, і виводиться назовні звичайно через </w:t>
      </w:r>
      <w:r>
        <w:rPr>
          <w:color w:val="000000"/>
          <w:lang w:val="uk-UA"/>
        </w:rPr>
        <w:drawing>
          <wp:inline distT="0" distB="0" distL="0" distR="0">
            <wp:extent cx="177165" cy="17716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-область. Площа випромінюючої поверхні не перевищує декількох квадратних міліметрів. Схематичний пристрій світлодіода з плоскою і півсферичною випромінюючими поверхнями зображений на рис. 2. Для світлодіодів характерна висока щільність спектрально-енергетичної яскравості. Основна частина випромінювання доводиться на спектральний інтервал </w:t>
      </w:r>
      <w:r>
        <w:rPr>
          <w:color w:val="000000"/>
        </w:rPr>
        <w:drawing>
          <wp:inline distT="0" distB="0" distL="0" distR="0">
            <wp:extent cx="241300" cy="17716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, шириною 40–100 нм. Довжина хвилі випромінювання </w:t>
      </w:r>
      <w:r>
        <w:rPr>
          <w:color w:val="000000"/>
        </w:rPr>
        <w:drawing>
          <wp:inline distT="0" distB="0" distL="0" distR="0">
            <wp:extent cx="203200" cy="228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  <w:lang w:val="uk-UA"/>
        </w:rPr>
        <w:t xml:space="preserve">визначається енергетичною шириною зон напівпровідника, частіше за все шириною забороненої зони </w:t>
      </w:r>
      <w:r>
        <w:rPr>
          <w:color w:val="000000"/>
        </w:rPr>
        <w:drawing>
          <wp:inline distT="0" distB="0" distL="0" distR="0">
            <wp:extent cx="292100" cy="228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(</w:t>
      </w:r>
      <w:r>
        <w:rPr>
          <w:color w:val="000000"/>
        </w:rPr>
        <w:drawing>
          <wp:inline distT="0" distB="0" distL="0" distR="0">
            <wp:extent cx="800100" cy="3429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5" t="-105" r="-4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Істотною перевагою світлодіода є їх швидкодія, що дозволяє реалізувати імпульсний режим роботи і отримати короткі світлові імпульси тривалістю не більше за 10 нс з частотою повторення до 10</w:t>
      </w:r>
      <w:r>
        <w:rPr>
          <w:color w:val="000000"/>
          <w:vertAlign w:val="superscript"/>
          <w:lang w:val="uk-UA"/>
        </w:rPr>
        <w:t>8</w:t>
      </w:r>
      <w:r>
        <w:rPr>
          <w:color w:val="000000"/>
          <w:lang w:val="uk-UA"/>
        </w:rPr>
        <w:t xml:space="preserve"> Гц. Випромінювання світлодіодів ненаправлене, тому для його концентрації в певному напрямі використовують зовнішні фокусуючі лінзи або відображаючі покриття, які наносять безпосередньо на кристал напівпровідника. Докладні відомості про параметри різних світлодіодів наведені у відповідній літературі.</w:t>
      </w:r>
    </w:p>
    <w:p>
      <w:pPr>
        <w:pStyle w:val="TextBodyIndent"/>
        <w:spacing w:lineRule="auto" w:line="360" w:before="0" w:after="0"/>
        <w:ind w:firstLine="709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Найбільш істотними недоліками світлодіодів є розкид характеристик від зразка до зразка і їх залежність від температури. Світлодіоди володіють малими розмірами, підвищеною економічністю, великим терміном служби, стійкістю до механічних впливів, високою швидкодією, що дозволяють здійснювати модуляцію випромінювання шляхом зміни струму живлення.</w:t>
      </w:r>
    </w:p>
    <w:p>
      <w:pPr>
        <w:pStyle w:val="TextBodyIndent"/>
        <w:spacing w:lineRule="auto" w:line="360" w:before="0" w:after="0"/>
        <w:ind w:firstLine="709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озитивні властивості світлодіодів сприяють успішному їх застосуванню як твердотільні цифрові індикатори, в пристроях оптичного зв'язку, оптико-електронних приладах і т.д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lang w:val="uk-UA"/>
        </w:rPr>
        <w:t>3. Лазер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Радянські вчені Н.Г. Басов, А.М. Прохоров, а також американський вчений Ч. Таунс в 1964 р. були удостоєні Нобелівської премії з фізики за фундаментальні дослідження в області квантової електроніки, які послужили базою для створення принципово нових джерел випромінювання лазер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 xml:space="preserve">Лазер оснований на використанні так званого стимульованого випромінювання, яке виникає при виконанні особливих умов в квантових системах. Властивості квантових систем визначаються енергетичним станом системи. Внутрішня енергія таких систем може приймати суворо певні дискретні значення. Одне з можливих значень енергії називається рівнем енергії. Перехід квантової системи з одного енергетичного стану в інше відбувається тільки стрибкоподібно і пов'язаний з випромінюванням або поглинанням енергії, яка може мати різні форми: електромагнітну, теплову або звукову. Переходи, внаслідок яких поглинається або випромінюється електромагнітна енергія, називаються оптичними. Для частки, що знаходиться в збудженому стані (на верхньому енергетичному рівні </w:t>
      </w:r>
      <w:r>
        <w:rPr>
          <w:color w:val="000000"/>
        </w:rPr>
        <w:drawing>
          <wp:inline distT="0" distB="0" distL="0" distR="0">
            <wp:extent cx="215900" cy="228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), є імовірність того, що через деякий час вона перейде в стан з меншою енергією (на нижній рівень </w:t>
      </w:r>
      <w:r>
        <w:rPr>
          <w:color w:val="000000"/>
        </w:rPr>
        <w:drawing>
          <wp:inline distT="0" distB="0" distL="0" distR="0">
            <wp:extent cx="203200" cy="228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) і відбудеться випромінювання фотона частоти </w:t>
      </w:r>
      <w:r>
        <w:rPr>
          <w:color w:val="000000"/>
        </w:rPr>
        <w:drawing>
          <wp:inline distT="0" distB="0" distL="0" distR="0">
            <wp:extent cx="279400" cy="2413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, яка визначається енергією початкового і кінцевого станів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990600" cy="40576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6" t="-89" r="-3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 xml:space="preserve">де </w:t>
      </w:r>
      <w:r>
        <w:rPr>
          <w:color w:val="000000"/>
        </w:rPr>
        <w:drawing>
          <wp:inline distT="0" distB="0" distL="0" distR="0">
            <wp:extent cx="127000" cy="17716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- постійна План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 xml:space="preserve">Вплив зовнішнього електромагнітного поля на частоті переходу підвищує ймовірність такого переходу. Взаємодія зовнішнього фотона </w:t>
      </w:r>
      <w:r>
        <w:rPr>
          <w:color w:val="000000"/>
          <w:lang w:val="uk-UA"/>
        </w:rPr>
        <w:drawing>
          <wp:inline distT="0" distB="0" distL="0" distR="0">
            <wp:extent cx="495300" cy="2413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зі збудженою часткою викликає перехід частки в стан з меншою енергією, і при цьому випромінюється додатковий фотон </w:t>
      </w:r>
      <w:r>
        <w:rPr>
          <w:color w:val="000000"/>
          <w:lang w:val="uk-UA"/>
        </w:rPr>
        <w:drawing>
          <wp:inline distT="0" distB="0" distL="0" distR="0">
            <wp:extent cx="533400" cy="2413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. Фотон, що змушує (стимулюючий) перехід, і фотон, що випускається внаслідок переходу, не відрізняється один від одного. Вони мають однакову частоту, напрям поширення і фазу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Таблиця 1 – Па</w:t>
      </w:r>
      <w:r>
        <w:rPr/>
        <w:t>раметри лазерів</w:t>
      </w:r>
    </w:p>
    <w:tbl>
      <w:tblPr>
        <w:tblW w:w="9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1550"/>
        <w:gridCol w:w="1228"/>
        <w:gridCol w:w="1680"/>
        <w:gridCol w:w="1033"/>
        <w:gridCol w:w="1420"/>
        <w:gridCol w:w="1547"/>
      </w:tblGrid>
      <w:tr>
        <w:trPr>
          <w:cantSplit w:val="true"/>
        </w:trPr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п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зва і марк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в-жина хвилі гене-рації, нм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жим роботи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ос-кий кут ходи-мості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туж-ність або енергія генерації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пеціальні дані</w:t>
            </w:r>
          </w:p>
        </w:tc>
      </w:tr>
      <w:tr>
        <w:trPr>
          <w:cantSplit w:val="true"/>
        </w:trPr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азовий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елій-неонови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ЛГ-3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зотни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«Сигнал-2»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2,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Безперервни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дномодови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Імпульсни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0"/>
              </w:rPr>
              <w:t></w:t>
            </w:r>
            <w:r>
              <w:rPr>
                <w:color w:val="000000"/>
                <w:sz w:val="20"/>
              </w:rPr>
              <w:t>t=15 нс, f=220 Гц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50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</w:t>
            </w:r>
            <w:r>
              <w:rPr>
                <w:color w:val="000000"/>
                <w:sz w:val="20"/>
              </w:rPr>
              <w:t>10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139700" cy="19050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58" t="-189" r="-25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</w:rPr>
              <w:t>В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Імпульсна потужність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(5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color w:val="000000"/>
                <w:sz w:val="20"/>
              </w:rPr>
              <w:t>10)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</w:t>
            </w:r>
            <w:r>
              <w:rPr>
                <w:color w:val="000000"/>
                <w:sz w:val="20"/>
              </w:rPr>
              <w:t>10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88265" cy="19050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408" t="-189" r="-40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</w:rPr>
              <w:t>Вт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 автопідвод-кою дзеркал резонатор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поживана потужність 0,3 кВт</w:t>
            </w:r>
          </w:p>
        </w:tc>
      </w:tr>
      <w:tr>
        <w:trPr>
          <w:cantSplit w:val="true"/>
        </w:trPr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вердо-тільний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бінови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ГІР-100 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бінови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ИТ-8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4,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Імпульсни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=1/180 Гц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Імпульсни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0"/>
              </w:rPr>
              <w:t></w:t>
            </w:r>
            <w:r>
              <w:rPr>
                <w:color w:val="000000"/>
                <w:sz w:val="20"/>
              </w:rPr>
              <w:t>t=0,5 нс, f=1 Гц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 виході теле-скопа)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Дж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0,3–0,6 Дж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одяне охолоджування</w:t>
            </w:r>
          </w:p>
        </w:tc>
      </w:tr>
      <w:tr>
        <w:trPr>
          <w:trHeight w:val="415" w:hRule="atLeast"/>
          <w:cantSplit w:val="true"/>
        </w:trPr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пів-провід-никовий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мінь-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«Комета-1»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840–86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Імпульсни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f=(400–2000) Гц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Імпульсний 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</w:t>
            </w:r>
            <w:r>
              <w:rPr>
                <w:color w:val="000000"/>
                <w:sz w:val="20"/>
              </w:rPr>
              <w:t>t=200 нс, f=(1–10) Гц)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 В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Вт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холоджу-вання рідким азото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Стан квантової системи, при якому населеність верхнього енергетичного рівня вище за населеність нижнього енергетичного рівня, називається станом з інверсною населеністю. Середовище, в якому може бути отриманий стан з інверсною населеністю, є активним середовищем лазера. Переклад квантової системи в інверсний стан здійснюється підведенням енергії, яку прийнято називати енергією накачки. Середовище, в якому існує інверсна населеність, може служити підсилювачем випромінювання, але для цього необхідний початковий ініціюючий вплив. Ініціатором процесу вимушеного випромінювання може бути зовнішній сигнал або один з квантів спонтанного випромінювання в самому середовищі. Значне посилення випромінювання може бути досягнуте, якщо вмістити активне середовище в систему двох дзеркал оптичного резонатора. Одне з дзеркал резонатора частково прозоре, що необхідно для виведення. У резонаторі випромінювання, розповсюджуючись майже суворо в напрямі його осі, багато разів відбивається від дзеркал і проходить середовище, що спричиняє посилення випромінювання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Таким чином, для отримання вимушеного (лазерного) випромінювання необхідно ма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– </w:t>
      </w:r>
      <w:r>
        <w:rPr>
          <w:color w:val="000000"/>
          <w:lang w:val="uk-UA"/>
        </w:rPr>
        <w:t>активне середовище лазера, в якому в процесі накачки може бути створений інверсний ста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– </w:t>
      </w:r>
      <w:r>
        <w:rPr>
          <w:color w:val="000000"/>
          <w:lang w:val="uk-UA"/>
        </w:rPr>
        <w:t>систему накачки, що забезпечує досягнення інверсної населеності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– </w:t>
      </w:r>
      <w:r>
        <w:rPr>
          <w:color w:val="000000"/>
          <w:lang w:val="uk-UA"/>
        </w:rPr>
        <w:t>оптичний резонатор, що призначений для посилення і формування направленого випромінюва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 xml:space="preserve">Вимушене випромінювання лазера характеризується високою мірою монохроматичності, когерентністю і спрямованістю. Енергія лазерного випромінювання зосереджена у вузькому спектральному інтервалі, який досягає в граничному випадку </w:t>
      </w:r>
      <w:r>
        <w:rPr>
          <w:color w:val="000000"/>
        </w:rPr>
        <w:drawing>
          <wp:inline distT="0" distB="0" distL="0" distR="0">
            <wp:extent cx="292100" cy="2032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нм (в газових лазерах). Розбіжність лазерного випромінювання характеризується плоским або тілесним кутом </w:t>
      </w:r>
      <w:r>
        <w:rPr>
          <w:color w:val="000000"/>
          <w:lang w:val="en-US"/>
        </w:rPr>
        <w:drawing>
          <wp:inline distT="0" distB="0" distL="0" distR="0">
            <wp:extent cx="241300" cy="17716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, в середовищі якого розповсюджується енергія або потужність випромінювання. Для лазерів деяких типів розбіжність не перевищує </w:t>
      </w:r>
      <w:r>
        <w:rPr>
          <w:color w:val="000000"/>
          <w:lang w:val="uk-UA"/>
        </w:rPr>
        <w:drawing>
          <wp:inline distT="0" distB="0" distL="0" distR="0">
            <wp:extent cx="254000" cy="17716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йбільш поширені в цей час лазери можна розділити на групи за різними ознаками. На вигляд лазерної речовини лазери ділять на твердотільні, газові, напівпровідникові і рідинні. Лазери класифікують також і на вигляд накачки, яка може здійснюватися оптичним випромінюванням, електричним струмом, електронним пучком, за рахунок хімічних реакцій і іншими способами. За характером режиму роботи розрізнюють лазери, що працюють в безперервному і імпульсному режим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Властивості лазерів і можливість їх використання оцінюються енергетичними, спектральними, просторовими і тимчасовими характеристиками згідно з ГОСТ 15093 75.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cs="Times New Roman;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0" w:after="0"/>
      <w:ind w:firstLine="7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9:54:00Z</dcterms:created>
  <dc:creator>Customer</dc:creator>
  <dc:description/>
  <cp:keywords/>
  <dc:language>en-US</dc:language>
  <cp:lastModifiedBy>SYSTEM</cp:lastModifiedBy>
  <dcterms:modified xsi:type="dcterms:W3CDTF">2011-09-11T19:54:00Z</dcterms:modified>
  <cp:revision>2</cp:revision>
  <dc:subject/>
  <dc:title>ДЖЕРЕЛА І ПРИЙМАЧІ ОПТИЧНОГО ВИПРОМІНЮВАННЯ</dc:title>
</cp:coreProperties>
</file>