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  <w:t>Доклад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  <w:t>Гром и мол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Гром — звуковое явление в атмосфере, сопровождающее разряд молнии. Гром представляет собой колебания воздуха под влиянием очень быстрого повышения давления на пути молнии, вследствие нагревания приблизительно до 30 000 °С. Раскаты грома возникают из-за того, что молния имеет значительную длину и звук от разных её участков и доходит до уха наблюдателя не одновременно, кроме того возникновению раскатов способствует отражение звука от облаков, а также потому, что из-за рефракции звуковая волна распространяется по различным путям и приходит с различными запаздываниями, кроме того сам разряд происходит не мгновенно, а продолжается конечное врем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Громкость раскатов грома может достигать 120 дециб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Измеряя интервал времени прошедший между вспышкой молнии и ударом грома можно приблизительно определить расстояние, на котором находится гроза. Так как скорость света очень вел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16"/>
        </w:rPr>
        <w:t>ика по сравнению со скоростью звука, то ею можно пренебречь, учитывая лишь скорость звука, которая составляет приблизительно 350 метров в секунду. (Но скорость звука очень изменчива, зависит от температуры воздуха, чем она ниже, тем меньше скорость.) Таким образом, умножив время между вспышкой молнии и ударом грома в секундах на эту величину, можно судить о близости грозы[1], а сопоставляя подобные измерения, можно судить о том, приближается ли гроза к наблюдателю (интервал между молнией и громом сокращается) или удаляется (интервал увеличивается)[2]. Как правило, гром слышен на расстоянии до 15-20 километров, таким образом, если наблюдатель видит молнию, но не слышит грома, то гроза находится на расстоянии не менее 20 километ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16"/>
        </w:rPr>
        <w:t>Искровой разряд (искра электрическая)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— нестационарная форма электрического разряда, происходящая в газах. Такой разряд возникает обычно при давлениях порядка атмосферного и сопровождается характерным звуковым эффектом — «треском» искры. Температура в главном канале искрового разряда может достигать 10 000 К. В природе искровые разряды часто возникают в виде молний. Расстояние "пробиваемое" искрой в воздухе зависит от напряжения и считается равным 10 кВ на 1 сантимет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Иcкровой разряд обычно происходит, если мощность источника энергии недостаточна для поддержания стационарного дугового разряда или тлеющего разряда. В этом случае одновременно с резким возрастанием разрядного тока напряжение на разрядном промежутке в течение очень короткого времени (от несколько микросекунд до нескольких сотен микросекунд) падает ниже напряжения погасания искрового разряда, что приводит к прекращению разряда. Затем разность потенциалов между электродами вновь растет, достигает напряжения зажигания и процесс повторяется. В других случаях, когда мощность источника энергии достаточно велика, также наблюдается вся совокупность явлений, характерных для этого разряда, но они являются лишь переходным процессом, ведущим к установлению разряда другого типа — чаще всего дугового. Если источник тока не способен поддерживать самостоятельный электрический разряд в течение длительного времени, то наблюдается форма самостоятельного разряда, называемая искровым разряд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Искровой разряд представляет собой пучок ярких, быстро исчезающих или сменяющих друг друга нитевидных, часто сильно разветвленных полосок — искровых каналов. Эти каналы заполнены плазмой, в состав которой в мощном искровом разряде входят не только ионы исходного газа, но и ионы вещества электродов, интенсивно испаряющегося под действием разряда. Механизм формирования искровых каналов (и, следовательно, возникновения искрового разряда) объясняется стримерной теорией электрического пробоя газов. Согласно этой теории, из электронных лавин, возникающих в электрическом поле разрядного промежутка, при определенных условиях образуются стримеры — тускло светящиеся тонкие разветвленные каналы, которые содержат ионизированные атомы газа и отщепленные от них свободные электроны. Среди них можно выделить т. н. лидер — слабо светящийся разряд, «прокладывающий» путь для основного разряда. Он, двигаясь от одного электрода к другому, перекрывает разрядный промежуток и соединяет электроды непрерывным проводящим каналом. Затем в обратном направлении по проложенному пути проходит главный разряд, сопровождаемый резким возрастанием силы тока и количества энергии, выделяющегося в них. Каждый канал быстро расширяется, в результате чего на его границах возникает ударная волна. Совокупность ударных волн от расширяющихся искровых каналов порождает звук, воспринимаемый как «треск» искры (в случае молнии — гро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Напряжение зажигания искрового разряда, как правило, достаточно велико. Напряженность электрического поля в искре понижается от нескольких десятков киловольт на сантиметр (кв/см) в момент пробоя до ~100 вольт на сантиметр (в/см) спустя несколько микросекунд. Максимальная сила тока в мощном искровом разряде может достигать значений порядка нескольких сотен тысяч амп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Особый вид искрового разряда — скользящий искровой разряд, возникающий вдоль поверхности раздела газа и твёрдого диэлектрика, помещенного между электродами, при условии превышения напряженностью поля пробивной прочности воздуха. Области скользящего искрового разряда, в которых преобладают заряды какого-либо одного знака, индуцируют на поверхности диэлектрика заряды другого знака, вследствие чего искровые каналы стелются по поверхности диэлектрика, образуя при этом так называемые фигуры Лихтенберга. Процессы, близкие к происходящим при искровом разряде, свойственны также кистевому разряду, который является переходной стадией между коронным и искров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16"/>
        </w:rPr>
        <w:t xml:space="preserve">Молния </w:t>
      </w:r>
      <w:r>
        <w:rPr>
          <w:rFonts w:cs="Times New Roman" w:ascii="Times New Roman" w:hAnsi="Times New Roman"/>
          <w:color w:val="000000"/>
          <w:sz w:val="28"/>
          <w:szCs w:val="16"/>
        </w:rPr>
        <w:t>— гигантский электрический искровой разряд в атмосфере, обычно происходит во время грозы, проявляющийся яркой вспышкой света и сопровождающим её громом. Молнии также были зафиксированы на Венере, Юпитере, Сатурне и Уране. Ток в разряде молнии достигает 10-20 тысяч ампер, поэтому мало кому из людей удается выжить после поражения их молн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Электрическая природа молнии была раскрыта в исследованиях американского физика Б. Франклина, по идее которого был проведён опыт по извлечению электричества из грозового облака. Широко известен опыт Франклина по выяснению электрической природы молнии. В 1750 году им опубликована работа, в которой описан эксперимент с использованием воздушного змея, запущенного в грозу. Опыт Франклина был описан в работе Джозефа Прист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Средняя длина молнии 2,5 км, некоторые разряды простираются в атмосфере на расстояние до 20 км. Ток в разряде молнии достигает 10-20 тысяч амп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Формирование мол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Наиболее часто молния возникает в кучево-дождевых облаках, тогда они называются грозовыми; иногда молния образуется в слоисто-дождевых облаках, а также при вулканических извержениях, торнадо и пылевых бур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</w:rPr>
        <w:t>Обычно наблюдаются линейные молнии, которые относятся к так называемым безэлектродным разрядам, так как они начинаются (и заканчиваются) в скоплениях заряженных частиц. Это определяет их некоторые до сих пор не объяснённые свойства, отличающие молнии от разрядов между электродами. Так, молнии не бывают короче нескольких сотен метров; они возникают в электрических полях значительно более слабых, чем поля при межэлектродных разрядах; сбор зарядов, переносимых молнией, происходит за тысячные доли секунды с миллиардов мелких, хорошо изолированных друг от друга частиц, расположенных в объёме несколько км³. Наиболее изучен процесс развития молнии в грозовых облаках, при этом молнии могут проходить в самих облаках — внутриоблачные молнии, а могут ударять в землю — наземные молнии. Для возникновения молнии необходимо, чтобы в относительно малом (но не меньше некоторого критического) объёме облака образовалось электрическое поле (см. атмосферное электричество) с напряжённостью, достаточной для начала электрического разряда (~ 1 МВ/м), а в значительной части облака существовало бы поле со средней напряжённостью, достаточной для поддержания начавшегося разряда (~ 0,1-0,2 МВ/м). В молнии электрическая энергия облака превращается в тепловую и светов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Наземные мол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Процесс развития наземной молнии состоит из нескольких стадий. На первой стадии, в зоне, где электрическое поле достигает критического значения, начинается ударная ионизация, создаваемая вначале свободными зарядами, всегда имеющимися в небольшом количестве в воздухе, которые под действием электрического поля приобретают значительные скорости по направлению к земле и, сталкиваясь с молекулами, составляющими воздух, ионизуют их. По более современным представлениям, разряд инициируют высокоэнергетические космические лучи, которые запускают процесс, получивший название пробоя на убегающих электронах[1]. Таким образом возникают электронные лавины, переходящие в нити электрических разрядов — стримеры, представляющие собой хорошо проводящие каналы, которые, сливаясь, дают начало яркому термоионизованному каналу с высокой проводимостью — ступенчатому лидеру мол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Движение лидера к земной поверхности происходит ступенями в несколько десятков метров со скоростью ~ 50 000 километров в секунду, после чего его движение приостанавливается на несколько десятков микросекунд, а свечение сильно ослабевает; затем в последующей стадии лидер снова продвигается на несколько десятков метров. Яркое свечение охватывает при этом все пройденные ступени; затем следуют снова остановка и ослабление свечения. Эти процессы повторяются при движении лидера до поверхности земли со средней скоростью 200 000 метров в секунд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По мере продвижения лидера к земле напряжённость поля на его конце усиливается и под его действием из выступающих на поверхности Земли предметов выбрасывается ответный стример, соединяющийся с лидером. Эта особенность молнии используется для создания молниеотв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В заключительной стадии по ионизованному лидером каналу следует обратный (снизу вверх), или главный, разряд молнии, характеризующийся токами от десятков до сотен тысяч ампер, яркостью, заметно превышающей яркость лидера, и большой скоростью продвижения, вначале доходящей до ~ 100 000 километров в секунду, а в конце уменьшающейся до ~ 10 000 километров в секунду. Температура канала при главном разряде может превышать 25 000 °C. Длина канала молнии может быть от 1 до 10 км, диаметр — несколько сантиметров. После прохождения импульса тока ионизация канала и его свечение ослабевают. В финальной стадии ток молнии может длиться сотые и даже десятые доли секунды, достигая сотен и тысяч ампер. Такие молнии называют затяжными, они наиболее часто вызывают пожа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Главный разряд разряжает нередко только часть облака. Заряды, расположенные на больших высотах, могут дать начало новому (стреловидному) лидеру, движущемуся непрерывно со скоростью в тысячи километров в секунду. Яркость его свечения близка к яркости ступенчатого лидера. Когда стреловидный лидер доходит до поверхности земли, следует второй главный удар, подобный первому. Обычно молния включает несколько повторных разрядов, но их число может доходить и до нескольких десятков. Длительность многократной молнии может превышать 1 сек. Смещение канала многократной молнии ветром создаёт так называемую ленточную молнию — светящуюся поло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Внутриоблачные мол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Внутриоблачные молнии включают в себя обычно только лидерные стадии; их длина колеблется от 1 до 150 км. Доля внутриоблачных молний растет по мере смещения к экватору, меняясь от 0,5 в умеренных широтах до 0,9 в экваториальной полосе. Прохождение молнии сопровождается изменениями электрических и магнитных полей и радиоизлучением, так называемыми атмосфери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Вероятность поражения молнией наземного объекта растет по мере увеличения его высоты и с увеличением электропроводности почвы на поверхности или на некоторой глубине (на этих факторах основано действие громоотвода). Если в облаке существует электрическое поле, достаточное для поддержания разряда, но недостаточное для его возникновения, роль инициатора молнии может выполнить длинный металлический трос или самолёт — особенно, если он сильно электрически заряжен. Таким образом иногда «провоцируются» молнии в слоисто-дождевых и мощных кучевых обла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Молнии в верхней атмосфер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В 1989 году был обнаружен особый вид молний — эльфы, молнии в верхней атмосфере[2]. В 1995 году был открыт другой вид молний в верхней атмосфере — джеты[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Эльф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</w:rPr>
        <w:t>Эльфы (англ. Elves; Emissionsof Lightand VeryLow Frequency Perturbations from Electromagnetic PulseSources) представляют собой огромные, но слабосветящиеся вспышки-конусы диаметром около 400 км, которые появляются непосредственно из верхней части грозового облака[2]. Высота эльфов может достигать 100 км, длительность вспышек — до 5 мс (в среднем 3 мс)[2][3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Дже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Джеты представляют собой трубки-конусы синего цвета. Высота джетов может достигать 40-70 км (нижняя граница ионосферы), живут джеты относительно дольше эльфов[4][5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Взаимодействие молнии с поверхностью земли и расположенными на ней объект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«В каждую секунду около 50 молний ударяются в поверхность земли, и в среднем каждый ее квадратный километр молния поражает шесть раз за год»[6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Самые мощные молнии вызывают рождение фульгуритов.[6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Люди и мол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Молнии — серьёзная угроза для жизни людей. Поражение человека или животного молнией часто происходит на открытых пространствах, так как электрический ток идёт по кратчайшему пути «грозовое облако-земля». Часто молния попадает в деревья и трансформаторные установки на железной дороге, вызывая их возгорание. Поражение обычной линейной молнией внутри здания невозможно, однако бытует мнение, что так называемая шаровая молния может проникать через щели и открытые окна. Обычный грозовой разряд опасен для телевизионных и радиоантенн, расположенных на крышах высотных зданий, а также для сетевого обору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</w:rPr>
        <w:t>В организме пострадавших отмечаются такие же патологические изменения, как при поражении электротоком. Жертва теряет сознание, падает, могут отмечаться судороги, часто останавливается дыхание и сердцебиение. На теле обычно можно обнаружить «метки тока», места входа и выхода электричества. В случае смертельного исхода причиной прекращения основных жизненных функций является внезапная остановка дыхания и сердцебиения, от прямого действия молнии на дыхательный и сосудодвигательный центры продолговатого мозга. На коже часто остаются так называемые знаки молнии, древовидные светло-розовые или красные полосы, исчезающие при надавливании пальцами (сохраняются в течение 1 — 2 суток после смерти). Они — результат расширения капилляров в зоне контакта молнии с те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При поражении молнией первая медицинская помощь должна быть неотложной. В тяжёлых случаях (остановка дыхания и сердцебиения) необходима реанимация, её должен оказать, не ожидая медицинских работников, любой свидетель несчастья. Реанимация эффективна только в первые минуты после поражения молнией, начатая через 10 — 15 минут она, как правило, уже не эффективна. Экстренная госпитализация необходима во всех случа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54:00Z</dcterms:created>
  <dc:creator>Баркле</dc:creator>
  <dc:description/>
  <cp:keywords/>
  <dc:language>en-US</dc:language>
  <cp:lastModifiedBy>SYSTEM</cp:lastModifiedBy>
  <cp:lastPrinted>2010-11-17T09:18:00Z</cp:lastPrinted>
  <dcterms:modified xsi:type="dcterms:W3CDTF">2011-09-11T19:54:00Z</dcterms:modified>
  <cp:revision>2</cp:revision>
  <dc:subject/>
  <dc:title/>
</cp:coreProperties>
</file>