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34"/>
        </w:rPr>
        <w:t xml:space="preserve">Министерство образования и науки РФ </w:t>
      </w:r>
      <w:r>
        <w:rPr>
          <w:rFonts w:cs="Times New Roman" w:ascii="Times New Roman" w:hAnsi="Times New Roman"/>
          <w:color w:val="000000"/>
          <w:sz w:val="28"/>
          <w:szCs w:val="34"/>
        </w:rPr>
        <w:t>Федеральное агентство по образованию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ФГОУСП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Костромской автотранспортный технику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Специальность 270206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300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bCs/>
          <w:color w:val="000000"/>
          <w:position w:val="2"/>
          <w:sz w:val="28"/>
          <w:szCs w:val="72"/>
        </w:rPr>
        <w:t>КУРСОВОЙ ПРОЕК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42"/>
        </w:rPr>
        <w:t>ПО ИЗЫСКАНИЯМ И ПРОЕКТИРОВАНИЮ АВТОМОБИЛЬНЫХ ДОРОГ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5529" w:hanging="0"/>
        <w:rPr>
          <w:rFonts w:ascii="Times New Roman" w:hAnsi="Times New Roman" w:cs="Times New Roman"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ыполнил: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  <w:t>Студент заочного отдел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5529" w:hanging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Моряков Д. 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оверил:</w:t>
      </w:r>
      <w:r>
        <w:rPr>
          <w:rFonts w:cs="Times New Roman" w:ascii="Times New Roman" w:hAnsi="Times New Roman"/>
          <w:bCs/>
          <w:color w:val="000000"/>
          <w:sz w:val="28"/>
          <w:szCs w:val="32"/>
        </w:rPr>
        <w:t xml:space="preserve"> Преподаватель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олбасенко Л.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. Кострома 2010 год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одерж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6"/>
        </w:rPr>
        <w:t>Введение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. Характеристика района проектирования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2. Описание продольного профиля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bCs/>
          <w:color w:val="000000"/>
          <w:sz w:val="28"/>
          <w:szCs w:val="36"/>
        </w:rPr>
      </w:pPr>
      <w:r>
        <w:rPr>
          <w:rFonts w:cs="Times New Roman" w:ascii="Times New Roman" w:hAnsi="Times New Roman"/>
          <w:bCs/>
          <w:color w:val="000000"/>
          <w:sz w:val="28"/>
          <w:szCs w:val="36"/>
        </w:rPr>
        <w:t>3. Дорожная одежда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4. Искусственные сооружения, расчет труб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5. Охрана окружающей сред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bCs/>
          <w:color w:val="000000"/>
          <w:sz w:val="28"/>
          <w:szCs w:val="36"/>
        </w:rPr>
      </w:pPr>
      <w:r>
        <w:rPr>
          <w:rFonts w:cs="Times New Roman" w:ascii="Times New Roman" w:hAnsi="Times New Roman"/>
          <w:bCs/>
          <w:color w:val="000000"/>
          <w:sz w:val="28"/>
          <w:szCs w:val="36"/>
        </w:rPr>
        <w:t>6. Описание вариантов трасс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  <w:t>Вывод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Список используемой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Приложения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ведение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транспорт развивается более быстрыми темпами, чем другие виды транспорта. Это связано с большим объёмом перевозок.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переоценить значение дорог, особенно для такой страны, как Россия. Это и подъём производства, и развитие бизнеса, обеспечение занятости населения, укрепление межрегиональных связей в масштабах страны и ещё многое другое.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выполнен на основании задания, утверждённого председателем Ц.К.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вариантов проложения трассы использовалась топографическая карта масштаба 1: 25000.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ой проект разработан для автодорог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в соответствии со СниП 2.05.02-85 "Автомобильные дороги" и методические рекомендации по проектированию геометрических элементов автомобильных дорог общего пользования.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курсового проекта использовалась методическая и нормативная литература и типовые проекты, действующие на данный момент.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работ определялись на участок дороги, протяжённостью 2,5 км.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 проекта выполнялась в количестве четырёх чертежей.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1. Характеристика района проектиро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уемый участок дороги находится в Ленинградской области. Это одна из наиболее экономически развитых областей России. На территории области находится один из крупнейших промышленных центров России – Санкт – Петербург. В районе тяготения дороги промышленность представлена машиностроительной, металлообрабатывающей, химической. Очень развита лесная промышленность: лесозаготовки, деревообработка, целлюлозно-бумажное и лесохимическое производство. В энергетике используется местное сырье (торф) и привозное топливо. Имеются несколько ГЭС и одна из крупнейших в России атомная электростанц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льском хозяйстве выделяется мясо - молочное животноводство с развитым картофелеводством. Зерновые культуры: рожь, овес, пшеница. Из отраслей пищевой промышленности выделяется рыбно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вид транспорта в Ленинградской области железнодорожный. Важное значение имеет речной транспорт. Районные центры связаны с Санкт-Петербургом электрофицированными железными дорогами и автодорогами с твердым покрыт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ерритории Ленинградской области проходит газопровод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Клима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ссматриваемой нами области климат переходный от морского к континентальному. Зима умеренно тёплая, температура самого холодного месяца января от -7 до – 1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С. Лето прохладное, температура самого тёплого месяца июля от 15 до 17,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Территория области располагается в зоне избыточного увлажнения, количество осадков 550 – 850 мм в 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яемость и скорость ветра по направлениям см. табл. климатологических таблиц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Гидрологические услов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ая область находится на северо-западе Европейской части России. Береговая линия Финского залива (330 км) изрезана слабо, за исключением района Выборгского залива, на юге - крупные заливы Копорский, Нарвский и Лужская губ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ую часть области занимают низменные пространства. Речная сеть очень густая, почти все реки относятся к Балтийскому бассейну. Важнейшие реки – Нева, Волхов, Свирь, Вуокса, Нарва, Сязь, Луга. Крупнейшие озёра: Ладожское и Онежское входят в пределы области частично. Имеется множество малых озё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Инженерно-геологические условия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области преобладают почвы подзолистые и болотного типа. Большая часть почв характеризуется избыточным увлажнением, повышенной кислотностью.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Растительность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следуемом районе леса занимают 54% площади области (преобладают сосна, осина, ель, берёза), болота 11,9%, луга 3,2 %. Больше всего лесов в северо-восточных районах обла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Исходные данные для проектирования проектной линии продольного профил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ая дорог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Ленинградская обла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ый профиль поверхности земл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продольный уклон 40%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е радиусы вертикальных кривых: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клых 15000 м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гнутых 5000 м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снежного покрова 0,48 с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 местности по увлажнению 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ы по трассе: Суглинок тяжолы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отметки на пикетах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рабочую отметку из условия снегонезаносимости: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ек. </w:t>
      </w:r>
      <w:r>
        <w:rPr>
          <w:rFonts w:cs="Times New Roman" w:ascii="Times New Roman" w:hAnsi="Times New Roman"/>
          <w:sz w:val="28"/>
          <w:szCs w:val="28"/>
          <w:lang w:val="en-US"/>
        </w:rPr>
        <w:t>=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ег.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п 5%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ек. </w:t>
      </w:r>
      <w:r>
        <w:rPr>
          <w:rFonts w:cs="Times New Roman" w:ascii="Times New Roman" w:hAnsi="Times New Roman"/>
          <w:sz w:val="28"/>
          <w:szCs w:val="28"/>
        </w:rPr>
        <w:t>= 0,48 + 0,7 =1,18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7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11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ике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мет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6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14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7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11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7+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10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8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07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8+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05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9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04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0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02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0+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00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1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99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2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97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3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96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4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97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5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98.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ике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мет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0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38.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40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45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3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46.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3+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45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4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40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5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36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5+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35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6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30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7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25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7+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20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8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20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9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22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0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20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0+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15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1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17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2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18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3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20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3+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15.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4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14.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15+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213.50</w:t>
            </w:r>
          </w:p>
        </w:tc>
      </w:tr>
    </w:tbl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 Описание продольного профил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ьный профиль построен по отметкам, определённым по топографической карте М : 25 000 методом интерполяции горизонта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ая линия запроектирована с соблюдением рекомендуемой рабочей отметки. Рекомендуемая рабочая отметка определена из условия снегонезаносимости и равна: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ре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не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нип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не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Ленинградской области = 0,48 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ни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7 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рек </w:t>
      </w:r>
      <w:r>
        <w:rPr>
          <w:rFonts w:cs="Times New Roman" w:ascii="Times New Roman" w:hAnsi="Times New Roman"/>
          <w:color w:val="000000"/>
          <w:sz w:val="28"/>
          <w:szCs w:val="28"/>
        </w:rPr>
        <w:t>= 0,48 + 0,7 = 1,18 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ьный профиль запроектирован по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бёртывающей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К 5+42 по ПК 11+65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3+71 по ПК 25+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6+35 по ПК 25+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екущей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К 0+00 по ПК 5+45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1+65 по ПК 13+71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5+75 по ПК 16+35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продольный укло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32 ‰ на участке с 8+00 по 9+00 П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ая линия запроектирована методом Антонова с применением шаблонов и таблиц. Вертикальные кривые вписаны во все переломы проектной линии, алгебраическая разность которых для дорог 2-ой категории превышают 5‰. Радиус вертикальных кривых принят : для вогнут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0.000; выпукл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5.000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ниженных местах для отвода поверхностных вод запроектированы водопропускные трубы, диаметром 1-2 метра. Трубы расчитаны по максимальному расчёту от ливневых и талых вод на ПК 8+00.Остальные трубы назначены без расчёта, диаметром 1м.,т.к. площадь водосбора менее 0,5 км. Для продольного водоотвода предусмотрено устройство кюветов и железобетонных сброс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еречные профили земляного полотна назначены по типовому проекту 503-0-048.87. "Земляное полотно автомобильных дорог общего пользования"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высоты насыпи и глубины выемки в проекте назначено 4 типа поперечного профи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 2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2 м. насыпь с заложением откосов 1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1: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 3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6 м. с заложением откосов 1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1:1,5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чёт объёма земляных работ производится по таблицам Митина Н.А. с учётом поправок на разность рабочих отметок растительного слоя,грунта дорожной одежды и на коэффициент уплот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ём оплачиваемых земляных работ составляет 158177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ём насыпи: 6299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ём выемки: 9518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ляное полотно возводится из сосредоточенного резерва и выемки. Откосы земляного полотна укрепляют засевом трав по слою растительного грун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5 с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омость укрепления откосов и ведомость земляных работ прилагае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</w:rPr>
        <w:t>3. Дорожная одежд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ходные данные для проектирования дорожной одежды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егория проектируемой дороги – 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сходная интенсивность движения на 2009г. 1800 ав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остав транспортного потока по типам автомобилей :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Л - 131В - 15% - 5 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з - 5245 - 10% - 13,5 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 - САЗ - 52Б - 10% - 3,5 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Л - 157КВ - 5% - 4,35 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з - 5004А - 10% - 7,75 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АЗ – 5511 - 7% - 10 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 – 4202 - 5% - 10 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вые - 38% - от 2 до 2 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Ежегодный прирост интенсивности движения – 4%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орожно–климатическая зона – 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Грунт земляного полотна – суглинок тяжёлый 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Местные дорожно-строительные материалы: суглинок тяжёлы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Глубина залегания грунтовых вод: 1,2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Тип дорожной работы – капитальны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Расчётный автомобиль группы 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ая нагрузка на ось автомобиля 100 кН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ление колеса на покрытие 0.6 МП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метр следа колеса 37 см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Требуемые минимальные коэффициенты при заданных условиях надёжности уровень надежности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ый коэффициент разрушения (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color w:val="000000"/>
          <w:sz w:val="28"/>
          <w:szCs w:val="28"/>
        </w:rPr>
        <w:t>) – 0,05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ная надёжность (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szCs w:val="28"/>
        </w:rPr>
        <w:t>) – 0,98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мый коэффициент прочности упругого прогиба – 1,38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 – расчётный (рекомендуемый) срок службы – 15 лет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счёт прочности дорожной одежды нежёсткого типа по упругому прогибу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Определение интенсивности движения на расчётный год 2029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0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009 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mallCaps/>
          <w:color w:val="000000"/>
          <w:sz w:val="28"/>
          <w:szCs w:val="28"/>
          <w:vertAlign w:val="superscript"/>
        </w:rPr>
        <w:t>\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mallCap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mallCaps/>
          <w:color w:val="000000"/>
          <w:sz w:val="28"/>
          <w:szCs w:val="28"/>
          <w:vertAlign w:val="superscript"/>
        </w:rPr>
        <w:t xml:space="preserve">\ </w:t>
      </w:r>
      <w:r>
        <w:rPr>
          <w:rFonts w:cs="Times New Roman" w:ascii="Times New Roman" w:hAnsi="Times New Roman"/>
          <w:color w:val="000000"/>
          <w:sz w:val="28"/>
          <w:szCs w:val="28"/>
        </w:rPr>
        <w:t>- коэффициент ежегодного прироста (4%) – 1,04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сходная интенсивность движения (1800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1800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0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800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8=3240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1800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0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800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2=3960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яем интенсивность движения по автомобильной дороге всех видов автомобилей на перспективу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вые - от 2 до 2 т. – 38%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овые - от 2 до 5 т. – 30%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овые - от 5 до 8 т. – 17%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овые - от 8 т. - 10%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бусы - от 10 т. - 5% 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сходный 2009 год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ков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color w:val="000000"/>
          <w:sz w:val="28"/>
          <w:szCs w:val="28"/>
        </w:rPr>
        <w:t>= 0,38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800 = 684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спективу – 15 лет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ков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color w:val="000000"/>
          <w:sz w:val="28"/>
          <w:szCs w:val="28"/>
        </w:rPr>
        <w:t>= 684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0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1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684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8 = 1231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спективу – 20 лет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ков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color w:val="000000"/>
          <w:sz w:val="28"/>
          <w:szCs w:val="28"/>
        </w:rPr>
        <w:t>= 684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0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684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2 = 1504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038"/>
        <w:gridCol w:w="1745"/>
        <w:gridCol w:w="1745"/>
        <w:gridCol w:w="1358"/>
        <w:gridCol w:w="1128"/>
        <w:gridCol w:w="11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ы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Грузов от 2 до 5 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зов от 5 до 8 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зов от 8 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бус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рная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нсивн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8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959</w:t>
            </w:r>
          </w:p>
        </w:tc>
      </w:tr>
    </w:tbl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ределение приведённой расчётности интенсивности к автомобилям группы А для перспективного периода 15 лет:</w:t>
      </w:r>
      <w:r>
        <w:br w:type="page"/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tbl>
      <w:tblPr>
        <w:tblW w:w="61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86"/>
        <w:gridCol w:w="1577"/>
        <w:gridCol w:w="944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став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автомоби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Количество </w:t>
            </w: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N (</w:t>
            </w:r>
            <w:r>
              <w:rPr>
                <w:rFonts w:cs="Times New Roman" w:ascii="Times New Roman" w:hAnsi="Times New Roman"/>
                <w:iCs/>
                <w:color w:val="000000"/>
              </w:rPr>
              <w:t>шт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эффициент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иведения </w:t>
            </w: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S 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 m</w:t>
            </w:r>
            <w:r>
              <w:rPr>
                <w:rFonts w:cs="Times New Roman" w:ascii="Times New Roman" w:hAnsi="Times New Roman"/>
                <w:smallCaps/>
                <w:color w:val="000000"/>
                <w:vertAlign w:val="superscript"/>
                <w:lang w:val="en-US"/>
              </w:rPr>
              <w:t xml:space="preserve">\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 m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егковы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12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0,0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узов от 2 до 5 т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9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19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узов от 5 до 8 т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55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386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узов от 8 т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3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1,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405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втобус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16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1,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202</w:t>
            </w:r>
          </w:p>
        </w:tc>
      </w:tr>
    </w:tbl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∑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93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Определение приведённой интенсивности движения под действием нагрузки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расч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ƒ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*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∑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ƒ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0.55 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расч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0.55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193 = 656 авт./сут. 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 Определение суммарного расчётного числа приложений расчётной нагрузки в точке на поверхности конструкции на срок службы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25107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48" t="-59" r="47264" b="2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эффициент суммирования (20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1,04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рдг </w:t>
      </w:r>
      <w:r>
        <w:rPr>
          <w:rFonts w:cs="Times New Roman" w:ascii="Times New Roman" w:hAnsi="Times New Roman"/>
          <w:color w:val="000000"/>
          <w:sz w:val="28"/>
          <w:szCs w:val="28"/>
        </w:rPr>
        <w:t>= расчётное число расчётных дней в году (145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коэффициент учитывающий вероятность отклонения суммарного отклонения от среднеожидаемого (1,49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59168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00" t="-59" r="3685" b="17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пределяем величину минимального модуля упругости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98,65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∑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ас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– имперический коэффициент (3,55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98,65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70679,888 – 3,55) = 98,65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</w:rPr>
        <w:t>2,51 = 247,6115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ем с табличным и для дальнейшего расчёта принимаем наибольший модуль упругости, т.е. 247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. Определение модуля упругости грунта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ас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аб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 1 + 0,1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 - ∆ 3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табл. </w:t>
      </w:r>
      <w:r>
        <w:rPr>
          <w:rFonts w:cs="Times New Roman" w:ascii="Times New Roman" w:hAnsi="Times New Roman"/>
          <w:color w:val="000000"/>
          <w:sz w:val="28"/>
          <w:szCs w:val="28"/>
        </w:rPr>
        <w:t>– среднее многолетнее значение относительной влажности грунта ( 0,7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правка на конструктивные особенности проезжей части и обочин (0,08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 нормативного отклонения (2,19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</w:rPr>
        <w:t>3 – поправка на влияние суммарной толщины стабильных слоёв дорожной одежды (0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ас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 0,7 + 0,00 – 0,08 )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</w:rPr>
        <w:t>( 1 + 0,1+2,19 ) – 0 = 0,75578 = 0,75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м модуль упругости грунта по относительной влажности и виду грунта. (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6 мПа 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аем конструкцию и расчётное значение расчётных параметров для расчёта по упругому прогибу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68"/>
        <w:gridCol w:w="765"/>
        <w:gridCol w:w="194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лоя (с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асчёт на упругий прогиб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bscript"/>
              </w:rPr>
              <w:t>тр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отный мелкозернистый асфальтобетон 1 марки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рупнозернистый пористый и высокопористый асфальт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Щебень фракционированный по способу заклинки (мелкий щебень)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со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8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00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0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50</w:t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</w:t>
            </w:r>
          </w:p>
        </w:tc>
      </w:tr>
    </w:tbl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унт земляного полотна Е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гр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46 мПа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277620" cy="919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18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513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м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bscript"/>
              </w:rPr>
              <w:t xml:space="preserve">общ.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= 240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8 см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bscript"/>
              </w:rPr>
              <w:t xml:space="preserve">общ.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= 175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28 см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bscript"/>
              </w:rPr>
              <w:t xml:space="preserve">общ.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= 78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25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30 см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bscript"/>
              </w:rPr>
              <w:t xml:space="preserve">общ.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= 46</w:t>
            </w:r>
          </w:p>
        </w:tc>
      </w:tr>
    </w:tbl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ем отношени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247140" cy="833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27" t="-29" r="634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онограмме определяем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= 0,42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93875" cy="1134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27" t="-23" r="5350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онограмме определяем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= 0,39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78990" cy="1210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06" t="-23" r="4965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онограмме определяем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= 0,12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60245" cy="1180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27" t="-23" r="503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онограмме определяем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= 0,11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11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</w:rPr>
        <w:t>3200 = 352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 прочности по упругому прогибу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431290" cy="607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369" t="-59" r="682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,38 &lt; 1,42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  <w:t>Расчёт поправки на устройство дорожной одежды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Определение площадь поперечного сечения сточной призмы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401820" cy="2011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45" t="-15" r="4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Определяем площадь асфальтобетонного слоя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а /б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+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*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 = ( 7,5 + 2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*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0,75)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0,07 + 0,08) = 9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*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,15 = 1,35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Определяем площадь основания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осн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+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*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*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 (7,5+2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*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0,75)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0,24 + 1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0,24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2,22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яем площадь песка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585970" cy="1054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45" t="-29" r="607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 Определяем общую площадь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а /б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осн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песк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-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сточ.приз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1,35 + 2,22 + 9,2) – 1,97 = 10,8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4. Искусственные сооружения, расчет труб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Определение максимального расхода воды от ливневого стока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сходные данные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Площадь водосборного бассейна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,4 к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Длина главног лога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1 км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Уклон главног лога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8%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Пикетажное положение (ПК 8+00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 Грунт земляного полотна (Суглинок тяжёлый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 Вероятность превышения (ВП – 2%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л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6,7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л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£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µ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л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интенсивность ливня продолжительностью 1 час (мм / мин.) (0,74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омер ливневого района – 4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т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 приведения часовой интенсивности ливня к расчётной (2,53%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£ - коэффициент потерь стока (0,56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µ - коэффициент редукции (0,476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л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6,7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0,74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2,53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0,56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0,476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1,4 = 11,67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сек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яем полный объём стока: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3029585" cy="907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400" t="-29" r="256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Расчёт стока талых (снеговых) вод.</w:t>
      </w:r>
      <w:r>
        <w:br w:type="page"/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1425575" cy="466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794" t="-59" r="6280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– параметр характеризующий дружность половодья.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0,010 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0,17) 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рас</w:t>
      </w: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vertAlign w:val="subscript"/>
        </w:rPr>
        <w:t>ч.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расчётный слой стока половодья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р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средний многолетний слой стока половодья(140 мм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правочный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 для тяжёлых суглинков 1,1%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40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1,1 = 154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 вариации по картам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v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35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v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35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25 = 0,43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м коэффициент ассиметрии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Ленинградской области: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vh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</w:rPr>
        <w:t>= 2,3 (определяем по графику)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ас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54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3 = 354,2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сек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оцентная озёрность (1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оцент на залесённость (1)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916555" cy="833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000" t="-29" r="208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а расчётный принимаем наибольший расход, по нему назначаем отверстие искусственного сооружения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равниваем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л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т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1,67 &gt; 4,27 =&gt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р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л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 11,67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 расчётному расходу назначаем диаметр трубы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безнапорном режиме 2 метра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Определяем длину трубы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пределяем длину трубы пр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до 6 метров.</w:t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752340" cy="6113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94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6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5. Охрана окружающей сред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ультивация земель, занимаемых во временное пользов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рекультивации подлежат все земли, временно занимаемые на период строительства под боковые резервы грунта, карьеры грунта и строительных материалов, временные отвалы растительного грунта, землевозные дороги, временные производственные сооружения и т.д. В настоящем проекте предусмотрена только рекультивация придорожной полосы, включая боковые резервы грунта, временные отвалы растительного грунта и землевозные полосы для движения и маневрирования дорожных машин и транспор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предусмотрено до начала основных работ снятие растительного грунта в основании насыпей и площадях, занимаемых выемками, боковыми резервами и землевозными путями, и его укладка во временные отвалы. После окончания работ растительный грунт отвалов используется для восстановления (рекультивации) нарушенных земель и приведение их в состояние, пригодное для сельского хозяйства. Оставшийся растительный грунт предусмотрено использовать для укрепления откосов земляного полотна, откосов и дна водоотводных сооруж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ругие мероприятия по охране окружающей сред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охраны окружающей среды учтены на всех этапах проектирования. Улучшению ландшафта способствует озеленение дороги с использованием групповых, линейных, направляющих и барьерных посадок деревьев и кустарников. В целях сохранения ценных земельных угодий и уменьшения площади земель, занимаемых дорогой, насыпи и выемки запроектированы оптимальной высоты и глубины, насыпи высотой более 2м предусмотрено отсыпать из привозного грунта и число пересечений дорог ограничено до 1. Кроме того, ценные угодья при проложении вариантов трассы пересечены в наиболее узком месте. Для защиты почв и грунтов от эрозии в проекте предусмотрены озеленения, укрепления русел и канав, а также у мостов и труб. Откосы земляного полотна на всем протяжении укрепляются растительными грунтами и засевами трав. Поверхностный водоотвод на дороге обеспечен.</w:t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водная ведомость объёмов работ на строительство дороги.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96"/>
        <w:gridCol w:w="1042"/>
        <w:gridCol w:w="1217"/>
        <w:gridCol w:w="17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п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рабо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ица измере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меч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воение трассы и подготовительные работы восстановление трассы: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 постоянное польз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о временное польз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яное полотно: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ий объём оплачиваемых земляных работ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сыпь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ыемка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епление откосов зем. Полотна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сев трав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кусственные сооружения: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ж/б круглых труб: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4"/>
              </w:rPr>
              <w:t xml:space="preserve"> = 2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4"/>
              </w:rPr>
              <w:t xml:space="preserve"> = 1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епление водоотводных канав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сев трав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ая одежда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стройство дополнительного слоя основания из песк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</w:rPr>
              <w:t xml:space="preserve"> = 0,3 м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из фракционированного щебня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нижнего слоя покрытия к/з а/б смесь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верхнего слоя покрытия из среднезернистой горячей, а/б смеси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епление обочин щебнем толщиной 0,2 м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ка сигнальных столбиков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барьерных ограждений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ка дорожных знаков: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информационно-указательные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иорит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/п.м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/п.м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. м/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. м/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. м/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. м/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177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994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183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75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37,32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76,07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5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5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5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5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Н 467-74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Нормы отвода земель"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попикетной ведомости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ведомости откосов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прод.проф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поправки на устройство д.о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ведомости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радительных приспособлений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ведомости дорожных знаков.</w:t>
            </w:r>
          </w:p>
        </w:tc>
      </w:tr>
    </w:tbl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о заданию перспективная интенсивность движения 3960 авто/сутки. В соответствии с требованиями СНиП 2.0502-85 проектируемая автомобильная дорога отнесена к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.</w:t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Таблица основных норм проектирования автомобильной дороги</w:t>
      </w:r>
    </w:p>
    <w:tbl>
      <w:tblPr>
        <w:tblW w:w="73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36"/>
        <w:gridCol w:w="1083"/>
        <w:gridCol w:w="119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п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СНи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проект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</w:rPr>
              <w:t>Расчёт интенсивности авт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су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0-7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чёт скорости движения км/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тив расчёта нагрузок на одиночную ось (кН)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о полос движения (шт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рина полос движения (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7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рина проезжей части (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рина земляного полотна (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рина обочины (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7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рина укрепленной полосы (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7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именьший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Cs w:val="28"/>
              </w:rPr>
              <w:t xml:space="preserve"> кривых в плане (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именьшие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Cs w:val="28"/>
              </w:rPr>
              <w:t xml:space="preserve"> кривых в профиле (м.):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). Выгнутые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). Вогнуты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00</w:t>
            </w:r>
          </w:p>
        </w:tc>
      </w:tr>
    </w:tbl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Ведомость оградительных приспособлений</w:t>
      </w:r>
    </w:p>
    <w:tbl>
      <w:tblPr>
        <w:tblW w:w="75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29"/>
        <w:gridCol w:w="729"/>
        <w:gridCol w:w="1176"/>
        <w:gridCol w:w="644"/>
        <w:gridCol w:w="661"/>
        <w:gridCol w:w="945"/>
        <w:gridCol w:w="946"/>
        <w:gridCol w:w="127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еплени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тояние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раничительные приспособ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ча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34"/>
              </w:rPr>
            </w:pPr>
            <w:r>
              <w:rPr>
                <w:rFonts w:cs="Times New Roman" w:ascii="Times New Roman" w:hAnsi="Times New Roman"/>
                <w:szCs w:val="34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+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+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34"/>
              </w:rPr>
            </w:pPr>
            <w:r>
              <w:rPr>
                <w:rFonts w:cs="Times New Roman" w:ascii="Times New Roman" w:hAnsi="Times New Roman"/>
                <w:szCs w:val="3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гнальные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лбик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ьерные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ражд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34"/>
              </w:rPr>
            </w:pPr>
            <w:r>
              <w:rPr>
                <w:rFonts w:cs="Times New Roman" w:ascii="Times New Roman" w:hAnsi="Times New Roman"/>
                <w:szCs w:val="34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34"/>
              </w:rPr>
            </w:pPr>
            <w:r>
              <w:rPr>
                <w:rFonts w:cs="Times New Roman" w:ascii="Times New Roman" w:hAnsi="Times New Roman"/>
                <w:szCs w:val="3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+5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+95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+9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+0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+05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+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0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 &gt; 3,0 м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/б труба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/б труба</w:t>
            </w:r>
          </w:p>
          <w:p>
            <w:pPr>
              <w:pStyle w:val="Normal"/>
              <w:widowControl/>
              <w:tabs>
                <w:tab w:val="clear" w:pos="708"/>
                <w:tab w:val="left" w:pos="225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ж/б труба</w:t>
            </w:r>
          </w:p>
        </w:tc>
      </w:tr>
    </w:tbl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</w:rPr>
        <w:t>6. Описание вариантов трасс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ый вариант трасс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о трассы ПК 0+00.Трасса проложена в юго-восточном направлении. Длина составляет 2650 м, заложен один угол поворота. Величина угла поворота составляет 5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уса. С целью безопасности движения на кривой предусматривают переход кривых и разбивкой виража. На своём протяжении трасса пересекает на ПК 6+90 и ПК 15+00 наезженную дорогу, необходимо предусмотреть съезд. Трасса проходит по пахатным землям. Видимость в плане обеспечена.Конец трассы на ПК 26+50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торой вариант трасс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о трассы ПК 0+00.Трасса проложена в юго-восточном направлении. Длина составляет 2550 м, заложен один угол поворота. Величина угла поворота составляет 4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усов. С целью безопасности движения на кривой предусматривают переход кривых и разбивкой виража. На своём протяжении трасса пересекает на ПК 6+90 наезженную дорогу, необходимо предусмотреть съезд. Трасса проходит по пахатным землям. Видимость в плане обеспечена.Конец трассы на ПК 25+25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этих двух вариантов представлено в таблице 5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Вывод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равнения вариантов трассы, для дальнейшего проектирования принимаю второй вариант, т.к. он имеет больше преимущест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писок используемой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етодические указания по курсовому проекту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Бойчук "Проектирование с/х дорог и площадей". 3. СНиП 2.05.02-85 "Автомобильные дороги"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НиП 3.06-74 "Строительная климатология"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ГОСТ 10807-2006 "Дорожные знаки"</w:t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.А. Митин "Таблицы для разбивки кривых", "Таблицы для подсчета земляных работ".</w:t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Приложения</w:t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szCs w:val="34"/>
        </w:rPr>
      </w:pPr>
      <w:r>
        <w:rPr>
          <w:szCs w:val="34"/>
        </w:rPr>
        <w:drawing>
          <wp:inline distT="0" distB="0" distL="0" distR="0">
            <wp:extent cx="7546340" cy="4727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472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szCs w:val="34"/>
        </w:rPr>
      </w:pPr>
      <w:r>
        <w:rPr>
          <w:szCs w:val="34"/>
        </w:rPr>
        <w:drawing>
          <wp:inline distT="0" distB="0" distL="0" distR="0">
            <wp:extent cx="8513445" cy="5504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3445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szCs w:val="34"/>
        </w:rPr>
      </w:pPr>
      <w:r>
        <w:rPr>
          <w:szCs w:val="34"/>
        </w:rPr>
        <w:drawing>
          <wp:inline distT="0" distB="0" distL="0" distR="0">
            <wp:extent cx="8223250" cy="4985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3010" r="-4" b="2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498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szCs w:val="34"/>
        </w:rPr>
      </w:pPr>
      <w:r>
        <w:rPr>
          <w:szCs w:val="34"/>
        </w:rPr>
        <w:drawing>
          <wp:inline distT="0" distB="0" distL="0" distR="0">
            <wp:extent cx="8029575" cy="4866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1790" r="-4" b="2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957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szCs w:val="34"/>
        </w:rPr>
      </w:pPr>
      <w:r>
        <w:rPr>
          <w:szCs w:val="34"/>
        </w:rPr>
        <w:drawing>
          <wp:inline distT="0" distB="0" distL="0" distR="0">
            <wp:extent cx="8152765" cy="15151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5413" b="67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27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Направление ветра по месяцам и скорость ветра</w:t>
      </w:r>
    </w:p>
    <w:tbl>
      <w:tblPr>
        <w:tblW w:w="94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16"/>
        <w:gridCol w:w="483"/>
        <w:gridCol w:w="416"/>
        <w:gridCol w:w="555"/>
        <w:gridCol w:w="422"/>
        <w:gridCol w:w="522"/>
        <w:gridCol w:w="416"/>
        <w:gridCol w:w="450"/>
        <w:gridCol w:w="416"/>
        <w:gridCol w:w="483"/>
        <w:gridCol w:w="416"/>
        <w:gridCol w:w="555"/>
        <w:gridCol w:w="422"/>
        <w:gridCol w:w="522"/>
        <w:gridCol w:w="317"/>
        <w:gridCol w:w="450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ти</w:t>
            </w:r>
          </w:p>
        </w:tc>
        <w:tc>
          <w:tcPr>
            <w:tcW w:w="7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вторяемость и средняя скорость ветра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Январь</w:t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юль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енинградскаяобла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Ю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Ю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Ю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Ю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Ю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Ю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З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7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реднемесячное количество осадков</w:t>
      </w:r>
    </w:p>
    <w:tbl>
      <w:tblPr>
        <w:tblW w:w="684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416"/>
        <w:gridCol w:w="416"/>
        <w:gridCol w:w="416"/>
        <w:gridCol w:w="428"/>
        <w:gridCol w:w="416"/>
        <w:gridCol w:w="428"/>
        <w:gridCol w:w="494"/>
        <w:gridCol w:w="561"/>
        <w:gridCol w:w="428"/>
        <w:gridCol w:w="416"/>
        <w:gridCol w:w="428"/>
        <w:gridCol w:w="494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ти</w:t>
            </w:r>
          </w:p>
        </w:tc>
        <w:tc>
          <w:tcPr>
            <w:tcW w:w="53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СЯЦЫ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енинградская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ть</w:t>
            </w:r>
          </w:p>
        </w:tc>
        <w:tc>
          <w:tcPr>
            <w:tcW w:w="53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V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V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V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X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XII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лендарная продолжительность строительного сезона</w:t>
      </w:r>
    </w:p>
    <w:tbl>
      <w:tblPr>
        <w:tblW w:w="9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28"/>
        <w:gridCol w:w="611"/>
        <w:gridCol w:w="516"/>
        <w:gridCol w:w="678"/>
        <w:gridCol w:w="511"/>
        <w:gridCol w:w="516"/>
        <w:gridCol w:w="611"/>
        <w:gridCol w:w="678"/>
        <w:gridCol w:w="516"/>
        <w:gridCol w:w="678"/>
        <w:gridCol w:w="861"/>
        <w:gridCol w:w="416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енинградская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бласт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РУППЫ РАБО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I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II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VI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Т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Т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 xml:space="preserve"> I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.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.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V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.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.V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VI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7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сравнения вариантов трассы по технико-эксплуатационным показателям</w:t>
      </w:r>
    </w:p>
    <w:tbl>
      <w:tblPr>
        <w:tblW w:w="117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227"/>
        <w:gridCol w:w="1113"/>
        <w:gridCol w:w="1221"/>
        <w:gridCol w:w="1221"/>
        <w:gridCol w:w="749"/>
        <w:gridCol w:w="7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№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 показател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дин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риант 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риант 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еимущест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/п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змер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р 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р 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лина трасс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6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эффициент удлинен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няя величина угла повор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ьший радиус кривой в пла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пересечений водоток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еспечение видимости в пла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еспече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еспече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пересечений с дорога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жённость участков проходящих лес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жённость участков проходящих по болот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жённость участков проходящих по сельхоз земля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жение участков неблагоприятных для устойчивости земполот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=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альный продольный укло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равнения вариантов трассы, для дальнейшего проектирования принимаю второй вариант, т.к. он имеет больше преимуществ.</w:t>
      </w:r>
      <w:r>
        <w:br w:type="page"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Ведомость дорожных, сигнальных и путевых знаков</w:t>
      </w:r>
    </w:p>
    <w:tbl>
      <w:tblPr>
        <w:tblW w:w="109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29"/>
        <w:gridCol w:w="696"/>
        <w:gridCol w:w="713"/>
        <w:gridCol w:w="926"/>
        <w:gridCol w:w="949"/>
        <w:gridCol w:w="882"/>
        <w:gridCol w:w="882"/>
        <w:gridCol w:w="874"/>
        <w:gridCol w:w="897"/>
        <w:gridCol w:w="614"/>
        <w:gridCol w:w="614"/>
        <w:gridCol w:w="724"/>
        <w:gridCol w:w="74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/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К +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казательны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едупреждающи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нформационны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едписывающи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иоритет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наки Сервис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+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+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+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+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+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+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+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+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∑878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едомость укрепления откосов земляного полотна</w:t>
      </w:r>
    </w:p>
    <w:tbl>
      <w:tblPr>
        <w:tblW w:w="105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1226"/>
        <w:gridCol w:w="566"/>
        <w:gridCol w:w="566"/>
        <w:gridCol w:w="1026"/>
        <w:gridCol w:w="637"/>
        <w:gridCol w:w="524"/>
        <w:gridCol w:w="616"/>
        <w:gridCol w:w="616"/>
        <w:gridCol w:w="484"/>
        <w:gridCol w:w="484"/>
        <w:gridCol w:w="523"/>
        <w:gridCol w:w="523"/>
        <w:gridCol w:w="1325"/>
      </w:tblGrid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ок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стояние, м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чая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мет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тизна откосов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: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m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военная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ина обра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ующей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мечание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+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+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</w:rPr>
              <w:t>Засе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рав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ойной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ев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в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тонные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иты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+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+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:1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+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+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:1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8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+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+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:1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+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+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:1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8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+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+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+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+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5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+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+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:1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13968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sz w:val="3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02:00Z</dcterms:created>
  <dc:creator>Маша</dc:creator>
  <dc:description/>
  <cp:keywords/>
  <dc:language>en-US</dc:language>
  <cp:lastModifiedBy>SYSTEM</cp:lastModifiedBy>
  <dcterms:modified xsi:type="dcterms:W3CDTF">2011-09-11T20:02:00Z</dcterms:modified>
  <cp:revision>2</cp:revision>
  <dc:subject/>
  <dc:title/>
</cp:coreProperties>
</file>