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«Гидросистема экскаватора ЭО-5123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авлические экскаваторы обладают конструктивными, технологическими и экономическими преимуществами по сравнению с экскаваторами с механическим приводом. Конструктивные и технологические преимущества определяются главным образом применением гидравлического объёмного привода для передачи мощности двигателя рабочим механизмам маш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бщее устройство экскава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скаватор ЭО-5123 состоит из трёх основных частей: поворотной платформы с механизмами, рабочего оборудования и ходового устройства. На поворотной платформе расположены силовые установки, гидрооборудование, механизм поворота, кабина машиниста, гидросистемы управления, вспомогательное оборудование (баки, радиаторы, трубопроводы и друго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73755" cy="223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аватор ЭО-5123 с оборудованием обратной лопаты: 1 – поворотная платформа с механизмами и рабочим оборудованием, 2 – гусеничная тележка, 3 – противовес, 4 – капоты, 5 – кабина, 6 – стрела, 7, 8, 11 – гидроцилиндры рукояти, ковша и стрелы, 9 – рукоять, 10 – ковш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Техническая характеристика экскава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з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а……………………………………………………………. ЯМЗ-238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, кВт…………………………………………………. 1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ьшая скорость передвижения, км/ч…………………………. 2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ьший угол подъёма, град……………………………………… 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онная масса с оборудованием обратная лопата, т……. 3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ое давление на грунт, МПа…………………………………… 0,08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Ёмкость ковша обратная лопата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…………………………………. 1,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нное рабочее оборудование: обратная лопата с моноблочной и унифицированными стрелами, прямая лопата, грейфер, гидромолот, рыхлитель, захватно – клещевое устрой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экскаватора без рабочего оборудова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114"/>
        <w:gridCol w:w="2940"/>
      </w:tblGrid>
      <w:tr>
        <w:trPr>
          <w:cantSplit w:val="true"/>
        </w:trPr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значение на эскизе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О-5123</w:t>
            </w:r>
          </w:p>
        </w:tc>
      </w:tr>
      <w:tr>
        <w:trPr>
          <w:cantSplit w:val="true"/>
        </w:trPr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ея,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а,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, м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усеничного хо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усеничной лент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оротной платформ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свет под поворотной платформой,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та выхлопной трубы,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свет под ходовой рамой (клиренс),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иус, описываемый хвостовой частью поворотной платформы, м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3,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8440" cy="165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Описание гидросистемы экскава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 экскаваторе ЭО – 5123 применена двухпоточная система объемного гидропривода от автоматически регулируемых насосов с объединением потоков вручную и групповым последовательно – параллельным питанием гидродвигателей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ринцип действия гидросистем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жидкость из гидробака 10 насосами 15 и 17 силовой установки экскаватора направляется под давлением двумя потоками к золотникам гидрораспределителей 18, 25, 3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ейтральном положении рукояток блоков 1 и 14 управления напорные линии в гидрораспределителях </w:t>
      </w:r>
      <w:r>
        <w:rPr>
          <w:iCs/>
          <w:color w:val="000000"/>
          <w:sz w:val="28"/>
          <w:szCs w:val="28"/>
        </w:rPr>
        <w:t>18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3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крыты и рабочая жидкость проходит через открытые золотники регулирующего гидрораспределителя </w:t>
      </w:r>
      <w:r>
        <w:rPr>
          <w:iCs/>
          <w:color w:val="000000"/>
          <w:sz w:val="28"/>
          <w:szCs w:val="28"/>
        </w:rPr>
        <w:t>2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корпусу фильтров 12, а затем через маслоохладитель </w:t>
      </w:r>
      <w:r>
        <w:rPr>
          <w:iCs/>
          <w:color w:val="000000"/>
          <w:sz w:val="28"/>
          <w:szCs w:val="28"/>
        </w:rPr>
        <w:t>8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гидробак </w:t>
      </w:r>
      <w:r>
        <w:rPr>
          <w:iCs/>
          <w:color w:val="000000"/>
          <w:sz w:val="28"/>
          <w:szCs w:val="28"/>
        </w:rPr>
        <w:t>10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араллельно маслоохладителю установлен предохранительный клапан </w:t>
      </w:r>
      <w:r>
        <w:rPr>
          <w:iCs/>
          <w:color w:val="000000"/>
          <w:sz w:val="28"/>
          <w:szCs w:val="28"/>
        </w:rPr>
        <w:t>11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ключении (перемещении) золотников гидрораспределителей </w:t>
      </w:r>
      <w:r>
        <w:rPr>
          <w:iCs/>
          <w:color w:val="000000"/>
          <w:sz w:val="28"/>
          <w:szCs w:val="28"/>
        </w:rPr>
        <w:t>18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3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олотники регулирующего гидрораспределителя 2 одновременно перекрывают прямой слив от насосов </w:t>
      </w:r>
      <w:r>
        <w:rPr>
          <w:iCs/>
          <w:color w:val="000000"/>
          <w:sz w:val="28"/>
          <w:szCs w:val="28"/>
        </w:rPr>
        <w:t>15 и 17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рабочая жидкость по напорным линиям направляется в гидроцилиндры 27–</w:t>
      </w:r>
      <w:r>
        <w:rPr>
          <w:iCs/>
          <w:color w:val="000000"/>
          <w:sz w:val="28"/>
          <w:szCs w:val="28"/>
        </w:rPr>
        <w:t xml:space="preserve">30 </w:t>
      </w:r>
      <w:r>
        <w:rPr>
          <w:color w:val="000000"/>
          <w:sz w:val="28"/>
          <w:szCs w:val="28"/>
        </w:rPr>
        <w:t xml:space="preserve">или гидромоторы </w:t>
      </w:r>
      <w:r>
        <w:rPr>
          <w:iCs/>
          <w:color w:val="000000"/>
          <w:sz w:val="28"/>
          <w:szCs w:val="28"/>
        </w:rPr>
        <w:t>20–22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противоположных полостей гидроцилиндров или гидромоторов рабочая жидкость через гидрораспределитель 25 сливается в гидробак </w:t>
      </w:r>
      <w:r>
        <w:rPr>
          <w:iCs/>
          <w:color w:val="000000"/>
          <w:sz w:val="28"/>
          <w:szCs w:val="28"/>
        </w:rPr>
        <w:t>10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напорных линиях перед гидрораспределителем </w:t>
      </w:r>
      <w:r>
        <w:rPr>
          <w:iCs/>
          <w:color w:val="000000"/>
          <w:sz w:val="28"/>
          <w:szCs w:val="28"/>
        </w:rPr>
        <w:t>3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ановлены обратные клапаны 26, предотвращающие опускание рабочего оборудования в начальные моменты включения рукояток блоков </w:t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1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орость рабочих движений (перемещений штоков гидроцилиндров, вращения поворотной платформы и передвижения экскаватора) изменяют перемещением золотников регулирующего гидрораспределителя 25 с помощью рукояток блоков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гидроуправления обеспечивает перемещение золотников гидрораспределителей всех рабочих механизмов и тормозов механизма передвижения экскаватора. В нее входят следующие элемент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инаковые по конструкции блоки </w:t>
      </w:r>
      <w:r>
        <w:rPr>
          <w:iCs/>
          <w:color w:val="000000"/>
          <w:sz w:val="28"/>
          <w:szCs w:val="28"/>
        </w:rPr>
        <w:t>1 и 1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включения рабочего оборудования, поворота платформы и передвижения машины. Каждый из блоков имеет по четыре золотника, работающих по принципу регулируемого редукционного клапан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дальный блок </w:t>
      </w:r>
      <w:r>
        <w:rPr>
          <w:iCs/>
          <w:color w:val="000000"/>
          <w:sz w:val="28"/>
          <w:szCs w:val="28"/>
        </w:rPr>
        <w:t>2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ения служит для безнасосного опускания стрелы, имеет два таких же золотника, как и блок </w:t>
      </w:r>
      <w:r>
        <w:rPr>
          <w:iCs/>
          <w:color w:val="000000"/>
          <w:sz w:val="28"/>
          <w:szCs w:val="28"/>
        </w:rPr>
        <w:t>1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один из них не используется (резервны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 2 клапанов для блокировки включения механизмов рабочего оборуд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лок </w:t>
      </w:r>
      <w:r>
        <w:rPr>
          <w:iCs/>
          <w:color w:val="000000"/>
          <w:sz w:val="28"/>
          <w:szCs w:val="28"/>
        </w:rPr>
        <w:t>16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лапанов для управления передвижением экскаватора; клапаны </w:t>
      </w:r>
      <w:r>
        <w:rPr>
          <w:iCs/>
          <w:color w:val="000000"/>
          <w:sz w:val="28"/>
          <w:szCs w:val="28"/>
        </w:rPr>
        <w:t xml:space="preserve">24 </w:t>
      </w:r>
      <w:r>
        <w:rPr>
          <w:color w:val="000000"/>
          <w:sz w:val="28"/>
          <w:szCs w:val="28"/>
        </w:rPr>
        <w:t>типа «ИЛИ» для включения каждого золотника регулирующего гидрораспределителя 25 от одной из двух подводимых к клапану линий упра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ехзолотниковый блок </w:t>
      </w:r>
      <w:r>
        <w:rPr>
          <w:iCs/>
          <w:color w:val="000000"/>
          <w:sz w:val="28"/>
          <w:szCs w:val="28"/>
        </w:rPr>
        <w:t>33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тырехзолотниковый блок </w:t>
      </w:r>
      <w:r>
        <w:rPr>
          <w:iCs/>
          <w:color w:val="000000"/>
          <w:sz w:val="28"/>
          <w:szCs w:val="28"/>
        </w:rPr>
        <w:t>3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клапан 35 типа «ИЛИ» обеспечивают (в совокупности) возможность включения двух движений элементов рабочего оборудования от разных насосов или суммирование потоков рабочей жидкости при включении одного рабочего дви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раздельном включении стрелы, рукояти и ковша давление от рабочих отводов золотников блоков </w:t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1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правления передается двум золотникам гидро – распределителя </w:t>
      </w:r>
      <w:r>
        <w:rPr>
          <w:iCs/>
          <w:color w:val="000000"/>
          <w:sz w:val="28"/>
          <w:szCs w:val="28"/>
        </w:rPr>
        <w:t>3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ключающим данное движение) и двум золотникам регулирующего гидрораспределителя 25. При опускании стрелы включается по одному золотнику в этих гидрораспределител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мещение поворота платформы с подъемом стрелы происходит от одного силового потока, так как золотник включения поворота платформы и один золотник механизма стрелы гидрораспределителя </w:t>
      </w:r>
      <w:r>
        <w:rPr>
          <w:iCs/>
          <w:color w:val="000000"/>
          <w:sz w:val="28"/>
          <w:szCs w:val="28"/>
        </w:rPr>
        <w:t>3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единены с насосом </w:t>
      </w:r>
      <w:r>
        <w:rPr>
          <w:iCs/>
          <w:color w:val="000000"/>
          <w:sz w:val="28"/>
          <w:szCs w:val="28"/>
        </w:rPr>
        <w:t>1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асть гидролиний управления группой золотников, подключенных к насосу 77 (левый ряд гидрораспределителя 73), соединены 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полостями управления золотников непосредственно. Остальные гидролинии этой группы связаны с другими полостями золотников </w:t>
      </w:r>
      <w:r>
        <w:rPr>
          <w:color w:val="000000"/>
          <w:sz w:val="28"/>
          <w:szCs w:val="28"/>
          <w:vertAlign w:val="subscript"/>
        </w:rPr>
        <w:t>ги</w:t>
      </w:r>
      <w:r>
        <w:rPr>
          <w:color w:val="000000"/>
          <w:sz w:val="28"/>
          <w:szCs w:val="28"/>
        </w:rPr>
        <w:t xml:space="preserve">дрораспределителей посредством блока </w:t>
      </w:r>
      <w:r>
        <w:rPr>
          <w:i/>
          <w:iCs/>
          <w:color w:val="000000"/>
          <w:sz w:val="28"/>
          <w:szCs w:val="28"/>
        </w:rPr>
        <w:t xml:space="preserve">34 </w:t>
      </w:r>
      <w:r>
        <w:rPr>
          <w:color w:val="000000"/>
          <w:sz w:val="28"/>
          <w:szCs w:val="28"/>
        </w:rPr>
        <w:t xml:space="preserve">золотников дискретного типа. Подобная связь предусмотрена для группы золотников, подключенных к насосу </w:t>
      </w:r>
      <w:r>
        <w:rPr>
          <w:iCs/>
          <w:color w:val="000000"/>
          <w:sz w:val="28"/>
          <w:szCs w:val="28"/>
        </w:rPr>
        <w:t>1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правый ряд гидро распре делите ля </w:t>
      </w:r>
      <w:r>
        <w:rPr>
          <w:iCs/>
          <w:color w:val="000000"/>
          <w:sz w:val="28"/>
          <w:szCs w:val="28"/>
        </w:rPr>
        <w:t>32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полости управления золотника рукояти подключены к рабочим отводам блока управления непосредственно, а полости управления золотников стрелы и ковша соединены посредством блока </w:t>
      </w:r>
      <w:r>
        <w:rPr>
          <w:iCs/>
          <w:color w:val="000000"/>
          <w:sz w:val="28"/>
          <w:szCs w:val="28"/>
        </w:rPr>
        <w:t>3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лотников дискретного ти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блокировки выполнена таким образом, что при включении золотников основных рабочих движений, связанных с насосом 17, поворот платформы и движение стрелы не блокируются (при включении любого из этих движений стрела блокирует ковш и рукоять, а ковш блокирует рукоять). При включении золотников, связанных с насосом 15, рукоять блокирует ковш и стрелу, а ковш блокирует стрел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совмещении двух движений, например подъема стрелы и рукояти, стрела поднимается при подключении насоса </w:t>
      </w:r>
      <w:r>
        <w:rPr>
          <w:iCs/>
          <w:color w:val="000000"/>
          <w:sz w:val="28"/>
          <w:szCs w:val="28"/>
        </w:rPr>
        <w:t>17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вязанные с этим насосом золотники ковша и рукояти блокируются, а рукоять работает от насоса 15, при этом блокируются ковш и стрела. При совмещении двух движений, например подъема стрелы и рукояти, стрела поднимается при подключении насоса </w:t>
      </w:r>
      <w:r>
        <w:rPr>
          <w:iCs/>
          <w:color w:val="000000"/>
          <w:sz w:val="28"/>
          <w:szCs w:val="28"/>
        </w:rPr>
        <w:t>17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ные с этим насосом золотники ковша и рукояти блокируются, а рукоять работает от насоса 15, при этом блокируются ковш и стре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идроразмыкатели </w:t>
      </w:r>
      <w:r>
        <w:rPr>
          <w:iCs/>
          <w:color w:val="000000"/>
          <w:sz w:val="28"/>
          <w:szCs w:val="28"/>
        </w:rPr>
        <w:t>6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назначены для включения тормозов механизма передвижения экскаватора при подаче жидкости под давлением в гидроцилиндры управления тормозами. Магнитный фильтр 7 очищает рабочую жидкость в сливной гидролинии управления. С помощью ручного насоса </w:t>
      </w:r>
      <w:r>
        <w:rPr>
          <w:iCs/>
          <w:color w:val="000000"/>
          <w:sz w:val="28"/>
          <w:szCs w:val="28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ипа «Родник» с магистральным фильтром 5 заполняют гидробак </w:t>
      </w:r>
      <w:r>
        <w:rPr>
          <w:iCs/>
          <w:color w:val="000000"/>
          <w:sz w:val="28"/>
          <w:szCs w:val="28"/>
        </w:rPr>
        <w:t>1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истой рабочей жидкостью. Гидроразмыкатели </w:t>
      </w:r>
      <w:r>
        <w:rPr>
          <w:iCs/>
          <w:color w:val="000000"/>
          <w:sz w:val="28"/>
          <w:szCs w:val="28"/>
        </w:rPr>
        <w:t>6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назначены для включения тормозов механизма передвижения экскаватора при подаче жидкости под давлением в гидроцилиндры управления тормозами. Магнитный фильтр 7 очищает рабочую жидкость в сливной гидролинии управления. С помощью ручного насоса </w:t>
      </w:r>
      <w:r>
        <w:rPr>
          <w:iCs/>
          <w:color w:val="000000"/>
          <w:sz w:val="28"/>
          <w:szCs w:val="28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ипа «Родник» с магистральным фильтром 5 заполняют гидробак </w:t>
      </w:r>
      <w:r>
        <w:rPr>
          <w:iCs/>
          <w:color w:val="000000"/>
          <w:sz w:val="28"/>
          <w:szCs w:val="28"/>
        </w:rPr>
        <w:t>1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той рабочей жидкость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782185" cy="4432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32"/>
        </w:rPr>
        <w:t xml:space="preserve">Гидросхема экскаватора: </w:t>
      </w:r>
      <w:r>
        <w:rPr>
          <w:color w:val="000000"/>
          <w:sz w:val="28"/>
          <w:szCs w:val="28"/>
        </w:rPr>
        <w:t>1, 14 – блоки управления, 2, 16 – блоки клапанов, 3, 19 – центральный коллектор, 4 – ручной насос, 5, 12 – магистральные фильтры, 6 – гидроразмыкатели, 7 – магнитный фильтр, 8 – маслоохладитель, 9 – гидрозатвор, 10 – гидробак, 11 – предохранительный клапан, 13 – пневмогидроаккумулятор с блоком клапанов, 15, 17 – насосы силовой установки, 18, 25, 32 – гидрораспределители, 20 – 22 – гтдромоторы привода гусеничных лент механизма поворота, 23 – педальный блок управления, 24, 35 – клапаны «или», 26 – обратные клапаны, 27 – 30 – гидроцилиндры подъёма стрелы и поворота челюстей грейфера, ковша, рукояти, 31 – вращающееся соединение, 33, 34 – блоки золотников дискретного типа</w:t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345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77590" cy="2840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сиально-поршневой нерегулируемый унифицированный насос-гидромотор: </w:t>
      </w:r>
      <w:r>
        <w:rPr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унифицированный качающий узел, </w:t>
      </w:r>
      <w:r>
        <w:rPr>
          <w:iCs/>
          <w:color w:val="000000"/>
          <w:sz w:val="28"/>
          <w:szCs w:val="28"/>
        </w:rPr>
        <w:t>б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нерегулируемый насос-гидромотор; </w:t>
      </w:r>
      <w:r>
        <w:rPr>
          <w:iCs/>
          <w:color w:val="000000"/>
          <w:sz w:val="28"/>
          <w:szCs w:val="28"/>
        </w:rPr>
        <w:t>1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вал, 2 – запорное кольцо, </w:t>
      </w:r>
      <w:r>
        <w:rPr>
          <w:iCs/>
          <w:color w:val="000000"/>
          <w:sz w:val="28"/>
          <w:szCs w:val="28"/>
        </w:rPr>
        <w:t>3, 9, 18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втулки, </w:t>
      </w:r>
      <w:r>
        <w:rPr>
          <w:iCs/>
          <w:color w:val="000000"/>
          <w:sz w:val="28"/>
          <w:szCs w:val="28"/>
        </w:rPr>
        <w:t>4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пластина, 5 – центральный шип, б – тарельчатые пружины, 7 – блок цилиндров, </w:t>
      </w:r>
      <w:r>
        <w:rPr>
          <w:iCs/>
          <w:color w:val="000000"/>
          <w:sz w:val="28"/>
          <w:szCs w:val="28"/>
        </w:rPr>
        <w:t>8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распределительный диск, </w:t>
      </w:r>
      <w:r>
        <w:rPr>
          <w:iCs/>
          <w:color w:val="000000"/>
          <w:sz w:val="28"/>
          <w:szCs w:val="28"/>
        </w:rPr>
        <w:t xml:space="preserve">10 </w:t>
      </w:r>
      <w:r>
        <w:rPr>
          <w:i/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штифт, 11 – шатун, </w:t>
      </w:r>
      <w:r>
        <w:rPr>
          <w:iCs/>
          <w:color w:val="000000"/>
          <w:sz w:val="28"/>
          <w:szCs w:val="28"/>
        </w:rPr>
        <w:t>12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поршень, </w:t>
      </w:r>
      <w:r>
        <w:rPr>
          <w:iCs/>
          <w:color w:val="000000"/>
          <w:sz w:val="28"/>
          <w:szCs w:val="28"/>
        </w:rPr>
        <w:t>13, 14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шарикоподшипники, </w:t>
      </w:r>
      <w:r>
        <w:rPr>
          <w:iCs/>
          <w:color w:val="000000"/>
          <w:sz w:val="28"/>
          <w:szCs w:val="28"/>
        </w:rPr>
        <w:t>15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пружинные кольца, </w:t>
      </w:r>
      <w:r>
        <w:rPr>
          <w:iCs/>
          <w:color w:val="000000"/>
          <w:sz w:val="28"/>
          <w:szCs w:val="28"/>
        </w:rPr>
        <w:t>16, 2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передняя и задняя крышки, </w:t>
      </w:r>
      <w:r>
        <w:rPr>
          <w:iCs/>
          <w:color w:val="000000"/>
          <w:sz w:val="28"/>
          <w:szCs w:val="28"/>
        </w:rPr>
        <w:t>17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анжетное уплотнение, </w:t>
      </w:r>
      <w:r>
        <w:rPr>
          <w:iCs/>
          <w:color w:val="000000"/>
          <w:sz w:val="28"/>
          <w:szCs w:val="28"/>
        </w:rPr>
        <w:t>19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рпу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66390" cy="2053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дроцилиндр стрелы экскаваторов </w:t>
      </w:r>
      <w:r>
        <w:rPr>
          <w:bCs/>
          <w:color w:val="000000"/>
          <w:sz w:val="28"/>
          <w:szCs w:val="28"/>
        </w:rPr>
        <w:t xml:space="preserve">ЭО-5123: </w:t>
      </w:r>
      <w:r>
        <w:rPr>
          <w:iCs/>
          <w:color w:val="000000"/>
          <w:sz w:val="28"/>
          <w:szCs w:val="28"/>
        </w:rPr>
        <w:t>1, 29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асленки, 2 – гильза, </w:t>
      </w:r>
      <w:r>
        <w:rPr>
          <w:iCs/>
          <w:color w:val="000000"/>
          <w:sz w:val="28"/>
          <w:szCs w:val="28"/>
        </w:rPr>
        <w:t>3, 6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винты, </w:t>
      </w:r>
      <w:r>
        <w:rPr>
          <w:iCs/>
          <w:color w:val="000000"/>
          <w:sz w:val="28"/>
          <w:szCs w:val="28"/>
        </w:rPr>
        <w:t>4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контргайка, 5, </w:t>
      </w:r>
      <w:r>
        <w:rPr>
          <w:iCs/>
          <w:color w:val="000000"/>
          <w:sz w:val="28"/>
          <w:szCs w:val="28"/>
        </w:rPr>
        <w:t xml:space="preserve">23 </w:t>
      </w:r>
      <w:r>
        <w:rPr>
          <w:i/>
          <w:iCs/>
          <w:color w:val="000000"/>
          <w:sz w:val="28"/>
          <w:szCs w:val="28"/>
        </w:rPr>
        <w:t xml:space="preserve">– </w:t>
      </w:r>
      <w:r>
        <w:rPr>
          <w:iCs/>
          <w:color w:val="000000"/>
          <w:sz w:val="28"/>
          <w:szCs w:val="28"/>
        </w:rPr>
        <w:t xml:space="preserve">гайка, </w:t>
      </w:r>
      <w:r>
        <w:rPr>
          <w:color w:val="000000"/>
          <w:sz w:val="28"/>
          <w:szCs w:val="28"/>
        </w:rPr>
        <w:t xml:space="preserve">7 – поршень, 8, </w:t>
      </w:r>
      <w:r>
        <w:rPr>
          <w:iCs/>
          <w:color w:val="000000"/>
          <w:sz w:val="28"/>
          <w:szCs w:val="28"/>
        </w:rPr>
        <w:t xml:space="preserve">10, </w:t>
      </w:r>
      <w:r>
        <w:rPr>
          <w:bCs/>
          <w:iCs/>
          <w:color w:val="000000"/>
          <w:sz w:val="28"/>
          <w:szCs w:val="28"/>
        </w:rPr>
        <w:t xml:space="preserve">14, </w:t>
      </w:r>
      <w:r>
        <w:rPr>
          <w:iCs/>
          <w:color w:val="000000"/>
          <w:sz w:val="28"/>
          <w:szCs w:val="28"/>
        </w:rPr>
        <w:t>19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защитные кольца, </w:t>
      </w:r>
      <w:r>
        <w:rPr>
          <w:iCs/>
          <w:color w:val="000000"/>
          <w:sz w:val="28"/>
          <w:szCs w:val="28"/>
        </w:rPr>
        <w:t>9, 18, 25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iCs/>
          <w:color w:val="000000"/>
          <w:sz w:val="28"/>
          <w:szCs w:val="28"/>
        </w:rPr>
        <w:t>манжеты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11, 13, 16, 20, 26 – резиновые кольца, 12 – шток, 15 – втулка, 17 – стакан,</w:t>
      </w:r>
      <w:r>
        <w:rPr>
          <w:color w:val="000000"/>
          <w:sz w:val="28"/>
          <w:szCs w:val="28"/>
        </w:rPr>
        <w:t xml:space="preserve"> ан, </w:t>
      </w:r>
      <w:r>
        <w:rPr>
          <w:iCs/>
          <w:color w:val="000000"/>
          <w:sz w:val="28"/>
          <w:szCs w:val="28"/>
        </w:rPr>
        <w:t>21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грязесъёмник, 22 – скребки, </w:t>
      </w:r>
      <w:r>
        <w:rPr>
          <w:iCs/>
          <w:color w:val="000000"/>
          <w:sz w:val="28"/>
          <w:szCs w:val="28"/>
        </w:rPr>
        <w:t xml:space="preserve">24 </w:t>
      </w:r>
      <w:r>
        <w:rPr>
          <w:i/>
          <w:iCs/>
          <w:color w:val="000000"/>
          <w:sz w:val="28"/>
          <w:szCs w:val="28"/>
        </w:rPr>
        <w:t xml:space="preserve">– </w:t>
      </w:r>
      <w:r>
        <w:rPr>
          <w:iCs/>
          <w:color w:val="000000"/>
          <w:sz w:val="28"/>
          <w:szCs w:val="28"/>
        </w:rPr>
        <w:t>шайба,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27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оушин, 28 – подшипник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17290" cy="513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513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дрораспределитель управления гидроцилиндрами рабочего оборудования экскаваторов ЭО-5123: а – общий вид, б, в-разрезы по золотникам и клапанам; </w:t>
      </w:r>
      <w:r>
        <w:rPr>
          <w:iCs/>
          <w:color w:val="000000"/>
          <w:sz w:val="28"/>
          <w:szCs w:val="28"/>
        </w:rPr>
        <w:t>1, 2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кольца, </w:t>
      </w:r>
      <w:r>
        <w:rPr>
          <w:iCs/>
          <w:color w:val="000000"/>
          <w:sz w:val="28"/>
          <w:szCs w:val="28"/>
        </w:rPr>
        <w:t>3 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кан, пружины, </w:t>
      </w:r>
      <w:r>
        <w:rPr>
          <w:iCs/>
          <w:color w:val="000000"/>
          <w:sz w:val="28"/>
          <w:szCs w:val="28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проволока, </w:t>
      </w:r>
      <w:r>
        <w:rPr>
          <w:iCs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 xml:space="preserve">– пломба, </w:t>
      </w:r>
      <w:r>
        <w:rPr>
          <w:iCs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 – клапаны, </w:t>
      </w:r>
      <w:r>
        <w:rPr>
          <w:iCs/>
          <w:color w:val="000000"/>
          <w:sz w:val="28"/>
          <w:szCs w:val="28"/>
        </w:rPr>
        <w:t xml:space="preserve">7 </w:t>
      </w:r>
      <w:r>
        <w:rPr>
          <w:i/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тарелка, </w:t>
      </w:r>
      <w:r>
        <w:rPr>
          <w:iCs/>
          <w:color w:val="000000"/>
          <w:sz w:val="28"/>
          <w:szCs w:val="28"/>
        </w:rPr>
        <w:t xml:space="preserve">8 </w:t>
      </w:r>
      <w:r>
        <w:rPr>
          <w:i/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ужины, </w:t>
      </w:r>
      <w:r>
        <w:rPr>
          <w:iCs/>
          <w:color w:val="000000"/>
          <w:sz w:val="28"/>
          <w:szCs w:val="28"/>
        </w:rPr>
        <w:t>9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защитная шайба, </w:t>
      </w:r>
      <w:r>
        <w:rPr>
          <w:iCs/>
          <w:color w:val="000000"/>
          <w:sz w:val="28"/>
          <w:szCs w:val="28"/>
        </w:rPr>
        <w:t>1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поршень, </w:t>
      </w:r>
      <w:r>
        <w:rPr>
          <w:iCs/>
          <w:color w:val="000000"/>
          <w:sz w:val="28"/>
          <w:szCs w:val="28"/>
        </w:rPr>
        <w:t>11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прокладки, </w:t>
      </w:r>
      <w:r>
        <w:rPr>
          <w:iCs/>
          <w:color w:val="000000"/>
          <w:sz w:val="28"/>
          <w:szCs w:val="28"/>
        </w:rPr>
        <w:t>12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пробки, </w:t>
      </w:r>
      <w:r>
        <w:rPr>
          <w:iCs/>
          <w:color w:val="000000"/>
          <w:sz w:val="28"/>
          <w:szCs w:val="28"/>
        </w:rPr>
        <w:t xml:space="preserve">13 </w:t>
      </w:r>
      <w:r>
        <w:rPr>
          <w:i/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гайки, </w:t>
      </w:r>
      <w:r>
        <w:rPr>
          <w:iCs/>
          <w:color w:val="000000"/>
          <w:sz w:val="28"/>
          <w:szCs w:val="28"/>
        </w:rPr>
        <w:t>14, 19 – винты</w:t>
      </w:r>
      <w:r>
        <w:rPr>
          <w:color w:val="000000"/>
          <w:sz w:val="28"/>
          <w:szCs w:val="28"/>
        </w:rPr>
        <w:t xml:space="preserve">, 15 – штуцера, </w:t>
      </w:r>
      <w:r>
        <w:rPr>
          <w:iCs/>
          <w:color w:val="000000"/>
          <w:sz w:val="28"/>
          <w:szCs w:val="28"/>
        </w:rPr>
        <w:t>16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шайбы, </w:t>
      </w:r>
      <w:r>
        <w:rPr>
          <w:iCs/>
          <w:color w:val="000000"/>
          <w:sz w:val="28"/>
          <w:szCs w:val="28"/>
        </w:rPr>
        <w:t>17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крышки, </w:t>
      </w:r>
      <w:r>
        <w:rPr>
          <w:iCs/>
          <w:color w:val="000000"/>
          <w:sz w:val="28"/>
          <w:szCs w:val="28"/>
        </w:rPr>
        <w:t>18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колпачок, </w:t>
      </w:r>
      <w:r>
        <w:rPr>
          <w:iCs/>
          <w:color w:val="000000"/>
          <w:sz w:val="28"/>
          <w:szCs w:val="28"/>
        </w:rPr>
        <w:t xml:space="preserve">20 </w:t>
      </w:r>
      <w:r>
        <w:rPr>
          <w:i/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тулки, </w:t>
      </w:r>
      <w:r>
        <w:rPr>
          <w:iCs/>
          <w:color w:val="000000"/>
          <w:sz w:val="28"/>
          <w:szCs w:val="28"/>
        </w:rPr>
        <w:t xml:space="preserve">21, 22 – золотники, 23 – </w:t>
      </w:r>
      <w:r>
        <w:rPr>
          <w:color w:val="000000"/>
          <w:sz w:val="28"/>
          <w:szCs w:val="28"/>
        </w:rPr>
        <w:t xml:space="preserve">корпус гидрораспределителя, </w:t>
      </w:r>
      <w:r>
        <w:rPr>
          <w:iCs/>
          <w:color w:val="000000"/>
          <w:sz w:val="28"/>
          <w:szCs w:val="28"/>
        </w:rPr>
        <w:t xml:space="preserve">24 </w:t>
      </w:r>
      <w:r>
        <w:rPr>
          <w:i/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направляющая втулка, </w:t>
      </w:r>
      <w:r>
        <w:rPr>
          <w:iCs/>
          <w:color w:val="000000"/>
          <w:sz w:val="28"/>
          <w:szCs w:val="28"/>
        </w:rPr>
        <w:t xml:space="preserve">25 – штифт, </w:t>
      </w:r>
      <w:r>
        <w:rPr>
          <w:color w:val="000000"/>
          <w:sz w:val="28"/>
          <w:szCs w:val="28"/>
        </w:rPr>
        <w:t xml:space="preserve">26 – втулки золотников, полости: </w:t>
      </w:r>
      <w:r>
        <w:rPr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лива жидкости, Б, Г – отвода жидкости к гидроцилиндрам стрелы, В – подвода жидкости от насосов, </w:t>
      </w:r>
      <w:r>
        <w:rPr>
          <w:iCs/>
          <w:color w:val="000000"/>
          <w:sz w:val="28"/>
          <w:szCs w:val="28"/>
        </w:rPr>
        <w:t xml:space="preserve">Д </w:t>
      </w:r>
      <w:r>
        <w:rPr>
          <w:i/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лива жидкости через регулирующий гидрораспределитель, Е, </w:t>
      </w:r>
      <w:r>
        <w:rPr>
          <w:iCs/>
          <w:color w:val="000000"/>
          <w:sz w:val="28"/>
          <w:szCs w:val="28"/>
        </w:rPr>
        <w:t>Ж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гидроуправления золотнико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42485" cy="2954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гнитный фильтр: </w:t>
      </w:r>
      <w:r>
        <w:rPr>
          <w:bCs/>
          <w:iCs/>
          <w:color w:val="000000"/>
          <w:sz w:val="28"/>
          <w:szCs w:val="28"/>
        </w:rPr>
        <w:t>а</w:t>
      </w:r>
      <w:r>
        <w:rPr>
          <w:bCs/>
          <w:i/>
          <w:iCs/>
          <w:color w:val="000000"/>
          <w:sz w:val="28"/>
          <w:szCs w:val="28"/>
        </w:rPr>
        <w:t xml:space="preserve"> –</w:t>
      </w:r>
      <w:r>
        <w:rPr>
          <w:bCs/>
          <w:iCs/>
          <w:color w:val="000000"/>
          <w:sz w:val="28"/>
          <w:szCs w:val="28"/>
        </w:rPr>
        <w:t xml:space="preserve"> в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боре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6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детали; 1 – корпус, 2 – крышка, </w:t>
      </w:r>
      <w:r>
        <w:rPr>
          <w:iCs/>
          <w:color w:val="000000"/>
          <w:sz w:val="28"/>
          <w:szCs w:val="28"/>
        </w:rPr>
        <w:t>3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пружина, </w:t>
      </w:r>
      <w:r>
        <w:rPr>
          <w:iCs/>
          <w:color w:val="000000"/>
          <w:sz w:val="28"/>
          <w:szCs w:val="28"/>
        </w:rPr>
        <w:t>4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фильтрующий пакет, 5 – магнит, </w:t>
      </w:r>
      <w:r>
        <w:rPr>
          <w:iCs/>
          <w:color w:val="000000"/>
          <w:sz w:val="28"/>
          <w:szCs w:val="28"/>
        </w:rPr>
        <w:t>6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зубчатая шайба, 7 – труба, </w:t>
      </w:r>
      <w:r>
        <w:rPr>
          <w:iCs/>
          <w:color w:val="000000"/>
          <w:sz w:val="28"/>
          <w:szCs w:val="28"/>
        </w:rPr>
        <w:t>8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шпилька, 9 – решетка, </w:t>
      </w:r>
      <w:r>
        <w:rPr>
          <w:iCs/>
          <w:color w:val="000000"/>
          <w:sz w:val="28"/>
          <w:szCs w:val="28"/>
        </w:rPr>
        <w:t>1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гайка, </w:t>
      </w:r>
      <w:r>
        <w:rPr>
          <w:iCs/>
          <w:color w:val="000000"/>
          <w:sz w:val="28"/>
          <w:szCs w:val="28"/>
        </w:rPr>
        <w:t>11, 12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шайбы, </w:t>
      </w:r>
      <w:r>
        <w:rPr>
          <w:iCs/>
          <w:color w:val="000000"/>
          <w:sz w:val="28"/>
          <w:szCs w:val="28"/>
        </w:rPr>
        <w:t>1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уплотнительное кольцо, </w:t>
      </w:r>
      <w:r>
        <w:rPr>
          <w:iCs/>
          <w:color w:val="000000"/>
          <w:sz w:val="28"/>
          <w:szCs w:val="28"/>
        </w:rPr>
        <w:t>14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прокладка, </w:t>
      </w:r>
      <w:r>
        <w:rPr>
          <w:iCs/>
          <w:color w:val="000000"/>
          <w:sz w:val="28"/>
          <w:szCs w:val="28"/>
        </w:rPr>
        <w:t xml:space="preserve">15 </w:t>
      </w:r>
      <w:r>
        <w:rPr>
          <w:color w:val="000000"/>
          <w:sz w:val="28"/>
          <w:szCs w:val="28"/>
        </w:rPr>
        <w:t>– шпилька с гайк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192"/>
      </w:tblGrid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озможные неисправности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ричины возникновения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. Не включается ни одно движение экскаватора. Недостаточное (менее 2,9 МПа) или вообще отсутствует давление в системе управления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Недостаточное количество рабочей жидкости в гидробаке (уровень жидкости ниже 2/3 высоты смотрового стекла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Предохранительный клапан с переливным золотником отрегулирован на низкое давление. 3. Неисправен предохранительный клапан с переливным золотником, при ввертывании регулировочного винта давление управления не изменяется. Засорился, либо сломалась пружина золотника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. Закрыт гидрозатвор всасывающей трубы гидробака – отсутствие масла во всасывающей трубе гидронасоса. 5. Засорена всасывающая труба насоса управления – слабая течь масла из всасывающей трубы, отсоединенной от гидронасоса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6. Повышенная вязкость масла. Заменить масло на рекомендуемое для соответствующей температуры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. Установлен насос управления правого вращения (при замене насоса на новый)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8. Пластины насоса управления заклиниваются, застревают в пазах ротора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. Неисправность муфты привода насоса управления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0. Неисправен насос управления.</w:t>
            </w:r>
          </w:p>
        </w:tc>
      </w:tr>
      <w:tr>
        <w:trPr>
          <w:trHeight w:val="171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2. При включении поочередно обоих гидромоторов механизма передвижения перемешается только одна гусеничная лента; при совмещении двух движений рабочего оборудования работает только одно движение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Недостаточное давление в напорной гидролинии одного из насосов. При одновременном включении на подъем стрелы и рукояти будет работать только рукоять, а при включении поочередно обоих гидромоторов механизма передвижения будет передвигаться только левая гусеничная лента, при включении механизма поворота вращения платформы не происходит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Если недостаточно давление в напорной гидролинии другого насоса, то при включении на подъем стрелы и рукояти будет работать только стрела, а при включении поочередно обоих гидромоторов механизма передвижения будет передвигаться только правая гусеничная лента, при включении механизма поворота платформа вращается.</w:t>
            </w:r>
          </w:p>
        </w:tc>
      </w:tr>
      <w:tr>
        <w:trPr>
          <w:trHeight w:val="885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3. Недостаточное давление в напорной линии насосов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Заклинило золотник регулирующего гидрораспределителя в выключенном положени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2. Предохранительный клапан регулирующего гидрораспределителя настроен на давление ниже 23 МП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ледует помнить, что при настройке предохранительного клапана на давление более 24,5 МПа насос может выйти из стро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3. Детали предохранительного клапана регулирующего гидрораспределителя негерметичны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4. Неисправен насос силовой установки. Одной из причин может служить обрыв или ослабление болтов крепления задней крышки качающего узла.</w:t>
            </w:r>
          </w:p>
        </w:tc>
      </w:tr>
      <w:tr>
        <w:trPr>
          <w:trHeight w:val="57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4. При нейтральном положении рукояток управления рабочее оборудование заметно опускается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Неисправен гидрораспределитель гидроцилиндров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Износ уплотнения поршня гидроцилиндра. Характерные признаки для гидроцилиндров стрелы – проседание при большой нагрузке (полный ковш на максимальном вылете), при малой нагрузке проседания не наблюдается. Для гидроцилиндров рукояти и ковша – перемещение штока при невключенном проверяемом гидроцилиндре и работе с упором в грунт и включении других гидроцилиндров, создающих давление в проверяемом цилиндре. Если из открытого подвода гидроцилиндра вытекает жидкости больше литра в минуту, уплотнения поршня заменить.</w:t>
            </w:r>
          </w:p>
        </w:tc>
      </w:tr>
      <w:tr>
        <w:trPr>
          <w:trHeight w:val="4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5. При запуске экскаватора включается какое-либо движение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. Заклинило во включенном положении один из золотников блоков пульта гидроуправления.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6. При нейтральном положении рукояток управления дизель находится под нагрузкой, рабочая жидкость греется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. Заклинило золотник регулирующего гидрораспределителя во включенном положении.</w:t>
            </w:r>
          </w:p>
        </w:tc>
      </w:tr>
      <w:tr>
        <w:trPr>
          <w:trHeight w:val="9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7. При одном из рабочих движений упали усилие и скорость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Утечки по предохранительным или подпиточным клапанам гидрораспределителей гидроцилиндров или гидромоторо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2. Износ уплотнения поршня гидроцилиндра.</w:t>
            </w:r>
          </w:p>
        </w:tc>
      </w:tr>
      <w:tr>
        <w:trPr>
          <w:trHeight w:val="9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8. Самопроизвольное включение рабочих движений при включении какого-либо движения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. Поломки возвратной пружины золотника гидрораспределителя гидроцилиндров или гидрораспределителя гидромоторо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2. Заклинило во включенном положении золотник гидрораспределителя гидромоторов или гидрораспределителя гидроцилиндров.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9. При включении рукоятки колонки управления на подъем стрелы стрела не поднимается или поднимается медленно, а дизель нагружен. После установки рукоятки управления в нейтральное положение стрела опускается. На выходе из педального блока постоянно имеется давление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. Если давление 0,5 МПа, значит, заклинен золотник блока.</w:t>
            </w:r>
          </w:p>
        </w:tc>
      </w:tr>
      <w:tr>
        <w:trPr>
          <w:trHeight w:val="1311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0. При включении прямолинейного движения одна гусеница значительно отстает от другой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. Неисправны узлы гидрораспределителя гидромоторо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2. Не полностью растормаживается один из тормозов механизма передвижен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4. Неисправен гидромотор.</w:t>
            </w:r>
          </w:p>
        </w:tc>
      </w:tr>
      <w:tr>
        <w:trPr>
          <w:trHeight w:val="975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1.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Шум при работе гидросистемы управления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Наличие воздуха во всасывающей гидролинии насосов – колебания давления в системе гидроуправления, пенообразовани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2. Посторонние предметы во всасывающих каналах насос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3. Загрязнение предохранительного клапана с переливным золотником, подсос воздуха через присоединения к напорному золотнику – колебания давления в гидросистеме управления.</w:t>
            </w:r>
          </w:p>
        </w:tc>
      </w:tr>
      <w:tr>
        <w:trPr>
          <w:trHeight w:val="6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2. Интенсивный нагрев масла в гидросистеме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. Работа при стопорных режимах рабочего оборудовани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2. Заклинен клапан маслоохладителя в поднятом состояни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3. Ослабло натяжение ремня вентилятора.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3. Не включается постоянно одно и то же движение рабочего оборудования при совмещении операций: при включении только этого движения скорость его мала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. Заклинен в нейтральном положении золотник гидрораспределителя гидроцилиндров.</w:t>
            </w:r>
          </w:p>
        </w:tc>
      </w:tr>
      <w:tr>
        <w:trPr>
          <w:trHeight w:val="5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4. Не включается постоянно одно и то же движение механизмов передвижения или поворота, при этом рабочее оборудование работает нормально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. Заклинен в нейтральном положении золотник гидрораспределителя гидромоторов.</w:t>
            </w:r>
          </w:p>
        </w:tc>
      </w:tr>
      <w:tr>
        <w:trPr>
          <w:trHeight w:val="795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5. Быстрое падение стрелы при нажатии на педаль или включении рукоятки на опускание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. Разрегулирован винт максимальной скорости опускания стрелы.</w:t>
            </w:r>
          </w:p>
        </w:tc>
      </w:tr>
      <w:tr>
        <w:trPr>
          <w:trHeight w:val="5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6. При плавном включении стрела вначале опускается, а затем поднимается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. Пропускает обратный клапан.</w:t>
            </w:r>
          </w:p>
        </w:tc>
      </w:tr>
      <w:tr>
        <w:trPr>
          <w:trHeight w:val="525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7. Переполняется рабочей жидкостью раздаточный редуктор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8. Износилось или повреждено уплотнение.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8. Короткие замыкания в аккумуляторной батарее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. Незначительное повышение плотности электролита при зарядке. Повреждение сепараторов (сколы, трещины, отверстия)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2. Непрерывное уменьшение плотности электролита в процессе циклирования. Сдвиг пластин по отношению друг к другу, смещение сепараторо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3. Высокая температура электролита. Накопление шлама на дне сосуда выше опорных приз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5. Быстрая потеря емкости после полной зарядки. Попадание в аккумуляторную батарею токопроводящего предмет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4. Пониженное напряжение при зарядке и разрядке. Образование свинцовой губки на кромках и ножках отрицательных пластин.</w:t>
            </w:r>
          </w:p>
        </w:tc>
      </w:tr>
      <w:tr>
        <w:trPr>
          <w:trHeight w:val="276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9. Повышенная саморазрядка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. Быстрое снижение плотности электролита и напряжения при бездействии батареи. Утечка тока по загрязненной поверхности батареи или через пролитый на нее электроли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электролита примесям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2. Резкая потеря емкости после нескольких часов или суток отдыха.</w:t>
            </w:r>
          </w:p>
        </w:tc>
      </w:tr>
      <w:tr>
        <w:trPr>
          <w:trHeight w:val="462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20. Затруднено натяжение гусеничных лент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Износ и повреждение уплотнений цилиндра. Заедание направляющих элементов в пазах.</w:t>
            </w:r>
          </w:p>
        </w:tc>
      </w:tr>
      <w:tr>
        <w:trPr>
          <w:trHeight w:val="705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21. Интенсивное изнашивание ремня привода радиатора маслоохладителя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Взаимное смещение торцов шкивов.</w:t>
            </w:r>
          </w:p>
        </w:tc>
      </w:tr>
      <w:tr>
        <w:trPr>
          <w:trHeight w:val="45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22. Не работает свеча накаливания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Сгорела контрольная спираль на пульте управления.</w:t>
            </w:r>
          </w:p>
        </w:tc>
      </w:tr>
      <w:tr>
        <w:trPr>
          <w:trHeight w:val="525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. </w:t>
            </w:r>
            <w:r>
              <w:rPr>
                <w:color w:val="000000"/>
                <w:sz w:val="20"/>
                <w:szCs w:val="28"/>
              </w:rPr>
              <w:t>Подогреватель дымит.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Форсунка не распыляет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  <w:lang w:val="en-US" w:eastAsia="en-US"/>
      </w:rPr>
      <w:t>1</w:t>
    </w:r>
  </w:p>
  <w:p>
    <w:pPr>
      <w:pStyle w:val="Footer"/>
      <w:rPr>
        <w:color w:val="FFFFFF"/>
      </w:rPr>
    </w:pPr>
    <w:r>
      <w:rPr>
        <w:color w:val="FFFFFF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07:00Z</dcterms:created>
  <dc:creator>кашпировский</dc:creator>
  <dc:description/>
  <cp:keywords/>
  <dc:language>en-US</dc:language>
  <cp:lastModifiedBy>SYSTEM</cp:lastModifiedBy>
  <dcterms:modified xsi:type="dcterms:W3CDTF">2011-09-11T20:07:00Z</dcterms:modified>
  <cp:revision>2</cp:revision>
  <dc:subject/>
  <dc:title>                            Федеральное агентство по образованию и науке РФ</dc:title>
</cp:coreProperties>
</file>