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экономики, управления и бизнес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налогообложения и инфраструктуры бизнес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пециальность 080105 – Финансы и креди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 МИПП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аможенное дел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5387" w:hanging="0"/>
        <w:rPr>
          <w:bCs/>
          <w:sz w:val="28"/>
          <w:szCs w:val="28"/>
        </w:rPr>
      </w:pPr>
      <w:r>
        <w:rPr>
          <w:sz w:val="28"/>
          <w:szCs w:val="28"/>
        </w:rPr>
        <w:t>Выполнила:</w:t>
      </w:r>
      <w:r>
        <w:rPr>
          <w:bCs/>
          <w:sz w:val="28"/>
          <w:szCs w:val="28"/>
        </w:rPr>
        <w:t xml:space="preserve"> студентка группы:</w:t>
      </w:r>
    </w:p>
    <w:p>
      <w:pPr>
        <w:pStyle w:val="Style18"/>
        <w:suppressAutoHyphens w:val="true"/>
        <w:spacing w:lineRule="auto" w:line="360" w:before="0" w:after="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7-ЗЭс-030-ФК3</w:t>
      </w:r>
    </w:p>
    <w:p>
      <w:pPr>
        <w:pStyle w:val="Style18"/>
        <w:suppressAutoHyphens w:val="true"/>
        <w:spacing w:lineRule="auto" w:line="360" w:before="0" w:after="0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Нечепуренко Наталья Федоровна</w:t>
      </w:r>
    </w:p>
    <w:p>
      <w:pPr>
        <w:pStyle w:val="Normal"/>
        <w:tabs>
          <w:tab w:val="clear" w:pos="708"/>
          <w:tab w:val="left" w:pos="7560" w:leader="none"/>
          <w:tab w:val="right" w:pos="10800" w:leader="none"/>
        </w:tabs>
        <w:suppressAutoHyphens w:val="true"/>
        <w:spacing w:lineRule="auto" w:line="360"/>
        <w:ind w:left="5387" w:hanging="0"/>
        <w:rPr/>
      </w:pPr>
      <w:r>
        <w:rPr>
          <w:bCs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Александрова Жанна Павловна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0</w:t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ное содержание Таможенного кодекса РФ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, понятие и элементы таможенного оформления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Базисные условия поставки товаров (ИНКОТЕРМС-2000)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Виды таможенных платежей и их краткие характеристики</w:t>
      </w:r>
    </w:p>
    <w:p>
      <w:pPr>
        <w:pStyle w:val="Normal"/>
        <w:shd w:fill="FFFFFF" w:val="clear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Валютный контроль при экспорте и импорте товар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централизация внешнеэкономической деятельности и интегрирование экономики в мировое хозяйство, предопределяет необходимость регулирования внешнеторговых отношений. Все эти процессы должны быть обеспечены надлежаще проводимой таможенной политикой, четко урегулированной правовыми норм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политика представляет собой целенаправленную деятельность государства по регулированию внешнеторгового обмена (объема, структуры и условий экспорта и импорта) через установление соответствующего таможенного режима перемещения товаров и транспортных средств через таможенную границ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цели таможенной политики определяются Президентом РФ, Федеральным Собранием, Правительством РФ в соответствии с ТК РФ и другими источниками таможенного права. Таможенные органы Российской Федерации участвуют в формировании таможенной политики и реализуют эту полити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состоит в том, чтобы исследовать назначение и функции элементов таможенного дела и таможенной политики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становленным вариантом, в работе будут рассмотрены следующие вопро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содержание Таможенного кодекса РФ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понятие и элементы таможенного оформления;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азисные условия поставки товаров (ИНКОТЕРМС-2000);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ы таможенных платежей и их краткие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алютный контроль при экспорте и импорте тов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ное содержание Таможенного кодекса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территории России действует единое таможенное законодательство. Единство таможенного законодательства обусловлено отнесением таможенного дела к федеральной компетенции и, соответственно, регулированием его только нормами единого федерального законодательства. При этом следует оговориться, что термин "таможенное законодательство" следует рассматривать в широком смысле этого слова, когда законодательство охватывает не только Конституцию и законы, а включает в себя также и подзаконные нормативно-правовые акты. К таким актам относятся указы Президента РФ, постановления Правительства РФ, а также нормативно-правовые акты Федеральной таможенной службы РФ и ряда иных федеральных органов исполнитель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нтральное место в правовом обеспечении таможенного дела занимает Таможенный кодекс Российской Федерации № </w:t>
      </w:r>
      <w:r>
        <w:rPr>
          <w:sz w:val="28"/>
          <w:szCs w:val="28"/>
        </w:rPr>
        <w:t xml:space="preserve">61-ФЗ, вступивший в силу 1 января 2004 год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-17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моженный кодекс Российской Федерации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ТК РФ</w:t>
      </w:r>
      <w:r>
        <w:rPr>
          <w:sz w:val="28"/>
          <w:szCs w:val="28"/>
        </w:rPr>
        <w:t>) — кодифицированный нормативно-правовой акт, являющийся основным источником, регулирующим отношения по поводу перемещения товаров через таможенную границу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Таможенный кодекс состоит из 6 разде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аможенные процед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аможенные плат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аможенны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аможенные орг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Таможенные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"Общие положения" раскрыты понятия таможенного регулирования в Российской Федерации и таможенного дела. Определены положения о таможенной территории Российской Федерации, таможенной границе и таможенном законодательстве. Приведены основные понятия, используемые в ТК РФ. Так же в данном разделом определе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принципы перемещения товаров и транспортных средств через таможенную границу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деятельность в области таможенного дел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формирование и консультировани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таможенная статисти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ая номенклатура внешнеэкономической деятель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обжалование решений, действий (бездействия) таможенных органов и их должностны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ом "Таможенные процедуры" регламентированы положения, относящиеся к таможенному оформлению, таможенным режимам и специальным таможенным процеду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екты таможенного оформ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тие товаров на таможенную территорию Российской Федера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нутреннего таможенного транзит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оженный перевозчи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ое хранение товаров и убытие товаров с таможенной территории Российской Федера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ларирование товар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оженный броке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аможенных режимах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положения относящиеся к таможенным режима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аможенные режим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таможенные режим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аемые таможенные режим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таможенные режи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пециальных таможенных процедурах опреде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транспортных средст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товаров физическими лицам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товаров в международных почтовых отправления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товаров отдельными категориями иностранных ли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товаров трубопроводным транспортом и по линиям электро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"Таможенные платежи" определены: исчисление, порядки и сроки уплаты, изменение срока уплаты, обеспечение уплаты, взыскание, возврат таможенных платежей и пошлин, а также таможенные сб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ом "Таможенный контроль" установлены формы и порядок проведения таможенного контроля, порядок проведения экспертизы и исследований при осуществлении таможенного контроля, дополнительные положения относящиеся к таможенному контролю, меры, принимаемые таможенными органами в отношении отдельных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ом "Таможенные органы" определены обязанности, правомочия и ответственность таможенных органов, порядок применения должностными лицами таможенных органов физической силы, специальных средств и оружия, обеспечение деятельности таможенных органов. Установлен порядок применения информационных систем и информационных технологий, обращение товаров и транспортных средств в федеральную собственность, контроля поставки товаров, перемещаемых через таможенную гран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ом "Заключительные положения" установлены: срок введения ТК РФ, дополнения и изменения которые необходимо внести в законодательные акты РФ в соответствии с ТК РФ, переходные положения о лиценз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щность, понятие и элементы таможенного оф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оженное оформление перемещения товаров представляет собой совокупность таможенных операций, осуществляемых лицами и таможенными органами, в отношении товаров и транспортных средств, перемещаемых через таможенную границу, то есть – это процедура помещения товаров и транспортных средств под определенный таможенный режим и завершение действия данного режима в соответствии с требованиями и положениями ТК РФ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таможенного оформления товаров определяется как нормами ТК РФ, так и иными актами российского законодательства. Понятие "законодательство" употребляется в данном случае в широком смысле и включает в себя законы и многочисленные подзаконные акты, издаваемые органами исполнительной власти и, прежде всего, органом исполнительной власти, уполномоченным в области таможенного дела – ФТС РФ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у с законодательными положениями правовое регулирование таможенного оформления грузов может осуществляться посредством конвенционных норм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 xml:space="preserve">Примером может служить Таможенная конвенция о международной перевозке грузов с применением книжки МДП ("карнета </w:t>
      </w:r>
      <w:r>
        <w:rPr>
          <w:sz w:val="28"/>
          <w:szCs w:val="28"/>
          <w:lang w:val="en-US"/>
        </w:rPr>
        <w:t>TIR</w:t>
      </w:r>
      <w:r>
        <w:rPr>
          <w:sz w:val="28"/>
          <w:szCs w:val="28"/>
        </w:rPr>
        <w:t>") от 14 ноября 1975 г. (далее – Конвенция МДП), регулирующая порядок и условия таможенного оформления грузов, перевозимых на автотранспортных средствах или в погруженных в них контейнерах в международном сообщении с применением книжки МДП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 xml:space="preserve">Возможность осуществления эффективного таможенного контроля создается благодаря выполнению функции таможенного оформления товаров и транспортных средств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4-120]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м этой функции является учет и регистрация сведений, формирование полной, достоверной документальной информационной основы о перемещаемых товарах и транспортных средствах с целью: обеспечения условий для эффективного документального и фактического таможенного контроля, а также валютного, экспортного, ветеринарного, экологического и других видов контроля, ведение таможенной статистики внешней торговли и специальной таможенной статистики, оказание помощи участникам ВЭД в правильном выборе соответствующего таможенного режима, в помещении под него товаров и транспортных средств, в соблюдении этого режима и своевременном завершении его дейст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моженное оформление базируется на выполнении участниками ВЭД требований законодательства об обязательном </w:t>
      </w:r>
      <w:r>
        <w:rPr>
          <w:iCs/>
          <w:sz w:val="28"/>
          <w:szCs w:val="28"/>
        </w:rPr>
        <w:t>декларирова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заявлении сведений таможенным органам) всех товаров и транспортных средств. Декларирование выражается в представлении таможенной декларации в устной, электронной или письменной форме, иных документов и сведений, необходимых для таможенного оформления и таможенного контр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разными ситуациями, в которых оказываются декларанты при ввозе, вывозе и транзите товаров и транспортных средств, процесс декларирования может сильно отличаться по форме, содержанию, временном промежуткам и т.д., в том числе и в зависимости от вида избранного декларантом таможенного режима. Соответственно и процесс таможенного оформления будет специфичным в каждой конкретной ситуации, хотя в общем случае сущность его будет неизменной — документальное фиксирование сведений о товаре, принятых решений о его пропуске через таможенную границу, дальнейшей процедуре контроля за ним или выпуске в свободное обращение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5-11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оформление товаров и транспортных средств включает в себя действия по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ю от декларанта, фиксированию устных заявлений, учету и регистрации документов или их электронных копий, содержащих сведения о всех необходимых для таможенных целей параметрах товаров и транспортных средств и их перемещении (транспортных, товаросопроводительных, иных коммерческих документов, грузовой таможенной декларации или краткой декларации), заявляемом декларантом таможенном режиме их использова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ю в таможенную декларацию и в другие документы определенных сведений в соответствии с установленным порядком для каждого таможенного режима, заверение этих сведений подписью должностного лица таможенного органа и его личной номерной печатью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ю различных документов (документов контроля доставки и др.)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ю приема, учета поступления на СВХ и выдачи товаров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документов о взятии проб и образцов во время временного хранения товаров и транспортных средств на СВХ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ю решений и их фиксированию в отношении товаров и транспортных средств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ю в документах факта завершения таможенного контроля и таможенного оформления товаров и транспортных сред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 организации таможенного контроля и таможенного оформления товаров и транспортных средст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Места и время пересечения таможенной границ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</w:t>
      </w:r>
      <w:r>
        <w:rPr>
          <w:bCs/>
          <w:sz w:val="28"/>
          <w:szCs w:val="28"/>
        </w:rPr>
        <w:t xml:space="preserve">пересечение товарами и транспортными средствами таможенной границы </w:t>
      </w:r>
      <w:r>
        <w:rPr>
          <w:sz w:val="28"/>
          <w:szCs w:val="28"/>
        </w:rPr>
        <w:t xml:space="preserve">Российской Федерации </w:t>
      </w:r>
      <w:r>
        <w:rPr>
          <w:iCs/>
          <w:sz w:val="28"/>
          <w:szCs w:val="28"/>
        </w:rPr>
        <w:t>допускается в местах, определяемых таможенными органами и во время их раб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товары и транспортные средства могут пересекать таможенную границу </w:t>
      </w:r>
      <w:r>
        <w:rPr>
          <w:iCs/>
          <w:sz w:val="28"/>
          <w:szCs w:val="28"/>
        </w:rPr>
        <w:t xml:space="preserve">в иных местах и вне времени работы </w:t>
      </w:r>
      <w:r>
        <w:rPr>
          <w:sz w:val="28"/>
          <w:szCs w:val="28"/>
        </w:rPr>
        <w:t>таможенных органов, но только по согласованию с ни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Места и время таможенного оформ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моженное оформление производится </w:t>
      </w:r>
      <w:r>
        <w:rPr>
          <w:iCs/>
          <w:sz w:val="28"/>
          <w:szCs w:val="28"/>
        </w:rPr>
        <w:t xml:space="preserve">в определенных для этого местах в регионе деятельности таможенного органа, </w:t>
      </w:r>
      <w:r>
        <w:rPr>
          <w:sz w:val="28"/>
          <w:szCs w:val="28"/>
        </w:rPr>
        <w:t xml:space="preserve">в котором находится отправитель или получатель товаров либо их структурное подразделение, и </w:t>
      </w:r>
      <w:r>
        <w:rPr>
          <w:iCs/>
          <w:sz w:val="28"/>
          <w:szCs w:val="28"/>
        </w:rPr>
        <w:t xml:space="preserve">во время работы таможенного органа. </w:t>
      </w:r>
      <w:r>
        <w:rPr>
          <w:sz w:val="28"/>
          <w:szCs w:val="28"/>
        </w:rPr>
        <w:t xml:space="preserve">Вместе с тем, по просьбе и за счет заинтересованного лица при согласии таможенного органа, в регионе деятельности которого находится такое лицо, таможенное оформление может осуществляться </w:t>
      </w:r>
      <w:r>
        <w:rPr>
          <w:iCs/>
          <w:sz w:val="28"/>
          <w:szCs w:val="28"/>
        </w:rPr>
        <w:t xml:space="preserve">в иных местах и вне времени работы </w:t>
      </w:r>
      <w:r>
        <w:rPr>
          <w:sz w:val="28"/>
          <w:szCs w:val="28"/>
        </w:rPr>
        <w:t>таможенного органа, давшего согласие на э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 Места доставки и представления товаров и транспортных средст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стами представления товаров и транспортных средств таможенному органу </w:t>
      </w:r>
      <w:r>
        <w:rPr>
          <w:sz w:val="28"/>
          <w:szCs w:val="28"/>
        </w:rPr>
        <w:t xml:space="preserve">с целью их декларирования и хранения до выпуска либо предоставления лицу в распоряжение в соответствии с избранным таможенным режимом являются </w:t>
      </w:r>
      <w:r>
        <w:rPr>
          <w:bCs/>
          <w:sz w:val="28"/>
          <w:szCs w:val="28"/>
        </w:rPr>
        <w:t xml:space="preserve">склады временного хранения, </w:t>
      </w:r>
      <w:r>
        <w:rPr>
          <w:sz w:val="28"/>
          <w:szCs w:val="28"/>
        </w:rPr>
        <w:t>учреждаемые таможенными органами либо российскими юридическими лиц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ТС РФ предоставлено право устанавливать порядок, при котором </w:t>
      </w:r>
      <w:r>
        <w:rPr>
          <w:iCs/>
          <w:sz w:val="28"/>
          <w:szCs w:val="28"/>
        </w:rPr>
        <w:t xml:space="preserve">таможенное оформление отдельных категорий товаров может производиться </w:t>
      </w:r>
      <w:r>
        <w:rPr>
          <w:bCs/>
          <w:sz w:val="28"/>
          <w:szCs w:val="28"/>
        </w:rPr>
        <w:t>только определенными таможенными орга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стом прибытия на таможенную территорию и доставки </w:t>
      </w:r>
      <w:r>
        <w:rPr>
          <w:sz w:val="28"/>
          <w:szCs w:val="28"/>
        </w:rPr>
        <w:t xml:space="preserve">товаров и транспортных средств, согласно таможенному законодательству, </w:t>
      </w:r>
      <w:r>
        <w:rPr>
          <w:iCs/>
          <w:sz w:val="28"/>
          <w:szCs w:val="28"/>
        </w:rPr>
        <w:t xml:space="preserve">может быть только склад временного хранения. </w:t>
      </w:r>
      <w:r>
        <w:rPr>
          <w:sz w:val="28"/>
          <w:szCs w:val="28"/>
        </w:rPr>
        <w:t xml:space="preserve">Это требование распространяется и на случаи </w:t>
      </w:r>
      <w:r>
        <w:rPr>
          <w:bCs/>
          <w:sz w:val="28"/>
          <w:szCs w:val="28"/>
        </w:rPr>
        <w:t xml:space="preserve">таможенного оформления в пунктах пропуска. </w:t>
      </w:r>
      <w:r>
        <w:rPr>
          <w:sz w:val="28"/>
          <w:szCs w:val="28"/>
        </w:rPr>
        <w:t xml:space="preserve">Поэтому, </w:t>
      </w:r>
      <w:r>
        <w:rPr>
          <w:iCs/>
          <w:sz w:val="28"/>
          <w:szCs w:val="28"/>
        </w:rPr>
        <w:t>наличие складов временного хранения является обязатель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мещение на склад временного хранения товаров и транспортных средств </w:t>
      </w:r>
      <w:r>
        <w:rPr>
          <w:sz w:val="28"/>
          <w:szCs w:val="28"/>
        </w:rPr>
        <w:t xml:space="preserve">относится к </w:t>
      </w:r>
      <w:r>
        <w:rPr>
          <w:bCs/>
          <w:sz w:val="28"/>
          <w:szCs w:val="28"/>
        </w:rPr>
        <w:t xml:space="preserve">предварительным операциям, предшествующим </w:t>
      </w:r>
      <w:r>
        <w:rPr>
          <w:iCs/>
          <w:sz w:val="28"/>
          <w:szCs w:val="28"/>
        </w:rPr>
        <w:t xml:space="preserve">основному таможенному оформлению, </w:t>
      </w:r>
      <w:r>
        <w:rPr>
          <w:sz w:val="28"/>
          <w:szCs w:val="28"/>
        </w:rPr>
        <w:t>т. е. их декларированию и применению к ним определенного таможенного режима. Предварительные операции призваны облегчить и ускорить производство этих процедур, а также на их идентификацию для таможенных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Cs/>
          <w:sz w:val="28"/>
          <w:szCs w:val="28"/>
        </w:rPr>
        <w:t xml:space="preserve">транспортные средства </w:t>
      </w:r>
      <w:r>
        <w:rPr>
          <w:iCs/>
          <w:sz w:val="28"/>
          <w:szCs w:val="28"/>
        </w:rPr>
        <w:t xml:space="preserve">декларируются в составе перевозимых ими товаров, </w:t>
      </w:r>
      <w:r>
        <w:rPr>
          <w:sz w:val="28"/>
          <w:szCs w:val="28"/>
        </w:rPr>
        <w:t xml:space="preserve">то их </w:t>
      </w:r>
      <w:r>
        <w:rPr>
          <w:bCs/>
          <w:sz w:val="28"/>
          <w:szCs w:val="28"/>
        </w:rPr>
        <w:t xml:space="preserve">таможенное оформление </w:t>
      </w:r>
      <w:r>
        <w:rPr>
          <w:iCs/>
          <w:sz w:val="28"/>
          <w:szCs w:val="28"/>
        </w:rPr>
        <w:t xml:space="preserve">осуществляется в местах таможенного оформления товаров. </w:t>
      </w:r>
      <w:r>
        <w:rPr>
          <w:sz w:val="28"/>
          <w:szCs w:val="28"/>
        </w:rPr>
        <w:t xml:space="preserve">Непосредственно на таможенной границе таможенному оформлению подлежат морские, речные и воздушные суда, порожние транспортные средства и транспортные средства, перевозящие пассажиров. Их </w:t>
      </w:r>
      <w:r>
        <w:rPr>
          <w:bCs/>
          <w:sz w:val="28"/>
          <w:szCs w:val="28"/>
        </w:rPr>
        <w:t xml:space="preserve">декларирование </w:t>
      </w:r>
      <w:r>
        <w:rPr>
          <w:sz w:val="28"/>
          <w:szCs w:val="28"/>
        </w:rPr>
        <w:t xml:space="preserve">осуществляется </w:t>
      </w:r>
      <w:r>
        <w:rPr>
          <w:iCs/>
          <w:sz w:val="28"/>
          <w:szCs w:val="28"/>
        </w:rPr>
        <w:t xml:space="preserve">посредством предоставления </w:t>
      </w:r>
      <w:r>
        <w:rPr>
          <w:sz w:val="28"/>
          <w:szCs w:val="28"/>
        </w:rPr>
        <w:t xml:space="preserve">таможенному органу </w:t>
      </w:r>
      <w:r>
        <w:rPr>
          <w:iCs/>
          <w:sz w:val="28"/>
          <w:szCs w:val="28"/>
        </w:rPr>
        <w:t xml:space="preserve">транспортных документов, </w:t>
      </w:r>
      <w:r>
        <w:rPr>
          <w:sz w:val="28"/>
          <w:szCs w:val="28"/>
        </w:rPr>
        <w:t>подтверждающих факт государственной регистрации данного транспортного средства и право на управление им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 xml:space="preserve">Особенности (технологии) производства таможенного оформления могут зависеть от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9-94]: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>-видов товаров, перемещаемых через таможенную границу РФ: товары, подвергающиеся быстрой порче, живые животные, радиоактивные и делящиеся материалы, товары, подлежащие экспортному контролю (товары двойного применения);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ида транспорта, используемого для перемещения товаров через таможенную границу (автомобильный транспорт, морской (речной) транспорт, воздушный транспорт, железнодорожный транспорт, трубопроводный транспорт и линии электропередач);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тегорий лиц, перемещающих товары и транспортные средства (физических лиц, перемещающих товары не для коммерческих целей, - глава 23 ТК РФ, отдельных категорий иностранных лиц – глава 25 ТК РФ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исные условия поставки товаров (ИНКОТЕРМС-2000)</w:t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NCOTERMS 2000</w:t>
      </w:r>
      <w:r>
        <w:rPr>
          <w:color w:val="000000"/>
          <w:sz w:val="28"/>
          <w:szCs w:val="28"/>
        </w:rPr>
        <w:t xml:space="preserve"> – это международные правила, признанные правительственными органами, юридическими компаниями и коммерсантами по всему миру как толкование наиболее применимых в международной торговле терминов [13]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действия Инкотермс-2000 распространяется на права и обязанности сторон по договору купли-продажи в части поставки товаров (условия поставки товаро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исными условиями в контракте купли-продажи называют условия,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с продавца на покупателя. Таким образом, базисные условия определяют, кто несет расходы, связанные с транспортировкой товара от продавца-экспортера к покупателю-импортеру (базисные условия во внутренней торговле не применяются). Эти расходы весьма разнообразны и составляют иногда 40—50% цены товара. Они могут включать: расходы по подготовке товара к отгрузке (проверка качества и количества, отбор проб, упаковка); оплату погрузки товара на перевозочные средства внутреннего перевозчика; оплату перевозки товара от пункта отправления до основных транспортных средств; оплату расходов по погрузке товара на основные транспортные средства в пункте экспорта; оплату стоимости транспортировки товара международным транспортом; оплату страхования груза в пути при морских перевозках; расходы по хранению товара в пути и перегрузке; расходы по выгрузке товара в пункте назначения; расходы по доставке товара от пункта назначения на склад покупателя; оплату таможенных пошлин, налогов и сборов при переходе таможенной границ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по доставке товара, которые несет продавец, включаются в цену товара. Эти условия называются базисными, потому что они устанавливают базис цены товара и оказывают влияние на уровень его общей цены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214-23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осуществления международной торговой деятельности и реализации внешнеторговых контрактов купли-продажи встречаются случаи, когда стороны недостаточно осведомлены о различиях в местной торговой практике стран-контрагентов. В силу многообразия торговых обычаев толкование и применение одних и тех же терминов и понятий в разных странах может быть различным, что нередко служит источником трений, споров, конфликтов и поводом для судебных разбирательств. Стороны контрактов не всегда одинаково понимают особенную контрактную терминологию в отношении ключевых аспектов контракта, а именно: какие услуги включены в цену товара и какую часть риска каждая из них должна принять на себя в случае потери или повреждения товара на разных стадиях транспортиро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проблемы разрешаются достаточно точно и просто, если стороны контракта пришли к соглашению использовать типовую международную торговую терминологию и правила (условия), разработанные на основе многолетнего мирового опыта и торговой практики. Эти правила упрощают и до некоторой степени стандартизируют экспортно-импортные оп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цель </w:t>
      </w:r>
      <w:r>
        <w:rPr>
          <w:color w:val="000000"/>
          <w:sz w:val="28"/>
          <w:szCs w:val="28"/>
          <w:lang w:val="en-US"/>
        </w:rPr>
        <w:t>Incoterms</w:t>
      </w:r>
      <w:r>
        <w:rPr>
          <w:color w:val="000000"/>
          <w:sz w:val="28"/>
          <w:szCs w:val="28"/>
        </w:rPr>
        <w:t xml:space="preserve"> — четкое определение условий контракта в отношении обязательств продавца по доставке товаров покупателю и унификация обязанностей сторон контракта. Диапазон базисных условий </w:t>
      </w:r>
      <w:r>
        <w:rPr>
          <w:color w:val="000000"/>
          <w:sz w:val="28"/>
          <w:szCs w:val="28"/>
          <w:lang w:val="en-US"/>
        </w:rPr>
        <w:t>Incoterms</w:t>
      </w:r>
      <w:r>
        <w:rPr>
          <w:color w:val="000000"/>
          <w:sz w:val="28"/>
          <w:szCs w:val="28"/>
        </w:rPr>
        <w:t xml:space="preserve"> весьма широк и охватывает все необходимые и достаточные варианты — от случая, когда вся ответственность лежит на покупателе, до случая, когда вся ответственность лежит на продавце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10-31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некоторые аспекты, которые должны непременно найти свое отражение в условиях контракт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экспортных и импортных лиценз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формление документов надлежащей формы и содерж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типа страховки това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уведомления другой стороны контракта о всех принятых мерах при определенных обстоятельств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паковка това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оплаты провероч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сразу оговорить, что ссылки на эти правила в контракте между продавцом и покупателем ни в коей мере не распространяются на контрактные отношения с перевозчи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Классификация торговых терминов "Инкотермс"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68"/>
        <w:gridCol w:w="1896"/>
        <w:gridCol w:w="2400"/>
        <w:gridCol w:w="2141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рупп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ми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з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(рус.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ловия поставок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</w:rPr>
              <w:t xml:space="preserve"> Отправ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ко за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завода, с указанием пункта выдачи товара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 xml:space="preserve"> Основная перевозка не оплаче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 carrier 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ко перевозч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отправл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 carrier named po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ко вдоль борта суд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отправл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 on boar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ко бо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отправл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/>
              </w:rPr>
              <w:t xml:space="preserve">C </w:t>
            </w:r>
            <w:r>
              <w:rPr>
                <w:color w:val="000000"/>
                <w:sz w:val="20"/>
              </w:rPr>
              <w:t>Основная перевозка оплаче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st and freigh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и фрах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назначения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I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st, insurance, freigh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 страхование и фрах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назнач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P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riage paid 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хт/перевозка оплачены д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назнач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riage and insurance paid 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хт/перевозка и страхование оплачены д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назначения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/>
              </w:rPr>
              <w:t xml:space="preserve">D </w:t>
            </w:r>
            <w:r>
              <w:rPr>
                <w:color w:val="000000"/>
                <w:sz w:val="20"/>
              </w:rPr>
              <w:t>Прибыт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ed at front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до границ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перехо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ed ex shi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вка с суд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назнач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Q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ed ex qu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с приста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орта назнач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D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ed duty unpai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без оплаты пошли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назначен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D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ed duty pai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влено с оплатой пошли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казанием пункта назначения</w:t>
            </w:r>
          </w:p>
        </w:tc>
      </w:tr>
    </w:tbl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Виды таможенных платежей и их краткие характеристики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моженные платежи </w:t>
      </w:r>
      <w:r>
        <w:rPr>
          <w:sz w:val="28"/>
          <w:szCs w:val="28"/>
        </w:rPr>
        <w:t xml:space="preserve">представляют собой денежные средства, взимаемые таможенными органами с лиц, участвующих в процессе перемещения товаров и транспортных средств через таможенную границу Российской Федерации. </w:t>
      </w:r>
      <w:r>
        <w:rPr>
          <w:bCs/>
          <w:sz w:val="28"/>
          <w:szCs w:val="28"/>
        </w:rPr>
        <w:t xml:space="preserve">Правовая основа </w:t>
      </w:r>
      <w:r>
        <w:rPr>
          <w:sz w:val="28"/>
          <w:szCs w:val="28"/>
        </w:rPr>
        <w:t>по начислению и уплате таможенных платежей закреплена в Таможенном кодексе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ы таможенных платежей </w:t>
      </w:r>
      <w:r>
        <w:rPr>
          <w:sz w:val="28"/>
          <w:szCs w:val="28"/>
        </w:rPr>
        <w:t xml:space="preserve">определены Таможенным кодексом Российской Федерации, в соответствии с которым к ним относятся: таможенная пошлина; налог на добавленную стоимость; акцизы; сборы за выдачу лицензий таможенными органами Российской Федерации и возобновление действия лицензий; сборы за выдачу квалификационного аттестата специалиста по таможенному оформлению и возобновление действия аттестата; таможенные сборы за таможенное оформление товаров и транспортных средств; таможенные сборы за хранение товаров; таможенные сборы за таможенное сопровождение товаров; плата за информирование и консультирование; плата за принятие предварительного решения; плата за участие в таможенных аукционах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е платежи в зависимости от их вида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могут уплачиваться </w:t>
      </w:r>
      <w:r>
        <w:rPr>
          <w:bCs/>
          <w:sz w:val="28"/>
          <w:szCs w:val="28"/>
        </w:rPr>
        <w:t xml:space="preserve">как в валюте Российской Федерации, так и в иностранных валютах, </w:t>
      </w:r>
      <w:r>
        <w:rPr>
          <w:sz w:val="28"/>
          <w:szCs w:val="28"/>
        </w:rPr>
        <w:t>курсы которых котируются Центральным банком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моженная пошлина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то платеж,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 [8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. 54-80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направленности перемещения товаров </w:t>
      </w:r>
      <w:r>
        <w:rPr>
          <w:bCs/>
          <w:sz w:val="28"/>
          <w:szCs w:val="28"/>
        </w:rPr>
        <w:t xml:space="preserve">таможенные пошлины подразделяются </w:t>
      </w:r>
      <w:r>
        <w:rPr>
          <w:sz w:val="28"/>
          <w:szCs w:val="28"/>
        </w:rPr>
        <w:t>на импортные (ввозные), экспортные (вывозные), транзит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мпортные (ввозные) пошлины </w:t>
      </w:r>
      <w:r>
        <w:rPr>
          <w:sz w:val="28"/>
          <w:szCs w:val="28"/>
        </w:rPr>
        <w:t>устанавливаются на ввозимые в Россию товары и предназначены для решения следующих задач: - защиты национальных производителей от неблагоприятного воздействия нежелательной иностранной конкуренции, а также обеспечение условий для эффективной интеграции РФ в мировую экономику, - оптимизации соотношения между экспортом и импортом с позиций требований платежного и торгового балансов страны; - рационализации структуры ввозимых на территорию РФ товаров; - создания условий для прогрессивных изменений в структуре производства и потребления товаров в РФ; - пополнения доходной части федерального бюджета 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кспортные (вывозные) пошлины </w:t>
      </w:r>
      <w:r>
        <w:rPr>
          <w:sz w:val="28"/>
          <w:szCs w:val="28"/>
        </w:rPr>
        <w:t>устанавливаются на товары, произведенные на территории России и вывозимые за ее пределы. При применении экспортных пошлин в основном преследуются следующие цели: - ограничение вывоза за пределы страны товаров, необходимых для национальной экономики, для более полного насыщения отечественного рынка, защиты экономической безопасности страны; - сдерживание вывоза сырьевых товаров и продуктов первичной обработки и стимулирование экспорта высокотехнологичных товаров, продуктов высокой степени обработки; - пополнение доходной части бюджета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анзитные пошлины </w:t>
      </w:r>
      <w:r>
        <w:rPr>
          <w:sz w:val="28"/>
          <w:szCs w:val="28"/>
        </w:rPr>
        <w:t>взимаются с товаров, провозимых через территорию страны в другие страны (транзитом). Они могут устанавливаться для: - регулирования (сдерживания) потоков определенных групп товаров через территорию страны; - пополнения государственной каз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настоящее время транзитные пошлины почти не используются в мире. В России они полностью отсутству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величины таможенных пошлин используются </w:t>
      </w:r>
      <w:r>
        <w:rPr>
          <w:bCs/>
          <w:sz w:val="28"/>
          <w:szCs w:val="28"/>
        </w:rPr>
        <w:t xml:space="preserve">ставки, предусмотренные таможенным тарифом </w:t>
      </w:r>
      <w:r>
        <w:rPr>
          <w:sz w:val="28"/>
          <w:szCs w:val="28"/>
        </w:rPr>
        <w:t xml:space="preserve">(ставки таможенных пошлин). Ставки таможенных пошлин устанавливаются Правительством Российской Федерации. Как правило, они </w:t>
      </w:r>
      <w:r>
        <w:rPr>
          <w:bCs/>
          <w:sz w:val="28"/>
          <w:szCs w:val="28"/>
        </w:rPr>
        <w:t xml:space="preserve">дифференцированы </w:t>
      </w:r>
      <w:r>
        <w:rPr>
          <w:sz w:val="28"/>
          <w:szCs w:val="28"/>
        </w:rPr>
        <w:t>в зависимости от кода товара по ТН ВЭД СНГ и страны происхождения това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висимости от </w:t>
      </w:r>
      <w:r>
        <w:rPr>
          <w:iCs/>
          <w:sz w:val="28"/>
          <w:szCs w:val="28"/>
        </w:rPr>
        <w:t xml:space="preserve">способа исчисления </w:t>
      </w:r>
      <w:r>
        <w:rPr>
          <w:bCs/>
          <w:sz w:val="28"/>
          <w:szCs w:val="28"/>
        </w:rPr>
        <w:t xml:space="preserve">ставки таможенных пошлин подразделяются на следующие виды: - адвалорные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orem</w:t>
      </w:r>
      <w:r>
        <w:rPr>
          <w:sz w:val="28"/>
          <w:szCs w:val="28"/>
        </w:rPr>
        <w:t xml:space="preserve"> - от стоимости) - определяются в процентах от таможенной стоимости товаров; - </w:t>
      </w:r>
      <w:r>
        <w:rPr>
          <w:bCs/>
          <w:sz w:val="28"/>
          <w:szCs w:val="28"/>
        </w:rPr>
        <w:t xml:space="preserve">специфические </w:t>
      </w:r>
      <w:r>
        <w:rPr>
          <w:sz w:val="28"/>
          <w:szCs w:val="28"/>
        </w:rPr>
        <w:t xml:space="preserve">— устанавливаются в виде конкретной (твердой) денежной суммы за единицу (веса, объема, штуки и др.) товара. Как правило, в российской практике специфические ставки устанавливаются в ЭКЮ; - </w:t>
      </w:r>
      <w:r>
        <w:rPr>
          <w:bCs/>
          <w:sz w:val="28"/>
          <w:szCs w:val="28"/>
        </w:rPr>
        <w:t xml:space="preserve">смешанные (комбинированные) </w:t>
      </w:r>
      <w:r>
        <w:rPr>
          <w:sz w:val="28"/>
          <w:szCs w:val="28"/>
        </w:rPr>
        <w:t>— когда для расчета размера таможенной пошлины используются и адвалорные и специфические ста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щиты внутреннего рынка и отечественных производителей от импорта определенного товара используются </w:t>
      </w:r>
      <w:r>
        <w:rPr>
          <w:bCs/>
          <w:sz w:val="28"/>
          <w:szCs w:val="28"/>
        </w:rPr>
        <w:t>особые виды пошлин</w:t>
      </w:r>
      <w:r>
        <w:rPr>
          <w:sz w:val="28"/>
          <w:szCs w:val="28"/>
        </w:rPr>
        <w:t>. В зависимости от цели применения особых пошлин они делятся на специальные пошлины; антидемпинговые пошлины; компенсационные пошл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альные пошлины </w:t>
      </w:r>
      <w:r>
        <w:rPr>
          <w:sz w:val="28"/>
          <w:szCs w:val="28"/>
        </w:rPr>
        <w:t xml:space="preserve">могут использоваться </w:t>
      </w:r>
      <w:r>
        <w:rPr>
          <w:iCs/>
          <w:sz w:val="28"/>
          <w:szCs w:val="28"/>
        </w:rPr>
        <w:t xml:space="preserve">в качестве защитной </w:t>
      </w:r>
      <w:r>
        <w:rPr>
          <w:sz w:val="28"/>
          <w:szCs w:val="28"/>
        </w:rPr>
        <w:t xml:space="preserve">меры: </w:t>
      </w:r>
      <w:r>
        <w:rPr>
          <w:iCs/>
          <w:sz w:val="28"/>
          <w:szCs w:val="28"/>
        </w:rPr>
        <w:t xml:space="preserve">от ввоза в Россию товаров </w:t>
      </w:r>
      <w:r>
        <w:rPr>
          <w:sz w:val="28"/>
          <w:szCs w:val="28"/>
        </w:rPr>
        <w:t xml:space="preserve">в количестве и на условиях, </w:t>
      </w:r>
      <w:r>
        <w:rPr>
          <w:iCs/>
          <w:sz w:val="28"/>
          <w:szCs w:val="28"/>
        </w:rPr>
        <w:t xml:space="preserve">наносящих или угрожающих нанести ущерб </w:t>
      </w:r>
      <w:r>
        <w:rPr>
          <w:sz w:val="28"/>
          <w:szCs w:val="28"/>
        </w:rPr>
        <w:t xml:space="preserve">отечественным производителям подобных или конкурирующих товаров; как </w:t>
      </w:r>
      <w:r>
        <w:rPr>
          <w:iCs/>
          <w:sz w:val="28"/>
          <w:szCs w:val="28"/>
        </w:rPr>
        <w:t xml:space="preserve">ответ на дискриминационные действия </w:t>
      </w:r>
      <w:r>
        <w:rPr>
          <w:sz w:val="28"/>
          <w:szCs w:val="28"/>
        </w:rPr>
        <w:t xml:space="preserve">других стран и союзов, ущемляющие интересы России; как </w:t>
      </w:r>
      <w:r>
        <w:rPr>
          <w:iCs/>
          <w:sz w:val="28"/>
          <w:szCs w:val="28"/>
        </w:rPr>
        <w:t>способ пресечения недобросовестной конкурен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тидемпинговые пошлины </w:t>
      </w:r>
      <w:r>
        <w:rPr>
          <w:sz w:val="28"/>
          <w:szCs w:val="28"/>
        </w:rPr>
        <w:t>предназначаются для защиты внутреннего рынка от импорта товаров по демпинговым цен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демпингом </w:t>
      </w:r>
      <w:r>
        <w:rPr>
          <w:sz w:val="28"/>
          <w:szCs w:val="28"/>
        </w:rPr>
        <w:t xml:space="preserve">понимается </w:t>
      </w:r>
      <w:r>
        <w:rPr>
          <w:iCs/>
          <w:sz w:val="28"/>
          <w:szCs w:val="28"/>
        </w:rPr>
        <w:t>ситуация, когда экспорт товаров и их реализация в стране-импортере осуществляются по более низким ценам, чем на внутреннем рынке страны-производ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Компенсационные пошлины </w:t>
      </w:r>
      <w:r>
        <w:rPr>
          <w:sz w:val="28"/>
          <w:szCs w:val="28"/>
        </w:rPr>
        <w:t xml:space="preserve">вводятся на </w:t>
      </w:r>
      <w:r>
        <w:rPr>
          <w:iCs/>
          <w:sz w:val="28"/>
          <w:szCs w:val="28"/>
        </w:rPr>
        <w:t>импортируемые товары, на которые в стране их производства с целью развития экспорта или замещения импорта используются государственные субсид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 на добавленную стоимость (НДС) относится к </w:t>
      </w:r>
      <w:r>
        <w:rPr>
          <w:bCs/>
          <w:sz w:val="28"/>
          <w:szCs w:val="28"/>
        </w:rPr>
        <w:t xml:space="preserve">косвенным внутренним налогам. </w:t>
      </w:r>
      <w:r>
        <w:rPr>
          <w:sz w:val="28"/>
          <w:szCs w:val="28"/>
        </w:rPr>
        <w:t xml:space="preserve">Облагаются НДС товары, </w:t>
      </w:r>
      <w:r>
        <w:rPr>
          <w:bCs/>
          <w:sz w:val="28"/>
          <w:szCs w:val="28"/>
        </w:rPr>
        <w:t xml:space="preserve">ввозимые на таможенную территорию РФ. </w:t>
      </w:r>
      <w:r>
        <w:rPr>
          <w:sz w:val="28"/>
          <w:szCs w:val="28"/>
        </w:rPr>
        <w:t xml:space="preserve">Имеется специфика установления и взимания НДС при торговле России со странами - членами СНГ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ДС на импортируемые товары выполняет две функции: во-первых, </w:t>
      </w:r>
      <w:r>
        <w:rPr>
          <w:bCs/>
          <w:sz w:val="28"/>
          <w:szCs w:val="28"/>
        </w:rPr>
        <w:t xml:space="preserve">функцию по регулированию внешнеэкономической деятельности </w:t>
      </w:r>
      <w:r>
        <w:rPr>
          <w:sz w:val="28"/>
          <w:szCs w:val="28"/>
        </w:rPr>
        <w:t xml:space="preserve">с целью создания равных условий для конкуренции отечественных и импортных товаров на внутреннем рынке; во-вторых, </w:t>
      </w:r>
      <w:r>
        <w:rPr>
          <w:bCs/>
          <w:sz w:val="28"/>
          <w:szCs w:val="28"/>
        </w:rPr>
        <w:t xml:space="preserve">фискальную функцию, </w:t>
      </w:r>
      <w:r>
        <w:rPr>
          <w:sz w:val="28"/>
          <w:szCs w:val="28"/>
        </w:rPr>
        <w:t>связанную с пополнением доходной части федерального бюдж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 исчисляется </w:t>
      </w:r>
      <w:r>
        <w:rPr>
          <w:bCs/>
          <w:sz w:val="28"/>
          <w:szCs w:val="28"/>
        </w:rPr>
        <w:t>в валюте контракт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. е. в той же валюте, в которой заявлена таможенная стоимость това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кциз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то косвенный налог, входящий в состав цены отдельных товаров [6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. 131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вары, облагаемые акцизом, называются </w:t>
      </w:r>
      <w:r>
        <w:rPr>
          <w:bCs/>
          <w:sz w:val="28"/>
          <w:szCs w:val="28"/>
        </w:rPr>
        <w:t xml:space="preserve">подакцизными товарами. </w:t>
      </w:r>
      <w:r>
        <w:rPr>
          <w:sz w:val="28"/>
          <w:szCs w:val="28"/>
        </w:rPr>
        <w:t>Акциз взимается как с отечественных, так и с импортируемых товаров. Являясь экономической нетарифной мерой, акциз на импортируемые товары способствует созданию равных условий для конкуренции на внутреннем рынке между отечественными и импортируемыми това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нклатура отечественных и импортируемых подакцизных товаров одинакова и определяется в законодательном порядке</w:t>
      </w:r>
      <w:r>
        <w:rPr>
          <w:b/>
          <w:bCs/>
          <w:sz w:val="28"/>
          <w:szCs w:val="22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суммы акциза по подакцизным товарам, ввозимым на территорию Российской Федерации и вывозимым с нее, применяются </w:t>
      </w:r>
      <w:r>
        <w:rPr>
          <w:bCs/>
          <w:sz w:val="28"/>
          <w:szCs w:val="28"/>
        </w:rPr>
        <w:t xml:space="preserve">специфические и адвалорные ставки, </w:t>
      </w:r>
      <w:r>
        <w:rPr>
          <w:sz w:val="28"/>
          <w:szCs w:val="28"/>
        </w:rPr>
        <w:t>которые определяются Федеральным законом РФ "Об акцизах", изменениями и дополнениями к не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уммы акциза по </w:t>
      </w:r>
      <w:r>
        <w:rPr>
          <w:bCs/>
          <w:sz w:val="28"/>
          <w:szCs w:val="28"/>
        </w:rPr>
        <w:t xml:space="preserve">адвалорным ставкам </w:t>
      </w:r>
      <w:r>
        <w:rPr>
          <w:sz w:val="28"/>
          <w:szCs w:val="28"/>
        </w:rPr>
        <w:t xml:space="preserve">в качестве </w:t>
      </w:r>
      <w:r>
        <w:rPr>
          <w:bCs/>
          <w:sz w:val="28"/>
          <w:szCs w:val="28"/>
        </w:rPr>
        <w:t xml:space="preserve">налогооблагаемой базы берется величина, включающая </w:t>
      </w:r>
      <w:r>
        <w:rPr>
          <w:bCs/>
          <w:iCs/>
          <w:sz w:val="28"/>
          <w:szCs w:val="28"/>
        </w:rPr>
        <w:t xml:space="preserve">таможенную стоимость </w:t>
      </w:r>
      <w:r>
        <w:rPr>
          <w:bCs/>
          <w:sz w:val="28"/>
          <w:szCs w:val="28"/>
        </w:rPr>
        <w:t xml:space="preserve">подакцизного товара, </w:t>
      </w:r>
      <w:r>
        <w:rPr>
          <w:bCs/>
          <w:iCs/>
          <w:sz w:val="28"/>
          <w:szCs w:val="28"/>
        </w:rPr>
        <w:t xml:space="preserve">таможенную пошлину </w:t>
      </w:r>
      <w:r>
        <w:rPr>
          <w:bCs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таможенные сборы за таможенное оформл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акцизов по подакцизным товарам являются едиными по всей стране. Исключение составляют подакцизные виды минерального сырья, ставки акциза на которые </w:t>
      </w:r>
      <w:r>
        <w:rPr>
          <w:bCs/>
          <w:sz w:val="28"/>
          <w:szCs w:val="28"/>
        </w:rPr>
        <w:t>дифференцируются по отдельным месторождениям в зависимости от их горно-геологических и экономико-географических услов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оженные сборы - представляют собой плату за услуги, связанные таможенным оформлением, таможенным сопровождением и хранением и др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39]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е сборы уплачиваютс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аможенное оформление - при декларировании товаров, в том числе при подаче в таможенный орган неполной таможенной декларации, периодической таможенной декларации, временной таможенной декларации, полной таможенной деклараци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аможенное сопровождение - при сопровождении транспортных средств, перевозящих товары в соответствии с процедурой внутреннего таможенного транзита либо с таможенным режимом международного таможенного транзит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хранение - при хранении товаров на складе временного хранения или на таможенном складе таможенного орга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алютный контроль при экспорте и импорте товар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национальной экономики в системе мирохозяйственных связей предполагает выработку РФ собственной валют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сущности </w:t>
      </w:r>
      <w:r>
        <w:rPr>
          <w:bCs/>
          <w:sz w:val="28"/>
          <w:szCs w:val="28"/>
        </w:rPr>
        <w:t xml:space="preserve">валютная политика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это </w:t>
      </w:r>
      <w:r>
        <w:rPr>
          <w:iCs/>
          <w:sz w:val="28"/>
          <w:szCs w:val="28"/>
        </w:rPr>
        <w:t>совокупность определенных принципов, направлений и мероприятий, определяемых государством в сфере международных валютных отнош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алютный контроль </w:t>
      </w:r>
      <w:r>
        <w:rPr>
          <w:iCs/>
          <w:sz w:val="28"/>
          <w:szCs w:val="28"/>
        </w:rPr>
        <w:t>является механизмом административного надзора со стороны государства за соблюдением правил и норм валютного регул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онтроль использовался в целях защиты финансовой самостоятельности, стабильности денежной системы, укрепления курса национальной валюты, мобилизации валютн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усиления валютного регулирования со стороны государства, борьбы с нелегальной "утечкой" капиталов за границу, предотвращения сокрытия средств от налогообложения государство установило определенные ограничения на операции резидентов в иностранной валюте. В частности, иностранная валюта, получаемая предприятиями (организациями) - резидентами, в том числе от экспорта за иностранную валюту товаров (работ, услуг), подлежит обязательному зачислению на их счета в уполномоченных банках, если иное не установлено Центральным банком РФ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10-31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поступлением иностранной валюты от экспорта товаров осуществляется посредством механизма, установленного совместной Инструкцией ФТС РФ и Банка России "О порядке осуществления валютного контроля за поступлением в Российскую Федерацию валютной выручки от экспорта товаров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этого механизма является то, что технология контроля за поступлением валютной выручки от экспорта товаров основана на организации информационного обмена между таможенными органами, осуществляющими оформление товаров, и уполномоченными банками, ведущими расчетные обслуживания российских экспорте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для реализации технологии валютного контроля за получением выручки от экспорта товаров введено два документа: паспорт сделки (ПС) и учетная карточка (УК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рганизации контроля за поступлением валютной выручки от экспорта товаров деятельность таможенных органов осуществляется в несколько этапов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60-168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в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едварительный контроль). На этом этапе предусматривается контроль правильности оформления ПС, достоверности содержащихся в них данных; контроль соответствия осуществляемой сделки действующему законодательству; формирование и направление в ФТС сводных форм отче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о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информационно-аналитический контроль). Он предусматривает проверку достоверности получаемых от таможенных органов сведений; формирование основного обменного документа валютного контроля (УК) и направление его в уполномоченные банки, ведущие расчеты по сделке; получение и обработку УК, оформленных банком; сопоставление и анализ информации таможенных органов об экспорте товаров и уполномоченных банков о реальном зачислении валютных средств на транзитный счет экспортера; выявление потенциальных нарушителей установленного порядка поступления валютной выручки и доведение информации до таможенных органов, в зоне действия которых зарегистрированы экспорте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третьем этап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кончательный контроль) осуществляется целевая проверка экспортера по факту возможного непоступления валютной выручки; применяются санкции, установленные ТК 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й технологии контроля позволя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контроль соответствия каждой валютной операции, связанной с осуществлением расчетов, действиям экспортера по поставкам това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ить возможность оценки реальных объемов нерепатриации, недополучения валютной выруч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порядочить требования к условиям платежа, фиксируемым при заключении внешнеторговых догово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ть автоматизированную систему оперативного обмена и обработки информации таможенных органов и бан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введения валютного контроля за получением выручки от импорта товара обусловлена значительными валютными потерями государства, связанными с переводами за рубеж валютных средств, неподтвержденными поставками импортируемых товаров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10-21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ей валютного контроля за обоснованностью платежей в иностранной валюте за импортируемые товары предусмотрены формирование паспорта импортной сделки (ПСи), учетной карточки (УКи), а также карточки платежа (КП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валютного контроля основана на информационном обмене перечисленными документами между таможенной и банковской системами. Бартерные сделки не опосредуются валютными расчетами. Однако оценка объема бартерных сделок осуществляется в стоимостных показателях (в валюте). Сбалансированность и эквивалентность экспорта и импорта при бартерных сделках также определяются в валюте. Поэтому к бартерным сделкам также .применяется валютный контроль. Особенностью технологии контроля за бартерными сделками является формирование паспорта бартерной сделки (ПСб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таможенное дело представляет собой сферу деятельности государственных органов, осуществляющих таможенную политику страны, регулирование отношений, связанных с порядком перемещения через таможенную границу Российской Федерации товаров и транспортных средств, взиманием таможенных платежей, проведением таможенного контроля и оформ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России действует единое таможенное законодательство, регулируемое нормами федерального уровня. Кроме этого таможенное дело тесно связано с международными отношениями. Гармонизация и унификация с общепринятыми международными нормами и практикой — основное направление развития таможенного дела России на современном этап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ю оптимальной модели таможенной службы, способствующей расширению внешнеторговых связей, способствовал Таможенный Кодекс РФ от 28 мая 2003 г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сейчас можно с определенностью сказать, что таможня превращается из барьера в мост, соединяющим экономики всех государств плане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таможенного дела и таможенной политики в настоящее время, уяснение сущности таможенных правоотношений как необходимого элемента внешнеэкономической деятельности приобрело в последние годы несомненную актуальность. Значимость таможенного права в системе российского права более чем очевидна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TextBodyIndent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аможенный кодекс Российской Федерации по состоянию на 11 ноября 2009 года. - М: Инфра - М, 2010, - 177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кон РФ "Об основах государственного регулирования внешнеторговой деятельности" от 8 декабря 2003, № 164 - ФЗ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 Чекмарева Р.И. Основы таможенного дела: Краткий курс. – Ростов-н/Дону: Издательский центр "МарТ", 2001. – 208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ансков В.Г., Федоткин В.В. Таможенное регулирование внешнеторговой деятельности России. М: Финансы и статистика; Инфа-М.2008 г., 365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олкушин А.В. Таможенное дело. М.: Высшее образование; Юрайт-Издат. 2009, 505 с.</w:t>
      </w:r>
    </w:p>
    <w:p>
      <w:pPr>
        <w:pStyle w:val="Normal"/>
        <w:suppressAutoHyphens w:val="true"/>
        <w:autoSpaceDE w:val="false"/>
        <w:spacing w:lineRule="auto" w:line="360"/>
        <w:rPr>
          <w:rStyle w:val="Least01"/>
          <w:sz w:val="28"/>
          <w:szCs w:val="28"/>
        </w:rPr>
      </w:pPr>
      <w:r>
        <w:rPr>
          <w:rStyle w:val="Least01"/>
          <w:sz w:val="28"/>
          <w:szCs w:val="28"/>
        </w:rPr>
        <w:t xml:space="preserve">6. Бондаренко Н.П. </w:t>
      </w:r>
      <w:r>
        <w:rPr>
          <w:sz w:val="28"/>
          <w:szCs w:val="28"/>
        </w:rPr>
        <w:t xml:space="preserve">Таможенно-тарифное регулирование ВЭД. - М.: </w:t>
      </w:r>
      <w:r>
        <w:rPr>
          <w:rStyle w:val="Least01"/>
          <w:sz w:val="28"/>
          <w:szCs w:val="28"/>
        </w:rPr>
        <w:t>Март, 2007. - 240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ник Н.В. Таможенное дело. - М.: Омега-Л, 2008 - 192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Миляков Н.В. Таможенная пошлина. - М.: Финансы и статистика, 2004. - 265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Молчанова О.В. Коган М.В. Таможенное дело. - Ростов на Дону: Феникс, 2007 - 318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узакова Е.П., Воронкова О.Н. Внешнеэкономическая деятельность. Организация и управление. - М.: Экономист, 2008. - 624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Свинухов В.Г. Таможенно-тарифное регулирование внешнеэкономической деятельности и таможенная стоимость: учеб. пособие - М.: Экономист - 2005 271 стр.</w:t>
      </w:r>
    </w:p>
    <w:p>
      <w:pPr>
        <w:pStyle w:val="Normal"/>
        <w:suppressAutoHyphens w:val="true"/>
        <w:autoSpaceDE w:val="false"/>
        <w:spacing w:lineRule="auto" w:line="360"/>
        <w:rPr>
          <w:rStyle w:val="Least01"/>
          <w:sz w:val="28"/>
          <w:szCs w:val="28"/>
        </w:rPr>
      </w:pPr>
      <w:r>
        <w:rPr>
          <w:rStyle w:val="Least01"/>
          <w:sz w:val="28"/>
          <w:szCs w:val="28"/>
        </w:rPr>
        <w:t xml:space="preserve">12. Чекмарева Г.И. </w:t>
      </w:r>
      <w:r>
        <w:rPr>
          <w:sz w:val="28"/>
          <w:szCs w:val="28"/>
        </w:rPr>
        <w:t xml:space="preserve">Основы таможенного дела. - М.: </w:t>
      </w:r>
      <w:r>
        <w:rPr>
          <w:rStyle w:val="Least01"/>
          <w:sz w:val="28"/>
          <w:szCs w:val="28"/>
        </w:rPr>
        <w:t>Март, 2003. - 208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Style w:val="Least01"/>
          <w:sz w:val="28"/>
          <w:szCs w:val="28"/>
        </w:rPr>
        <w:t xml:space="preserve">13. </w:t>
      </w:r>
      <w:r>
        <w:rPr>
          <w:rStyle w:val="Least01"/>
          <w:sz w:val="28"/>
          <w:szCs w:val="28"/>
          <w:lang w:val="en-US"/>
        </w:rPr>
        <w:t>www.tamognia. ru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east01">
    <w:name w:val="least01"/>
    <w:qFormat/>
    <w:rPr>
      <w:rFonts w:cs="Times New Roman"/>
      <w:color w:val="000000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10:00Z</dcterms:created>
  <dc:creator>Сергей</dc:creator>
  <dc:description/>
  <cp:keywords/>
  <dc:language>en-US</dc:language>
  <cp:lastModifiedBy>SYSTEM</cp:lastModifiedBy>
  <dcterms:modified xsi:type="dcterms:W3CDTF">2011-09-11T20:10:00Z</dcterms:modified>
  <cp:revision>2</cp:revision>
  <dc:subject/>
  <dc:title/>
</cp:coreProperties>
</file>