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иївський національний університет внутрішніх справ навчально-науковий інститут права та психології</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акультет правового забезпечення підприємницької діяльності та психології</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гуманітарних дисциплін</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 на тему:</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Берестейська унія</w:t>
      </w:r>
    </w:p>
    <w:p>
      <w:pPr>
        <w:pStyle w:val="Normal"/>
        <w:spacing w:lineRule="auto" w:line="360" w:before="0" w:after="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ідготувал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студентка 11 груп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естерук С.П</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иїв-2010</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міс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ступ</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Берестейська Унія: причини, хід, наслідк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Україна після Берестейської унії</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исновок</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літератур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Додат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сту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Бересте́йська у́нія (пол. </w:t>
      </w:r>
      <w:r>
        <w:rPr>
          <w:rFonts w:cs="Times New Roman" w:ascii="Times New Roman" w:hAnsi="Times New Roman"/>
          <w:sz w:val="28"/>
          <w:lang w:val="en-US"/>
        </w:rPr>
        <w:t xml:space="preserve">Unia brzeska, </w:t>
      </w:r>
      <w:r>
        <w:rPr>
          <w:rFonts w:cs="Times New Roman" w:ascii="Times New Roman" w:hAnsi="Times New Roman"/>
          <w:sz w:val="28"/>
        </w:rPr>
        <w:t>англ</w:t>
      </w:r>
      <w:r>
        <w:rPr>
          <w:rFonts w:cs="Times New Roman" w:ascii="Times New Roman" w:hAnsi="Times New Roman"/>
          <w:sz w:val="28"/>
          <w:lang w:val="en-US"/>
        </w:rPr>
        <w:t xml:space="preserve">. Union of Brześć, </w:t>
      </w:r>
      <w:r>
        <w:rPr>
          <w:rFonts w:cs="Times New Roman" w:ascii="Times New Roman" w:hAnsi="Times New Roman"/>
          <w:sz w:val="28"/>
        </w:rPr>
        <w:t>біл</w:t>
      </w:r>
      <w:r>
        <w:rPr>
          <w:rFonts w:cs="Times New Roman" w:ascii="Times New Roman" w:hAnsi="Times New Roman"/>
          <w:sz w:val="28"/>
          <w:lang w:val="en-US"/>
        </w:rPr>
        <w:t xml:space="preserve">. </w:t>
      </w:r>
      <w:r>
        <w:rPr>
          <w:rFonts w:cs="Times New Roman" w:ascii="Times New Roman" w:hAnsi="Times New Roman"/>
          <w:sz w:val="28"/>
        </w:rPr>
        <w:t>Берасьцейская</w:t>
      </w:r>
      <w:r>
        <w:rPr>
          <w:rFonts w:cs="Times New Roman" w:ascii="Times New Roman" w:hAnsi="Times New Roman"/>
          <w:sz w:val="28"/>
          <w:lang w:val="en-US"/>
        </w:rPr>
        <w:t xml:space="preserve"> </w:t>
      </w:r>
      <w:r>
        <w:rPr>
          <w:rFonts w:cs="Times New Roman" w:ascii="Times New Roman" w:hAnsi="Times New Roman"/>
          <w:sz w:val="28"/>
        </w:rPr>
        <w:t>унія</w:t>
      </w:r>
      <w:r>
        <w:rPr>
          <w:rFonts w:cs="Times New Roman" w:ascii="Times New Roman" w:hAnsi="Times New Roman"/>
          <w:sz w:val="28"/>
          <w:lang w:val="en-US"/>
        </w:rPr>
        <w:t xml:space="preserve">, </w:t>
      </w:r>
      <w:r>
        <w:rPr>
          <w:rFonts w:cs="Times New Roman" w:ascii="Times New Roman" w:hAnsi="Times New Roman"/>
          <w:sz w:val="28"/>
        </w:rPr>
        <w:t>рос</w:t>
      </w:r>
      <w:r>
        <w:rPr>
          <w:rFonts w:cs="Times New Roman" w:ascii="Times New Roman" w:hAnsi="Times New Roman"/>
          <w:sz w:val="28"/>
          <w:lang w:val="en-US"/>
        </w:rPr>
        <w:t xml:space="preserve">. </w:t>
      </w:r>
      <w:r>
        <w:rPr>
          <w:rFonts w:cs="Times New Roman" w:ascii="Times New Roman" w:hAnsi="Times New Roman"/>
          <w:sz w:val="28"/>
        </w:rPr>
        <w:t>Брестская</w:t>
      </w:r>
      <w:r>
        <w:rPr>
          <w:rFonts w:cs="Times New Roman" w:ascii="Times New Roman" w:hAnsi="Times New Roman"/>
          <w:sz w:val="28"/>
          <w:lang w:val="en-US"/>
        </w:rPr>
        <w:t xml:space="preserve"> </w:t>
      </w:r>
      <w:r>
        <w:rPr>
          <w:rFonts w:cs="Times New Roman" w:ascii="Times New Roman" w:hAnsi="Times New Roman"/>
          <w:sz w:val="28"/>
        </w:rPr>
        <w:t>уния</w:t>
      </w:r>
      <w:r>
        <w:rPr>
          <w:rFonts w:cs="Times New Roman" w:ascii="Times New Roman" w:hAnsi="Times New Roman"/>
          <w:sz w:val="28"/>
          <w:lang w:val="en-US"/>
        </w:rPr>
        <w:t xml:space="preserve">) — </w:t>
      </w:r>
      <w:r>
        <w:rPr>
          <w:rFonts w:cs="Times New Roman" w:ascii="Times New Roman" w:hAnsi="Times New Roman"/>
          <w:sz w:val="28"/>
        </w:rPr>
        <w:t>рішення</w:t>
      </w:r>
      <w:r>
        <w:rPr>
          <w:rFonts w:cs="Times New Roman" w:ascii="Times New Roman" w:hAnsi="Times New Roman"/>
          <w:sz w:val="28"/>
          <w:lang w:val="en-US"/>
        </w:rPr>
        <w:t xml:space="preserve"> </w:t>
      </w:r>
      <w:r>
        <w:rPr>
          <w:rFonts w:cs="Times New Roman" w:ascii="Times New Roman" w:hAnsi="Times New Roman"/>
          <w:sz w:val="28"/>
        </w:rPr>
        <w:t>Київської</w:t>
      </w:r>
      <w:r>
        <w:rPr>
          <w:rFonts w:cs="Times New Roman" w:ascii="Times New Roman" w:hAnsi="Times New Roman"/>
          <w:sz w:val="28"/>
          <w:lang w:val="en-US"/>
        </w:rPr>
        <w:t xml:space="preserve"> </w:t>
      </w:r>
      <w:r>
        <w:rPr>
          <w:rFonts w:cs="Times New Roman" w:ascii="Times New Roman" w:hAnsi="Times New Roman"/>
          <w:sz w:val="28"/>
        </w:rPr>
        <w:t>митрополії</w:t>
      </w:r>
      <w:r>
        <w:rPr>
          <w:rFonts w:cs="Times New Roman" w:ascii="Times New Roman" w:hAnsi="Times New Roman"/>
          <w:sz w:val="28"/>
          <w:lang w:val="en-US"/>
        </w:rPr>
        <w:t xml:space="preserve"> </w:t>
      </w:r>
      <w:r>
        <w:rPr>
          <w:rFonts w:cs="Times New Roman" w:ascii="Times New Roman" w:hAnsi="Times New Roman"/>
          <w:sz w:val="28"/>
        </w:rPr>
        <w:t>Руської</w:t>
      </w:r>
      <w:r>
        <w:rPr>
          <w:rFonts w:cs="Times New Roman" w:ascii="Times New Roman" w:hAnsi="Times New Roman"/>
          <w:sz w:val="28"/>
          <w:lang w:val="en-US"/>
        </w:rPr>
        <w:t xml:space="preserve"> </w:t>
      </w:r>
      <w:r>
        <w:rPr>
          <w:rFonts w:cs="Times New Roman" w:ascii="Times New Roman" w:hAnsi="Times New Roman"/>
          <w:sz w:val="28"/>
        </w:rPr>
        <w:t>православної</w:t>
      </w:r>
      <w:r>
        <w:rPr>
          <w:rFonts w:cs="Times New Roman" w:ascii="Times New Roman" w:hAnsi="Times New Roman"/>
          <w:sz w:val="28"/>
          <w:lang w:val="en-US"/>
        </w:rPr>
        <w:t xml:space="preserve"> </w:t>
      </w:r>
      <w:r>
        <w:rPr>
          <w:rFonts w:cs="Times New Roman" w:ascii="Times New Roman" w:hAnsi="Times New Roman"/>
          <w:sz w:val="28"/>
        </w:rPr>
        <w:t>церкви</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території</w:t>
      </w:r>
      <w:r>
        <w:rPr>
          <w:rFonts w:cs="Times New Roman" w:ascii="Times New Roman" w:hAnsi="Times New Roman"/>
          <w:sz w:val="28"/>
          <w:lang w:val="en-US"/>
        </w:rPr>
        <w:t xml:space="preserve"> </w:t>
      </w:r>
      <w:r>
        <w:rPr>
          <w:rFonts w:cs="Times New Roman" w:ascii="Times New Roman" w:hAnsi="Times New Roman"/>
          <w:sz w:val="28"/>
        </w:rPr>
        <w:t>Речі</w:t>
      </w:r>
      <w:r>
        <w:rPr>
          <w:rFonts w:cs="Times New Roman" w:ascii="Times New Roman" w:hAnsi="Times New Roman"/>
          <w:sz w:val="28"/>
          <w:lang w:val="en-US"/>
        </w:rPr>
        <w:t xml:space="preserve"> </w:t>
      </w:r>
      <w:r>
        <w:rPr>
          <w:rFonts w:cs="Times New Roman" w:ascii="Times New Roman" w:hAnsi="Times New Roman"/>
          <w:sz w:val="28"/>
        </w:rPr>
        <w:t>Посполитої</w:t>
      </w:r>
      <w:r>
        <w:rPr>
          <w:rFonts w:cs="Times New Roman" w:ascii="Times New Roman" w:hAnsi="Times New Roman"/>
          <w:sz w:val="28"/>
          <w:lang w:val="en-US"/>
        </w:rPr>
        <w:t xml:space="preserve"> </w:t>
      </w:r>
      <w:r>
        <w:rPr>
          <w:rFonts w:cs="Times New Roman" w:ascii="Times New Roman" w:hAnsi="Times New Roman"/>
          <w:sz w:val="28"/>
        </w:rPr>
        <w:t>розірвати</w:t>
      </w:r>
      <w:r>
        <w:rPr>
          <w:rFonts w:cs="Times New Roman" w:ascii="Times New Roman" w:hAnsi="Times New Roman"/>
          <w:sz w:val="28"/>
          <w:lang w:val="en-US"/>
        </w:rPr>
        <w:t xml:space="preserve"> </w:t>
      </w:r>
      <w:r>
        <w:rPr>
          <w:rFonts w:cs="Times New Roman" w:ascii="Times New Roman" w:hAnsi="Times New Roman"/>
          <w:sz w:val="28"/>
        </w:rPr>
        <w:t>стосунки</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Константинопольським</w:t>
      </w:r>
      <w:r>
        <w:rPr>
          <w:rFonts w:cs="Times New Roman" w:ascii="Times New Roman" w:hAnsi="Times New Roman"/>
          <w:sz w:val="28"/>
          <w:lang w:val="en-US"/>
        </w:rPr>
        <w:t xml:space="preserve"> </w:t>
      </w:r>
      <w:r>
        <w:rPr>
          <w:rFonts w:cs="Times New Roman" w:ascii="Times New Roman" w:hAnsi="Times New Roman"/>
          <w:sz w:val="28"/>
        </w:rPr>
        <w:t>патріархатом</w:t>
      </w:r>
      <w:r>
        <w:rPr>
          <w:rFonts w:cs="Times New Roman" w:ascii="Times New Roman" w:hAnsi="Times New Roman"/>
          <w:sz w:val="28"/>
          <w:lang w:val="en-US"/>
        </w:rPr>
        <w:t xml:space="preserve"> </w:t>
      </w:r>
      <w:r>
        <w:rPr>
          <w:rFonts w:cs="Times New Roman" w:ascii="Times New Roman" w:hAnsi="Times New Roman"/>
          <w:sz w:val="28"/>
        </w:rPr>
        <w:t>та</w:t>
      </w:r>
      <w:r>
        <w:rPr>
          <w:rFonts w:cs="Times New Roman" w:ascii="Times New Roman" w:hAnsi="Times New Roman"/>
          <w:sz w:val="28"/>
          <w:lang w:val="en-US"/>
        </w:rPr>
        <w:t xml:space="preserve"> </w:t>
      </w:r>
      <w:r>
        <w:rPr>
          <w:rFonts w:cs="Times New Roman" w:ascii="Times New Roman" w:hAnsi="Times New Roman"/>
          <w:sz w:val="28"/>
        </w:rPr>
        <w:t>об</w:t>
      </w:r>
      <w:r>
        <w:rPr>
          <w:rFonts w:cs="Times New Roman" w:ascii="Times New Roman" w:hAnsi="Times New Roman"/>
          <w:sz w:val="28"/>
          <w:lang w:val="en-US"/>
        </w:rPr>
        <w:t>'</w:t>
      </w:r>
      <w:r>
        <w:rPr>
          <w:rFonts w:cs="Times New Roman" w:ascii="Times New Roman" w:hAnsi="Times New Roman"/>
          <w:sz w:val="28"/>
        </w:rPr>
        <w:t>єднатися</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Апостольською</w:t>
      </w:r>
      <w:r>
        <w:rPr>
          <w:rFonts w:cs="Times New Roman" w:ascii="Times New Roman" w:hAnsi="Times New Roman"/>
          <w:sz w:val="28"/>
          <w:lang w:val="en-US"/>
        </w:rPr>
        <w:t xml:space="preserve"> </w:t>
      </w:r>
      <w:r>
        <w:rPr>
          <w:rFonts w:cs="Times New Roman" w:ascii="Times New Roman" w:hAnsi="Times New Roman"/>
          <w:sz w:val="28"/>
        </w:rPr>
        <w:t>Столицею у 1596 за умов підлеглості православних Папі Римському, визнання основних католицьких догм і збереження православної обрядності. Унію (від лат. unio — союз) формально й офіційно проголошено на церковному соборі в Бересті 1596 ро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я подія, одна з найважливіших подій в історії церковного життя в Україні. Внаслідок чого утворилась Українська Греко-Католицька Церква. Була викликана необхідністю виправити наслідки церковного розколу між Римським Престолом та Константинопольським Патріархатом, який відбувся у 1054. Кроки до цього робилися не один раз, але реальні можливості полагодження цього питання склалися лише в 16 ст. Сприяла цьому, насамперед, кризова ситуація, у якій перебувала православна церква в Україні. Проявами її були занепад церковної дисципліни, непорозуміння між церковними братствами та ієрархією, зазіхання новоствореного (1589) Московського Патріархату, непродумані кроки Константинопольського та інших східних патріархів, тощо. Важливим фактором, що спонукав до укладення унії з Апостольською столицею, була необхідність протистояти подальшій латинізації та полонізації української світської еліти, а також добитися зрівняння в правах українського духовенства з латинським. Ідея укладення унії знайшла прихильників і в польських державних та церковних колах, які мали тут свої розрахунки. Однак, як показав дальший розвиток подій, їхні сподівання не справдили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а мета польської влади. Для подальшого зміцнення Речі Посполитої, як вважали польська влада і католицькі кола, було необхідно об'єднати православних українців і білорусів з поляками-католиками. Православні єпископи також виступали за об'єднання церков, але при цьому інтереси православних і католицьких ієрархів, так само як і їх бачення ролі і становища майбутньої уніатської церкви, були зовсім різн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і причини укладення унії для православних єпископів. Для православних єпископів основними причинами укладання унії бу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невдоволення втручанням у церковні справи організованого в братства міща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бажання визволитися від своїй підпорядкованості східним патріархам, які не мали достатньої влади для захисту стану православної церкви в Речі Посполиті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еобхідність зберегти своє привілейоване становище в новій державі і домогтися рівності з католицькими єпископами, які засідали в сенаті, мали титули «князів церкви» і підкорялися тільки владі Папи та короля;</w:t>
      </w:r>
    </w:p>
    <w:p>
      <w:pPr>
        <w:pStyle w:val="Normal"/>
        <w:spacing w:lineRule="auto" w:line="360" w:before="0" w:after="0"/>
        <w:ind w:firstLine="709"/>
        <w:jc w:val="both"/>
        <w:rPr/>
      </w:pPr>
      <w:r>
        <w:rPr>
          <w:rFonts w:cs="Times New Roman" w:ascii="Times New Roman" w:hAnsi="Times New Roman"/>
          <w:sz w:val="28"/>
        </w:rPr>
        <w:t>г) саму унію православні єпископи розглядали як рівноправне об'єднання церков під керівництвом Папи Римського, який після захоплення турками Константинополя залишався єдиним вищим церковним ієрархом, який мав реальну вла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і причини укладення унії для католицьких священиків і польської шляхти. Католицькі священики і польська шляхта розглядали унію я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необхідність ідеологічного обґрунтування захоплення польськими магнатами українських зем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можливість збільшити кількість підвладних Ватикану парафій за рахунок православної церкви при неможливості прямого насадження католицизму в Україні, яка мала стійкі довголітні традиції православ'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айбутня уніатська церква сприймалася ними як другорядна тимчасова організація для підкорених українських «хлопів», покликана зміцнити польсько-католицький вплив на приєднаних українських земл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ємні переговори. У 1590 р. частина православних єпископів вступила в таємні переговори з польським королем Сигізмундом III, висловивши бажання приєднатися до католицької церкви. У 1595 р. єпископи Луцький К. Терлецький і Володимирський I. Потій після видання королем універсалу, у якому він сповіщав про перехід православних єпископів до унії, вирушили до Риму і визнали владу Папи Римського. У жовтні 1596 р. король Сигізмунд III і київський митрополит М. Рогоза за дорученням Папи Римського Климентія VIII скликали в Бресті церковний собор для офіційного проголошення ун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кол собору. Проголошення унії. Проте собор одразу розколовся на два окремі собори - православний і уніатськ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лавний собор відхилив унію; уніатський - проголосив унію, визнав владу Папи Римського, прийняв основні догмати католицької церкви, зберігши проте православні обряди та церковнослов'янську мову. Уніатським єпископам обіцяли сенаторські звання (ця обіцянка залишилася невиконаною). Уніатське духовенство, як і католицьке, звільнялося від податків, уніатська шляхта дістала право обіймати державні посади нарівні з католицькою шляхтою, а уніати-міщани зрівнювалися у правах з католицьким міщанств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лідки підписання унії. Польській уряд вважав унію обов'язковою для всіх православних на території Речі Посполитої. Православна релігія опинилася на становищі незаконної. Унія насаджувалася силою. За допомогою Берестейської церковної унії польські пани й католицьке духовенство сподівались денаціоналізувати й ополячити український і білоруський народи. Українські та білоруські селяни, міщани, козаки стійко боролися проти нав'язування католицтва та унії. Це була боротьба проти феодально-кріпосницького і національно-релігійного гніту, проти панування шляхетсько-католицької Польщі. Вона мала національно-визвольний характ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Берестейська Унія: причини, хід, наслід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Ідея унії — злуки Православної і Католицької Церкви ніколи не зникала. Уже в XI ст. було кілька спроб поєднати Церкви, що розділилися в 1054 році. В XII ст. Петро Клюнійський та Ансельм Кентерберійський шукали шляхів для їх поєднання.18* Але обопільна ворожнеча, фанатичні ексцеси збільшували відчуженість. Взаємну неприязнь розпалювала літературна полеміка поміж греками та католиками, яка «копала прірву між обома Церквами», — пише митрополит Іларі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яжкий стан Візантійської імперії, якій загрожували вороги з усіх боків, викликав спробу цісаря Михаїла VIII шукати допомоги у папи Григорія X, якому він обіцяв за це прийняти унію. В 1274 р. був скликаний у Ліоні собор, на якому ухвалено, що Грецька Церква, зберігаючи свої догмати та обряди, має лише визнати примат папи, але унію не прийняло ні духовенство Греції, ні нар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торкаючись давніх часів історії України, нагадаємо деякі події останніх двох з половиною століть. У 1396 році говорили про можливість сполучення Православної та Католицької Церкви на нараді Яґайла з митрополитом Кипріяном Цамблаком; поділяючи бажання об'єднати Церкви, митрополит вважав за конечне скликати для цього собор, про що сповістив патріарха. На тому справа й закінчила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ку 1418 питання унії було порушене на Констанцькому Соборі, але знову в площині скликання собору з участю з обох сторін знавців канонічного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йактуальніше постало питання унії на Флорентійському Соборі в 1439 році, коли митрополит Ісидор, грецький патріот, приєднався до унії, розуміючи її, як творення Єдиної Церкви. В Україні, крім невеликого числа магнатів, широкі маси залишилися при своїй вірі, хоч не виявляли ворожості до унії. Проте, латинське польське духовенство виявляло до неї ворожі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 середини XVI ст. появляються палкі полемісти, які ведуть боротьбу проти Православної Церкви. Серед них визначалися Бенедикт Герберст, галичанин з Перемищини, та Петро Скарга (Павензський), єзуїт. У своїй книзі «Про єдність костьолу Божого» (1577) p.) Скарга гостро засуджував православну віру і доводив конечну потребу злуки з Римом, посилаючись при тому на перспективи розвитку освіти та культури і на матеріальні вигоди для української шляхти, які дала б їй унія, а ще більше для православного духовенства, яке вийшло б із приниженого стану. Він вважав, що справу злуки повинен вирішити Собор із православних та католиків. Цю блискуче написану книжку присвячено князеві Костянтинові Острозько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раву унії підтримували — папський леґат Антоній Поссевінс. який їздив у цій справі до Москви, та другий леґат Нунцій Бальонетто, який мав у тій справі конференції з кн. К. Острозьким та його си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стянтин Острозький (1527-1608), «некоронований король України», був одним із наймогутніших маґнатів, власником значної частини Волині і великих поселень в Галичині. Він був патроном понад 1000 церков у своїх маєтках, бачив занепад Православної Церкви і прагнув її об'єднання з Католицькою Церквою, але не в формі підкорення одної другій. Острозький мав однодумців і великий авторитет в колах української шляхти, міщан, вищого духове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кінці XVI ст. поновилися заходи в справі унії, при чому її ініціаторами, несподівано, були православні владики. Значною мірою спричинилася до цього політика двох патріархів — Йоакима і, особливо, Єремії — під час подорожування їх по Україні: вони стали на бік братств, дозволивши собі зневажливо поставитися до владик. Незадоволення владик викликали позбавлення сану митрополита Онисифора за двоєженство (був двічі одружений), висвята на митрополита Михаїла Рогози, обраного лише світськими особами, і призначення єпископа Луцького, Кирила Терлецького, екзархом патріарха, нібито контролером над митрополитом, — сан, якого не було раніше. Наслідком всіх цих умов поволі в різних колах православних стала ширитися думка про унію, в надії, що вона оздоровить церковну атмосфер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кінці 1589-го або на початку 1590-го року єпископ Львівський Гедеон Балабан перший порушив питання про унію. До нього приєдналися — Кирило Терлецький, Леонтій Пельчицький, єпископ Пинський і Туровський, Діонісій Збируйський, єпископ Холмський та Белзький. Наслідком таємної конференції в Белзі у 1590 році був лист до короля, в якому єпископи заявляли про свою згоду визнати владу пап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раву тримали у великій таємниці, і навіть не всі єпископи знали про переговори з коро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спільників серед єпископів зростало. Року 1591 на Перемиську кафедру по смерті єпископа король номінував шляхтича Михайла Копистенського, що мав жінку. Патріарх заборонив висвячувати його, але грамота спізнилася. Року 1593 на звільнену Володимирську кафедру висвячено сенатора та каштеляна Адама (Іпатія) Потія, який приєднався до прихильників ун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лавні, знеохочені непорядками в Церкві, приймали чутки про унію в значній мірі індиферентне. Пішов за унією Тишкевич, один із стовпів Православної Церкви. Інакше поставився до тієї справи князь Костянтин Острозький. На -Собор, що відбувся 1593 року, він надіслав «артикула-умови, на яких Українська Церква може об'єднатися з Католицькою: 1) збереження обряду; 2) заборона католикам забирати православні церкви; 3) заборона переходити на латинський обряд; 4) зрівняння православного духовенства в правах з католицьким; 5) повідомлення в справі унії патріархів; 6) повідомлення про те Москви і Молдавії; 7) поліпшення внутрішніх справ Православної Церкви та 8) відкриття шкіл для православного духовенства. Ці «артикули» князя К. Острозького не проголошено на Собор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нязеві Костянтинові Острозькому довго не розкривали конспірації переговорів, а коли нарешті він про них довідався, то був дуже обурений, що таку велику, всенародну справу робилося потайки. Володимирський єпископ Іпатій Потій, що був його приятелем з давніх часів, з сльозами, на колінах благав князя приєднатися до унії, але князь залишився непохитним і попередив, що буде боротися проти унії, проведеної в такий спосіб. Вимогу князя Острозького скликати собор, щоб обговорити справу унії. Потій та Терлецький передали королеві, але він, не рахуючись з соборноправністю Православної Церкви, рішуче відмовив, мотивуючи тим, що лише владики без мирян можуть рішати справу злуки. Король боявся, що на соборі виявиться сильна опозиція, і наказав делегатам їхати негайно до Ри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діставши згоди на скликання собору, кн. Острозький видав «Окружник» проти унії, особливо проти тактики владик. «Окружник» справив велике враження. В той же час кн. Острозький вирядив посланців на з'їзд протестантів, який зібрався в Торуні, запрошуючи їх взяти участь в протиунійному собор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кінці 1595 року делегати владик — єпископи Іпатій Потій та Кирило Терлецький — прибули до Риму і на аудієнції у папи Климента VIII склали визнання віри й визнали його примат. Папа урочисто прийняв Українську Православну Церкву із збереженням її обряд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істки про те, що єпископи пристали на унію, викликали в Україні хвилювання. На сеймиках воєводств Волинського, Київського, Брацлавського, Руського шляхта доручила депутатам заявити протест проти самовільного вчинку владик, які не мали уповноважень та згоди на прийняття ун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аслідок прохань православних, виїхав до Литви протосінкел Царгородського патріарха Никифор, видатна особа в патріархаті: він був ректором еллінських наук в Падуанському університеті і деякий час був намісником кількох патріархів. По дорозі до Литви протосінкел був заарештований, але втік із в'язниці, треба гадати, завдяки допомозі кн. К. Острозь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6 жовтня 1596 року був призначений Собор у Бересті. Никифор запросив на нього Кирила Люкаріса, протосінкела Александрійського патріарха, кількох грецьких єпископів, митрополита Білгородсь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 українськими владиками, з яких не прибуло лише двоє, з'явились католицькі єпископи: Львівський — Осніковський, Луцький — Мацейовський та Холмський — Гомолицький, четверо видніших єзуїтських проповідників: крім того воєводи: Троцький — Микола Радзівілл-Сирітка. канцлер Сапіга, Берестейський староста Халецьк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боці православних були: два єпископи — Гедеон Львівський та Михаїл Перемиський, які розірвали з унією, протосінкели Царгородський та Александрійський, Сербський митрополит Лука, архимандрити, ігумени, понад 200 осіб білого духовенства; воєвод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иївський — князь Костянтин Острозький, Волинський — князь Олександр Острозький, каштелян Новгородський — Полубенський, депутати шляхти воєводств: Київського — 3, Руського — 3, Перемиської землі — 2. воєводства Волинського — 10, Брацлавського — 2, Пинського повіту — 1, трибуналу Литовського — 2, багато без мандатів шляхти, міщан. Князь Острозький привіз з собою військо. що охороняло будинок Райського, де засідав Православний Собор. Прихильники унії зібралися в церкві св. Микол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лавні засідали за грецьким звичаєм: миряни та духовні окремо. Три прохання Православного Собору до владик — насамперед до митрополита Михаїла Рогози прибути на Собор — залишилися без відповіді. Справа була тяжка: об'єднати ці дві частини Собору було неможливо — насамперед через участь протосінкела Никифора та інших греків, яких король наказав арештувати і яких охороняв князь К. Острозький. Не погодилися приєднатися й православні до католицької частини Собору, не зважаючи на намовляння королівських послів. Так постало два Собор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го жовтня 1596 року Никифор з хрестом і Євангелією в руках проголосив, як екзарх патріарха, декрет, яким позбавляв митрополита Михаїла Рогозу та п'ять єпископів — Володимирського, Луцького, Полоцького, Холмського та Пинського — їх сану за самовільне піддання папі. Цей декрет підписали духовні члени Собору і надіслали митрополитові Рогозі. Світська частина Собору звернулася до короля з проханням позбавити владик-уніатів церковних дібр, якими володіти могли тільки православн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ніатський Собор проголосив публічно унію, а на владик Гедеона Балабана та Михаїла Копистенського і все духовенство, що брало участь у Православному Соборі, кинув клятьб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оголошення унії Православний Собор відповів протестом, бо, мовляв, вчинили її без відома православних кілька владик. Але міські суди, крім Володимирського, відмовилися вписувати протестацію. Акти переслано до патріархату, і патріарх Мелетій Пігас затвердив усі постанови Собору. Управління Церквою, до обрання нових єпископів, він доручив екзархам: Гедеонові Балабанові, протосінкелові Кирилові Люкарісові та князеві К. Острозько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оль затвердив ухвали Уніатського Собору, а ухвали Православного визнав неправильн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Україна розділилася на дві частини. По одному боці став увесь православний загал і два владики, по другому — уніати: митрополит, п'ять владик і купка прихожан. Який же Собор право-сильний? Почалася полемі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яд вважав правосильним Уніатський Собор, не рахуючись з тим, що владики, над якими була влада патріарха, самовільно вирішили приєднатись до іншої Церкви і змінити канони. В практиці православних участь мирян у Соборі була цілком правильна. З погляду православних Уніатський Собор був неканонічний.</w:t>
      </w:r>
    </w:p>
    <w:p>
      <w:pPr>
        <w:pStyle w:val="Normal"/>
        <w:spacing w:lineRule="auto" w:line="360" w:before="0" w:after="0"/>
        <w:ind w:firstLine="709"/>
        <w:jc w:val="both"/>
        <w:rPr/>
      </w:pPr>
      <w:r>
        <w:rPr>
          <w:rFonts w:cs="Times New Roman" w:ascii="Times New Roman" w:hAnsi="Times New Roman"/>
          <w:sz w:val="28"/>
        </w:rPr>
        <w:t>Закиди Уніатського Собору: 1. Никифор був «шпигун»; 2. у Православному Соборі брали участь іновірні. Хоч вини Никифора не можна було довести, його замкнено до в'язниці, де він і пом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Ідеї і практиці патронату протиставлено владу короля, в справі номінації. Православна Церква наче не існувала. Прохання не давати дібр уніатам уряд відкинув, бо, мовляв, уніати — грецького обря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Україна після Берестейської унії</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рестейська унія не внесла спокою і не поєднала Церкви. Навпаки, крім двох — православної і католицької — з'явилася третя, уніатська. На боці уніатської були: митрополит, п'ять єпископів, визнання польським урядом, а головне — могутня рука папи. На боці православних: два єпископи, багато чорного та білого духовенства і — народ, їх зверхник, Царгородський патріарх, не був у стані боронити їх. Спроби православних звернутися до короля за посередництвом сеймиків та сеймів нічого не дали. Уніатська Церква залишалася в очах уряду єдиною правною Українською Церкво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яжкий стан Православної Церкви погіршував внутрішній двоподіл: владики, частина шляхти та міщан пішли за унією, але більшість духовенства, шляхти з кн. К. Острозьким, більшість міщан та братств, селяни, а головне та нова сила, що організувалася за Дніпровими порогами — козацтво — залишилися при вірі батьк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ші чисельно прихильники унії розгортали колосальну енергію, зміцнюючи свої позиції та приєднуючи нових прихильник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абого митрополита Михаїла Рогозу замінив у 1600 році єпископ Володимирський, талановитий Іпатій Потій, що був до того Володимирським старостою, людина з великими зв'язками, добрий промовець і дипломат. Роки 1595-1613 — це «Потієва доба», характеризує його роль О.Б. Курилас. Твердою рукою взяв він керівництво митрополією і провадив справу до своєї смерті в 1613 році. «Не з Рогозою, а зо мною маєте діло», — писав Потій у 1600 році до слуцького кліру, який не слухав й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той час православне духовенство не мало рівного митрополитові Потієві, але мало князя Костянтина Острозького, який останні роки свого життя присвятив боротьбі з унією та обороні Православної Церкви. Шукаючи підтримки, князь К. Острозький зблизився з кальвіністами. В 1599 році у Вільні відбулася Генеральна Конференція, на якій він заступав православну шляхту, а князь М. Радзівілл — кальвіністичну. Але співпраця двох конфесій не наладналась, бо духовні кола вороже поставилися до кальвіністів і вимагали благословення патріарха. Благословення патріарх не дав, і Віденська Генеральна Конференція фактично на тому й скінчила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йбільше значення п справі оборони Православної Церкви мала релігійна полеміка, участь в якій взяло чимало видатних, талановитих авторів. Ця полеміка велася з завзяттям, твори поширювалося переважно в рукописах, і вони викликали захоплення читачів."1 Тим часом православні втрачали свої храми, церковні маєтки, які переходили до уніатських влад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раву православних та уніатів розглядалося майже щороку на сеймі, в сенаті." Важливим було те, що нарешті король примушений був визнати, що український народ поділився на дві частини, і що уніати не можуть репрезентувати всього нар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ку 1603-1605 польський уряд пішов на поступки: з митрополії уніатського митрополита вилучено Києво-Печерський монастир і дозволено обрати там православного архимандрита — Єлісея Плетенецького; визнано права братств і вилучено їх з-під юрисдикції митрополита-уні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оглядна політика Сігізмунда III викликала незадоволення протестантів та православних, до яких приєдналося чимало дисидентів католиків, і 1606 p. проти короля вибухло повстання («рокош») на чолі з Краківським воєводою Зебжидовським. Хоч це повстання було придушене польським військом, але в ньому чітко висловили свої вимоги православні, зокрема — деградувати уніатських владик, роздавати церковні добра тільки православним припинити всі судові процеси проти духове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ісля смерті Кирила Терлецького король поспішив надати луцьку кафедру уніатові Остафієві Єловичу-Малинсько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тлі цих подій поглиблювалася денаціоналізація української шляхти: нащадки знатних родів переходили на католицтво або унію. Року 1608 помер князь К. Острозький, і серед української шляхти вже не було нікого, хто міг би заступити його. бо й діти князя перейшли на католицтв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перший час після Берестейської унії уніати відчули глибоке розчарування: вони сподівалися на допомогу і співпрацю латинського духовенства Польщі, на що нібито вказувало його ставлення до Собору в Бересті, насправді ж зустріли відкриту ворожість. Вже в королівському універсалі 15 грудня 1596 року немає згадки про право уніатських єпископів засідати в Сенаті, не зважаючи на те, що в цьому питанні папа звертався до короля. Релігійна боротьба підкопувала силу народу; полемічна література роз'ятрювала пристрасті. Після Берестейської унії виявився трагізм Української Уніатської Церкви, — пише Вінтер: православні ненавиділи уніатів за зраду, а Римо-Католицька (Польська) Церква не вважала їх за повноцінних громадян, бо вирішальним для неї було питання національності. Поляки прагнули такого об'єднання Церков, щоб православні цілковито відмовилися від своїх догматів, історичної традиції, обрядів. Уніатська Церква стала тільки «терпимою» в Польщі, як терпимою була Православна. Польський історик, єпископ Ліковський, пише, що польське духовенство, замість притягати до себе уніатів, їх тільки принижувало. Але внаслідок цього Українська Католицька Церква не зв'язалася з польським урядом «стала головним заборолом української народности проти польонізації», — писав Д. Дорошен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исновок</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аналізувавши історичну інформацію, можна зробити висновки. Ватикан, який здавна намагався поширити свій вплив на східнослов'янські народи і активно підтримував політику польських феодалів щодо України та Білорусі, дав почин Унії. У підготовці унії чималу роль відігравали і єзуїти, яких у 60-х роках 16 століття для боротьби з протестантами покликали в Польщу польські католицькі єпископи. Саму ідею унії підтримувала ще й верхівка українського духовенства та світських феодалів, що прагнули добитися однакового політичного становища з польськими магнатами, зміцнити свою позицію в боротьбі проти антифеодальних народних рух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посередніми приводами до унії бу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вдоволення руських православних єпископів тим, що у церковні справи дедалі більше втручалося міщанство, організоване у брат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ажання єпископів звільнитися від підлеглості східним патріархам, які підтримували брат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магання верхівки руського православного духовенства добитися рівності з католицькими єпископами, які засідали в сенаті та титулувались «князі церкви» — і залежали тільки від Папи та почасти від ко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кільки унія іноді насаджувалася силою, українські та білоруські селяни, міщани, козаки стійко боролися проти нав'язування католицтва. Це була боротьба проти феодально-кріпосницького та національно-релігійного гніту, проти панування шляхетсько-католицької Польщі. Вона мала національно-визвольний характер — і водночас була боротьбою українського та білоруського народів за збереження й зміцнення зв'язків між ними. Вирішальну роль у ній відіграли селянсько-козацькі повстання кінця 16 століття — 20-30-х років 17 століття, спрямовані проти соціального гніту польських та українських феодалів та іноземного панува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 унії протестувала також значна частина православної шляхти, деякі магнати (князь Костянтин Острозький), більшість духовенства (зокрема, Києво-Печерський архімандрит Никифор Тур, його наступник Єлисей Плетенецький та інші). Було видано ряд полемічних антиуніатських творів. Особливе місце серед них займали твори славетного українського письменника І. Вишенсь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620 року, за сприяння гетьмана Петра Сагайдачного, єрусалимським патріархом Теофаном було відновлено вищу ієрархію православної Київської митрополії та висвячено Митрополита Київського, Галицького та всієї Руси Іова Борецьк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аслідок опору українського і білоруського народів польсько-шляхетський уряд на початку 1630-х років змушений був видати «Статті для заспокоєння руського народу», які узаконювали легальне існування православної церкви. Проте ці «Статті» не припинили наступу католицизму та унії. Народна визвольна війна 1648—1654 років привела до цілковитої ліквідації унії на Лівобережж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я історична подія показує величезний вплив церкви на управління населенням. Та ще раз підкреслює, що свобода віри дає можливість уникати великої кількості національних державних та суспільних непорозумі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кщо перенести події Берестейської унії на сьогодення, ми розуміємо, що різноманітність вірувань людей можуть створювати певні конфлікти. Що підтверджує необхідність створення та підтримки релігійних інститутів, та вивчення різних вірувань, пошук спільних рис та поступову глобалізацію релігії, для підтримки миру на планет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Літератур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Історія України. Посібник. За ред. В.А.Смолія. – К: Просвіта, 1997</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Історія України. Навчальний посібник для студентів неісторичних спеціальностей. – Донецьк: Центр підготовки абітурієнтів, 1998</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Грушевский М.С. Очерк истории украинского народа. – 2-е изд. – К.: Лыбидь, 199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Енциклопедія українознавства. У 10-х т. / Гол. ред. Володимир Кубійович. — Париж; Нью-Йорк: Молоде Життя, 1954—1989.</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Гайдай Л. Історія України в особах, термінах, назвах і поняттях. — Луцьк: Вежа, 2000.</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6.Довідник з історії України.За ред. І. Підкови та Р. Шуста. - К.: Генеза, 199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7.ГАЛИЧИНА. Берестейська унія — поступ у Європу</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8.Рад. енциклопедія історії України. — К., 1969. — т.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9.УРЕ. — К., 1962. — т. 2.</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0. Малий словник історії України / Відповідальний редактор Валерій Смолій. — К.: Либідь, 1997.</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1. Діяння Собору Греко-католицької церкви у Львові 8—10 березня 1946, Видання Президії Собору, Львів 1946.</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t>Додаток</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552190" cy="2752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3552190" cy="2752090"/>
                    </a:xfrm>
                    <a:prstGeom prst="rect">
                      <a:avLst/>
                    </a:prstGeom>
                  </pic:spPr>
                </pic:pic>
              </a:graphicData>
            </a:graphic>
          </wp:inline>
        </w:drawing>
      </w:r>
    </w:p>
    <w:p>
      <w:pPr>
        <w:pStyle w:val="Normal"/>
        <w:widowControl/>
        <w:bidi w:val="0"/>
        <w:spacing w:lineRule="auto" w:line="276" w:before="0" w:after="200"/>
        <w:rPr/>
      </w:pPr>
      <w:r>
        <w:rPr>
          <w:rFonts w:cs="Times New Roman" w:ascii="Times New Roman" w:hAnsi="Times New Roman"/>
          <w:sz w:val="28"/>
        </w:rPr>
        <w:t xml:space="preserve">Рис.1. - </w:t>
      </w:r>
      <w:r>
        <w:rPr>
          <w:rFonts w:cs="Times New Roman" w:ascii="Times New Roman" w:hAnsi="Times New Roman"/>
          <w:sz w:val="28"/>
          <w:szCs w:val="28"/>
        </w:rPr>
        <w:t>Поштова Марка та вітраж на честь Берестейської Ун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2:00Z</dcterms:created>
  <dc:creator>XTreme</dc:creator>
  <dc:description/>
  <cp:keywords/>
  <dc:language>en-US</dc:language>
  <cp:lastModifiedBy>SYSTEM</cp:lastModifiedBy>
  <dcterms:modified xsi:type="dcterms:W3CDTF">2011-09-11T20:22:00Z</dcterms:modified>
  <cp:revision>2</cp:revision>
  <dc:subject/>
  <dc:title/>
</cp:coreProperties>
</file>