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устриально-педагогический колледж» г. Советска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4956" w:leader="none"/>
          <w:tab w:val="left" w:pos="69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имнастика как средство развития двигательных качеств подростков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удент: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бекян Артур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– Ф-32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50720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»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 Николай Григорьевич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имнастике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74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еферат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овременный человек немало наслышан о пользе движения, о том, что без двигательной активности трудно сохранить здоровье. Вспоминаются мудрые изречения мыслителей древности: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еренно и последовательно занимающийся физическими упражнениями человек не нуждается ни в каком лечении» (Авиценна);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что так не истощает и не разрушает человека, как продолжительное физическое бездействие» (Аристотель).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асности двигательного голода мы узнаём из популярных публикаций, передач радио и телевидения. Многочисленные научные исследования и опыт энтузиастов говорят о том, что регулярные занятия физическими упражнениями оказывают оздоровительное воздействие на все системы и функции организма человека, обеспечивают его необходимым зарядом бодрости и хорошего настроения. Всё осознаём, всё понимаем… но находим массу причин для оправдания своего бездействия. Одни надеются на природную крепость своего здоровья и лишь после того, как оно сдаёт, обращаются к физкультуре. Другим трудно начать, преодолеть инерцию покоя, перестроить свой режим… А найти самооправдание всегда легко: неотложные дела, погода, настроение и т.д. 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й работы всех систем организма необходим, прежде всего, оптимальный уровень развития мышечной силы. Этому в большей степени способствует гимнастика.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мнастика оказывает общефизиологическое воздействие на организм, повышая обмен веществ; положительно влияет на сердечнососудистую, дыхательную и пищеварительную системы, развивает силу, гибкость, быстроту, выносливость, координацию движений (ловкость). 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пока человек гибок – он молод. Действительно, гибкость позвоночника, подвижность, амплитуда движений в суставах во многом определяют состояние здоровья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те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как средство развития двигательных качеств подрост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как один из видов спортивной деятельности, её значение для формирования двигательной активности подрост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са гимнастических упражнений для развития двигательных качеств подрост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средства, применяемые в гимнастике для развития силы и гибкост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й, их анализ и синтез; показ педагогом последовательности выполнения упражнений; контроль качества выполнения упражнений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курсовой работы:</w:t>
      </w:r>
      <w:r>
        <w:rPr>
          <w:rFonts w:cs="Times New Roman" w:ascii="Times New Roman" w:hAnsi="Times New Roman"/>
          <w:sz w:val="28"/>
          <w:szCs w:val="28"/>
        </w:rPr>
        <w:t xml:space="preserve"> раскрыть значение гимнастики на развитие двигательных качеств школьников, в частности силы и гибкост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цели курсовой работы, можно поставить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 исследовать специальную литературу по данной тематике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значение гимнастики как средства развития гибкости и силы школьников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омплекс гимнастических упражнений, направленных на развитие силы и гибкост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: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пользовать гимнастику как средство развития двигательных качеств, то мы можем успешно развивать силу и ловкость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пециальной литературы по данной тематике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и обобщение опыта преподавания гимнастик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главление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чение гимнастики для развития двигательных качеств подрост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лияние физических упражнений на организм человека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Анатомо-физиологические особенности в физическом развитии подростка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беспечение подвижности суставов – одно из важнейших условий развития гибкости и силы организма подростка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комплексов упражнений для развития двигательных качеств подрост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омплексы упражнений для развития гибкости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Комплексы упражнений с гантелями (1-2 кг) для развития активной подвижности в суставах и укрепления мышечно-связочного аппарата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.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овременный человек немало наслышан о пользе движения, о том, что без двигательной активности трудно сохранить здоровье. Вспоминаются мудрые изречения мыслителей древности: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еренно и последовательно занимающийся физическими упражнениями человек не нуждается ни в каком лечении» (Авиценна);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что так не истощает и не разрушает человека, как продолжительное физическое бездействие» (Аристотель).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асности двигательного голода мы узнаём из популярных публикаций, передач радио и телевидения. Многочисленные научные исследования и опыт энтузиастов говорят о том, что регулярные занятия физическими упражнениями оказывают оздоровительное воздействие на все системы и функции организма человека, обеспечивают его необходимым зарядом бодрости и хорошего настроения. Всё осознаём, всё понимаем… но находим массу причин для оправдания своего бездействия. Одни надеются на природную крепость своего здоровья и лишь после того, как оно сдаёт, обращаются к физкультуре. Другим трудно начать, преодолеть инерцию покоя, перестроить свой режим… А найти самооправдание всегда легко: неотложные дела, погода, настроение и т.д. 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ормальной работы всех систем организма необходим, прежде всего, оптимальный уровень развития мышечной силы. Этому в большей степени способствует гимнастика.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астика оказывает общефизиологическое воздействие на организм, повышая обмен веществ; положительно влияет на сердечно-сосудистую, дыхательную и пищеварительную системы, развивает силу, гибкость, быстроту, выносливость, координацию движений (ловкость). 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пока человек гибок – он молод. Действительно, гибкость позвоночника, подвижность, амплитуда движений в суставах во многом определяют состояние здоровья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те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как средство развития двигательных качеств подрост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как один из видов спортивной деятельности, её значение для формирования двигательной активности подрост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са гимнастических упражнений для развития двигательных качеств подрост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средства, применяемые в гимнастике для развития силы и гибкост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ы упражнений, их анализ и синтез; показ педагогом последовательности выполнения упражнений; контроль качества выполнения упражнений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овой работы:</w:t>
      </w:r>
      <w:r>
        <w:rPr>
          <w:rFonts w:cs="Times New Roman" w:ascii="Times New Roman" w:hAnsi="Times New Roman"/>
          <w:sz w:val="28"/>
          <w:szCs w:val="28"/>
        </w:rPr>
        <w:t xml:space="preserve"> раскрыть значение гимнастики на развитие двигательных качеств школьников, в частности силы и гибкост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цели курсовой работы, можно поставить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 исследовать специальную литературу по данной тематике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значение гимнастики как средства развития гибкости и силы школьников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омплекс гимнастических упражнений, направленных на развитие силы и гибкост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: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пользовать гимнастику как средство развития двигательных качеств, то мы можем успешно развивать силу и ловкость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пециальной литературы по данной тематике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и обобщение опыта преподавания гимнастики.</w:t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1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начение гимнастики для развития двигательных качеств подростков</w:t>
      </w:r>
    </w:p>
    <w:p>
      <w:pPr>
        <w:pStyle w:val="Style16"/>
        <w:widowControl w:val="false"/>
        <w:tabs>
          <w:tab w:val="clear" w:pos="708"/>
          <w:tab w:val="center" w:pos="1134" w:leader="none"/>
          <w:tab w:val="left" w:pos="17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center" w:pos="1134" w:leader="none"/>
          <w:tab w:val="left" w:pos="17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Влияние физических упражнений на организм человека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жном, меняющемся и многообразном мире интересов и потребностей подростка совершенно особое место занимают физическая культура и спорт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человеческого организма, его приспособление к внешней среде, сопротивляемость многим неблагоприятным воздействиям (переохлаждению, болезням и т.п.) связаны с могучим влиянием двигательной сферы, мышечных сокращений. Во время мышечной деятельности включаются в работу почти все физиологические системы организма. В работающих мышцах создаются благоприятные условия для энергетических процессов, раскрывается густая сеть капилляров, повышается проницаемость стенок сосудов, ускоряется ток крови, общий объём кровоснабжения увеличивается более чем в 50 раз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благоприятные и заметные изменения происходят в главном органе кровообращения – сердце. Сохраняя высокую работоспособность, оно тонко приспосабливается не только к мышечным, но и психическим напряжениям. Физические упражнения, двигательная активность обеспечивают развитие приспособительных реакций и в кровеносных сосудах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полового созревания происходит бурная перестройка органов и систем организма, резкий скачок физического развития. В этих условиях сердце не всегда легко приспосабливается к работе в новых, постоянно меняющихся условиях. Систематические физические упражнения, спорт, высокая двигательная активность обеспечивают гармоничное развитие сердца, сосудов и других внутренних органов, плавную их перестройку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ется под влиянием двигательной активности и характер дыхания. Между количеством мышечной работы и уровнем потребления кислорода и выделения углекислого газа имеется прямая связь. Чем моложе организм человека, тем больше кислорода потребляется на одну и ту же внешнюю работу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, возрастающая двигательная активность, специальные дыхательные упражнения оказывают мощное тренирующее воздействие на дыхание. Под влиянием занятий физкультурой и спортом устраняется дискоординация в работе дыхательной мускулатуры, устанавливается нормальный и наиболее выгодный для организма подростка тип смешанного дыхания, уменьшается расход энергии и кислорода на работу самих дыхательных мышц. Тем самым увеличиваются резервные возможности дыхательного аппарата. Всё это приводит к тому, что под влиянием систематической двигательной активности, занятий физкультурой и спортом дыхание становится экономным, потребности организма в газообмене удовлетворяются за счёт наименьшего напряжения дыхательного аппарата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творно воздействие физических упражнений на нервную систему. Двигательная активность, физические упражнения её тренируют и закаляют. Это особенно важно для воспитания подростка, ибо даёт возможность выработать такие качества характера, как решительность, настойчивость, смелость, выносливость, ловкость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одним из основных средств предупреждения заболеваний и важным условием гармонического развития подростка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, именно собственное отношение подростка к своему физическому совершенствованию определяет результативность его занятий физкультурой и спортом. Но при этом очень важно, если стремление подростка к спорту находит понимание и поддержку у его старших товарищей – родителей, воспитателей и педагогов. К сожалению, ещё встречаются такие люди, которые пренебрежительно высказываются о спорте в присутствии своих детей или воспитанников, заявляют о том, что спортом занимаются неспособные к умственной работе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сенале средств физического воспитания должны широко использоваться гимнастика, занятия по программе школы и производственных училищ, спорт и туризм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 оказывают положительное влияние на умственную деятельность и работоспособность лишь в том случае, если они не вызывают переутомления. Важно помнить, что сильными не рождаются, сильными становятся в результате мышечной деятельност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ёные определили, что при гиподинамии ухудшается способность мышц сокращаться, изменяется химический состав белков, из костной ткани вымывается кальций, и кости становятся рыхлыми. Особенно тяжело сказывается обездвиживание на кровеносных сосудах, сердце и нервной системе. Страдают обменные процессы, стремительно увеличивается избыточная масса тела. Установлено, что при переходе ребёнка из детского сада в школу его двигательная активность падает на 50%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Анатомо-физиологические особенности и закономерности физического развития подростков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звития организма происходит в течение всей жизни человека, но наиболее интенсивен он в детском и подростково-юношеском возрасте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возрастному периоду свойственны определённые особенности роста и развития как отдельных органов и систем, так и всего организма в целом. Они определяют функциональное состояние этих систем, характер реакций на различные факторы внешней среды. Поэтому для правильного подхода к воспитанию подростков, оценке их поведения, организации физиологически рационального режима обучения и отдыха необходимо знать и учитывать возрастные закономерности развития организма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биологических и социальных признаков, различают несколько периодов детства: новорождённости, грудного возраста, преддошкольного, дошкольного, школьного. В последнем периоде обычно выделяют младший школьный возраст (7-10 лет), подростковый (11-15 лет) и старший школьный возраст, или ранний юношеский (16-17 лет)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ростковый возраст является одним из главных периодов роста и формирования организма</w:t>
      </w:r>
      <w:r>
        <w:rPr>
          <w:rFonts w:cs="Times New Roman" w:ascii="Times New Roman" w:hAnsi="Times New Roman"/>
          <w:sz w:val="28"/>
          <w:szCs w:val="28"/>
        </w:rPr>
        <w:t>; в это время совершается перестройка деятельности всех органов и систем. Особую роль играют изменения в нервной и эндокринной системах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этом возрасте приобретает деятельность так называемого мозгового центра (гипофиза), расположенного в межуточном отделе головного мозга, щитовидной и половых желёз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ростковый период происходит быстрый рост тела, всех органов и тканей. Если в детском возрасте основное влияние на рост оказывает гормон роста, выделяемый гипофизом, то теперь бурные темпы роста обусловлены главным образом влиянием половых гормонов и гормона щитовидной железы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казанного становится понятным, что одним из наиболее важных критериев оценки состояния детского организма, характеризующих здоровье в целом, правильность его формирования, является состояние физического развития. Известно, что на последнее оказывают существенное влияние не только наследственные и некоторые внутренние (например, хроническая очаговая инфекция и др.), но и многие внешние социально-гигиенические факторы, такие, как климато-географические условия, режим питания, объём нагрузки, характер отдыха, условия жизни в целом и др. Поэтому состояние физического развития подрастающего поколения служит одним из важных показателей социального благополучия и является предметом постоянного изучения гигиенистов и педиатр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мерностей физического развития ребёнка необходимо для правильной организации режима его жизн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ганизма – сложный биологический процесс, он характеризуется не только количественным нарастанием массы тела, но и качественными структурными изменениями во многих органах и тканях, в том числе в костной системе, обеспечивающей рост тела в длину. Для каждого возрастного периода характерно определённое состояние костной системы - появление точек окостенения в конечностях, по которым можно определить на основании рентгенологических снимков истинный биологический возраст, его соответствие паспортному, т.е. выявить наличие и степень отклонений в физическом развитии подростка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беспечение подвижности суставов – одно из важнейших условий развития гибкости и силы организма подростка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 осанка и походка во многом зависят от гибкости тела, которая определяется по степени наклона туловища вперёд. Гибкость, в свою очередь, зависит от подвижности сустав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что же такое подвижность суставов? Она проявляется в двух формах: при пассивных и активных движениях. Пассивное движение осуществляется с помощью партнёра или собственной силой (например, сгибание кисти левой руки правой). Активное движение выполняется за счёт сокращения мышц, участвующих в движении. Величина активной подвижности всегда меньше пассивной, которая является резервом для увеличения первой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я, выполняемые человеком, осуществляются подвижными соединениями костей и суставов. Эти соединения состоят из суставной сумки, окружающей в виде замкнутого чехла сочленяющиеся концы костей, и связок, укрепляющих сустав. Внутри суставной сумки находится суставная полость, а в ней особая жидкость, которая предохраняет от трения суставные поверхности костей. Кроме того, эти поверхности покрыты гладким гиалиновым хрящом, что также уменьшает трение в суставе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вижения в суставах вращательные. Осью вращения считается линия, вокруг которой совершается движение. При этом сочленённые кости двигаются в плоскости, перпендикулярной оси вращения. Оси, пересекающиеся в одной точке и перпендикулярные друг другу, называют главными. Различают три главных оси вращения в суставах: переднезаднюю, вокруг которой происходит отведение и приведение; поперечную – сгибание и разгибание; вертикальную – вращение внутрь и наружу. Кроме этих движений, в суставе возможны круговые движения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движений в суставах зависит от формы суставных поверхностей. Большинство шаровидных и ореховидных суставов (плечевой, тазобедренный и др.) имеют три оси вращения; вокруг двух осей осуществляется вращение в яйцевидных, эллипсовидных и седловидных суставах (лучезапястный, запястно-пястный сустав 1-го пальца кисти и др.); только одну ось имеют блоковидные и цилиндрические суставы (коленный, плечелоктевой, лучелоктевой, межфаланговые суставы стопы и др.)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плитуда движений в суставах определяется работой их тормозных аппаратов (если бы движение не тормозилось, оно продолжалось бы бесконечно в одном направлении, даже при минимальной величине движущих сил, а амплитуда была бы безграничной) – мышц, связок и суставной сумки. Мышцы являются, главным образом, тормозом активных движений. К тормозам пассивного движения относятся мышцы, связочный аппарат и суставная сумка, а ограничителем движения – кости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трудовые и спортивные движения, человек использует сравнительно небольшую часть предельно возможной подвижности (гибкости), при этом постоянно сохраняется резерв пассивной подвижности, который может быть использован в любой момент. Однако при занятиях такими видами спорта, как гимнастика, плавание, лёгкая атлетика, игры и др., проявляется максимальная подвижность в суставах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обучения в школе у детей значительно изменяется величина сочленяющихся суставных поверхностей, эластичность мышечно-связочного аппарата и суставных сумок. Естественно поэтому, что и величина подвижности в суставах у детей разного возраста неодинакова. Наибольшие изменения подвижности в суставах наблюдаются в младшем и среднем возрасте. После 14 лет, если специально не заниматься упражнениями на гибкость, подвижность в суставах резко ухудшается. С возрастом разница между активной и пассивной подвижностью в суставах уменьшается, так как ухудшается эластичность мышечно-связочного аппарата, и происходят изменения. Эти особенности должны учитывать преподаватели физкультуры в процессе воспитания гибкости у школьников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истематически выполнять специальные упражнения на растягивание, то за короткий срок (6-8 месяцев) можно достичь амплитуды предельно возможных движений в суставах. Так, например, при систематической тренировке мышечно-связочного аппарата сгибание ноги в тазобедренном суставе возможно до упора ноги о туловище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1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 возможной подвижности в суставах у школьников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3380"/>
      </w:tblGrid>
      <w:tr>
        <w:trPr>
          <w:trHeight w:val="2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звание сустав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ём возможной подвижности, град.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ечевой суста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гибание ру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ибание ру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октевой суста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гибание предплечь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ибание предплечь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мплитуда вращения предплечь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учезапястный суста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гибание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ибание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звоночный столб при сгибании (по М.Ф. Иваницкому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ейн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рхнегрудно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жнегрудно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ясничн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вижность тазобедренных суставов при сгибании туловищ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 разгибании (по М.Ф. Иваницкому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ейн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удно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ясничны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 наклонах в сторону (по М.Ф. Иваницкому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ейн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удно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ясничн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азобедренный суста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гибание ног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инированное от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иба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ибание при участии таза и позвоночного столб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енный суста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гибание голен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разгибание голен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леностопный суста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гибание стоп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гибание стоп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я упражнения на растягивание, движения следует доводить до наибольшей амплитуды (до появления в суставах болевых ощущений)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дозировка упражнений для развития гибкости указана в таблице 2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1134" w:leader="none"/>
          <w:tab w:val="center" w:pos="5032" w:leader="none"/>
          <w:tab w:val="left" w:pos="6660" w:leader="none"/>
          <w:tab w:val="left" w:pos="7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center" w:pos="5032" w:leader="none"/>
          <w:tab w:val="left" w:pos="6660" w:leader="none"/>
          <w:tab w:val="left" w:pos="7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дозировка упражнений для развития подвижности в суставах.</w:t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8"/>
        <w:gridCol w:w="914"/>
        <w:gridCol w:w="782"/>
        <w:gridCol w:w="914"/>
        <w:gridCol w:w="880"/>
        <w:gridCol w:w="914"/>
        <w:gridCol w:w="883"/>
        <w:gridCol w:w="880"/>
        <w:gridCol w:w="914"/>
        <w:gridCol w:w="880"/>
        <w:gridCol w:w="914"/>
        <w:gridCol w:w="943"/>
        <w:gridCol w:w="914"/>
        <w:gridCol w:w="880"/>
        <w:gridCol w:w="1177"/>
      </w:tblGrid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  <w:tc>
          <w:tcPr>
            <w:tcW w:w="12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суставов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воночный столб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чевой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зобедренны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евой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езапястны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н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еностопный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гибание - разгиба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клоны в сторо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гибание-разгиб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нация – супинац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гибание-разгиб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твед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нация – супинац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гибание - разгиб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нация – супинац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гибание – разгиба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т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приведени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гибание - разгиб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нация – супинац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гибание - разгиба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-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-1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-1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-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-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-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-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-6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-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5-6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5-6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35" w:leader="none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5-6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5-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-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2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-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2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-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-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-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-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-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-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-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-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38" w:leader="none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38" w:leader="none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-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-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-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-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-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-4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-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-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2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-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2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-4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-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-4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-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Style17"/>
              <w:widowControl w:val="false"/>
              <w:tabs>
                <w:tab w:val="clear" w:pos="708"/>
                <w:tab w:val="center" w:pos="1134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83" w:leader="none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83" w:leader="none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-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-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-15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развития подвижности в суставах достаточно заниматься 3 раза в неделю, затем ежедневно. Перед выполнением упражнений всегда необходима разминка. Чем лучше будет подготовлен мышечно-связочный аппарат, тем совершеннее выполняются движения, тем меньше риск получить различные растяжения, разрывы мышц, сухожилий и т.д. Разминка может быть тем интенсивнее, чем ниже температура воздуха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греваться рекомендуется до появления пота. Потоотделение обычно начинается через 3-5 минут непрерывного бега в умеренном темпе. После бега следует выполнять специальные упражнения для мышц туловища, плечевого пояса, рук и ног. Чтобы разогреть эти группы мышц, достаточно использовать 6-8 упражнений, причём каждое из них выполняется по 6-10 раз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комплекс разминки перед выполнением упражнений на растягивание: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ий бег на месте (или в движении) по 1-2 мин – 3 раза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е рук вверх и опускание – 4-6 раз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вперёд и назад – 6-8 раз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в стороны – 6-8 раз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ния – 5-6 раз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и ногами вперёд – назад и в стороны – по 4-6 раз каждое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ие прыжки на месте – 18-20 прыжков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месте – 20-30 сек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этими важно выполнить комплекс упражнений, улучшающих подвижность в суставах (от 6 до 8 упражнений)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подвижности в суставах используются упражнения пассивного и активного характера. К упражнениям пассивного характера (упражнения на растягивание) относятся: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движения, выполняемые с помощью партнёра (например, наклоны вперёд из положения сидя)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движения, выполняемые с небольшими отягощениями (например, рывки руками в стороны с гантелью)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упражнения, при которых используется собственная сила (например, притягивание туловища к ногам, сгибание кисти другой руки и т.д.)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махи, рывки и наклоны; выполняемые с полной амплитудой; без предметов, с предметами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ие упражнения (удержание в отведённом до предела положении конечности в течение 5-6 сек)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тических упражнениях партнёр отводит конечность напарника до предела и удерживает в отведённом положении в течение определённого времени (3-6 сек)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на растягивание обеспечивают прирост подвижности в суставах за счёт улучшения растяжимости мышечно-связочного аппарата. Они воздействуют непосредственно на суставную сумку, мышцы и связки, способствуют их укреплению и растяжению, повышают эластичность мышц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упражнений на растягивание развивается как активная, так и пассивная подвижность в суставах. Но в большей степени они развивают пассивную подвижность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витии активной подвижности в суставах большое место отводится силовым упражнениям в сочетании со специальными упражнениями на растягивание. Комплексное использование силовых упражнений и упражнений на растягивание способствует не только увеличению силы мышц, но и их растяжимости и эластичности, а также прочности мышечно-связочного аппарата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активную подвижность в каком-либо движении в принципе можно двумя путями: за счёт увеличения пассивной подвижности, а также максимальной силы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витии активной подвижности рекомендуется использовать силовые упражнения. Максимальное силовое напряжение при этих упражнениях создаётся за счёт перемещения какого-то небольшого отягощения с максимальной амплитудой. 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активной подвижности также следует использовать упражнения с внешним сопротивлением: вес предметов, противодействие партнёра, сопротивление упругих предметов, статические силовые упражнения, выполняемые в виде максимальных напряжений 3-4 сек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гибкость важно выполнять в определённой последовательности: упражнения для суставов рук, туловища и ног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рийном выполнении упражнений на гибкость рекомендуется использовать в промежутках упражнения на расслабление. Например, серия: упражнения для суставов верхней конечности, для туловища, для суставов нижней конечности, упражнения на расслабление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9-13 лет подвижность в суставах развивается почти в 2 раза эффективнее, чем в старшем дошкольном возрасте. Это объясняется большей в этом возрастном периоде растяжимостью мышечно-связочного аппарата. Так, после однократной тренировки увеличение относительной растяжимости мышечно-связочного аппарата у детей 10-12 лет, не занимающихся спортом, составляет в плечевом суставе 10-12%, позвоночном столбе – 8-9%, тазобедренном суставе – 10-12%, а у детей 15-17 лет соответственно – 5-6, 4-5, 8 – 10%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подвижности не могут длительное время удерживаться на требуемом уровне. Если из тренировки исключаются упражнения на гибкость, то уровень показателей подвижности падает. Поэтому данными упражнениями рекомендуется заниматься постоянно. 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5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работка комплексов упражнений для развития двигательных качеств подростков</w:t>
      </w:r>
    </w:p>
    <w:p>
      <w:pPr>
        <w:pStyle w:val="Style16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Комплексы упражнений для развития гибкости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1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руки сзади, кисти в замок. Рывки руками назад – вверх с наклоном вперёд. Повторить 10-12 раз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выкрут вперёд и назад, держась за концы палки. Повторить 6-8 раз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руки на пояс. Волнообразные движения туловища в передне-задней и фронтальной плоскостях. Повторить 8-10 раз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ноги врозь пошире. Наклоны назад, слегка сгибая ноги в коленном суставе, коснуться пяток руками. Повторить 6-8 раз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ертикальный шпагат. Повторить 7-8 раз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ед на пятки, стопы на тыльной поверхности. Пружинистые покачивания. Повторить 8-10 раз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на пятках на краю возвышения или ступени. Поочерёдное и одновременное разгибание стоп до отказа. Повторить 12-14 раз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2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руки перед грудью, кисти в замок. Сгибательно-разгибательные движения кистей. Повторить 8-10 раз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то же. Отведение и приведение кистей. Повторить 8-10 раз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руки перед грудью, пальцы в замок. Вращение кистей вправо и влево. Повторить 8-10 раз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руки в стороны. Резкое сгибание и разгибание рук в локтевых суставах. Движения выполняются «хлестом». Повторить 8 раз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руки вперёд. Активные вращения предплечья. Повторить 7-8 раз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руки в стороны. Круги руками вовнутрь и наружу. Повторить 8-10 раз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руки вперёд. Вращение прямых рук вокруг собственной оси. Повторить 8-10 раз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упор сидя. Выпрямляясь, упор сзади. Повторить 6-8 раз. Из положения стоя, ноги врозь, расслабление мышц рук и плечевого пояса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жа, расслабить мышцы всего тела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расслабление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ление мышц рук и плечевого пояса стоя, сидя, лёжа; свободное потряхивание рук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уки в стороны, максимально напрягая мышцы рук и плечевого пояса, пальцы сжать в кулаки. Расслабить мышцы рук и плечевого пояса, руки свободно уронить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ять руки вверх, напрячь мышцы рук и плечевого пояса. Последовательно расслабить мышцы кистей, предплечья, плеч, опуская руки вниз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е и расслабление мышц туловища, сидя и лёжа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и расслабление мышц туловища в наклоне вперёд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на одной ноге, раскачивание расслабленной ногой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ление ног в положении сидя и лёжа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е ноги, расслабление и опускание её стоя или лёжа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жа расслабить мышцы всего тела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, но напрячь все мышцы, а затем их расслабить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для развития активной и пассивной подвижности в суставах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 Отведение прямых рук до предела с помощью партнёра. Повторить 7-8 раз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ёжа на животе. Отведение рук вверх – назад до предела с помощью партнёра. Повторить 8-10 раз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на ширине плеч. Наклоны туловища вперёд и назад. Повторить 12-14 раз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на ширине плеч. Круговые движения туловища. Повторить 12-14 раз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встать лицом к опоре и положить на неё прямую ногу. Наклоны вперёд. Повторить 20-25 раз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спиной к гимнастической стенке, с захватом прямыми руками над головой. Напряжённые прогибания вперёд, выпрямляя ноги. Повторить 8-10 раз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на ширине плеч. Мост наклоном назад с помощью партнёра. Повторить 4-6 раз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врозь пошире. Пружинистые покачивания (в прямом шпагате). Повторить 4-5 раз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с перекатом с пяток на носки и высоким приподниманием (до кончиков пальцев)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для развития подвижности в плечевом суставе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вки руками в различных плоскостях. Повторить 15-20 раз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ые движения руками в различных направлениях. Повторить 10-12 раз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вперёд. Повороты рук внутрь и наружу с помощью партнёра. Повторить 6-8 раз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тойка. Отведение прямых рук назад до предела с помощью партнёра. Держать 5-6 секунд. Повторить 6-8 раз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. Отведение руки вверх – назад до предела с помощью партнёра. Держать 5-6 секунд. Повторить 6-8 раз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алку и опустить назад за спину. Постепенно уменьшая расстояние между руками. Повторить 8-10 раз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Комплексы упражнений с гантелями (1-2 кг) для развития активной подвижности в суставах и укрепления мышечно-связочного аппарата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1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рямые руки в стороны – вверх – вперёд и вниз. Повторить 8-10 раз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вки руками в различных плоскостях. Повторить 10-12 раз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ние на носках, руки к плечам. Повторить 10-12 раз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 на скамейке, наклоны туловища вперёд с полной амплитудой с последующим выпрямлением. Повторить 14-16 раз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ахивание ногой с подвязанной к ней гантелью. Повторить 10-12 раз для правой и левой ног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туловища в стороны с подтягиванием руки к подмышке – «насос». Повторить «насос». Повторить 8-10 раз в каждую сторону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ые движения туловища. Повторить 6-7 раз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носках с подниманием рук в стороны. Повторить 8-10 раз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2.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 для школьников, выполнявших первый комплекс упражнений в течение месяца. Вес гантели 2-3 кг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рямые руки вперёд – вверх и опустить в стороны – вниз. Повторить 10-12 раз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жинистое приседание на всей ступне с подниманием рук вверх. Повторить 8-10 раз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ывки руками в различных плоскостях; б) круговые движения руками в различных направлениях. Повторить 10-12 раз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клоны туловища вперёд с одновременным движением рук назад – вверх. Повторить 18-20 раз; б) круговые движения туловища. Повторить 10-12 раз в левую и правую стороны; в) из положения стоя ноги врозь, наклоны назад, прогибаясь. Повторить 16-18 раз.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ёжа на спине, попеременно поднимать ноги с прикрепленными к ним гантелями; б) то же, лёжа на животе; в) то же, лёжа на боку. Повторить по 16-18 раз каждое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ахивание ногой с привязанной к ней гантелью вперёд, в сторону, назад. Повторить 15-20 раз левой и правой ногой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с движением вперёд, в сторону, назад. 10-12 раз.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для укрепления голеностопного и коленного суставов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center" w:pos="1134" w:leader="none"/>
          <w:tab w:val="left" w:pos="3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жинистое покачивание, сидя «по-турецки». Повторить 8-10 раз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center" w:pos="1134" w:leader="none"/>
          <w:tab w:val="left" w:pos="3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на краю ступени (возвышении) на пятке. Пружинистое покачивание с возможно более низким опусканием носка. Повторить 7-8 раз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center" w:pos="1134" w:leader="none"/>
          <w:tab w:val="left" w:pos="3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стоя на ступени (возвышении) на головках плюсневых костей, нога прямая. Пружинистое покачивание поочерёдно на каждой ноге и одновременно на обоих с опусканием пятки возможно ниже уровня опоры. Повторить 8-10 раз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center" w:pos="1134" w:leader="none"/>
          <w:tab w:val="left" w:pos="3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идя на полу, ноги прямые. Поочерёдное и одновременное сгибание и разгибание стоп до отказа. Повторить 10-12 раз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center" w:pos="1134" w:leader="none"/>
          <w:tab w:val="left" w:pos="3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коки на двух ногах. </w:t>
      </w:r>
    </w:p>
    <w:p>
      <w:pPr>
        <w:pStyle w:val="Normal"/>
        <w:widowControl w:val="false"/>
        <w:tabs>
          <w:tab w:val="clear" w:pos="708"/>
          <w:tab w:val="center" w:pos="1134" w:leader="none"/>
          <w:tab w:val="left" w:pos="3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center" w:pos="1134" w:leader="none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  <w:tab w:val="center" w:pos="503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движении у человека является врождённой. Следует обратить внимание, какую радость приносят физические упражнения малышам – они готовы бегать и прыгать хоть целый день!.. Однако с возрастом объём двигательной активности, к сожалению, резко уменьшается. У старшеклассников, например, он ограничен двумя часами. В результате у школьников после 13-14 лет резко ухудшаются координация, точность и быстрота движений, уменьшается скорость ответной реакции и подвижность в суставах, падают результаты в беге на короткие и длинные дистанции, в прыжках в длину и высоту. Словом, юношеский организм уже начинает как бы «стареть». Конечно, это относится к тем юношам и девушкам, которые не посещают спортивные секции, не утруждают себя занятиями физическими упражнениями в домашних условиях. </w:t>
      </w:r>
    </w:p>
    <w:p>
      <w:pPr>
        <w:pStyle w:val="Normal"/>
        <w:widowControl w:val="false"/>
        <w:tabs>
          <w:tab w:val="clear" w:pos="708"/>
          <w:tab w:val="center" w:pos="1134" w:leader="none"/>
          <w:tab w:val="center" w:pos="503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физической культурой – это, прежде всего, профилактика различных заболеваний, в первую очередь, гипертонии и ишемической болезни сердца. Эти заболевания требуют длительного лечения. Но, увы, оно не всегда ведёт к выздоровлению. Значительно больший эффект даёт их профилактика.</w:t>
      </w:r>
    </w:p>
    <w:p>
      <w:pPr>
        <w:pStyle w:val="Normal"/>
        <w:widowControl w:val="false"/>
        <w:tabs>
          <w:tab w:val="clear" w:pos="708"/>
          <w:tab w:val="center" w:pos="1134" w:leader="none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добиться профилактического эффекта, необходимо заниматься физической культурой не менее двух раз в неделю по 30 минут с высокой интенсивностью, подходящей именно для данного возраста, при условии, что в выполнении упражнений будут участвовать не менее 2/3 мышц всего тела. Для предупреждения болезней опорно-двигательного аппарата (позвоночника, суставов) следует делать гимнастические упражнения, которые выполняются с учётом всех суставов да ещё с большой амплитудой. Физическая культура – это положительные эмоции, которые являются важным фактором оздоровления.</w:t>
      </w:r>
    </w:p>
    <w:p>
      <w:pPr>
        <w:pStyle w:val="Normal"/>
        <w:widowControl w:val="false"/>
        <w:tabs>
          <w:tab w:val="clear" w:pos="708"/>
          <w:tab w:val="center" w:pos="1134" w:leader="none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center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стелёв, Н.Б. От А до Я. – 2-е изд., перераб. и доп. М.: Медицина, 1987. – 288 с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подростка / Под ред. А.А. Бодалева. – М., Медицина, 1980. – 296 с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нюшкин, А.И., Буров, И.С. Мальчику-подростку. – М.: Медицина, 1981. – 64 с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на, Т.И., Водопьянова, Н.Е. Эта многоликая гимнастика. – Л.: Лениниздат, 1989. – 80 с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меев, Б.В., Николаев, В.Р. Здоровье смолоду. – Горький: Волго-Вятское кн. изд-во, 1979. – 168 с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ицкий, А.В., Матов, В.В., Иванова, О.А., Шарабарова, И.Н. Ритмическая гимнастика на ТВ. – М.: Советский спорт, 1989. – 79 с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меев. Б.В. Спортсменам о воспитании гибкости. – М.: Физкультура и спорт, 1970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рахин, А.Е. Сила и мужество. – М.: ДОСААФ, 1973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, В. В движении - жизнь. – М.: Физкультура и спорт, 1970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center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, В.К. Сила нужна всем. М., 19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24:00Z</dcterms:created>
  <dc:creator>Zver</dc:creator>
  <dc:description/>
  <cp:keywords/>
  <dc:language>en-US</dc:language>
  <cp:lastModifiedBy>SYSTEM</cp:lastModifiedBy>
  <cp:lastPrinted>2002-01-05T08:57:00Z</cp:lastPrinted>
  <dcterms:modified xsi:type="dcterms:W3CDTF">2011-09-11T20:24:00Z</dcterms:modified>
  <cp:revision>2</cp:revision>
  <dc:subject/>
  <dc:title/>
</cp:coreProperties>
</file>