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ind w:firstLine="709"/>
        <w:jc w:val="both"/>
        <w:rPr/>
      </w:pPr>
      <w:r>
        <w:rPr/>
        <w:t>Содерж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5"/>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вязь демографии и других наук</w:t>
      </w:r>
    </w:p>
    <w:p>
      <w:pPr>
        <w:pStyle w:val="Style15"/>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репись населения</w:t>
      </w:r>
    </w:p>
    <w:p>
      <w:pPr>
        <w:pStyle w:val="Style15"/>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мографическая политика Росс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Contents1"/>
        <w:widowControl w:val="false"/>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едпринятые в последние три десятилетия попытки построить общую теорию народонаселения, а в ее рамках общую концепцию воспроизводства населения позволили по - новому не только осмыслить предмет демографии, но и определить ее место среди социальных наук. Они дали общие теоретические представления о сущностных отношениях, образующих механизм воспроизводства населения. В соответствии с ним была построена новая теоретическая конструкция - система демографических наук, определены ее содержание и структура.</w:t>
      </w:r>
    </w:p>
    <w:p>
      <w:pPr>
        <w:pStyle w:val="Normal"/>
        <w:widowControl w:val="false"/>
        <w:spacing w:lineRule="auto" w:line="360" w:before="0" w:after="0"/>
        <w:ind w:firstLine="709"/>
        <w:jc w:val="both"/>
        <w:rPr/>
      </w:pPr>
      <w:r>
        <w:rPr>
          <w:rFonts w:cs="Times New Roman" w:ascii="Times New Roman" w:hAnsi="Times New Roman"/>
          <w:sz w:val="28"/>
          <w:szCs w:val="28"/>
        </w:rPr>
        <w:t>Система данных о населении включает два основных источника, охватывающих все население: переписи населения и текущий учет естественного движения, а также дополнительные источники, такие как выборочные обследования, различные списки и регистры населения.</w:t>
      </w:r>
    </w:p>
    <w:p>
      <w:pPr>
        <w:pStyle w:val="Normal"/>
        <w:widowControl w:val="false"/>
        <w:spacing w:lineRule="auto" w:line="360" w:before="0" w:after="0"/>
        <w:ind w:firstLine="709"/>
        <w:jc w:val="both"/>
        <w:rPr/>
      </w:pPr>
      <w:r>
        <w:rPr>
          <w:rFonts w:cs="Times New Roman" w:ascii="Times New Roman" w:hAnsi="Times New Roman"/>
          <w:sz w:val="28"/>
          <w:szCs w:val="28"/>
        </w:rPr>
        <w:t>К сожалению, демографическую обстановку в России последних лет никак нельзя считать благополучной. Глубокий социально-экономический кризис 90-х гг. резко снизил рождаемость. Одновременно наблюдался стремительный рост смертности, и, что очень настораживает, в последние годы произошло «омоложение» возраста умерших (заметный рост детской смертности и смертности в трудоспособном возрасте). Медленный рост продолжительности жизни в России, происходивший вплоть до конца 60-х гг., сменился затем длительным ее снижением. Особенно резко обострился этот процесс с начала 90-х гг., когда в связи с углублением социально- экономического кризиса произошло обвальное сокращение продолжительности жизни россиян.</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вязь демографии и других наук</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демографических исследований, расширения круга факторов, привлекаемых демографией для объяснения взаимосвязей демографических процессов с другими общественными процессами, расширяется и методический аппарат, используемый демографией в своих исследованиях. Сотрудничество с другими науками в исследовании своего предмета, привлечение специалистов из других наук для тех же целей (т.е. исследования проблем естественного воспроизводства населения) привело к возникновению внутри демографии ряда ее отраслей (или разделов), объединенных общим предметом, но различающихся по кругу изучаемых факторов, воздействующих на этот предмет, и, соответственно, различающихся методами исследования. В этом, кстати, демография не отличается от большинства естественных и общественных наук, разве лишь тем, что она в этом отношении сильно отстала от ни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ы обычно говорим не о физике, математике, экономике, медицине и т.д., а о физических, экономических, медицинских и других науках. Такой же процесс специализации происходит и в социологии, в которой выделяются такие ее разделы, как социология личности, труда, семьи, образования и культуры, религии и т.п. Уже ушли в прошлое времена, когда и статистика была универсальной наукой и одни и те же ученые занимались и проблемами населения, и проблемами сельского хозяйства, промышленности, трудовых ресурсов, культуры, жилищного строительства, торговли и т.д. Сегодня изучение этих качественно различных предметов статистики настолько углубилось, а методы исследования так расширились и усложнились, что специалисты разных отраслей одной науки — статистики — зачастую не понимают язык друг друг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же процесс специализации происходит и в демографии. Во многом он обусловлен еще и тем обстоятельством, что кадры демографов привлекаются из других, смежных с демографией наук, поскольку специального демографического образования в нашей стране пока не существует (за исключением подготовки небольшого количества демостатистиков и политэкономистов с «демографическим уклоном». Внутри демографии стихийно выделяются такие отрасли, как демографическая статистика (или иначе — статистика населения), экономическая, математическая, историческая, этническая, социологическая демографии (вероятно, это не полный перечень подобных дисциплин). Из названий этих отраслей можно видеть, что они образуются на стыках демографии с другими, смежными науками и выражают связь предмета демографии с методами смежных наук, чьи предметы выступают в демографии в качестве факторов. Представляется, что в наименовании этих отраслей демографии должен выдерживаться следующий принцип, который фактически уже используется в других науках со сложной внутренней структурой: существительное (в данном случае демография) обозначает предмет науки (естественное воспроизводство населения), прилагательное (экономическая, математическая, историческая и т. д.) — науку, знания которой используются как факторы в исследовании предмета демографии. Смысл такого принципа состоит в том, чтобы уже из названия отраслевой науки была видна ее специализация и предметная область, к которой она принадлежит. Это важно потому, что обозначается специфика профессиональной компетенции исследователя, т.е. указывается, в какой конкретно ограниченной предметной области от специалиста можно ожидать определенного уровня профессиональной квалифик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rPr>
        <w:t xml:space="preserve">Демографическая статистика </w:t>
      </w:r>
      <w:r>
        <w:rPr>
          <w:rFonts w:cs="Times New Roman" w:ascii="Times New Roman" w:hAnsi="Times New Roman"/>
          <w:sz w:val="28"/>
          <w:szCs w:val="28"/>
        </w:rPr>
        <w:t>— старейшая отрасль демографии (пожалуй, и всей системы статистических наук). Ее частным предметом является изучение статистических закономерностей воспроизводства населения (не будем каждый раз говорить о естественном воспроизводстве населения, но будем его подразумевать). В задачу демографической статистики входит разработка методов статистического наблюдения и измерения демографических явлений и процессов, сбор и первичная обработка статистических материалов о воспроизводстве насел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Определенной ступени развития достигла </w:t>
      </w:r>
      <w:r>
        <w:rPr>
          <w:rFonts w:cs="Times New Roman" w:ascii="Times New Roman" w:hAnsi="Times New Roman"/>
          <w:b/>
          <w:bCs/>
          <w:sz w:val="28"/>
          <w:szCs w:val="28"/>
        </w:rPr>
        <w:t xml:space="preserve">математическая демография, </w:t>
      </w:r>
      <w:r>
        <w:rPr>
          <w:rFonts w:cs="Times New Roman" w:ascii="Times New Roman" w:hAnsi="Times New Roman"/>
          <w:sz w:val="28"/>
          <w:szCs w:val="28"/>
        </w:rPr>
        <w:t>предметом которой является разработка и применение математических методов для изучения взаимосвязей демографических явлений и процессов, их моделирования и прогнозирования. В числе демографических моделей — вероятностные таблицы смертности, брачности, рождаемости, модели стационарного и стабильного населения, имитационные модели демографических процессов и т. п.</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rPr>
        <w:t xml:space="preserve">Историческая демография </w:t>
      </w:r>
      <w:r>
        <w:rPr>
          <w:rFonts w:cs="Times New Roman" w:ascii="Times New Roman" w:hAnsi="Times New Roman"/>
          <w:sz w:val="28"/>
          <w:szCs w:val="28"/>
        </w:rPr>
        <w:t>изучает состояние и динамику демографических процессов в истории стран и народов, а также историю развития самой демографической нау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К исторической демографии примыкает </w:t>
      </w:r>
      <w:r>
        <w:rPr>
          <w:rFonts w:cs="Times New Roman" w:ascii="Times New Roman" w:hAnsi="Times New Roman"/>
          <w:b/>
          <w:bCs/>
          <w:sz w:val="28"/>
          <w:szCs w:val="28"/>
        </w:rPr>
        <w:t xml:space="preserve">этническая демография, </w:t>
      </w:r>
      <w:r>
        <w:rPr>
          <w:rFonts w:cs="Times New Roman" w:ascii="Times New Roman" w:hAnsi="Times New Roman"/>
          <w:sz w:val="28"/>
          <w:szCs w:val="28"/>
        </w:rPr>
        <w:t>изучающая этнические особенности (факторы) воспроизводства населения. Известно, что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число детей в семье), на состояние здоровья и среднюю продолжительность жизни, особенности брачности и прочности бра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rPr>
        <w:t xml:space="preserve">Экономическая демография </w:t>
      </w:r>
      <w:r>
        <w:rPr>
          <w:rFonts w:cs="Times New Roman" w:ascii="Times New Roman" w:hAnsi="Times New Roman"/>
          <w:sz w:val="28"/>
          <w:szCs w:val="28"/>
        </w:rPr>
        <w:t>исследует экономические факторы воспроизводства населения. Под экономическими факторами здесь понимается вся совокупность экономических условий жизни общества, их влияние на темпы роста населения, уровень рождаемости и смертности, брачности, на формирование и устойчивость семьи и т. п.</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Довольно быстро в последнюю четверть века развивается </w:t>
      </w:r>
      <w:r>
        <w:rPr>
          <w:rFonts w:cs="Times New Roman" w:ascii="Times New Roman" w:hAnsi="Times New Roman"/>
          <w:b/>
          <w:bCs/>
          <w:sz w:val="28"/>
          <w:szCs w:val="28"/>
        </w:rPr>
        <w:t xml:space="preserve">социологическая демография, </w:t>
      </w:r>
      <w:r>
        <w:rPr>
          <w:rFonts w:cs="Times New Roman" w:ascii="Times New Roman" w:hAnsi="Times New Roman"/>
          <w:sz w:val="28"/>
          <w:szCs w:val="28"/>
        </w:rPr>
        <w:t>изучающая влияние социологических и социально-психологических факторов на волевые, субъективные действия людей в демографических процесс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Можно было бы назвать еще ряд демографических отраслей (медицинская, политическая, юридическая, военная и др.). С другой стороны, в смежных с демографией науках уже существуют, хотя еще не всегда четко определены, научные отрасли экономических, социологических, исторических и других наук, для которых воспроизводство населения, различные его аспекты выступают в качестве факторов, воздействующих на процессы, составляющие предмет исследования этих наук. Можно пояснить это утверждение следующим примером. Социальная мобильность, т.е. перемещения людей в социальной структуре обще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казывает влияние на их решение, скажем, родить или нет в ближайшие годы еще одного ребенка, писать диссертацию или поберечь свое здоровье. В этом случае социальная мобильность рассматривается как фактор в демографическом исследовании. Напротив, число детей в семье, само наличие семьи могут способствовать — или в современном обществе, скорее, мешать карьере — особенно женщины. В этом случае демографическая компонента является фактором социальной мобильности, которая входит в предмет исследования социолог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пись населения</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Перепись населения — это общий процесс сбора, обобщения, оценки, анализа и публикации демографических, экономических и социальных данных обо всем населении, проживавшем на определенный момент времени в стране или ее четко ограниченной ча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Основные принципы современной переписи насел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rPr>
        <w:t xml:space="preserve">1. Всеобщность охвата населения территории, на которой проводится перепись, </w:t>
      </w:r>
      <w:r>
        <w:rPr>
          <w:rFonts w:cs="Times New Roman" w:ascii="Times New Roman" w:hAnsi="Times New Roman"/>
          <w:sz w:val="28"/>
          <w:szCs w:val="28"/>
        </w:rPr>
        <w:t>т.е. учет каждого жителя без исключения (но и без двойного счета), независимо от каких-либо статусных характеристик человека: пола, возраста, национальности, социального положения, наличия права на проживание в данном жилище или местности и т. п. Этим качеством перепись населения отличается от учетов населения в прошлом и от всех других современных обследований населения, в которых, как правило, в соответствии с целями обследования учитываются лишь определенные категории насел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этого принципа, при кажущейся его простоте, представляет одну из самых больших трудностей при проведении переписи. Во время переписи организаторы стараются проводить ее таким образом, чтобы как можно меньше нарушать обычное течение жизни людей. Между тем население находится в непрерывном движении. За время переписи (несколько дней) человек может побывать в другом регионе и вернуться к месту своего постоянного жительства. Отсюда возникает опасность, что он может быть пропущен и не учтен в переписных документах как в месте своего постоянного жительства (поскольку он в это время отсутствовал), так и в месте своего временного пребывания в другом городе (где он по разным причинам не попал в поле зрения переписных регистраторов). Либо, напротив, он мог быть учтен дважды и в месте своего постоянного жительства, и временног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уществует повышенная вероятность пропуска некоторых категорий граждан, например, новорожденных и почтенных стариков, бездомных, кочевников, путешественников и т. п. Несмотря на все заверения статистиков, что перепись населения не преследует каких-либо фискальных и тому подобных целей, в сознании многих граждан твердо засело неизвестно кем внушенное убеждение, что перепись будто бы проводится именно со специальной целью установить число людей определенных категорий (потенциальных налогоплательщиков или «тунеядцев» и т. д.).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rPr>
        <w:t xml:space="preserve">2. Периодичность (или регулярность) проведения переписей населения </w:t>
      </w:r>
      <w:r>
        <w:rPr>
          <w:rFonts w:cs="Times New Roman" w:ascii="Times New Roman" w:hAnsi="Times New Roman"/>
          <w:sz w:val="28"/>
          <w:szCs w:val="28"/>
        </w:rPr>
        <w:t>через равные промежутки времени, обычно через 10 или 5 лет. Такие промежутки времени, кратные 5 годам, выбираются для обеспечения сопоставимости данных переписей о возрастной структуре населения, которые чаще всего публикуются в виде пятилетних группировок. Тогда по данным ряда переписей населения можно проследить изменения, происходящие в половозрастной структуре, что очень важно во многих отношениях (об этом конкретно речь будет идти в следующей глав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rPr>
        <w:t xml:space="preserve">3. Безотносительность целей переписи населения к каким-либо конкретным частным интересам государства, </w:t>
      </w:r>
      <w:r>
        <w:rPr>
          <w:rFonts w:cs="Times New Roman" w:ascii="Times New Roman" w:hAnsi="Times New Roman"/>
          <w:sz w:val="28"/>
          <w:szCs w:val="28"/>
        </w:rPr>
        <w:t>как-то: налогообложение, сведения о численности молодежи призывного возраста и т. п. Перепись населения не связывается ни с какими административными мероприятиями, не затрагивает ни имущественных, ни личных интересов отдельных граждан. Она не имеет отношения ни к вопросам распределения или использования жилплощади, ни к другим подобным вопросам. Как превосходно было сказано в одной популярной брошюре для крестьян, изданной перед первой Всероссийской переписью населения в 1895 г., «перепись производится только для себя само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се собираемые при переписи сведения используются только в суммарном виде, в виде обезличенных таблиц. Конечно, переписи населения проводятся для удовлетворения потребностей государства в информации, необходимой для управления народным хозяйством. Но, во-первых, не только для управления народным хозяйством. Сегодня потребности государственных органов управления гораздо шире и многообразнее, чем в прошлом (не только фискальная, хозяйственная, военная политика, но и образовательная, и культурная, социальная, национальная и др.). Во-вторых, информация о составе населения нужна обществу в целом, во всяком случае очень многим общественным организациям. Поэтому именно широкий (хотя, конечно же, ограниченный — финансовыми и людскими ресурсами) круг сведений, собираемых при переписях населения, может удовлетворить (никогда полностью) потребности государства и обще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rPr>
        <w:t xml:space="preserve">4. Проведение переписи населения по единой программе и единым правилам на всей территории, охватываемой переписью. </w:t>
      </w:r>
      <w:r>
        <w:rPr>
          <w:rFonts w:cs="Times New Roman" w:ascii="Times New Roman" w:hAnsi="Times New Roman"/>
          <w:sz w:val="28"/>
          <w:szCs w:val="28"/>
        </w:rPr>
        <w:t xml:space="preserve">Соблюдение этого принципа необходимо для получения </w:t>
      </w:r>
      <w:r>
        <w:rPr>
          <w:rFonts w:cs="Times New Roman" w:ascii="Times New Roman" w:hAnsi="Times New Roman"/>
          <w:b/>
          <w:bCs/>
          <w:sz w:val="28"/>
          <w:szCs w:val="28"/>
        </w:rPr>
        <w:t xml:space="preserve">сопоставимых </w:t>
      </w:r>
      <w:r>
        <w:rPr>
          <w:rFonts w:cs="Times New Roman" w:ascii="Times New Roman" w:hAnsi="Times New Roman"/>
          <w:sz w:val="28"/>
          <w:szCs w:val="28"/>
        </w:rPr>
        <w:t>итогов. Достаточно хотя бы чуть изменить редакцию вопросов в переписных листах, используемых для опроса населения на разных территориях или в разных группах населения, как характер ответов также изменится и они станут непригодными для сравнений. Между тем в такой многонациональной стране, как наша, при любом социологическом исследовании, и тем более таком крупном, каким является перепись, непременно возникает проблема точного перевода переписных документов с русского языка на языки других российских народов. Соблюдение при этом смысловой идентичности вопросов переписного листа оказывается зачастую очень непростой задач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Имеет значение и соблюдение преемственности программы предстоящей переписи населения по отношению к предыдущей. Это также необходимо для получения сопоставимых итогов в их динамике, чтобы можно было проследить по материалам ряда переписей происходящие изменения в структуре населения. При нарушении подобной преемственности изменения в итогах переписи могут стать результатом различий в редакции вопросов, а не действительных изменений в населении. Это не значит, конечно, что программы переписей не должны вовсе изменяться от переписи к переписи (прогресс не остановить), но каждое такое изменение вносится в программы переписей с большой осторожностью, при очень серьезных для этого основания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rPr>
        <w:t xml:space="preserve">5. Индивидуальность регистрации </w:t>
      </w:r>
      <w:r>
        <w:rPr>
          <w:rFonts w:cs="Times New Roman" w:ascii="Times New Roman" w:hAnsi="Times New Roman"/>
          <w:sz w:val="28"/>
          <w:szCs w:val="28"/>
        </w:rPr>
        <w:t>(или иначе — поименность), т.е. сбор сведений о каждом человеке в отдельности, а не в виде суммарных итогов по семье, хозяйству, жилищу и т. п. При дальнейшей обработке собранных данных индивидуальные сведения суммируются в соответствии с программой обработки итогов переписи и превращаются в обезличенные статистические таблицы. Но на этапе непосредственного сбора сведений они собираются о каждом человеке по отдельности. Такой принцип обеспечивает возможность при дальнейшей разработке итогов получать самые разнообразные комбинационные группировки из собранных данны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rPr>
        <w:t xml:space="preserve">6. Непосредственное получение сведений у населения. </w:t>
      </w:r>
      <w:r>
        <w:rPr>
          <w:rFonts w:cs="Times New Roman" w:ascii="Times New Roman" w:hAnsi="Times New Roman"/>
          <w:sz w:val="28"/>
          <w:szCs w:val="28"/>
        </w:rPr>
        <w:t xml:space="preserve">Многие сведения о населении содержатся в различного рода документах (в паспортах и удостоверениях личности, в учетных документах отделов кадров, в домовых книгах, в паспортных отделах милиции, в военкоматах, в регистратурах органов здравоохранения и социального обеспечения и т.д.). Казалось бы, зачем проводить дорогостоящие и трудоемкие переписи населения? Не лучше ли собрать и суммировать сведения, имеющиеся в документах. Но, во-первых, документы создаются для определенных, ограниченных задач, и они различаются для определенных категорий населения. Поэтому круг сведений, содержащихся в документах, неодинаков, различается в зависимости от тех целей, в соответствии с которыми эти документы создаются, и, как правило, не охватывает всех необходимых сведений, в которых заинтересовано государство и наука. Во-вторых, поскольку документы создаются с определенными целями и затрагивают интересы людей и государства, в них могут содержаться ошибки и подделки. Кроме того, сведения в документах (при всей своей законности) могут не соответствовать действительному гражданскому состоянию человека. Например, человек прописан в одном месте, а фактически проживает в другом. Или человек, согласно свидетельству о браке, числится состоящим в одном брачном союзе, а в действительности давно уже состоит в другом союзе или не состоит ни в каком. Или у человека в паспорте записана одна национальность, но в своем самосознании он ощущает внутреннюю, духовную связь с другой национальностью, с ее культурой, обычаями, правилами поведения и т.п. Это нередкий случай в многонациональных странах, особенно в тех, где какая-нибудь одна национальность — «первая среди равных», другие — не «первые среди равных», а третьи — и вовсе не равные «первым». Тогда на выбор национальности по одному из родителей при получении паспорта могут влиять конъюнктурные соображения, которые, если таких случаев окажется много, могут исказить данные о </w:t>
      </w:r>
      <w:r>
        <w:rPr>
          <w:rFonts w:cs="Times New Roman" w:ascii="Times New Roman" w:hAnsi="Times New Roman"/>
          <w:b/>
          <w:bCs/>
          <w:sz w:val="28"/>
          <w:szCs w:val="28"/>
        </w:rPr>
        <w:t xml:space="preserve">реальном </w:t>
      </w:r>
      <w:r>
        <w:rPr>
          <w:rFonts w:cs="Times New Roman" w:ascii="Times New Roman" w:hAnsi="Times New Roman"/>
          <w:sz w:val="28"/>
          <w:szCs w:val="28"/>
        </w:rPr>
        <w:t>этническом составе населения. Так что же нам нужно: размещение населения по территории страны или размещение документов о прописке? Количество свидетельств о браке или данные о реальном числе брачных союзов? Данные о формальной паспортной национальности или о реальном национальном составе и его изменениях? Думаю, ответы однозначны. Нужны, конечно же, данные о реальном, а не о бумажном составе насел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уже более ста лет назад статистики пришли к выводу, что надежнее получать сведения путем непосредственного обращения с вопросами к самому населению.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7. Анонимность сведений, </w:t>
      </w:r>
      <w:r>
        <w:rPr>
          <w:rFonts w:cs="Times New Roman" w:ascii="Times New Roman" w:hAnsi="Times New Roman"/>
          <w:sz w:val="28"/>
          <w:szCs w:val="28"/>
        </w:rPr>
        <w:t xml:space="preserve">получаемых от населения при переписи, т.е. гарантия тайны любой информации, получаемой во время опроса людей при переписи. На каждом переписном листе имеется специальное уведомление (к сожалению, набранное очень мелким шрифтом): «Записи в переписном листе подлежат использованию только для получения сводных данных о численности, составе и жилищных условиях населения по установленной программе. Работникам переписи запрещается сообщать кому бы то ни было содержание ответов».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rPr>
        <w:t xml:space="preserve">8. Принцип самоопределения, </w:t>
      </w:r>
      <w:r>
        <w:rPr>
          <w:rFonts w:cs="Times New Roman" w:ascii="Times New Roman" w:hAnsi="Times New Roman"/>
          <w:iCs/>
          <w:sz w:val="28"/>
          <w:szCs w:val="28"/>
        </w:rPr>
        <w:t>т.е.</w:t>
      </w:r>
      <w:r>
        <w:rPr>
          <w:rFonts w:cs="Times New Roman" w:ascii="Times New Roman" w:hAnsi="Times New Roman"/>
          <w:i/>
          <w:iCs/>
          <w:sz w:val="28"/>
          <w:szCs w:val="28"/>
        </w:rPr>
        <w:t xml:space="preserve"> </w:t>
      </w:r>
      <w:r>
        <w:rPr>
          <w:rFonts w:cs="Times New Roman" w:ascii="Times New Roman" w:hAnsi="Times New Roman"/>
          <w:sz w:val="28"/>
          <w:szCs w:val="28"/>
        </w:rPr>
        <w:t>запись в переписные листы ответов опрашиваемых (респондентов) с их слов без предъявления каких-либо документов, подтверждающих достоверность сообщаемых сведений (за исключением сведений о возрасте людей 100 лет и старше. Только в этом случае требуется документальное подтверждение). Соблюдение этого принципа обусловлено, во-первых, трудностями или невозможностью во многих случаях отнести человека к той или иной категории населения по «объективным» (документированным) признакам (например, зафиксировать таким способом постоянное место жительства, возраст, состояние в браке, национальность, разговорный язык и т. д.). Во-вторых, применение этого принципа обусловлено стремлением статистиков повысить доверие населения к перепис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rPr>
        <w:t xml:space="preserve">9. Одномоментность переписи, </w:t>
      </w:r>
      <w:r>
        <w:rPr>
          <w:rFonts w:cs="Times New Roman" w:ascii="Times New Roman" w:hAnsi="Times New Roman"/>
          <w:sz w:val="28"/>
          <w:szCs w:val="28"/>
        </w:rPr>
        <w:t>т.е. приурочение всех собираемых при переписи сведений о каждом человеке к одному точному моменту времени (называемому критическим моментом переписи населения, или моментом счета насел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еление изменяется непрерывно. Только </w:t>
      </w:r>
      <w:r>
        <w:rPr>
          <w:rFonts w:cs="Times New Roman" w:ascii="Times New Roman" w:hAnsi="Times New Roman"/>
          <w:b/>
          <w:bCs/>
          <w:sz w:val="28"/>
          <w:szCs w:val="28"/>
        </w:rPr>
        <w:t xml:space="preserve">за один час </w:t>
      </w:r>
      <w:r>
        <w:rPr>
          <w:rFonts w:cs="Times New Roman" w:ascii="Times New Roman" w:hAnsi="Times New Roman"/>
          <w:sz w:val="28"/>
          <w:szCs w:val="28"/>
        </w:rPr>
        <w:t xml:space="preserve">в России рождается 156 человек, умирает 252, заключается 123 брака, расторгается 76 (по данным за 1995 год), происходит множество других изменений в структуре населения. Таким образом, к вечеру одного дня население уже совсем не такое, как было утром. Но перепись обычно не проводится за один день, для этого потребовалось бы очень много переписчиков. Поэтому перепись проводится в течение 7—10 дней, но все сведения о жителях собираются по их состоянию на один точный момент времени (обычно 0 часов первого дня переписи). Этот момент называется </w:t>
      </w:r>
      <w:r>
        <w:rPr>
          <w:rFonts w:cs="Times New Roman" w:ascii="Times New Roman" w:hAnsi="Times New Roman"/>
          <w:b/>
          <w:bCs/>
          <w:sz w:val="28"/>
          <w:szCs w:val="28"/>
        </w:rPr>
        <w:t xml:space="preserve">моментом счета населения </w:t>
      </w:r>
      <w:r>
        <w:rPr>
          <w:rFonts w:cs="Times New Roman" w:ascii="Times New Roman" w:hAnsi="Times New Roman"/>
          <w:sz w:val="28"/>
          <w:szCs w:val="28"/>
        </w:rPr>
        <w:t xml:space="preserve">либо </w:t>
      </w:r>
      <w:r>
        <w:rPr>
          <w:rFonts w:cs="Times New Roman" w:ascii="Times New Roman" w:hAnsi="Times New Roman"/>
          <w:b/>
          <w:bCs/>
          <w:sz w:val="28"/>
          <w:szCs w:val="28"/>
        </w:rPr>
        <w:t xml:space="preserve">критическим моментом </w:t>
      </w:r>
      <w:r>
        <w:rPr>
          <w:rFonts w:cs="Times New Roman" w:ascii="Times New Roman" w:hAnsi="Times New Roman"/>
          <w:sz w:val="28"/>
          <w:szCs w:val="28"/>
        </w:rPr>
        <w:t xml:space="preserve">переписи населения. Установление критического момента переписи позволяет получить как бы моментальный снимок состава населения, свести все данные о различных структурах населения к одной общей его численности.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sz w:val="28"/>
          <w:szCs w:val="28"/>
        </w:rPr>
        <w:t>10.</w:t>
      </w:r>
      <w:r>
        <w:rPr>
          <w:rFonts w:cs="Times New Roman" w:ascii="Times New Roman" w:hAnsi="Times New Roman"/>
          <w:sz w:val="28"/>
          <w:szCs w:val="28"/>
        </w:rPr>
        <w:t xml:space="preserve"> </w:t>
      </w:r>
      <w:r>
        <w:rPr>
          <w:rFonts w:cs="Times New Roman" w:ascii="Times New Roman" w:hAnsi="Times New Roman"/>
          <w:b/>
          <w:bCs/>
          <w:sz w:val="28"/>
          <w:szCs w:val="28"/>
        </w:rPr>
        <w:t xml:space="preserve">Централизованное руководство проведением переписи. </w:t>
      </w:r>
      <w:r>
        <w:rPr>
          <w:rFonts w:cs="Times New Roman" w:ascii="Times New Roman" w:hAnsi="Times New Roman"/>
          <w:sz w:val="28"/>
          <w:szCs w:val="28"/>
        </w:rPr>
        <w:t>Перепись населения — сложная, трудоемкая и дорогостоящая операция, которая проводится в сжатые сроки и которую в силу ее чрезвычайной важности нельзя провалить. Поэтому проведение переписи населения требует большой четкости и слаженности многочисленного переписного персонала (в частности, в проведении последней Всесоюзной переписи населения 1989 г. принимало участие более одного миллиона человек). Для проведения переписей населения в каждой стране обычно создается специальное подразделение в органах государственной статистики. В его функции входит методологическая и техническая подготовка переписи населения, организация ее непосредственного проведения, обработка итогов и их публикация. Объем работы так велик, что этому подразделению приходится работать постоянно. В нашей стране таким подразделением является Управление переписей и обследований Государственного Комитета Российской Федерации по статистике.</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4"/>
        </w:numPr>
        <w:shd w:fill="FFFFFF" w:val="clear"/>
        <w:tabs>
          <w:tab w:val="clear" w:pos="708"/>
          <w:tab w:val="left" w:pos="2443" w:leader="none"/>
        </w:tabs>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емографическая политика Росс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графическая политика в отношении улучшения здоровья населения и сокращения смертности во всех демографических группах может быть сведена к трем группам мер. </w:t>
      </w:r>
    </w:p>
    <w:p>
      <w:pPr>
        <w:pStyle w:val="Style14"/>
        <w:widowControl w:val="false"/>
        <w:spacing w:lineRule="auto" w:line="360" w:before="0" w:after="0"/>
        <w:ind w:firstLine="709"/>
        <w:jc w:val="both"/>
        <w:rPr>
          <w:sz w:val="28"/>
          <w:szCs w:val="28"/>
        </w:rPr>
      </w:pPr>
      <w:r>
        <w:rPr>
          <w:i/>
          <w:sz w:val="28"/>
          <w:szCs w:val="28"/>
        </w:rPr>
        <w:t>Во-первых, это меры по регулированию потребления алкоголя.</w:t>
      </w:r>
      <w:r>
        <w:rPr>
          <w:sz w:val="28"/>
          <w:szCs w:val="28"/>
        </w:rPr>
        <w:t xml:space="preserve"> </w:t>
      </w:r>
    </w:p>
    <w:p>
      <w:pPr>
        <w:pStyle w:val="Style14"/>
        <w:widowControl w:val="false"/>
        <w:spacing w:lineRule="auto" w:line="360" w:before="0" w:after="0"/>
        <w:ind w:firstLine="709"/>
        <w:jc w:val="both"/>
        <w:rPr>
          <w:sz w:val="28"/>
          <w:szCs w:val="28"/>
        </w:rPr>
      </w:pPr>
      <w:r>
        <w:rPr>
          <w:sz w:val="28"/>
          <w:szCs w:val="28"/>
        </w:rPr>
        <w:t>Конкретный опыт осуществления «антиалкогольной политики» в европейских странах включает два основных аспекта: регулирование предложения алкоголя с помощью административных и экономических рычагов, и меры, направленные на ограничение спроса и оказание соответствующей медико-санитарной помощи лицам с алкогольными проблемами.</w:t>
      </w:r>
    </w:p>
    <w:p>
      <w:pPr>
        <w:pStyle w:val="Style14"/>
        <w:widowControl w:val="false"/>
        <w:spacing w:lineRule="auto" w:line="360" w:before="0" w:after="0"/>
        <w:ind w:firstLine="709"/>
        <w:jc w:val="both"/>
        <w:rPr>
          <w:sz w:val="28"/>
          <w:szCs w:val="28"/>
        </w:rPr>
      </w:pPr>
      <w:r>
        <w:rPr>
          <w:sz w:val="28"/>
          <w:szCs w:val="28"/>
        </w:rPr>
        <w:t>Регулирование предложения алкоголя охватывает различные аспекты: покупка и потребление алкоголя; цены на алкоголь; сбыт алкоголя; розничная продажа алкоголя; оптовая продажа алкоголя; импорт и экспорт алкоголя; производство алкоголя; производство сырьевых материалов для алкоголя.</w:t>
      </w:r>
    </w:p>
    <w:p>
      <w:pPr>
        <w:pStyle w:val="Style14"/>
        <w:widowControl w:val="false"/>
        <w:spacing w:lineRule="auto" w:line="360" w:before="0" w:after="0"/>
        <w:ind w:firstLine="709"/>
        <w:jc w:val="both"/>
        <w:rPr>
          <w:sz w:val="28"/>
          <w:szCs w:val="28"/>
        </w:rPr>
      </w:pPr>
      <w:r>
        <w:rPr>
          <w:sz w:val="28"/>
          <w:szCs w:val="28"/>
        </w:rPr>
        <w:t>Средства осуществления такого регулирования также варьируют от страны к стране. Они включают: особые меры ответственности производителей, поставщиков и продавцов алкоголя за предотвращение вызванного им ущерба; возрастные ограничения на покупку или потребление алкоголя; ограничения времени, места и способов продажи или потребления алкоголя; налоги на алкоголь; субсидирование или скидка в налогах на производство сырьевых материалов, индустрию, торговлю; лицензирование производства и/или торговли алкоголем; полный или частичный запрет.</w:t>
      </w:r>
    </w:p>
    <w:p>
      <w:pPr>
        <w:pStyle w:val="Style14"/>
        <w:widowControl w:val="false"/>
        <w:spacing w:lineRule="auto" w:line="360" w:before="0" w:after="0"/>
        <w:ind w:firstLine="709"/>
        <w:jc w:val="both"/>
        <w:rPr>
          <w:i/>
          <w:i/>
          <w:sz w:val="28"/>
          <w:szCs w:val="28"/>
        </w:rPr>
      </w:pPr>
      <w:r>
        <w:rPr>
          <w:i/>
          <w:sz w:val="28"/>
          <w:szCs w:val="28"/>
        </w:rPr>
        <w:t>Во-вторых, это меры по сокращению бедности.</w:t>
      </w:r>
    </w:p>
    <w:p>
      <w:pPr>
        <w:pStyle w:val="Style14"/>
        <w:widowControl w:val="false"/>
        <w:spacing w:lineRule="auto" w:line="360" w:before="0" w:after="0"/>
        <w:ind w:firstLine="709"/>
        <w:jc w:val="both"/>
        <w:rPr>
          <w:sz w:val="28"/>
          <w:szCs w:val="28"/>
        </w:rPr>
      </w:pPr>
      <w:r>
        <w:rPr>
          <w:sz w:val="28"/>
          <w:szCs w:val="28"/>
        </w:rPr>
        <w:t>Основным путем сокращения потерь здоровья, связанных с бедностью, являются действия правительств государств по улучшению жизни населения, повышению доходов, борьбой с безработицей, созданию социальных программ для социально уязвимых групп населения и т.д. На национальном уровне, например, правительственные задачи могут конкретизироваться и уточняться в плане изменений и модификаций налоговых систем и систем привилегий и льгот в целях обеспечения их более прогрессивного характера и повышения доходов инвалидов и бедных семей. На городском уровне муниципальные советы могут разработать задачи по улучшению жилищных условий, питания, условий труда и борьбе с загрязнением окружающей среды в неблагополучных районах. При этом подходе есть еще одно дополнительное преимущество, что проводимые мероприятия помогают людям осязаемо и конкретно представлять какое практическое действие может быть предпринято для сокращения проявлений неравенства.</w:t>
      </w:r>
    </w:p>
    <w:p>
      <w:pPr>
        <w:pStyle w:val="Style14"/>
        <w:widowControl w:val="false"/>
        <w:spacing w:lineRule="auto" w:line="360" w:before="0" w:after="0"/>
        <w:ind w:firstLine="709"/>
        <w:jc w:val="both"/>
        <w:rPr>
          <w:i/>
          <w:i/>
          <w:sz w:val="28"/>
          <w:szCs w:val="28"/>
        </w:rPr>
      </w:pPr>
      <w:r>
        <w:rPr>
          <w:i/>
          <w:sz w:val="28"/>
          <w:szCs w:val="28"/>
        </w:rPr>
        <w:t xml:space="preserve">В-третьих, совершенствование системы здравоохранения. </w:t>
      </w:r>
    </w:p>
    <w:p>
      <w:pPr>
        <w:pStyle w:val="Style14"/>
        <w:widowControl w:val="false"/>
        <w:spacing w:lineRule="auto" w:line="360" w:before="0" w:after="0"/>
        <w:ind w:firstLine="709"/>
        <w:jc w:val="both"/>
        <w:rPr>
          <w:sz w:val="28"/>
          <w:szCs w:val="28"/>
        </w:rPr>
      </w:pPr>
      <w:r>
        <w:rPr>
          <w:sz w:val="28"/>
          <w:szCs w:val="28"/>
        </w:rPr>
        <w:t>Основные механизмы, применяемые в обеспечении справедливости в поддержании здоровья населения в развитых странах сводятся:</w:t>
      </w:r>
    </w:p>
    <w:p>
      <w:pPr>
        <w:pStyle w:val="Style14"/>
        <w:widowControl w:val="false"/>
        <w:spacing w:lineRule="auto" w:line="360" w:before="0" w:after="0"/>
        <w:ind w:firstLine="709"/>
        <w:jc w:val="both"/>
        <w:rPr>
          <w:sz w:val="28"/>
          <w:szCs w:val="28"/>
        </w:rPr>
      </w:pPr>
      <w:r>
        <w:rPr>
          <w:sz w:val="28"/>
          <w:szCs w:val="28"/>
        </w:rPr>
        <w:t>а) к обеспечению солидарной ответственности по принципу "богатые платят за бедных" (модель социального страхования здоровья) или сохранению модели государственного (бюджетного) финансирования здравоохранения;</w:t>
      </w:r>
    </w:p>
    <w:p>
      <w:pPr>
        <w:pStyle w:val="Style14"/>
        <w:widowControl w:val="false"/>
        <w:spacing w:lineRule="auto" w:line="360" w:before="0" w:after="0"/>
        <w:ind w:firstLine="709"/>
        <w:jc w:val="both"/>
        <w:rPr>
          <w:sz w:val="28"/>
          <w:szCs w:val="28"/>
        </w:rPr>
      </w:pPr>
      <w:r>
        <w:rPr>
          <w:sz w:val="28"/>
          <w:szCs w:val="28"/>
        </w:rPr>
        <w:t>б) к действенному контролю за ценами на основные лекарственные препараты;</w:t>
      </w:r>
    </w:p>
    <w:p>
      <w:pPr>
        <w:pStyle w:val="Style14"/>
        <w:widowControl w:val="false"/>
        <w:spacing w:lineRule="auto" w:line="360" w:before="0" w:after="0"/>
        <w:ind w:firstLine="709"/>
        <w:jc w:val="both"/>
        <w:rPr>
          <w:sz w:val="28"/>
          <w:szCs w:val="28"/>
        </w:rPr>
      </w:pPr>
      <w:r>
        <w:rPr>
          <w:sz w:val="28"/>
          <w:szCs w:val="28"/>
        </w:rPr>
        <w:t>в) проведению общенациональных профилактических программ и оплаты за мероприятия на уровне первичной помощи, что существует в ряде стран Западной Европы и США;</w:t>
      </w:r>
    </w:p>
    <w:p>
      <w:pPr>
        <w:pStyle w:val="Style14"/>
        <w:widowControl w:val="false"/>
        <w:spacing w:lineRule="auto" w:line="360" w:before="0" w:after="0"/>
        <w:ind w:firstLine="709"/>
        <w:jc w:val="both"/>
        <w:rPr>
          <w:sz w:val="28"/>
          <w:szCs w:val="28"/>
        </w:rPr>
      </w:pPr>
      <w:r>
        <w:rPr>
          <w:sz w:val="28"/>
          <w:szCs w:val="28"/>
        </w:rPr>
        <w:t>г) приоритетное развитие первичной медицинской помощи, борьба с географическими барьерами в ее получении;</w:t>
      </w:r>
    </w:p>
    <w:p>
      <w:pPr>
        <w:pStyle w:val="Style14"/>
        <w:widowControl w:val="false"/>
        <w:spacing w:lineRule="auto" w:line="360" w:before="0" w:after="0"/>
        <w:ind w:firstLine="709"/>
        <w:jc w:val="both"/>
        <w:rPr>
          <w:sz w:val="28"/>
          <w:szCs w:val="28"/>
        </w:rPr>
      </w:pPr>
      <w:r>
        <w:rPr>
          <w:sz w:val="28"/>
          <w:szCs w:val="28"/>
        </w:rPr>
        <w:t>д) использование дополнительного государственного субсидирования оплаты медицинской помощи пожилых и беднейших слоев населения, оплачиваемой из налогов.</w:t>
      </w:r>
    </w:p>
    <w:p>
      <w:pPr>
        <w:pStyle w:val="Style14"/>
        <w:widowControl w:val="false"/>
        <w:spacing w:lineRule="auto" w:line="360" w:before="0" w:after="0"/>
        <w:ind w:firstLine="709"/>
        <w:jc w:val="both"/>
        <w:rPr>
          <w:sz w:val="28"/>
          <w:szCs w:val="28"/>
        </w:rPr>
      </w:pPr>
      <w:r>
        <w:rPr>
          <w:sz w:val="28"/>
          <w:szCs w:val="28"/>
        </w:rPr>
        <w:t>На современном этапе особое значение в России имеет взаимодействие государственного и частного секторов здравоохранения в контексте развития справедливого доступа к службам здравоохранения. В соответствии с рекомендациями ВОЗ каждая страна должна провести оценку характера и масштабов различий в доступе к услугам здравоохранения различных социальных групп населения в связи с экономическими и культурными аспектами. Такого рода оценка является тем более необходимой, что многими странами в настоящее время осуществляется пересмотр и реформирование своих систем здравоохранения.</w:t>
      </w:r>
      <w:r>
        <w:br w:type="page"/>
      </w:r>
    </w:p>
    <w:p>
      <w:pPr>
        <w:pStyle w:val="Normal"/>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NewRomanPSMT;Times New Roman"/>
          <w:b/>
          <w:b/>
          <w:sz w:val="28"/>
          <w:szCs w:val="28"/>
        </w:rPr>
      </w:pPr>
      <w:r>
        <w:rPr>
          <w:rFonts w:cs="TimesNewRomanPSMT;Times New Roman" w:ascii="Times New Roman" w:hAnsi="Times New Roman"/>
          <w:b/>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NewRomanPSMT;Times New Roman" w:ascii="Times New Roman" w:hAnsi="Times New Roman"/>
          <w:sz w:val="28"/>
          <w:szCs w:val="28"/>
        </w:rPr>
        <w:t>Перепись населения — один изважнейших источников информации о населении. Она позволяет получить информацию не только о численности населения и его демографических характеристиках (возрастно-половой структуре, числе и составе семей), но и о социально-экономических параметрах — составе населения по образованию, занятости, источникам средств существования. В программу переписи могут быть включены вопросы, представляющие на данный момент интерес для государстве иного управления, например вопросы о занятости и безработице, о характере жилищных условий населения, об инвалидности населения и пр.</w:t>
      </w:r>
    </w:p>
    <w:p>
      <w:pPr>
        <w:pStyle w:val="Normal"/>
        <w:widowControl w:val="false"/>
        <w:autoSpaceDE w:val="false"/>
        <w:spacing w:lineRule="auto" w:line="360" w:before="0" w:after="0"/>
        <w:ind w:firstLine="709"/>
        <w:jc w:val="both"/>
        <w:rPr/>
      </w:pPr>
      <w:r>
        <w:rPr>
          <w:rFonts w:cs="TimesNewRomanPSMT;Times New Roman" w:ascii="Times New Roman" w:hAnsi="Times New Roman"/>
          <w:sz w:val="28"/>
          <w:szCs w:val="28"/>
        </w:rPr>
        <w:t>Показатели, характеризующие демографическую ситуацию в стране, позволяют прогнозировать ее дальнейшие развитие.</w:t>
      </w:r>
    </w:p>
    <w:p>
      <w:pPr>
        <w:pStyle w:val="Normal"/>
        <w:widowControl w:val="false"/>
        <w:autoSpaceDE w:val="false"/>
        <w:spacing w:lineRule="auto" w:line="360" w:before="0" w:after="0"/>
        <w:ind w:firstLine="709"/>
        <w:jc w:val="both"/>
        <w:rPr/>
      </w:pPr>
      <w:r>
        <w:rPr>
          <w:rFonts w:cs="TimesNewRomanPSMT;Times New Roman" w:ascii="Times New Roman" w:hAnsi="Times New Roman"/>
          <w:sz w:val="28"/>
          <w:szCs w:val="28"/>
        </w:rPr>
        <w:t xml:space="preserve">Демография, как наука о народонаселении, в XXI веке служит важнейшим источником информации при принятии политических и экономических решений. Именно демографические исследования вооружают нас данными о рождаемости, смертности и здоровье населения, миграционных процессах, численности и составе трудовых ресурсов на годы и десятилетия вперед. </w:t>
      </w:r>
    </w:p>
    <w:p>
      <w:pPr>
        <w:pStyle w:val="Normal"/>
        <w:widowControl w:val="false"/>
        <w:autoSpaceDE w:val="false"/>
        <w:spacing w:lineRule="auto" w:line="360" w:before="0" w:after="0"/>
        <w:ind w:firstLine="709"/>
        <w:jc w:val="both"/>
        <w:rPr/>
      </w:pPr>
      <w:r>
        <w:rPr>
          <w:rFonts w:cs="TimesNewRomanPSMT;Times New Roman" w:ascii="Times New Roman" w:hAnsi="Times New Roman"/>
          <w:sz w:val="28"/>
          <w:szCs w:val="28"/>
        </w:rPr>
        <w:t>Человеческий фактор играет все более важную роль и в решении проблем планетарного масштаба, например проблем перенаселения и неравномерного размещения населения на континентах, продовольственного обеспечения, депопуляции и некоторых странах, а также занятости, формирования эффективных систем образования, подготовки кадров и ряда других. В решении этих проблем большое значение имеют и обоснованные прогнозы численности, половозрастных и социальных структур населения и обусловливающих закономерности их изменений показателей рождаемости, смертности, миграций и интенсивности социальных перемещений.</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исов В.А. Демография. М., 1999.</w:t>
      </w:r>
    </w:p>
    <w:p>
      <w:pPr>
        <w:pStyle w:val="Normal"/>
        <w:widowControl w:val="false"/>
        <w:numPr>
          <w:ilvl w:val="0"/>
          <w:numId w:val="2"/>
        </w:numPr>
        <w:tabs>
          <w:tab w:val="clear" w:pos="708"/>
          <w:tab w:val="left" w:pos="0" w:leader="none"/>
          <w:tab w:val="left" w:pos="5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 А.Г. Методы и проблемы демографии // Вопросы статистики. – 1999 – № 8.</w:t>
      </w:r>
    </w:p>
    <w:p>
      <w:pPr>
        <w:pStyle w:val="Normal"/>
        <w:widowControl w:val="false"/>
        <w:numPr>
          <w:ilvl w:val="0"/>
          <w:numId w:val="2"/>
        </w:numPr>
        <w:tabs>
          <w:tab w:val="clear" w:pos="708"/>
          <w:tab w:val="left" w:pos="0" w:leader="none"/>
          <w:tab w:val="left" w:pos="5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омыко Л.Г. Общая теория статистики. – М., 1999.</w:t>
      </w:r>
    </w:p>
    <w:p>
      <w:pPr>
        <w:pStyle w:val="Normal"/>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мографическое развитие России: история и теория // Вопросы статистики, 1999, № 3.</w:t>
      </w:r>
    </w:p>
    <w:p>
      <w:pPr>
        <w:pStyle w:val="Normal"/>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упов А.А. Всероссийская перепись населения // Вопросы статистики. – 1999 – № 12. – С. 77–78.</w:t>
      </w:r>
    </w:p>
    <w:p>
      <w:pPr>
        <w:pStyle w:val="Normal"/>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епись населения – важнейший этап Всероссийской переписи населения 2002 года // Вопросы статистики. – 2001 – № 6.</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zCs w:val="16"/>
        </w:rPr>
        <w:t>Руткевич М.Н. Мобильность социальная // Энциклопедический социологический сло</w:t>
        <w:softHyphen/>
        <w:t>варь. М., 1995. С. 412.</w:t>
      </w:r>
    </w:p>
  </w:footnote>
  <w:footnote w:id="3">
    <w:p>
      <w:pPr>
        <w:pStyle w:val="Footnote"/>
        <w:jc w:val="both"/>
        <w:rPr/>
      </w:pPr>
      <w:r>
        <w:rPr>
          <w:rStyle w:val="FootnoteCharacters"/>
        </w:rPr>
        <w:footnoteRef/>
      </w:r>
      <w:r>
        <w:rPr/>
        <w:t xml:space="preserve"> </w:t>
      </w:r>
      <w:r>
        <w:rPr/>
        <w:t>Принципы и рекомендации в отношении проведения переписей населения и жилого фонда. – Нью-Йорк, ООН, 1981. С. 8.</w:t>
      </w:r>
    </w:p>
  </w:footnote>
  <w:footnote w:id="4">
    <w:p>
      <w:pPr>
        <w:pStyle w:val="Footnote"/>
        <w:jc w:val="both"/>
        <w:rPr/>
      </w:pPr>
      <w:r>
        <w:rPr>
          <w:rStyle w:val="FootnoteCharacters"/>
        </w:rPr>
        <w:footnoteRef/>
      </w:r>
      <w:r>
        <w:rPr/>
        <w:t xml:space="preserve"> </w:t>
      </w:r>
      <w:r>
        <w:rPr/>
        <w:t>Первая Всеобщая Перепись населения Российской Империи. – Ставрополь, 1895. С.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ind w:hanging="540"/>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bCs/>
      <w:sz w:val="24"/>
      <w:szCs w:val="24"/>
    </w:rPr>
  </w:style>
  <w:style w:type="character" w:styleId="3">
    <w:name w:val="Заголовок 3 Знак"/>
    <w:qFormat/>
    <w:rPr>
      <w:rFonts w:ascii="Times New Roman" w:hAnsi="Times New Roman" w:cs="Times New Roman"/>
      <w:b/>
      <w:bCs/>
      <w:sz w:val="24"/>
      <w:szCs w:val="24"/>
    </w:rPr>
  </w:style>
  <w:style w:type="character" w:styleId="4">
    <w:name w:val="Заголовок 4 Знак"/>
    <w:qFormat/>
    <w:rPr>
      <w:rFonts w:ascii="Times New Roman" w:hAnsi="Times New Roman" w:cs="Times New Roman"/>
      <w:b/>
      <w:bCs/>
      <w:sz w:val="24"/>
      <w:szCs w:val="24"/>
    </w:rPr>
  </w:style>
  <w:style w:type="character" w:styleId="InternetLink">
    <w:name w:val="Hyperlink"/>
    <w:rPr>
      <w:rFonts w:cs="Times New Roman"/>
      <w:color w:val="3B5631"/>
      <w:u w:val="single"/>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Times New Roman" w:hAnsi="Times New Roman" w:cs="Times New Roman"/>
      <w:color w:val="000000"/>
      <w:sz w:val="20"/>
      <w:szCs w:val="20"/>
      <w:shd w:fill="FFFFFF" w:val="clear"/>
    </w:rPr>
  </w:style>
  <w:style w:type="character" w:styleId="HTML">
    <w:name w:val="Стандартный HTML Знак"/>
    <w:qFormat/>
    <w:rPr>
      <w:rFonts w:ascii="Courier New" w:hAnsi="Courier New" w:cs="Courier New"/>
      <w:color w:val="000000"/>
      <w:sz w:val="20"/>
      <w:szCs w:val="20"/>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before="0" w:after="0"/>
      <w:jc w:val="center"/>
    </w:pPr>
    <w:rPr>
      <w:rFonts w:ascii="Times New Roman" w:hAnsi="Times New Roman" w:cs="Times New Roman"/>
      <w:b/>
      <w:sz w:val="28"/>
      <w:szCs w:val="28"/>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32">
    <w:name w:val="Основной текст с отступом 3"/>
    <w:basedOn w:val="Normal"/>
    <w:qFormat/>
    <w:pPr>
      <w:shd w:fill="FFFFFF" w:val="clear"/>
      <w:autoSpaceDE w:val="false"/>
      <w:spacing w:lineRule="auto" w:line="240" w:before="0" w:after="0"/>
      <w:ind w:firstLine="567"/>
      <w:jc w:val="both"/>
    </w:pPr>
    <w:rPr>
      <w:rFonts w:ascii="Times New Roman" w:hAnsi="Times New Roman" w:cs="Times New Roman"/>
      <w:color w:val="000000"/>
      <w:sz w:val="24"/>
      <w:szCs w:val="20"/>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8:00Z</dcterms:created>
  <dc:creator>Sergey</dc:creator>
  <dc:description/>
  <cp:keywords/>
  <dc:language>en-US</dc:language>
  <cp:lastModifiedBy>SYSTEM</cp:lastModifiedBy>
  <dcterms:modified xsi:type="dcterms:W3CDTF">2011-09-11T20:28:00Z</dcterms:modified>
  <cp:revision>2</cp:revision>
  <dc:subject/>
  <dc:title/>
</cp:coreProperties>
</file>