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лан</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ведение</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понятия «граффити». История и виды граффити</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6"/>
          <w:lang w:val="en-US" w:eastAsia="en-US"/>
        </w:rPr>
        <w:t>Мотивы рисовальщиков</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6"/>
          <w:lang w:val="en-US" w:eastAsia="en-US"/>
        </w:rPr>
        <w:t>Восприятие граффити, их влияние на поведение, отношение к рисовальщикам</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6"/>
          <w:lang w:val="en-US" w:eastAsia="en-US"/>
        </w:rPr>
        <w:t>Граффити как вид искусства</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6"/>
          <w:lang w:val="en-US" w:eastAsia="en-US"/>
        </w:rPr>
        <w:t>Определение понятия «вандализм» и социальные характеристики лиц, склонных к вандализму</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6"/>
          <w:lang w:val="en-US" w:eastAsia="en-US"/>
        </w:rPr>
        <w:t>Социальная Работа с граффистами</w:t>
      </w:r>
    </w:p>
    <w:p>
      <w:pPr>
        <w:pStyle w:val="Normal"/>
        <w:numPr>
          <w:ilvl w:val="1"/>
          <w:numId w:val="5"/>
        </w:numPr>
        <w:tabs>
          <w:tab w:val="clear" w:pos="708"/>
          <w:tab w:val="left" w:pos="567" w:leader="none"/>
        </w:tabs>
        <w:spacing w:lineRule="auto" w:line="360" w:before="0" w:after="0"/>
        <w:ind w:left="0" w:hanging="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скусственная среда как причина вандализма</w:t>
      </w:r>
    </w:p>
    <w:p>
      <w:pPr>
        <w:pStyle w:val="Normal"/>
        <w:numPr>
          <w:ilvl w:val="1"/>
          <w:numId w:val="5"/>
        </w:numPr>
        <w:tabs>
          <w:tab w:val="clear" w:pos="708"/>
          <w:tab w:val="left" w:pos="567" w:leader="none"/>
        </w:tabs>
        <w:spacing w:lineRule="auto" w:line="360" w:before="0" w:after="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6"/>
          <w:lang w:val="en-US" w:eastAsia="en-US"/>
        </w:rPr>
        <w:t>Предотвращение и контроль вандализма, в частности граффити</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аключение</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Девиантное поведение всегда связано с каким-либо несоответствием человеческих поступков, действий, видов деятельности, распространённых в обществе или группах нормам, правилам поведения, идеям, стереотипам, ожиданиям, установкам и ценностям. При этом одни учёные предпочитают в качестве точки отсчёта ("нормы") использовать экспектаци (ожидания) соответствующего поведения, а другие - аттитюды (эталоны, образцы) поведения. Некоторые полагают, что девиантными могут быть не только действия, но и идеи (взгляды).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 мнению А.Коэна, отклоняющее поведение - это "такое поведение, которое идёт вразрез с институционализированными ожиданиями, то есть с ожиданиями, разделяемыми и признаваемыми законными внутри социальной системы".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ряду с известными видами и формами девиантного поведения существуют и не слишком изученные: бродяжничество, гомосексуализм, самоубийство, граффити.</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Несмотря на бытующее мнение</w:t>
      </w:r>
      <w:r>
        <w:rPr>
          <w:rFonts w:cs="Times New Roman" w:ascii="Times New Roman" w:hAnsi="Times New Roman"/>
          <w:color w:val="000000"/>
          <w:sz w:val="28"/>
          <w:szCs w:val="28"/>
          <w:lang w:val="en-US" w:eastAsia="en-US"/>
        </w:rPr>
        <w:t xml:space="preserve">, что граффити это сугубо современный вид искусства, это не так. История граффити уходит далеко в первобытную историю человечества, в то время, когда именно таким образом – через наскальную живопись, человек проявлял своё обширный духовный и культурный мир. В современном мире, граффити это вид городского искусства. Первоначально, оно появилось в Америке, как вид социального протеста. Граффити выражали </w:t>
      </w:r>
      <w:r>
        <w:rPr>
          <w:rStyle w:val="StrongEmphasis"/>
          <w:rFonts w:cs="Times New Roman" w:ascii="Times New Roman" w:hAnsi="Times New Roman"/>
          <w:b w:val="false"/>
          <w:color w:val="000000"/>
          <w:sz w:val="28"/>
          <w:szCs w:val="28"/>
          <w:lang w:val="en-US" w:eastAsia="en-US"/>
        </w:rPr>
        <w:t>настроение городской молодёжи</w:t>
      </w:r>
      <w:r>
        <w:rPr>
          <w:rFonts w:cs="Times New Roman" w:ascii="Times New Roman" w:hAnsi="Times New Roman"/>
          <w:color w:val="000000"/>
          <w:sz w:val="28"/>
          <w:szCs w:val="28"/>
          <w:lang w:val="en-US" w:eastAsia="en-US"/>
        </w:rPr>
        <w:t>, содержали разнообразные запретные идеи. Однако, в своём желании «диалога с миром» граффитчики иногда не щадили ни культурных ценностей, ни важных для определённых категорий общества, культовых построек. Граффити имеет свою философ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раффити сегодня — вид уличного искусства, одна из самых актуальных форм художственного самовыражения по всему миру. Произведения, создаваемые граффити-художниками, — самостоятельный жанр современного искусства, неотъемлемая часть культуры и городского образа жизни. Считается, что искусство может иметь любые формы проявления. Тем не менее, многие напрочь отрицают мысль о том, что граффити может быть формой искусств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Normal"/>
        <w:numPr>
          <w:ilvl w:val="0"/>
          <w:numId w:val="2"/>
        </w:numPr>
        <w:spacing w:lineRule="auto" w:line="360" w:before="0" w:after="0"/>
        <w:ind w:left="0"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Определение понятия «граффити». История и виды граффити</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фи́ти (в контексте исторических надписей единственное число — граффи́то; от итал. graffito, множ. graffiti) — в первоначальном значении — наскальные рисунки, которые древние люди рисовали на стенах своего жилища; в современном смысле — надписи или рисунки, нанесённые краской, чернилами или выцарапанные на стенах, а также заборах и прочих вертикальных поверхност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сторической науке этот термин используется давно, но в более узком значении. Когда заходит речь о древних эпиграфических памятниках, то разделяют понятия «граффити» и «дипинти». Если последнее обозначает надписи краской, то «граффити» — процарапанные надписи (сам термин непосредственно происходит от итальянского глагола graffiare — «царап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редние века граффити были широко распространены в доколумбовой Месоамерике. В одном из крупнейших городищ майя Тикаль было обнаружено множество хорошо сохранившихся рисунков.</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Средневековые граффити на Ру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восточных славян граффити имеют долгую и богатую историю. В Новгороде сохранилось 10 граффити XI века. [6] [7]. Большое число граффити XI—XV веков имеется в соборе св. Софии в Киеве, они содержат как рисунки, так и (чаще) текст. Большей частью древнерусские граффити — это записи на стенах храмов, поэтому самое частое их содержание — молитвенные просьбы к Богу или святым, но попадаются и шуточные тексты, и записи типа «здесь был такой-то», и народные заклинания. Многие граффити содержат точную дату и являются важным историческим, лингвистическим и палеографическим источником. Для Киева, где в отличие от Новгорода нет берестяных грамот, граффити являются одним из основных источников сведений о бытовой письменности и разговорной речи.</w:t>
      </w:r>
    </w:p>
    <w:p>
      <w:pPr>
        <w:pStyle w:val="Heading3"/>
        <w:spacing w:lineRule="auto" w:line="360" w:before="0" w:after="0"/>
        <w:ind w:firstLine="709"/>
        <w:jc w:val="both"/>
        <w:rPr/>
      </w:pPr>
      <w:r>
        <w:rPr>
          <w:rStyle w:val="Mwheadline"/>
          <w:b/>
          <w:color w:val="000000"/>
          <w:sz w:val="28"/>
          <w:u w:val="single"/>
          <w:lang w:val="en-US" w:eastAsia="en-US"/>
        </w:rPr>
        <w:t>Современная история</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Граффити сегодня — вид уличного искусства, одна из самых актуальных форм художственного самовыражения по всему миру. Произведения, создаваемые граффити-художниками, — самостоятельный жанр современного искусства, неотъемлемая часть культуры и городского образа жизни. Во многих странах и городах есть свои известные райтеры, создающие на улицах города настоящие шедевры.</w:t>
      </w:r>
    </w:p>
    <w:p>
      <w:pPr>
        <w:pStyle w:val="Heading3"/>
        <w:spacing w:lineRule="auto" w:line="360" w:before="0" w:after="0"/>
        <w:ind w:firstLine="709"/>
        <w:jc w:val="both"/>
        <w:rPr>
          <w:color w:val="000000"/>
          <w:sz w:val="28"/>
          <w:szCs w:val="32"/>
          <w:lang w:val="en-US" w:eastAsia="en-US"/>
        </w:rPr>
      </w:pPr>
      <w:r>
        <w:rPr>
          <w:color w:val="000000"/>
          <w:sz w:val="28"/>
          <w:szCs w:val="32"/>
          <w:lang w:val="en-US" w:eastAsia="en-US"/>
        </w:rPr>
        <w:t>Виды граффити</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Stencil art (рисование по трафарету) — одна из разновидностей граффити. Трафарет — специальное приспособление, используемое для нанесения на различные поверхности большого количества идентичных символов, таких как буквы, цифры и разнообразные фигуры. Обычно трафареты рисуют либо темной краской на светлом фоне, либо, наоборот — светлой на темном, основным условием здесь является контрастность.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Отношение райтеров к трафаретам варьируется от резко отрицательного до положительного. С точки зрения первых, трафарет уничтожает личностный элемент при рисовании, вторые же зачастую используют трафареты для тегов, с тем, чтобы быстро поставить свою подпись под рисунком.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Как же выглядит трафарет? Как правило, это небольшой лист из прозрачной пленки или бумаги, в котором вырезано несколько сегментов, составляющих исходное изображение. При изготовлении картинка разбивается на сегменты таким образом, чтобы при прорисовке трафарет не рвался.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Один из самых известных трафаретов — надпись «Граждане! При артобстреле эта сторона улицы наиболее опасна!», сделанная в Ленинграде в годы Великой Отечественной войны. Она сохранилась и в наши дни, находится на стене дома № 14 по Невскому проспекту в Санкт-Петербурге. Под ней в 1962 году была установлена мраморная мемориальная доска с текстом «В память о героизме и мужестве ленинградцев в дни 900-дневной блокады города сохранена эта надпись».</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Способов изготовления трафаретов множество. Текст, либо несложный рисунок можно перенести на кусок картона, затем заламинировать и использовать по назначению. Рисунки посложней целесообразнее изготавливать при помощи графических редакторов (Adobe Photoshop, Corel Draw). Рисовать в первое время проще вдвоем: один держит трафарет, второй — распыляет на него краску. Не стоит пренебрегать фоном: порой стоит разместить свой рисунок в менее проходном месте, но зато на более удачном фоне.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Как и у любого искусства, у граффити есть свои стили и направления.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иды граффити:</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1.</w:t>
        <w:tab/>
        <w:t xml:space="preserve">Tagging. Именно с этого вида можно начать отсчет истории граффити, хотя в настоящее время tagging является лишь его приложением. Tag — подпись райтера, его прозвище, которое выполняется им с использованием одного цвета. Это неотъемлемая часть граффити, под всеми работами tag обязательно проставляется.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2.</w:t>
        <w:tab/>
        <w:t xml:space="preserve">Bombing. Обычно рисуется на транспорте и в очень быстром темпе. В настоящее время бомберы используют для своих целей наземные поезда. Здесь важно не качество, а количество рисунков, сделанных за очень короткое время.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3.</w:t>
        <w:tab/>
        <w:t xml:space="preserve">Writing. Граффити в привычном смысле этого слова, рисунки, выполняемые райтерами в различных стилях на стенах (вагонах).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4.</w:t>
        <w:tab/>
        <w:t>Scratching (scrabbing). Наравне с tagging, является одним из «дополнений» граффити. Выполняются с использованием точильного камня на стеклах в транспорте.</w:t>
      </w:r>
    </w:p>
    <w:p>
      <w:pPr>
        <w:pStyle w:val="Heading4"/>
        <w:spacing w:lineRule="auto" w:line="360" w:before="0" w:after="0"/>
        <w:ind w:firstLine="709"/>
        <w:jc w:val="both"/>
        <w:rPr>
          <w:iCs/>
          <w:color w:val="000000"/>
          <w:lang w:val="en-US" w:eastAsia="en-US"/>
        </w:rPr>
      </w:pPr>
      <w:r>
        <w:rPr>
          <w:iCs/>
          <w:color w:val="000000"/>
          <w:lang w:val="en-US" w:eastAsia="en-US"/>
        </w:rPr>
        <w:t>Стили граффити</w:t>
      </w:r>
    </w:p>
    <w:p>
      <w:pPr>
        <w:pStyle w:val="Normal"/>
        <w:numPr>
          <w:ilvl w:val="0"/>
          <w:numId w:val="4"/>
        </w:numPr>
        <w:spacing w:lineRule="auto" w:line="360" w:before="0" w:after="0"/>
        <w:ind w:left="0" w:firstLine="709"/>
        <w:jc w:val="both"/>
        <w:rPr/>
      </w:pPr>
      <w:r>
        <w:rPr>
          <w:rFonts w:cs="Times New Roman" w:ascii="Times New Roman" w:hAnsi="Times New Roman"/>
          <w:b/>
          <w:bCs/>
          <w:iCs/>
          <w:color w:val="000000"/>
          <w:sz w:val="28"/>
          <w:szCs w:val="28"/>
          <w:lang w:val="en-US" w:eastAsia="en-US"/>
        </w:rPr>
        <w:t>Throw up.</w:t>
      </w:r>
      <w:r>
        <w:rPr>
          <w:rFonts w:cs="Times New Roman" w:ascii="Times New Roman" w:hAnsi="Times New Roman"/>
          <w:iCs/>
          <w:color w:val="000000"/>
          <w:sz w:val="28"/>
          <w:szCs w:val="28"/>
          <w:lang w:val="en-US" w:eastAsia="en-US"/>
        </w:rPr>
        <w:t xml:space="preserve"> Самый простой стиль, предпочитаемый бомберами, для которых приоритетом в работе является не качество, а скорость выполнения. Зачастую его также практикуют новички. Зародился в Нью-Йорке. Этот стиль представляет собой кривые линии букв, закрашенных внутри определенным цветом. Первый цвет — контур, второй — заливка: в throw up используется всего два цвета, преимущественно, черный и белый, либо черный и серебристый. Основное условие здесь — контрастность цветов и их сочетаемость друг с другом. </w:t>
      </w:r>
    </w:p>
    <w:p>
      <w:pPr>
        <w:pStyle w:val="Normal"/>
        <w:numPr>
          <w:ilvl w:val="0"/>
          <w:numId w:val="4"/>
        </w:numPr>
        <w:spacing w:lineRule="auto" w:line="360" w:before="0" w:after="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b/>
          <w:bCs/>
          <w:iCs/>
          <w:color w:val="000000"/>
          <w:sz w:val="28"/>
          <w:szCs w:val="28"/>
          <w:lang w:val="en-US" w:eastAsia="en-US"/>
        </w:rPr>
        <w:t>Blockbusters</w:t>
      </w:r>
      <w:r>
        <w:rPr>
          <w:rFonts w:cs="Times New Roman" w:ascii="Times New Roman" w:hAnsi="Times New Roman"/>
          <w:iCs/>
          <w:color w:val="000000"/>
          <w:sz w:val="28"/>
          <w:szCs w:val="28"/>
          <w:lang w:val="en-US" w:eastAsia="en-US"/>
        </w:rPr>
        <w:t xml:space="preserve">. Этот стиль также относят к простым. Родиной стиля считается Лос-Анджелес. Blockbusters характеризуется большими и широкими буквами, которые могут быть нарисованы с помощью только одного цвета. Считается, что его использовали в первую очередь для разграничения зон влияния уличные группировки. Граффити выполняется, как правило, командой, где каждый участник делает свою работу. По завершению, каждый из участников прописывает под рисунком свои теги (подпись райтера). </w:t>
      </w:r>
    </w:p>
    <w:p>
      <w:pPr>
        <w:pStyle w:val="Normal"/>
        <w:numPr>
          <w:ilvl w:val="0"/>
          <w:numId w:val="4"/>
        </w:numPr>
        <w:spacing w:lineRule="auto" w:line="360" w:before="0" w:after="0"/>
        <w:ind w:left="0" w:firstLine="709"/>
        <w:jc w:val="both"/>
        <w:rPr/>
      </w:pPr>
      <w:r>
        <w:rPr>
          <w:rFonts w:cs="Times New Roman" w:ascii="Times New Roman" w:hAnsi="Times New Roman"/>
          <w:b/>
          <w:bCs/>
          <w:iCs/>
          <w:color w:val="000000"/>
          <w:sz w:val="28"/>
          <w:szCs w:val="28"/>
          <w:lang w:val="en-US" w:eastAsia="en-US"/>
        </w:rPr>
        <w:t>Динамичные стили.</w:t>
      </w:r>
      <w:r>
        <w:rPr>
          <w:rFonts w:cs="Times New Roman" w:ascii="Times New Roman" w:hAnsi="Times New Roman"/>
          <w:iCs/>
          <w:color w:val="000000"/>
          <w:sz w:val="28"/>
          <w:szCs w:val="28"/>
          <w:lang w:val="en-US" w:eastAsia="en-US"/>
        </w:rPr>
        <w:t xml:space="preserve"> Сюда включают все направления, которые существовали в 80-е годы XX века в Нью-Йорке. Использовались при росписи вагонов поездов, отсюда ярко выраженная динамика форм, наблюдать которую следует в движении. </w:t>
      </w:r>
    </w:p>
    <w:p>
      <w:pPr>
        <w:pStyle w:val="Normal"/>
        <w:numPr>
          <w:ilvl w:val="1"/>
          <w:numId w:val="4"/>
        </w:numPr>
        <w:spacing w:lineRule="auto" w:line="360" w:before="0" w:after="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Wild Style (Дикий стиль). Очень трудный для чтения стиль, является своеобразной вершиной мастерства райтера: здесь важно уметь не только правильно подбирать контуры, но и грамотно смешивать цвета. </w:t>
      </w:r>
    </w:p>
    <w:p>
      <w:pPr>
        <w:pStyle w:val="Normal"/>
        <w:numPr>
          <w:ilvl w:val="1"/>
          <w:numId w:val="4"/>
        </w:numPr>
        <w:spacing w:lineRule="auto" w:line="360" w:before="0" w:after="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Computer Roc Style. В этом стиле буквы разделены, представляя собой разные фрагменты, повернутые под определенным градусом. Создает эффект калейдоскопа. </w:t>
      </w:r>
    </w:p>
    <w:p>
      <w:pPr>
        <w:pStyle w:val="Normal"/>
        <w:numPr>
          <w:ilvl w:val="1"/>
          <w:numId w:val="4"/>
        </w:numPr>
        <w:spacing w:lineRule="auto" w:line="360" w:before="0" w:after="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Messiah Style. Здесь буквы словно написаны на отдельных листах, наложенных один на другой. Стиль несколько агрессивный, но, в то же время, мягкий. </w:t>
      </w:r>
    </w:p>
    <w:p>
      <w:pPr>
        <w:pStyle w:val="Normal"/>
        <w:numPr>
          <w:ilvl w:val="1"/>
          <w:numId w:val="4"/>
        </w:numPr>
        <w:spacing w:lineRule="auto" w:line="360" w:before="0" w:after="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Камуфляжный стиль. В этом стиле причудливым образом соединяются различные цвета и переплетаются буквы (loop). Динамичный и эмоциональный стиль. </w:t>
      </w:r>
    </w:p>
    <w:p>
      <w:pPr>
        <w:pStyle w:val="Normal"/>
        <w:numPr>
          <w:ilvl w:val="1"/>
          <w:numId w:val="4"/>
        </w:numPr>
        <w:spacing w:lineRule="auto" w:line="360" w:before="0" w:after="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Мягкий динамичный стиль. Во многом связан с камуфляжным, но линии, несмотря на сохраняющуюся динамичность изображения, становятся мягче. </w:t>
      </w:r>
    </w:p>
    <w:p>
      <w:pPr>
        <w:pStyle w:val="Normal"/>
        <w:numPr>
          <w:ilvl w:val="0"/>
          <w:numId w:val="4"/>
        </w:numPr>
        <w:spacing w:lineRule="auto" w:line="360" w:before="0" w:after="0"/>
        <w:ind w:left="0" w:firstLine="709"/>
        <w:jc w:val="both"/>
        <w:rPr/>
      </w:pPr>
      <w:r>
        <w:rPr>
          <w:rFonts w:cs="Times New Roman" w:ascii="Times New Roman" w:hAnsi="Times New Roman"/>
          <w:b/>
          <w:bCs/>
          <w:iCs/>
          <w:color w:val="000000"/>
          <w:sz w:val="28"/>
          <w:szCs w:val="28"/>
          <w:lang w:val="en-US" w:eastAsia="en-US"/>
        </w:rPr>
        <w:t>Электичный стиль.</w:t>
      </w:r>
      <w:r>
        <w:rPr>
          <w:rFonts w:cs="Times New Roman" w:ascii="Times New Roman" w:hAnsi="Times New Roman"/>
          <w:iCs/>
          <w:color w:val="000000"/>
          <w:sz w:val="28"/>
          <w:szCs w:val="28"/>
          <w:lang w:val="en-US" w:eastAsia="en-US"/>
        </w:rPr>
        <w:t xml:space="preserve"> Следующий стиль по уровню после wild style. Является отражением уровня мастерства райтера. Создавая граффити в этом стиле, можно изобретать новые направления. </w:t>
      </w:r>
    </w:p>
    <w:p>
      <w:pPr>
        <w:pStyle w:val="Normal"/>
        <w:numPr>
          <w:ilvl w:val="0"/>
          <w:numId w:val="4"/>
        </w:numPr>
        <w:spacing w:lineRule="auto" w:line="360" w:before="0" w:after="0"/>
        <w:ind w:left="0" w:firstLine="709"/>
        <w:jc w:val="both"/>
        <w:rPr/>
      </w:pPr>
      <w:r>
        <w:rPr>
          <w:rFonts w:cs="Times New Roman" w:ascii="Times New Roman" w:hAnsi="Times New Roman"/>
          <w:b/>
          <w:bCs/>
          <w:iCs/>
          <w:color w:val="000000"/>
          <w:sz w:val="28"/>
          <w:szCs w:val="28"/>
          <w:lang w:val="en-US" w:eastAsia="en-US"/>
        </w:rPr>
        <w:t>FX (Daim style, 3D)</w:t>
      </w:r>
      <w:r>
        <w:rPr>
          <w:rFonts w:cs="Times New Roman" w:ascii="Times New Roman" w:hAnsi="Times New Roman"/>
          <w:iCs/>
          <w:color w:val="000000"/>
          <w:sz w:val="28"/>
          <w:szCs w:val="28"/>
          <w:lang w:val="en-US" w:eastAsia="en-US"/>
        </w:rPr>
        <w:t xml:space="preserve">. Трехмерные, объемные изображения букв, на воспроизведение которых способны не все райтеры. Был придуман райтером DAIM’ом, рисующим в одной из самых известных команд под названием FX Cru. </w:t>
      </w:r>
    </w:p>
    <w:p>
      <w:pPr>
        <w:pStyle w:val="Normal"/>
        <w:numPr>
          <w:ilvl w:val="0"/>
          <w:numId w:val="4"/>
        </w:numPr>
        <w:spacing w:lineRule="auto" w:line="360" w:before="0" w:after="0"/>
        <w:ind w:left="0" w:firstLine="709"/>
        <w:jc w:val="both"/>
        <w:rPr/>
      </w:pPr>
      <w:r>
        <w:rPr>
          <w:rFonts w:cs="Times New Roman" w:ascii="Times New Roman" w:hAnsi="Times New Roman"/>
          <w:b/>
          <w:bCs/>
          <w:iCs/>
          <w:color w:val="000000"/>
          <w:sz w:val="28"/>
          <w:szCs w:val="28"/>
          <w:lang w:val="en-US" w:eastAsia="en-US"/>
        </w:rPr>
        <w:t>Character («кэрак», характер)</w:t>
      </w:r>
      <w:r>
        <w:rPr>
          <w:rFonts w:cs="Times New Roman" w:ascii="Times New Roman" w:hAnsi="Times New Roman"/>
          <w:iCs/>
          <w:color w:val="000000"/>
          <w:sz w:val="28"/>
          <w:szCs w:val="28"/>
          <w:lang w:val="en-US" w:eastAsia="en-US"/>
        </w:rPr>
        <w:t xml:space="preserve">. Рисунки — карикатуры или комиксы, здесь часто выделяется типичная для комиксов рамка с речью персонажа. Этот стиль предпочитают райтеры, имеющие художественные способности. </w:t>
      </w:r>
    </w:p>
    <w:p>
      <w:pPr>
        <w:pStyle w:val="Normal"/>
        <w:numPr>
          <w:ilvl w:val="0"/>
          <w:numId w:val="4"/>
        </w:numPr>
        <w:spacing w:lineRule="auto" w:line="360" w:before="0" w:after="0"/>
        <w:ind w:left="0" w:firstLine="709"/>
        <w:jc w:val="both"/>
        <w:rPr/>
      </w:pPr>
      <w:r>
        <w:rPr>
          <w:rFonts w:cs="Times New Roman" w:ascii="Times New Roman" w:hAnsi="Times New Roman"/>
          <w:b/>
          <w:bCs/>
          <w:iCs/>
          <w:color w:val="000000"/>
          <w:sz w:val="28"/>
          <w:szCs w:val="28"/>
          <w:lang w:val="en-US" w:eastAsia="en-US"/>
        </w:rPr>
        <w:t>Bubble («пузырь»)</w:t>
      </w:r>
      <w:r>
        <w:rPr>
          <w:rFonts w:cs="Times New Roman" w:ascii="Times New Roman" w:hAnsi="Times New Roman"/>
          <w:iCs/>
          <w:color w:val="000000"/>
          <w:sz w:val="28"/>
          <w:szCs w:val="28"/>
          <w:lang w:val="en-US" w:eastAsia="en-US"/>
        </w:rPr>
        <w:t xml:space="preserve">. Все буквы похожи на дутые мыльные пузыри, готовые лопнуть. В этом стиле используется два или три цвета. Пользуется популярностью у новичков. </w:t>
      </w:r>
    </w:p>
    <w:p>
      <w:pPr>
        <w:pStyle w:val="Normal"/>
        <w:spacing w:lineRule="auto" w:line="360" w:before="0" w:after="0"/>
        <w:ind w:firstLine="709"/>
        <w:jc w:val="both"/>
        <w:rPr>
          <w:rFonts w:ascii="Times New Roman" w:hAnsi="Times New Roman" w:cs="Times New Roman"/>
          <w:iCs/>
          <w:color w:val="000000"/>
          <w:sz w:val="28"/>
          <w:szCs w:val="26"/>
          <w:lang w:val="en-US" w:eastAsia="en-US"/>
        </w:rPr>
      </w:pPr>
      <w:r>
        <w:rPr>
          <w:rFonts w:cs="Times New Roman" w:ascii="Times New Roman" w:hAnsi="Times New Roman"/>
          <w:iCs/>
          <w:color w:val="000000"/>
          <w:sz w:val="28"/>
          <w:szCs w:val="26"/>
          <w:lang w:val="en-US" w:eastAsia="en-US"/>
        </w:rPr>
      </w:r>
      <w:r>
        <w:br w:type="page"/>
      </w:r>
    </w:p>
    <w:p>
      <w:pPr>
        <w:pStyle w:val="Normal"/>
        <w:numPr>
          <w:ilvl w:val="0"/>
          <w:numId w:val="2"/>
        </w:numPr>
        <w:tabs>
          <w:tab w:val="clear" w:pos="708"/>
          <w:tab w:val="left" w:pos="1276" w:leader="none"/>
          <w:tab w:val="left" w:pos="3261" w:leader="none"/>
        </w:tabs>
        <w:spacing w:lineRule="auto" w:line="360" w:before="0" w:after="0"/>
        <w:ind w:left="0"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Мотивы рисовальщиков</w:t>
      </w:r>
    </w:p>
    <w:p>
      <w:pPr>
        <w:pStyle w:val="Normal"/>
        <w:tabs>
          <w:tab w:val="clear" w:pos="708"/>
          <w:tab w:val="left" w:pos="3261"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аких-либо специальных исследований, посвященных изучению мотивов данного поведения, не проводилось, но на основании изучения ценностей субкультур рисовальщиков и содержательных классификаций надписей и рисунков можно попытаться выстроить причины, побуждающие к созданию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тверждение личностной или групповой идентичности. Граффити порождены желанием оставить след, сообщить о своем существовании, выразить привязанность. Знаки, подчеркивающие идентичность, составляют значительную часть надписей и рисунков. По данным Седнева, на них приходится 50,3 % от общего количества.</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писание имен популярных исполнителей, спортивных команд и т.п. передает чувство причастности и симпатии, обозначает принадлежность к тои или иной группе, приверженность определенному стилю жизни. Субкультурная символика эмоционально наполнена. Как отмечают некоторые исследователи, идентифицирующие граффити насыщены чувствами гордости и радости. Особенность российских граффити состоит в том, что многие из них сделаны на английском языке. Объясняется это в первую очередь тем, что он является языком молодежной музыкальной субкультуры.</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ногие исследователи отмечают ценность популярности и славы в субкультуре граффити. Желание достичь признания и уважения, особенно в пределах субкультуры, реализуется за счет количества, заметности надписей, их долговечности и месторасположения, которое подразумевает большой риск.</w:t>
      </w:r>
    </w:p>
    <w:p>
      <w:pPr>
        <w:pStyle w:val="Normal"/>
        <w:tabs>
          <w:tab w:val="clear" w:pos="708"/>
          <w:tab w:val="left" w:pos="3261" w:leader="none"/>
        </w:tabs>
        <w:spacing w:lineRule="auto" w:line="360" w:before="0" w:after="0"/>
        <w:ind w:firstLine="709"/>
        <w:jc w:val="both"/>
        <w:rPr/>
      </w:pPr>
      <w:r>
        <w:rPr>
          <w:rFonts w:cs="Times New Roman" w:ascii="Times New Roman" w:hAnsi="Times New Roman"/>
          <w:b/>
          <w:color w:val="000000"/>
          <w:sz w:val="28"/>
          <w:szCs w:val="26"/>
          <w:lang w:val="en-US" w:eastAsia="en-US"/>
        </w:rPr>
        <w:t>Протест против социальных и культурных норм.</w:t>
      </w:r>
      <w:r>
        <w:rPr>
          <w:rFonts w:cs="Times New Roman" w:ascii="Times New Roman" w:hAnsi="Times New Roman"/>
          <w:color w:val="000000"/>
          <w:sz w:val="28"/>
          <w:szCs w:val="26"/>
          <w:lang w:val="en-US" w:eastAsia="en-US"/>
        </w:rPr>
        <w:t xml:space="preserve"> Граффити влечет порчу общественного или частного имущества, что само по себе является нарушением социальных запретов. Многие надписи содержат агрессивные сообщения с употреблением слов и символов, которые в большинстве культур являются социальным табу. Как отмечает Эйбл, надписи и рисунки дают возможность человеку выразить его асоциальность одновременно на трех уровнях – поведения, высказывания и языка. Причем граффити представляют собой относительно безопасный для индивида способ заявить о своей оппозиции закону или социальным институтам.</w:t>
      </w:r>
    </w:p>
    <w:p>
      <w:pPr>
        <w:pStyle w:val="Normal"/>
        <w:tabs>
          <w:tab w:val="clear" w:pos="708"/>
          <w:tab w:val="left" w:pos="3261" w:leader="none"/>
        </w:tabs>
        <w:spacing w:lineRule="auto" w:line="360" w:before="0" w:after="0"/>
        <w:ind w:firstLine="709"/>
        <w:jc w:val="both"/>
        <w:rPr/>
      </w:pPr>
      <w:r>
        <w:rPr>
          <w:rFonts w:cs="Times New Roman" w:ascii="Times New Roman" w:hAnsi="Times New Roman"/>
          <w:b/>
          <w:color w:val="000000"/>
          <w:sz w:val="28"/>
          <w:szCs w:val="26"/>
          <w:lang w:val="en-US" w:eastAsia="en-US"/>
        </w:rPr>
        <w:t>Злобные реакции</w:t>
      </w:r>
      <w:r>
        <w:rPr>
          <w:rFonts w:cs="Times New Roman" w:ascii="Times New Roman" w:hAnsi="Times New Roman"/>
          <w:color w:val="000000"/>
          <w:sz w:val="28"/>
          <w:szCs w:val="26"/>
          <w:lang w:val="en-US" w:eastAsia="en-US"/>
        </w:rPr>
        <w:t>. Многие надписи, представляют собой обидное или грубое высказывание в адрес конкретных людей, политических, этнических и других социальных групп, субкультур, социальных институтов. Подобные типы граффити содержать мотивы борьбы, соперничества и символического насилия.</w:t>
      </w:r>
    </w:p>
    <w:p>
      <w:pPr>
        <w:pStyle w:val="Normal"/>
        <w:tabs>
          <w:tab w:val="clear" w:pos="708"/>
          <w:tab w:val="left" w:pos="3261" w:leader="none"/>
        </w:tabs>
        <w:spacing w:lineRule="auto" w:line="360" w:before="0" w:after="0"/>
        <w:ind w:firstLine="709"/>
        <w:jc w:val="both"/>
        <w:rPr/>
      </w:pPr>
      <w:r>
        <w:rPr>
          <w:rFonts w:cs="Times New Roman" w:ascii="Times New Roman" w:hAnsi="Times New Roman"/>
          <w:b/>
          <w:color w:val="000000"/>
          <w:sz w:val="28"/>
          <w:szCs w:val="26"/>
          <w:lang w:val="en-US" w:eastAsia="en-US"/>
        </w:rPr>
        <w:t>Мотивы творчества.</w:t>
      </w:r>
      <w:r>
        <w:rPr>
          <w:rFonts w:cs="Times New Roman" w:ascii="Times New Roman" w:hAnsi="Times New Roman"/>
          <w:color w:val="000000"/>
          <w:sz w:val="28"/>
          <w:szCs w:val="26"/>
          <w:lang w:val="en-US" w:eastAsia="en-US"/>
        </w:rPr>
        <w:t xml:space="preserve"> Некоторые граффити весьма изощрены по стилю. Встречаются целые картины. Усложненность стиля представляет собой не только средство достижения славы, но и самоцель. Многие рисовальщики считают себя художниками, придающими унылой и безликой городской среде красивый вид. Подготовка к раскрашиванию включает в себя долгие тренировки и упражнения по совершенствованию умений.</w:t>
      </w:r>
    </w:p>
    <w:p>
      <w:pPr>
        <w:pStyle w:val="Normal"/>
        <w:tabs>
          <w:tab w:val="clear" w:pos="708"/>
          <w:tab w:val="left" w:pos="3261" w:leader="none"/>
        </w:tabs>
        <w:spacing w:lineRule="auto" w:line="360" w:before="0" w:after="0"/>
        <w:ind w:firstLine="709"/>
        <w:jc w:val="both"/>
        <w:rPr/>
      </w:pPr>
      <w:r>
        <w:rPr>
          <w:rFonts w:cs="Times New Roman" w:ascii="Times New Roman" w:hAnsi="Times New Roman"/>
          <w:b/>
          <w:color w:val="000000"/>
          <w:sz w:val="28"/>
          <w:szCs w:val="26"/>
          <w:lang w:val="en-US" w:eastAsia="en-US"/>
        </w:rPr>
        <w:t>Сексуальные мотивы.</w:t>
      </w:r>
      <w:r>
        <w:rPr>
          <w:rFonts w:cs="Times New Roman" w:ascii="Times New Roman" w:hAnsi="Times New Roman"/>
          <w:color w:val="000000"/>
          <w:sz w:val="28"/>
          <w:szCs w:val="26"/>
          <w:lang w:val="en-US" w:eastAsia="en-US"/>
        </w:rPr>
        <w:t xml:space="preserve"> Надписи и рисунки часто содержат сексуальные желания. Иногда граффити служат средством коммуникации, когда они расположены в определенных местах (например, в туалетах). Кроме того, познание сексуальности является важным мотивом детских граффити. Так, изучая надписи и рисунки в туалетах начальных школ Пуэрто-Рико, где учатся дети 6-11 лет, Лукка и Пачеко обнаружили, что более половины граффити связаны с сексуальной тематикой: комментарии по поводу гетеро- и гомосексуальных контактов, рекомендации, выражения сексуальных желаний, изображения половых органов. По мнению Лукки и Пачеко, посредством таких надписей и рисунков дети исследуют поведение, соответствующее сексуальным ролям.</w:t>
      </w:r>
    </w:p>
    <w:p>
      <w:pPr>
        <w:pStyle w:val="Normal"/>
        <w:tabs>
          <w:tab w:val="clear" w:pos="708"/>
          <w:tab w:val="left" w:pos="3261" w:leader="none"/>
        </w:tabs>
        <w:spacing w:lineRule="auto" w:line="360" w:before="0" w:after="0"/>
        <w:ind w:firstLine="709"/>
        <w:jc w:val="both"/>
        <w:rPr/>
      </w:pPr>
      <w:r>
        <w:rPr>
          <w:rFonts w:cs="Times New Roman" w:ascii="Times New Roman" w:hAnsi="Times New Roman"/>
          <w:b/>
          <w:color w:val="000000"/>
          <w:sz w:val="28"/>
          <w:szCs w:val="26"/>
          <w:lang w:val="en-US" w:eastAsia="en-US"/>
        </w:rPr>
        <w:t>Развлекательные мотивы.</w:t>
      </w:r>
      <w:r>
        <w:rPr>
          <w:rFonts w:cs="Times New Roman" w:ascii="Times New Roman" w:hAnsi="Times New Roman"/>
          <w:color w:val="000000"/>
          <w:sz w:val="28"/>
          <w:szCs w:val="26"/>
          <w:lang w:val="en-US" w:eastAsia="en-US"/>
        </w:rPr>
        <w:t xml:space="preserve"> Практически во всех эмпирических исследованиях граффити фигурирует категория «разное». В «разное» включают каракули, отдельные слова, которые нельзя отнести ни к одной из содержательных категорий. По-видимому, рисование является частью игры и само по себе доставляет удовольствие.</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Normal"/>
        <w:numPr>
          <w:ilvl w:val="0"/>
          <w:numId w:val="2"/>
        </w:numPr>
        <w:spacing w:lineRule="auto" w:line="360" w:before="0" w:after="0"/>
        <w:ind w:left="0"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осприятие граффити, их влияние на поведение, отношение к рисовальщикам</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горожан настенные рисунки и надписи воспринимаются как грязь, признак вандализма, символ деградации общественного пространства и признак упадка нравственности.</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тся некоторые данные о различиях в оценке социальной приемлемости надписей и рисунков разного содержания. Мак Мэнэми и Корниш классифицировали граффити, собранные в туалетах Университета Белфаста, и выделили четыре типа – сексуальные, политические, юмор и «разное». Студенты обоего пола признали сексуальные и политические граффити как гораздо менее приемлемые, нежели надписи, отнесенные к категориям «юмор» и «разное». Поскольку мужчины и женщины неодинаково придерживаются конвенциональных норм, ожидалось, что отношение и к этому виду поведения будет различаться. Однако исследование не выявило гендерных различий в оценке социальной приемлемости ни граффити в целом, ни отдельных их типов.</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исанные стены и другие объекты городского пространства создают впечатление «ничейности», создавая тем самым дополнительный стимул для их разрушения и облегчая нарушение социальных запретов. Уизинтал и сотрудники провели экспериментальное исследование среди 15-18-летних старшеклассников Онтарио. Им были представлены смоделированные с помощью компьютера изображения зданий, различавшихся особенностями пространственного дизайна, знаками принадлежности, ухоженностью. Испытуемые должны были оценить, насколько сильно им хочется нанести какие-либо разрушения каждому строению. Наиболее привлекательным оказалось здание с граффити. Его избрали для повреждения 25 % старшеклассников.</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ы некоторые факторы, влияющие на отношение к авторам настенных рисунков и надписей. Оценка оказалась связанной с тем, имеет ли респондент собственный опыт такого поведения в прошлом. Те, кто сообщил, что хотя бы раз за последний год рисовал или писал на партах и стенах, применяли для описания рисовальщиков нейтральные термины, тогда как остальные использовали более отрицательны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Normal"/>
        <w:numPr>
          <w:ilvl w:val="0"/>
          <w:numId w:val="2"/>
        </w:numPr>
        <w:spacing w:lineRule="auto" w:line="360" w:before="0" w:after="0"/>
        <w:ind w:left="0"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раффити как вид искус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дписи граффити — это что-то типа «Здесь был Вася» или «Дима + Света». Что толкает подростков на роспись чужого и государственного имущества своими «штампами»? Наверное, самое простое ребяческое желание как-то выделиться из общей массы людей, поднять яркий флаг и закричать: «Я здесь, вот я!». Но дворовая самореклама вырастает до масштабов искус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итается, что искусство может иметь любые формы проявления. Тем не менее, многие напрочь отрицают мысль о том, что граффити может быть формой искус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а форма настенной живописи мало кому по душе, но раз художники рисуют, значит, это кому-то нужно. Академическое искусство требует выполнения множества правил. В граффити всего этого нет, а есть полная свобода самовыражения. Единственным правилом является создание собственного сти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исание своего имени на стенах и заборах в среде райтеров называется «тэггинг», от английского tag — «метка». Сначала имя писали округлыми вытянутыми буквами. Позже возникли флоу-апы и троу-апы — написания, при которых каждая буква имеет окантовку, а внутри заполнена разными цветами. Затем появился бабл-стайл, который отличался большими, жирными и круглыми формами; иногда при взгляде на них возникает такое чувство, что буквы вот-вот лопнут. Позже вошли в моду большие плоские буквы, наложенные одна на другу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а оттенков увеличивается с каждым годом. Если в 80-е года в граффити использовалось всего 20 оттенков автомобильной или строительной краски, в наше время существуют фирмы, в ассортименте которых до 300 оттенков, и при этом у каждого производителя свой набор пигм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 граффити — это не только тэггинг. Появляются новые техники и стили, такие, как прорисовка персонажей. Есть райтеры, которые в своей жизни сделали всего несколько рисунков в привычных стилях, а все остальное в их арт-биографии — персонажи. Эта разновидность дворового искусства возникла под влиянием комиксов и получила название кэрэков, от английского character — «персонаж». Позднее появился стиль 3D, абсолютная трехмерность которого добивалась за счет сложной раскраски. Потом возник дикий стиль — буквы переплетались между собой, делая композицию совершенно нечитаемой. Сейчас граффити больше не привязано к баллончикам с краской. Способы самовыражения не имеют границ, лишь бы хватало фантазии. От тэггинга и рисования настенное искусство перешло в СТРИТ-АРТ. Начала развиваться трафаретная живопи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оит отметить, что граффити доступно каждому человеку, было бы желание тратить деньги на дорогую профессиональную краску или аэрозольные баллончики, которые продаются в любом супермаркете строительных материалов. А еще — не высыпаться ночами и нередко убегать от доблестных стражей порядка. Но часто бывает так, что выполнил «дебютант» свой первый рисунок, а без предыдущих набросков и зарисовок работа, естественно, как первый блин, — комом. Краска течет, цвета подобраны неправильно, авторского шрифта не получается. И на этом этапе большинство отказывается от увлечения граффити раз и навсегда. Но если интерес не прошел, появляются первые знакомые в этой сфере деятельности. Поиск в Интернете интересной информации по теме подогревает увлечение начинающего райтера. Вырисовывается набросок за наброском, постепенно превращаясь в полноценные рисунки. После удачного рисунка на бумаге просыпается желание к реализации задуманного на какой-то другой поверхности. Начинается поиск места: заброшенные стройки, заборы вдоль трассы, любая стена, которая может оказаться в поле зрения люд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глийский художник и мастер по трафаретам, работающий под псевдонимом Banksy, сказал: «Люди, приходящие в галерею, смотрят на шедевры и изумляются мазкам кисти и цветовой гамме, что в сумме с формами дают такие картины, ради которых не жалко и выложить большие деньги. А проходя на улице мимо очередной работы какого-то райтера, люди будут смотреть не только на набор цветовой гаммы или на замысловатое сплетение букв, но и на водосточную трубу, которая позволила добраться до нужной сте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й райтер понимает, что его работы со временем будут стерты с городских стен. Но каждому хочется, чтобы его творчество увидели и оцени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непропетровске, как и в Украине в целом, граффити появилось не так давно, около 10 лет назад. Движение граффити дошло к нам с такой задержкой в связи с железным занавесом еще со времен Советского Сою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ом 90-х годов в мире возникают десятки дизайнерских техник на основе движения граффити. Некоторые художники с улиц уже ворвались в галереи, а их настенные работы покупают за большие деньги. Но настоящее граффити никогда не скроется под стеклом дорогих галерей и не уйдет с уличных простор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Normal"/>
        <w:numPr>
          <w:ilvl w:val="0"/>
          <w:numId w:val="2"/>
        </w:numPr>
        <w:spacing w:lineRule="auto" w:line="360" w:before="0" w:after="0"/>
        <w:ind w:left="0"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Определение понятия «вандализм». Социальные характеристики лиц, склонных к вандализму</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андализм – одна из форм разрушительного поведения человека. В последние годы это явление обсуждается в российской печати, опубликовано несколько научных работ, посвященных отдельным проявлениям вандализма. </w:t>
      </w:r>
    </w:p>
    <w:p>
      <w:pPr>
        <w:pStyle w:val="Normal"/>
        <w:tabs>
          <w:tab w:val="clear" w:pos="708"/>
          <w:tab w:val="left" w:pos="3261" w:leader="none"/>
        </w:tabs>
        <w:spacing w:lineRule="auto" w:line="360" w:before="0" w:after="0"/>
        <w:ind w:firstLine="709"/>
        <w:jc w:val="both"/>
        <w:rPr/>
      </w:pPr>
      <w:r>
        <w:rPr>
          <w:rFonts w:cs="Times New Roman" w:ascii="Times New Roman" w:hAnsi="Times New Roman"/>
          <w:color w:val="000000"/>
          <w:sz w:val="28"/>
          <w:szCs w:val="26"/>
          <w:lang w:val="en-US" w:eastAsia="en-US"/>
        </w:rPr>
        <w:t xml:space="preserve">Слово "вандализм" произошло от названия древнегерманского племени вандалов, разграбивших в 455 г. Рим и уничтоживших многие памятники античной и христианской культуры. Вандалы отличались особой жестокостью, они не только разрушали святыни и храмы, но старались сделать это особенно унизительным образом. В XIX в. слово "вандализм" вошло в литературный обиход как обозначение разрушения или порчи произведений искусства и памятников архитектуры. Так, в 1846 г. появилась книга графа де Монталамбера, в которой автор осуждал разрушение католических церквей.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Большая советская энциклопедия определяет вандализм как "бессмысленное уничтожение культурных и материальных ценностей". Лиц, совершающих подобные действия, называют вандалами. Сходные толкования дают и другие современные отечественные справочники, и словари, акцентируя внимание на иррациональности поведения разрушителя, а также на наносимом ущербе. В. Даль обращает внимание на несоответствие этого действия моральным нормам, определяя его как "поступок грубый, противный просвещению, образованности". Французский энциклопедический словарь "Ларусс" выделяет такой аспект, как "состояние духа, заставляющее разрушать красивые вещи, в частности, произведения искусства". A в современном англоязычном источнике обращается внимание на правовой аспект вандализма: "Вандал – тот, кто намеренно или вследствие невежества разрушает собственность, принадлежащую другому лицу или обществу". В таком смысле понятие вандализма стало распространяться на повседневные проявления хулиганства. Оно стало обозначать порчу общественной, частной, коммунальной собственности, поломки оборудования в учебных заведениях, на транспорте, нанесение рисунков и надписей на стены и т.п.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акже вандализмом называют действия компьютерных вирусов, направленных на порчу или уничтожение данных зараженного компьютера.</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андализм – преимущественно мужской феномен. Этот факт констатируется практически во всех исследованиях и обзорах. Но, хотя в целом доля лиц женского пола среди вандалов крайне мала, абсолютная численность женщин, задержанных за вандализм, впечатляет. В 1995 г. в США за разрушение собственности были арестованы более 30 000 женщин. В исследовании вандализма среди школьников, проведенном П. Ричардс, взаимосвязь между полом и крупными формами вандализма (битье стекол, порча школьной мебели и т.д.) была подтверждена, однако оказалась не очень сильной. К. Тайгарт в аналогичном исследовании не обнаружил зависимости сообщаемого нанесенного ущерба от пола. В отношении же мелких форм вандализма можно довольно уверенно утверждать, что они распространены среди девочек не меньше, чем среди мальчиков. По некоторым данным, девочки даже чаще мальчиков сообщают о том, что совершали мелкие разрушения и порчу школьного оборудования. </w:t>
      </w:r>
    </w:p>
    <w:p>
      <w:pPr>
        <w:pStyle w:val="Normal"/>
        <w:tabs>
          <w:tab w:val="clear" w:pos="708"/>
          <w:tab w:val="left" w:pos="3261" w:leader="none"/>
        </w:tabs>
        <w:spacing w:lineRule="auto" w:line="360" w:before="0" w:after="0"/>
        <w:ind w:firstLine="709"/>
        <w:jc w:val="both"/>
        <w:rPr/>
      </w:pPr>
      <w:r>
        <w:rPr>
          <w:rFonts w:cs="Times New Roman" w:ascii="Times New Roman" w:hAnsi="Times New Roman"/>
          <w:color w:val="000000"/>
          <w:sz w:val="28"/>
          <w:szCs w:val="26"/>
          <w:lang w:val="en-US" w:eastAsia="en-US"/>
        </w:rPr>
        <w:t xml:space="preserve">Многочисленные исследования и статистические данные показывают, что большинство актов вандализма совершается молодыми людьми, не достигшими 25 лет. По данным выборочных обследований подростков, пик вандализма приходится на 11-13 лет. Затем доля вандализма в структуре правонарушений резко падает. По данным Ле Блана, разрушения имущества чаще всего совершаются импульсивно, под влиянием ситуации. В 66% случаев акт вандализма не подготавливался, при этом в 65% случаев подростки применяли какие-либо орудия разрушения. Хотя 18-20% сообщили, что нервничали во время и после акта вандализма, в котором они участвовали, в целом разрушение признается развлекательным времяпрепровождением. Вандалы, как правило, совершают разрушения там, где сами и живут. Важная характеристика подросткового вандализма – присутствие сообщников. Их обычно 3-4, они того же возраста или отличаются по возрасту не более чем на 1-2 года. Вандализм занимает заметное место в структуре криминальной активности подростков 13-17 лет. Вандализму сопутствуют и другие, часто более серьезные правонарушения. По данным Д. Эллиота, 53% вандалов совершили по меньшей мере 3 правонарушения из разряда более тяжелых. Л. Шэннон провел ретроспективный анализ подросткового вандализма в преступной карьере. По данным его исследования, те, кто задерживался полицией за вандализм в возрасте от 6 до 17 лет, к 21 году имели более серьезную преступную карьеру.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Исследование А. Хаубера, опросившего 500 подростков 12-18 лет, задержанных полицией за вандализм, показало, что большинство "злостных" вандалов находятся в кризисной жизненной ситуации. Для 58% из них были одновременно справедливы следующие характеристики: ими не интересуются родители, они плохо успевают в школе и их друзья также являются "трудными подростками". Только 4% "злостных" вандалов не имели ни одной из упомянутых характеристик. Подростки-вандалы более негативно относились к школе, чаще прогуливали занятия, больше предпочитали находиться вне дома, обычно вместе с друзьями. Их родители чаще не знали, где их дети проводят вечера. 96% подростков-вандалов регулярно употребляли алкоголь или различные наркотики, 48% употребляли и алкоголь, и наркотики. Эмпирические исследования вандализма среди школьников показали, что успехи в школе являются фактором, снижающим вероятность вандализма среди подростков, имеющих другие неблагоприятные факторы.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Хотя большинство задержанных за вандализм составляют подростки, было бы неверно считать вандализм исключительно подростковым явлением. Так, в США в 1995 г. 32% лиц, арестованных за вандализм, были старше 25 лет, среди арестованных за поджог доля лиц старше 25 лет также составляет около 32%. Немецкие криминологи отмечают, что доля лиц старше 21 года среди задержанных за нанесение материального ущерба весьма значительна и составляет 48,4%.</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6. Социальная Работа с граффистами</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6.1 Искусственная среда как причина вандализма</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дея о том, что человеческое поведение во многом зависит от особенностей физической среды, лежит в основе подхода, наиболее радикальные представители, которого утверждают, что главной и единственной причиной вандализма является неудачный архитектурный дизайн: люди склонны разрушать вещи, которые кажутся им физически или духовно угнетающими. Более умеренные представители данного направления полагают, что не все, но большинство случаев разрушений в той или иной степени объясняются характеристиками природной и искусственной среды. Другие сторонники средового подхода утверждают, что количество совершенных преступлений, и вандализма в частности, зависит от того, насколько искусственная среда обеспечивает реальные возможности формального и неформального социального контроля и осознание наличия этого контроля потенциальными вандалами. При исследовании вандализма одни представители этого подхода концентрируют внимание на том, каким образом особенности пространства и дизайна воздействуют на возможность воспринимаемого и реального социального контроля за поведением. Другие обращают внимание на специфические детали предметов, подвергшихся разрушению и порче, полагая, что они ослабляют внутренние механизмы сдерживания деструктивных действий.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ьшинство разрушений происходят в тех местах, которые воспринимаются как недоступные для постороннего наблюдения. Уэбб провел интервью с 50 мальчиками 12-16 лет, которым предлагалось оценить вероятность разрушений в каждом из 12 мест, словесное описание которых включало различные комбинации следующих характеристик: открытость места для наблюдения со стороны жилых домов и с дороги, различные пути для возможного бегства – аллея, перегороженная высокой стеной, открытая дорога, боковые извилистые дорожки. Требовалось указать, могут ли в таком месте быть надписи на стенах, а также разбитые телефонные будки, фонари, заборы. Выявилось два типа мест, полярных по оценке вероятности вандализма. Места, закрытые от постороннего наблюдения и со стороны жилых домов, и с дороги, с боковыми дорожками, оценивались в целом как наиболее уязвимые. Открытые для постороннего наблюдения места, где путь бегства блокирован стеной, расценивались как наименее уязвимые.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 Де Грюши и Д. Хэнсфорд изучали, какие экологические характеристики присущи торговым точкам, подвергшимся актам вандализма. Они обследовали 226 магазинов и выявили, что эти места подвергались нападению обычно ночью или в выходные дни, что пострадавшие здания несколько выделялись из общей массы домов, имели фасады с большим количеством стекла, были расположены в районах, близких к увеселительным заведениям, которые работали после наступления темноты.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чено, что появление первых, даже мелких и случайных разрушений или надписей и рисунков резко увеличивает вероятность последующих поломок и увеличения ущерба. Разрушенные объекты кажутся "ничейными", создавая тем самым дополнительный стимул для их поломки и облегчая нарушение социальных запретов. В исследованиях Д. Самдалл выявлялись факторы, влияющие на порчу зданий, оборудования в зонах отдыха. Установлено, что наличие граффити, оставленных предыдущими посетителями, является главным фактором нанесения дальнейших повреждений исследуемым объекта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tabs>
          <w:tab w:val="clear" w:pos="708"/>
          <w:tab w:val="left" w:pos="3261"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6.2 Предотвращение и контроль вандализма, в частности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ндализм влечет за собой серьезные финансовые, материальные и социальные издержки. Существуют две стратегии борьбы с этим социальным явлением. Первая делает акцент на устранении возможности разрушения. Вторая же связана с воздействием на установки и мотивы потенциальных вандалов.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устранения возможностей проявляется в следующих способах (тактиках):</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епление мишени". Способ заключается в создании физических барьеров для разрушения за счет использования более прочных материалов и конструкций, уменьшении количества деталей, которые можно оторвать, отбить и т.п. Нужно стараться изменить конструкцию таким образом, чтобы ее разрушение доставляло наименьшее удовольствие. Так, например, для борьбы с рисунками и надписями рекомендуют делать поверхности стальными, ребристыми, шероховатыми, избегать контраста грунта и верхнего слоя. Возможно и полное устранение потенциальных объектов разрушения. Тактика "укрепления мишени" имеет существенные ограничения. Во-первых, ее реализация может оказаться слишком дорогостоящей, так как потребует использования не серийного, а специально созданного оборудования. Во-вторых, изменение дизайна в соответствии с этим способом трудно совместить с эстетическими требованиями, вплоть до того, что эстетика дизайна входит в противоречие с целями организации.</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еративный ремонт. Как указывалось ранее, появление первых разрушений резко увеличивает вероятность дальнейшей порчи объекта. Поэтому следует быстро устранять дефекты, как естественного происхождения, так и появившиеся по вине человека.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граничение доступа. Предлагается ограждать уязвимый объект от потенциальных разрушителей. Используются замки, ограды, заборы, решетки на окнах. Устраняются деревья, по которым можно забраться в окна здания. Уменьшается количество растительности, затрудняющей обзор и наблюдение за объектами, улучшается освещенность улиц и помещений.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рана и наблюдение. Данная тактика предусматривает как формальный контроль (сторожа, охранные патрули, сторожевые собаки, дежурства), так и облегчение возможности неформального контроля (прохожие, служащие учреждений). Практика показывает, что использование помещения школы во внеурочное время снижает вероятность вандализма. Наиболее простое средство защиты – предупреждающие или запрещающие знаки.</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тегия воздействия на мотивы и установки потенциального разрушителя проявляется в следующих способах: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ержание, наказание, возмещение ущерба. В качестве наказания могут применяться штрафы, исключение из школы, уголовное преследование. Многие исследования показывают, что акцент на санкциях зачастую вызывает ответное увеличение вандализма и агрессии, активизируя ценности силы, протеста и вызова. Одновременное ограничение карательных мер, и одобрение желаемых моделей поведения снижает вандализм.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лечение. Перенесение возможных деструктивных действий в просоциальное русло. Например, создание специальных досок для надписей, привлечение рисовальщиков для оформления города и мест отдыха молодежи. Некоторые исследователи полагают, что снизить ущерб помогает более четкая локализация пространства для детских игр. Важным способом уменьшения количества разрушений является информирование о возможностях альтернативных действий.</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итание. Осознание просоциальных норм поведения или изменение уже сложившихся деструктивных мотивов и установок. Первое подразумевает информирование потенциального вандала относительно стоимости и последствий разрушительных действий.</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3261" w:leader="none"/>
        </w:tabs>
        <w:spacing w:lineRule="auto" w:line="360" w:before="0" w:after="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Заключение</w:t>
      </w:r>
    </w:p>
    <w:p>
      <w:pPr>
        <w:pStyle w:val="Normal"/>
        <w:tabs>
          <w:tab w:val="clear" w:pos="708"/>
          <w:tab w:val="left" w:pos="3261" w:leader="none"/>
        </w:tabs>
        <w:spacing w:lineRule="auto" w:line="360" w:before="0" w:after="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фити может носить случайный характер, может становиться систематическим для личностей определенного склада и является непременным элементом субкультуры подростковых сообществ.</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еются упоминания о том, что граффити являются характерным типом поведения для молодежных банд, но нет специальных исследований, позволяющих установить наличие связей с другими видами разрушительного поведения. Мало исследована роль граффити в коммуникации. Неизвестно, кто читает граффити и какую информацию получает. Скудны сведения об оценке данного вида поведения представителями разных социальных слоев и субкультур. </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граффити, особенно имеющих агрессивную направленность, может позволить продвинуться в понимании других форм человеческой деструктивности и нахождения способов стимулирования заботливого отношения к окружающей среде и другим людям.</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b/>
          <w:color w:val="000000"/>
          <w:sz w:val="28"/>
          <w:szCs w:val="32"/>
          <w:lang w:val="en-US" w:eastAsia="en-US"/>
        </w:rPr>
        <w:t>Список использованной литературы</w:t>
      </w:r>
    </w:p>
    <w:p>
      <w:pPr>
        <w:pStyle w:val="Normal"/>
        <w:tabs>
          <w:tab w:val="clear" w:pos="708"/>
          <w:tab w:val="left" w:pos="326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numPr>
          <w:ilvl w:val="0"/>
          <w:numId w:val="3"/>
        </w:numPr>
        <w:tabs>
          <w:tab w:val="clear" w:pos="708"/>
          <w:tab w:val="left" w:pos="567" w:leader="none"/>
          <w:tab w:val="left" w:pos="3261" w:leader="none"/>
        </w:tabs>
        <w:spacing w:lineRule="auto" w:line="360" w:before="0" w:after="0"/>
        <w:ind w:left="0" w:hanging="0"/>
        <w:jc w:val="both"/>
        <w:rPr>
          <w:rFonts w:ascii="Times New Roman" w:hAnsi="Times New Roman" w:cs="Times New Roman"/>
          <w:b/>
          <w:b/>
          <w:color w:val="000000"/>
          <w:sz w:val="28"/>
          <w:szCs w:val="32"/>
          <w:lang w:val="en-US" w:eastAsia="en-US"/>
        </w:rPr>
      </w:pPr>
      <w:r>
        <w:rPr>
          <w:rFonts w:cs="Times New Roman" w:ascii="Times New Roman" w:hAnsi="Times New Roman"/>
          <w:color w:val="000000"/>
          <w:sz w:val="28"/>
          <w:szCs w:val="28"/>
          <w:lang w:val="en-US" w:eastAsia="en-US"/>
        </w:rPr>
        <w:t>Байбакова О. Вандализм и граффити как одна из форм проявления девиации среди молодежи // http://www.humanities.edu.ru/db/msg/41640;</w:t>
      </w:r>
    </w:p>
    <w:p>
      <w:pPr>
        <w:pStyle w:val="Normal"/>
        <w:numPr>
          <w:ilvl w:val="0"/>
          <w:numId w:val="3"/>
        </w:numPr>
        <w:tabs>
          <w:tab w:val="clear" w:pos="708"/>
          <w:tab w:val="left" w:pos="567" w:leader="none"/>
          <w:tab w:val="left" w:pos="3261" w:leader="none"/>
        </w:tabs>
        <w:spacing w:lineRule="auto" w:line="360" w:before="0" w:after="0"/>
        <w:ind w:left="0" w:hanging="0"/>
        <w:jc w:val="both"/>
        <w:rPr>
          <w:rFonts w:ascii="Times New Roman" w:hAnsi="Times New Roman" w:cs="Times New Roman"/>
          <w:b/>
          <w:b/>
          <w:color w:val="000000"/>
          <w:sz w:val="28"/>
          <w:szCs w:val="32"/>
          <w:lang w:val="en-US" w:eastAsia="en-US"/>
        </w:rPr>
      </w:pPr>
      <w:r>
        <w:rPr>
          <w:rFonts w:cs="Times New Roman" w:ascii="Times New Roman" w:hAnsi="Times New Roman"/>
          <w:color w:val="000000"/>
          <w:sz w:val="28"/>
          <w:szCs w:val="28"/>
          <w:lang w:val="en-US" w:eastAsia="en-US"/>
        </w:rPr>
        <w:t>www.gumer.info/bibliotek_Buks/Sociolog/Skoroh/Vandal.php;</w:t>
      </w:r>
    </w:p>
    <w:p>
      <w:pPr>
        <w:pStyle w:val="Normal"/>
        <w:numPr>
          <w:ilvl w:val="0"/>
          <w:numId w:val="3"/>
        </w:numPr>
        <w:tabs>
          <w:tab w:val="clear" w:pos="708"/>
          <w:tab w:val="left" w:pos="567" w:leader="none"/>
          <w:tab w:val="left" w:pos="3261" w:leader="none"/>
        </w:tabs>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Graffiti.su. Студия граффити оформления</w:t>
      </w:r>
    </w:p>
    <w:p>
      <w:pPr>
        <w:pStyle w:val="Normal"/>
        <w:numPr>
          <w:ilvl w:val="0"/>
          <w:numId w:val="3"/>
        </w:numPr>
        <w:tabs>
          <w:tab w:val="clear" w:pos="708"/>
          <w:tab w:val="left" w:pos="567" w:leader="none"/>
          <w:tab w:val="left" w:pos="3261" w:leader="none"/>
        </w:tabs>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короходова А.С. Граффити: значение, мотивы, восприятие // Психологический журнал, 1998, № 1, с. 144 - 153.</w:t>
      </w:r>
    </w:p>
    <w:p>
      <w:pPr>
        <w:pStyle w:val="Normal"/>
        <w:numPr>
          <w:ilvl w:val="0"/>
          <w:numId w:val="3"/>
        </w:numPr>
        <w:tabs>
          <w:tab w:val="clear" w:pos="708"/>
          <w:tab w:val="left" w:pos="567" w:leader="none"/>
          <w:tab w:val="left" w:pos="3261" w:leader="none"/>
        </w:tabs>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еднев В. Надписи и рисунки в общественном транспорте // Философская и социологическая мысль. 1993. 1.</w:t>
      </w:r>
    </w:p>
    <w:p>
      <w:pPr>
        <w:pStyle w:val="Normal"/>
        <w:numPr>
          <w:ilvl w:val="0"/>
          <w:numId w:val="3"/>
        </w:numPr>
        <w:tabs>
          <w:tab w:val="clear" w:pos="708"/>
          <w:tab w:val="left" w:pos="567" w:leader="none"/>
          <w:tab w:val="left" w:pos="3261" w:leader="none"/>
        </w:tabs>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уденко В.Н. Политическое граффити // Социологические исследования. 1997. 10.</w:t>
      </w:r>
    </w:p>
    <w:p>
      <w:pPr>
        <w:pStyle w:val="Normal"/>
        <w:numPr>
          <w:ilvl w:val="0"/>
          <w:numId w:val="3"/>
        </w:numPr>
        <w:tabs>
          <w:tab w:val="clear" w:pos="708"/>
          <w:tab w:val="left" w:pos="567" w:leader="none"/>
          <w:tab w:val="left" w:pos="3261" w:leader="none"/>
        </w:tabs>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Борисов Ю. Механизм "гедонистического риска" и его роль в отклоняющемся поведении молодежи // Мир психологии и психология в мире. 1995. 3.</w:t>
      </w:r>
    </w:p>
    <w:p>
      <w:pPr>
        <w:pStyle w:val="Normal"/>
        <w:numPr>
          <w:ilvl w:val="0"/>
          <w:numId w:val="3"/>
        </w:numPr>
        <w:tabs>
          <w:tab w:val="clear" w:pos="708"/>
          <w:tab w:val="left" w:pos="567" w:leader="none"/>
          <w:tab w:val="left" w:pos="3261" w:leader="none"/>
        </w:tabs>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рлова Э.А. Субкультуры в структуре современного общества. Субкультурные объединения молодежи. М., 1987. С.1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870"/>
        </w:tabs>
        <w:ind w:left="870" w:hanging="360"/>
      </w:pPr>
      <w:rPr>
        <w:b w:val="false"/>
        <w:rFonts w:cs="Times New Roman"/>
      </w:rPr>
    </w:lvl>
    <w:lvl w:ilvl="1">
      <w:start w:val="1"/>
      <w:numFmt w:val="decimal"/>
      <w:lvlText w:val="%1.%2"/>
      <w:lvlJc w:val="left"/>
      <w:pPr>
        <w:tabs>
          <w:tab w:val="num" w:pos="930"/>
        </w:tabs>
        <w:ind w:left="930" w:hanging="420"/>
      </w:pPr>
      <w:rPr>
        <w:b w:val="false"/>
        <w:rFonts w:cs="Times New Roman"/>
      </w:rPr>
    </w:lvl>
    <w:lvl w:ilvl="2">
      <w:start w:val="1"/>
      <w:numFmt w:val="decimal"/>
      <w:lvlText w:val="%1.%2.%3"/>
      <w:lvlJc w:val="left"/>
      <w:pPr>
        <w:tabs>
          <w:tab w:val="num" w:pos="1230"/>
        </w:tabs>
        <w:ind w:left="123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590"/>
        </w:tabs>
        <w:ind w:left="1590" w:hanging="1080"/>
      </w:pPr>
      <w:rPr>
        <w:rFonts w:cs="Times New Roman"/>
      </w:rPr>
    </w:lvl>
    <w:lvl w:ilvl="5">
      <w:start w:val="1"/>
      <w:numFmt w:val="decimal"/>
      <w:lvlText w:val="%1.%2.%3.%4.%5.%6"/>
      <w:lvlJc w:val="left"/>
      <w:pPr>
        <w:tabs>
          <w:tab w:val="num" w:pos="1950"/>
        </w:tabs>
        <w:ind w:left="1950" w:hanging="1440"/>
      </w:pPr>
      <w:rPr>
        <w:rFonts w:cs="Times New Roman"/>
      </w:rPr>
    </w:lvl>
    <w:lvl w:ilvl="6">
      <w:start w:val="1"/>
      <w:numFmt w:val="decimal"/>
      <w:lvlText w:val="%1.%2.%3.%4.%5.%6.%7"/>
      <w:lvlJc w:val="left"/>
      <w:pPr>
        <w:tabs>
          <w:tab w:val="num" w:pos="1950"/>
        </w:tabs>
        <w:ind w:left="1950" w:hanging="1440"/>
      </w:pPr>
      <w:rPr>
        <w:rFonts w:cs="Times New Roman"/>
      </w:rPr>
    </w:lvl>
    <w:lvl w:ilvl="7">
      <w:start w:val="1"/>
      <w:numFmt w:val="decimal"/>
      <w:lvlText w:val="%1.%2.%3.%4.%5.%6.%7.%8"/>
      <w:lvlJc w:val="left"/>
      <w:pPr>
        <w:tabs>
          <w:tab w:val="num" w:pos="2310"/>
        </w:tabs>
        <w:ind w:left="2310" w:hanging="1800"/>
      </w:pPr>
      <w:rPr>
        <w:rFonts w:cs="Times New Roman"/>
      </w:rPr>
    </w:lvl>
    <w:lvl w:ilvl="8">
      <w:start w:val="1"/>
      <w:numFmt w:val="decimal"/>
      <w:lvlText w:val="%1.%2.%3.%4.%5.%6.%7.%8.%9"/>
      <w:lvlJc w:val="left"/>
      <w:pPr>
        <w:tabs>
          <w:tab w:val="num" w:pos="2670"/>
        </w:tabs>
        <w:ind w:left="267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Left23pxpicmargin">
    <w:name w:val="left23pxpicmargin"/>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ascii="Calibri" w:hAnsi="Calibri" w:eastAsia="Times New Roman" w:cs="Times New Roman"/>
      <w:sz w:val="22"/>
      <w:szCs w:val="22"/>
      <w:lang w:val="en-US"/>
    </w:rPr>
  </w:style>
  <w:style w:type="character" w:styleId="Style14">
    <w:name w:val="Ниж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9:00Z</dcterms:created>
  <dc:creator>Anya</dc:creator>
  <dc:description/>
  <cp:keywords/>
  <dc:language>en-US</dc:language>
  <cp:lastModifiedBy>SYSTEM</cp:lastModifiedBy>
  <dcterms:modified xsi:type="dcterms:W3CDTF">2011-09-11T20:29:00Z</dcterms:modified>
  <cp:revision>2</cp:revision>
  <dc:subject/>
  <dc:title>План</dc:title>
</cp:coreProperties>
</file>