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Ижевский государственный технический университет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акультет «Реклама и дизайн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федра «Технология промышленной и художественной обработки материалов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ЛАБОРАТОРНАЯ РАБОТ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о дисциплине «Массовые коммуникации и медиапланирование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на тему: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«Контент-анализ: агрессия в СМИ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left="4678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ил студент группы 8-55-1з</w:t>
      </w:r>
    </w:p>
    <w:p>
      <w:pPr>
        <w:pStyle w:val="Normal"/>
        <w:suppressAutoHyphens w:val="true"/>
        <w:spacing w:lineRule="auto" w:line="360" w:before="0" w:after="0"/>
        <w:ind w:left="4678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Щепелёв А.А.</w:t>
      </w:r>
    </w:p>
    <w:p>
      <w:pPr>
        <w:pStyle w:val="Normal"/>
        <w:suppressAutoHyphens w:val="true"/>
        <w:spacing w:lineRule="auto" w:line="360" w:before="0" w:after="0"/>
        <w:ind w:left="4678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учный руководитель</w:t>
      </w:r>
    </w:p>
    <w:p>
      <w:pPr>
        <w:pStyle w:val="Normal"/>
        <w:suppressAutoHyphens w:val="true"/>
        <w:spacing w:lineRule="auto" w:line="360" w:before="0" w:after="0"/>
        <w:ind w:left="4678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гозина Э.Р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жевск 2009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главление</w:t>
      </w:r>
    </w:p>
    <w:p>
      <w:pPr>
        <w:pStyle w:val="Style19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новка целей и задач исследования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цедурная часть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вод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я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1 Постановка целей и задач исслед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Цель контент-анализа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одтвердить или опровергнуть гипотезу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Гипотеза</w:t>
      </w:r>
      <w:r>
        <w:rPr>
          <w:rFonts w:cs="Times New Roman" w:ascii="Times New Roman" w:hAnsi="Times New Roman"/>
          <w:color w:val="000000"/>
          <w:sz w:val="28"/>
          <w:szCs w:val="24"/>
        </w:rPr>
        <w:t>: В Российских средствах массовой информации доминирует тема касающаяся агресс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Задача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ыявление реальной позиции СМИ по данной тем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Объект контент-анализа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Анализу подвергнутся по 4 выпуска газет федерального уровня (их содержание). Анализ будет проведен по каждому изданию в отдельности с последующим обобщением результа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редмет исследования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нформационный массив из большого количества текс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Единицы контент-анализа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лова или фразы (часть текста, содержащая в себе признаки, соотносящиеся с категориями анализа). Логически-связанные с присутствием агрессии в С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1. Структурно-семиотические единиц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д таковыми имеются в виду основные элементы семиотических систем: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ексика языка (слова и их эквиваленты)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Грамматические показатели (например, отрицательные частицы или показатели таких категорий, как, скажем, отглагольные имен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нализ использования данных единиц в тексте поможет определить отношение к агрессии не только самих СМИ но и населения к этой тем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Ключевые слова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мерть, жестокость, насилие, террор, издевательство, боль, нападение, грубость.</w:t>
      </w:r>
    </w:p>
    <w:p>
      <w:pPr>
        <w:pStyle w:val="Normal"/>
        <w:suppressAutoHyphens w:val="true"/>
        <w:spacing w:lineRule="auto" w:line="36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 Понятийно-тематические единиц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сследователь интересуется не словами как таковыми и тем более не грамматическими категориями, а стоящими за словами значимыми для него понятиями, темами, проблемами – иными словами тем, что можно назвать понятийно-тематическими единиц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Ключевые слова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естокое убийство, крайняя неприязнь, жестокое обращение, пагубное действие, убийство детей, террористический акт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3 Концептуальные единиц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Единицы, представляющие результаты концептуальных операций, наибольший интерес из которых для контент-анализа представляют: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тафоры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налоги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пите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Ключевые слова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грессивное поведение, кровавая агрессия, прямая агрессия, открытая агрессия, опасная агрессия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Процедурная часть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нализ структурно-семиотических единиц газеты «Коммерсантъ.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»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93"/>
        <w:gridCol w:w="971"/>
        <w:gridCol w:w="596"/>
        <w:gridCol w:w="1312"/>
        <w:gridCol w:w="80"/>
        <w:gridCol w:w="1664"/>
        <w:gridCol w:w="1908"/>
      </w:tblGrid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лово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л-во упоминаний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сего слов в статья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 соотноше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 в количестве упоминаний власти</w:t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мерть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 79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</w:t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Жестокость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 79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силие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 79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1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0</w:t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еррор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 79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3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</w:t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здевательство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 79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оль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 79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падение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 79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3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</w:t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рубость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 79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211 %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 %</w:t>
            </w:r>
          </w:p>
        </w:tc>
        <w:tc>
          <w:tcPr>
            <w:tcW w:w="3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нализ структурно-семиотических единиц газеты «Газета.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»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374"/>
        <w:gridCol w:w="1524"/>
        <w:gridCol w:w="377"/>
        <w:gridCol w:w="1357"/>
        <w:gridCol w:w="1925"/>
        <w:gridCol w:w="1901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лово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л-во упоминаний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сего слов в статья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 соотноше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 в количестве упоминаний власт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мерть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 79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Жестокость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 79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силие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 79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1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7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еррор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 79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здевательство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 79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оль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 79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падение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 79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27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рубость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 79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,817 %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 %</w:t>
            </w:r>
          </w:p>
        </w:tc>
        <w:tc>
          <w:tcPr>
            <w:tcW w:w="51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 видно из результатов таблиц, 15% и 20% жителей страны считают необходимым прекратить поставку газа в Украину. Притом, 47 % считают, что сделать это правительство должно в ближайшие сро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ля 1% и 2% россиян стало неожиданностью такое поведение Украинского правительства. Совсем небольшой процент граждан настроены на позитивное решение данного конфликта, кто-то считает необходимым пойти по трем направлениям «урегулирования»: разрешить вопрос с поставкой газа, возобновить поставку газа и наконец, урегулировать этот вопро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т таких, кто считал бы нужным транспортировать газ через Украину, без 100%-ой предоплаты со стороны Украины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нализ понятийно-тематических единиц газеты «Коммерсантъ.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ru</w:t>
      </w:r>
      <w:r>
        <w:rPr/>
        <w:t>»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68"/>
        <w:gridCol w:w="1010"/>
        <w:gridCol w:w="341"/>
        <w:gridCol w:w="1167"/>
        <w:gridCol w:w="408"/>
        <w:gridCol w:w="1878"/>
        <w:gridCol w:w="1508"/>
      </w:tblGrid>
      <w:tr>
        <w:trPr/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лов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л-во упоминаний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сего слов в статья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 соотнош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 в количестве упоминаний власти</w:t>
            </w:r>
          </w:p>
        </w:tc>
      </w:tr>
      <w:tr>
        <w:trPr/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Жестокое убийств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 79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5</w:t>
            </w:r>
          </w:p>
        </w:tc>
      </w:tr>
      <w:tr>
        <w:trPr/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райняя неприязнь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 79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Жестокое обращение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 79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3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</w:t>
            </w:r>
          </w:p>
        </w:tc>
      </w:tr>
      <w:tr>
        <w:trPr/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агубное действие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 79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Убийство детей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 79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3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</w:t>
            </w:r>
          </w:p>
        </w:tc>
      </w:tr>
      <w:tr>
        <w:trPr/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еррористический ак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146 %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 %</w:t>
            </w:r>
          </w:p>
        </w:tc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нализ понятийно-тематических единиц газеты «Газета.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»</w:t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872"/>
        <w:gridCol w:w="1033"/>
        <w:gridCol w:w="597"/>
        <w:gridCol w:w="945"/>
        <w:gridCol w:w="347"/>
        <w:gridCol w:w="1905"/>
        <w:gridCol w:w="1542"/>
      </w:tblGrid>
      <w:tr>
        <w:trPr/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лово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л-во упоминани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сего слов в статьях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 соотноше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 в количестве упоминаний власти</w:t>
            </w:r>
          </w:p>
        </w:tc>
      </w:tr>
      <w:tr>
        <w:trPr/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Европейский потребитель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 16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ямые потери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 16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4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</w:t>
            </w:r>
          </w:p>
        </w:tc>
      </w:tr>
      <w:tr>
        <w:trPr>
          <w:trHeight w:val="258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ранзит газ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 16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4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</w:t>
            </w:r>
          </w:p>
        </w:tc>
      </w:tr>
      <w:tr>
        <w:trPr/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ямые поставки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 16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</w:t>
            </w:r>
          </w:p>
        </w:tc>
      </w:tr>
      <w:tr>
        <w:trPr/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Южный поток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 16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</w:t>
            </w:r>
          </w:p>
        </w:tc>
      </w:tr>
      <w:tr>
        <w:trPr>
          <w:trHeight w:val="31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122 %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 %</w:t>
            </w:r>
          </w:p>
        </w:tc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5 % в сознании людей занимает судьба европейских потребителей газа, ведь именно нашему народу с нашим менталитетом была издревле не безразлична судьба соседей, хоть и таких «не простых» как например Германия, Франция и страны Прибалт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5% и 34% людей переживают за недополученную прибыль страны из-за неоплаты поставленного газа. Можно предположить, что многие из нас считают долги других государств, приоритетным вопросом в решении внешней политики страны. Ведь часть денег может быть направлена на финансирование, например бюджетной сферы или оборонной промышле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0% и 34% граждан также считают транспортирование газа в страны Евросоюза, необходимым направлением внешнеэкономическ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цент граждан, убежденных в том, что правительство обязано поставлять в Украину газ лишь после 100% предоплаты, равен 13. Слишком малое число сограждан трезво оценивает ситуацию на «политической арене», хотя 1/5 часть населения думает, что лучшим разрешением «Газового кризиса» станет обход газового трубопровода по южному направлению ( см. приложение)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нализ концептуальных единиц газеты «Коммерсант.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ru</w:t>
      </w:r>
      <w:r>
        <w:rPr/>
        <w:t>»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673"/>
        <w:gridCol w:w="1124"/>
        <w:gridCol w:w="244"/>
        <w:gridCol w:w="1446"/>
        <w:gridCol w:w="438"/>
        <w:gridCol w:w="1359"/>
        <w:gridCol w:w="2128"/>
      </w:tblGrid>
      <w:tr>
        <w:trPr>
          <w:trHeight w:val="52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лов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л-во упомина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сего слов в статьях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 соотнош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 в количестве упоминаний власти</w:t>
            </w:r>
          </w:p>
        </w:tc>
      </w:tr>
      <w:tr>
        <w:trPr>
          <w:trHeight w:val="48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азовый монополист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 7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Газовый кризис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 7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0</w:t>
            </w:r>
          </w:p>
        </w:tc>
      </w:tr>
      <w:tr>
        <w:trPr>
          <w:trHeight w:val="425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Экономический коллапс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 7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Сидеть на трубе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 7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Глотнуть газ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 7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Холодный потек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 7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Газовая вой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 7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0</w:t>
            </w:r>
          </w:p>
        </w:tc>
      </w:tr>
      <w:tr>
        <w:trPr>
          <w:trHeight w:val="4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Танцы с вентилем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 7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Хоровод вокруг трубы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 7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оротить нос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 7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112%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 %</w:t>
            </w:r>
          </w:p>
        </w:tc>
        <w:tc>
          <w:tcPr>
            <w:tcW w:w="3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нализ концептуальных единиц газеты «Газета.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»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302"/>
        <w:gridCol w:w="1664"/>
        <w:gridCol w:w="33"/>
        <w:gridCol w:w="1395"/>
        <w:gridCol w:w="1817"/>
        <w:gridCol w:w="1966"/>
      </w:tblGrid>
      <w:tr>
        <w:trPr>
          <w:trHeight w:val="48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лово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л-во упомина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сего слов в статья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 соотнош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 в количестве упоминаний власти</w:t>
            </w:r>
          </w:p>
        </w:tc>
      </w:tr>
      <w:tr>
        <w:trPr>
          <w:trHeight w:val="295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азовый монополист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 16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</w:tr>
      <w:tr>
        <w:trPr>
          <w:trHeight w:val="201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Газовый кризис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 16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2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4</w:t>
            </w:r>
          </w:p>
        </w:tc>
      </w:tr>
      <w:tr>
        <w:trPr>
          <w:trHeight w:val="287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Экономический коллапс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 16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Сидеть на трубе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 16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Глотнуть газ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 16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Холодный потек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 16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Газовая вой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 16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4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2</w:t>
            </w:r>
          </w:p>
        </w:tc>
      </w:tr>
      <w:tr>
        <w:trPr>
          <w:trHeight w:val="394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Танцы с вентилем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 16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Хоровод вокруг трубы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 16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</w:tr>
      <w:tr>
        <w:trPr>
          <w:trHeight w:val="201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оротить нос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 16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89%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 %</w:t>
            </w:r>
          </w:p>
        </w:tc>
        <w:tc>
          <w:tcPr>
            <w:tcW w:w="52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реднем более чем 46% россиян употребляли в своих выражениях, относительно ситуации с Украиной, выражение «Газовая война». И только 32% жителям России эта ситуация, видимо, напомнила кризис 1998-го года, возможно в виду этого этот кризис они нарекли «Газовым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 смотря на сравнительно малое число других возможных метафор, их разнообразие и словосочетание поражает: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азовый монополист,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азовый кризис,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ономический коллапс,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идели на трубе,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отнуть газ,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лодный потек,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азовая война,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нцы с вентилем,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ровод вокруг трубы,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тить нос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ывод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сли положиться на результаты данных исследований, то отношение жителей нашей страны к ситуации вокруг поставок российского газа в Европу через Украину (в частности к правительству Украины), является неоднознач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з анализа структурно-семиотических единиц двух федеральных изданий следует, что россияне требуют от своего правительства неотложных действий в отношении Украины: в кротчайшие сроки прекратить поставку неоплаченного газа в «майдан н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залежн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</w:rPr>
        <w:t>сти». Даже не смотря на то, что для единиц халатные действия украинского правительства стали полной неожиданностью, отношение наших граждан к соседям не изменилос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Анализ понятийно-тематических единиц показал, что половине россиян судьба европейцев, оказавшихся заложниками сложившейся ситуации, не безразлична. Ведь Украинские власти не задумываются о судьбе европейских братьев. Например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Сербии газовый кризис еще обернется повышением тарифов для населения и потерями для корпорации «Сербский газ» в размере $4,2 млр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азовый конфликт еще раз показал Европе, насколько она зависит от газопроводов, идущих с востока. Поэтому разговоры о диверсификации поставок энергоресурсов возобновились с новой силой. Однако диверсификация подразумевает не только поиск новых поставщиков, но и частичную смену «транзитеров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ета «Коммерсантъ» №7(4062) от 17.01.2009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ета «Коммерсантъ» №5(4060) от 15.01.2009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ета «Коммерсантъ» №3(4058) от 13.01.2009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ета «Коммерсантъ» №1(4056) от 11.01.2009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ета «Газета» №7(2035) от 17.01.2009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ета «Газета» №5(2033) от 15.01.2009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ета «Газета» №3(2031) от 13.01.2009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ета «Газета» №1(2029) от 11.01.2009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-лайн газета «Коммерсант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ommersan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-лайн газета «Коммерсант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azet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ложения</w:t>
      </w:r>
    </w:p>
    <w:p>
      <w:pPr>
        <w:pStyle w:val="Normal"/>
        <w:tabs>
          <w:tab w:val="clear" w:pos="708"/>
          <w:tab w:val="left" w:pos="4071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4071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5846445" cy="5008880"/>
            <wp:effectExtent l="0" t="0" r="0" b="0"/>
            <wp:docPr id="1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ис. 1 «Южный поток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31:00Z</dcterms:created>
  <dc:creator>Nikan&amp;Pahom</dc:creator>
  <dc:description/>
  <cp:keywords/>
  <dc:language>en-US</dc:language>
  <cp:lastModifiedBy>SYSTEM</cp:lastModifiedBy>
  <dcterms:modified xsi:type="dcterms:W3CDTF">2011-09-11T20:31:00Z</dcterms:modified>
  <cp:revision>2</cp:revision>
  <dc:subject/>
  <dc:title/>
</cp:coreProperties>
</file>