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709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ДМІНІСТРАТИВНЕ ПРАВО: КОНЦЕПТУАЛЬНІ ПІДХОДИ ВЧЕНИХ ДОРАДЯНСЬКОГО ПЕРІОДУ</w:t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удима Аліна Вікторівн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. МП-11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ласичний приватний університе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. Запоріжжя</w:t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ДМІНІСТРАТИВНЕ ПРАВО: КОНЦЕПТУАЛЬНІ ПІДХОДИ ВЧЕНИХ ДОРАДЯНСЬКОГО ПЕРІОДУ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дміністративне право є однією з найдавніших і фундаментальних галузей правової системи. Воно мало і має велике суспільне значення для життєзабезпечення і регулювання відносин, що складаються в суспільстві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учасні умови сприяють обумовленості державного управління з постановкою основного завдання - забезпечення узгодженої, упорядкованої діяльності всіх складових частин механізму виконавчої влад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своїй сукупності механізм виконавчої влади становить державну адміністрацію з повноваженнями реалізації своїх прав у масштабах Росії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ргани виконавчої влади адмініструють, тобто керують економікою, соціально-культурної та адміністративно-політичною сферами життя суспільства, забезпечують практичну реалізацію законодавчих актів. Природно, що їх діяльність носить адміністративний (управлінський, виконавчий, позасудовий) характер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ам термін "адміністративне" походить від латинського слова «administration» і означає керувати, управлят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правління найчастіше впливає на сам процес життєвого буття, зачіпаючи всі сфери і механізми суспільства. Регулятором всіх відносин виникають у сфері управління є адміністративне право. Воно покликане регулювати суспільні відносини, які виникають у сфері державного управлінн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дміністративне право, право внутріорганізаційного характеру, постійно підсилює свою соціальну значимість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Чинне в Російській Федерації адміністративне законодавство являє собою безмежне збори правових норм, розкиданих у різних актах, які у політичному співвідношенні просто неозорі. </w:t>
      </w:r>
      <w:r>
        <w:rPr>
          <w:sz w:val="28"/>
          <w:szCs w:val="28"/>
        </w:rPr>
        <w:t xml:space="preserve">[1. </w:t>
      </w:r>
      <w:r>
        <w:rPr>
          <w:sz w:val="28"/>
          <w:szCs w:val="28"/>
          <w:lang w:val="en-US"/>
        </w:rPr>
        <w:t>c.76</w:t>
      </w:r>
      <w:r>
        <w:rPr>
          <w:sz w:val="28"/>
          <w:szCs w:val="28"/>
        </w:rPr>
        <w:t>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аку інтерпретацію розвитку адміністративного законодавства можна віднести не тільки до пострадянського часу, але й до всієї її історії. Великий обсяг історико-правового матеріалу, що лежить в області адміністративного законодавства, вимагає його вивчення. Актуальність історико-правового дослідження розвитку адміністративного права виникає не тільки з його зовнішнього кількісного обсягу. Завданням першочергової ваги є послідовне системне вивчення внутрішнього розвитку форм управління, організації системи державного управління, розвиток норм, поняття і в цілому науки адміністративного прав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ктуальність історико-правового аналізу адміністративного права полягає ще й у тому, що сучасні російські навчальні програми та навчальна юридична література практично не містить навіть одного параграфа, присвяченого історії адміністративного права. У рідкісних виданнях історію розвитку адміністративного законодавства розглядають з жовтня 1917 року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дібний підхід суперечить загальноісторичному шляху розвитку російської державності і не відповідає сучасному уявленню і рівнем відомості в даному питанні. Включення в навчальні курси сучасного адміністративного права вивчення історії предмета даної науки заповнить створені прогалини і дозволить повніше уявити шляхи історичного розвитку, виробити всебічний підхід до діючого адміністративного законодавства в Росії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які висновки, що містяться у монографії, носять дискусійний характер, і водночас цей аспект сприяє формуванню найбільш об'єктивних наукових уявлень про сутність поняття історії розвитку науки адміністративного права та сучасного тлумачення фактів, а також окремих проблем цієї наук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науковій історично - правовій літературі дуже мало досліджень, що стосуються даної теми. Окремі сторони питання виявилися освітленими лише в науці історії держави і права, де вони традиційно розглядаються для кожної історичної епохи та періоду розвитку держави і права відокремлено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ред наукових досліджень, що торкнулися деякі питання теми, слід назвати праці видатних російських істориків, таких як М. М. Карамзін, В. М. Татищев, М. М. Щербатов, С. М. Соловйов та інші. У своїх працях вони торкнулися лише зовнішньої сторони розвитку державного розвитку державного управління, намітивши загальний історичний розвиток завдань і форм управління. Крім того, у XVIII столітті твори Волинського, Татіщева, Посошкова, Абрамова, що зачіпають справи внутрішнього управління (хліборобство, паспорти, перепису, народна освіта тощо), були надбанням вузького кола науковців і широкого обговорення їх дослідження не отримал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укова юридична література в Росії набуває широкого поширення в XIX столітті. До числа перших російських юристів слід віднести С. Є. Десницький і 3. А. Горюшкін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rStyle w:val="Googlesrctext"/>
          <w:sz w:val="28"/>
          <w:szCs w:val="28"/>
          <w:lang w:val="uk-UA"/>
        </w:rPr>
        <w:t xml:space="preserve">С. </w:t>
      </w:r>
      <w:r>
        <w:rPr>
          <w:sz w:val="28"/>
          <w:szCs w:val="28"/>
          <w:lang w:val="uk-UA"/>
        </w:rPr>
        <w:t xml:space="preserve">Є. Десницький був першим російським професором права і вперше став читати лекції російською мовою. Він заклав основи вивчення російського законодавства (законознавства). У цьому відношенні особливий інтерес представляють дві методологічні роботи С. Є. Десницький. </w:t>
      </w: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c.163</w:t>
      </w:r>
      <w:r>
        <w:rPr>
          <w:sz w:val="28"/>
          <w:szCs w:val="28"/>
        </w:rPr>
        <w:t>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У цих роботах вперше була підкреслена величезна значущість вивчення права з застосуванням порівняльно-історичних даних як методу. Знайшли найбільш повно відображення погляди ідеологів Просвітництва, які вважають, що мета держави - досягнення найбільшої кількості благ найбільшим числом людей. Кращою формою організації влади С. Є. Десницький вважав конституційну монархію. Засвоївши досягнення юриспруденції Англії і Франції, він привніс їх політико-юридичну концепцію й у питання державного управління. </w:t>
      </w: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</w:rPr>
        <w:t>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У стінах московського університету з 1786 року, на запрошення його директора Фонвізіна, став викладати А. Горюшкін. Найкращим з численних праць З.А. Горюшкіна, праву вважається його "Керівництво до пізнання російського законоіскусства", опубліковане в Москві в 1811 і 1816 роках.</w:t>
      </w:r>
      <w:r>
        <w:rPr>
          <w:sz w:val="28"/>
          <w:szCs w:val="28"/>
        </w:rPr>
        <w:t xml:space="preserve"> [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c.68</w:t>
      </w:r>
      <w:r>
        <w:rPr>
          <w:sz w:val="28"/>
          <w:szCs w:val="28"/>
        </w:rPr>
        <w:t>]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. Горюшкін першим вказав на значимість вивчення звичаїв (моралі і прислів'їв) російського народу, як на джерело юриспруденції, і першим ввів у викладання російської законодавства історичний елемент. Він вказав також на важливість і значимість древніх пам'яток законодавства. У всякому разі, спроба 3. А. Горюшкіна дати юридичний огляд давніх російських вказівок, в тому числі і в державному управлінні, була однією з найбільш вдалих аж до видання "Досвіду історії російських законів" професора Рейц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У Росії адміністративне право як наука і перші дослідження з'являються в 1830 - 40-х роках. Початковий курс (за університетського статуту) викладався під ім'ям "Закони державного благоустрою і благочиння". У цей період закладаються основи адміністративного (поліцейського) права. У працях Ободівського, Якоба, Гуляєва, Рождественського, Платонова, Власьева, Степанова та інших визначалося поняття про поліцейського праві, уточнювалося зміст найважливіших інститутів "державного благоустрою", проводилася порівняльна характеристика російського управління з керуванням провідних європейських держав: Франції, Англії та Німеччини. У працях Степанова та Власьева уперше подано історичні нариси розвитку "державного благоустрою", викладається і критикується література про поліцейського праві, даються нариси історії російської поліції і чинних на той час поліцейських установлень. </w:t>
      </w: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c.117</w:t>
      </w:r>
      <w:r>
        <w:rPr>
          <w:sz w:val="28"/>
          <w:szCs w:val="28"/>
        </w:rPr>
        <w:t>]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яд нових ідей в розвиток науки поліцейського права в Росії були внесені в 1860 - 80-х роках, в ході буржуазних реформ, змінивши зовнішність країни. Нову групу вчених представили професора Лєшков, Бунге, Андріївський та інші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У 1880 - 90-х роках серед російської наукової інтелігенції думки про найменування предмета і науки розділилися, також як і в середовищі європейських юристів. Мали застосування кілька найменувань, таких як "державне впорядкування", "поліцейське право", "право внутрішнього управління", "адміністративне право". Відмінності в найменуванні науки істотного впливу на її створення не надавали. </w:t>
      </w: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8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c.212</w:t>
      </w:r>
      <w:r>
        <w:rPr>
          <w:sz w:val="28"/>
          <w:szCs w:val="28"/>
        </w:rPr>
        <w:t>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Називаючи поліцейське право громадським, професор Лєшков, приміром, знаходив з'єднує ланка між принципом свободи (елемент громадянського права) і принципом примусу (елемент </w:t>
      </w:r>
      <w:r>
        <w:rPr>
          <w:rStyle w:val="Googlesrctext"/>
          <w:sz w:val="28"/>
          <w:szCs w:val="28"/>
          <w:lang w:val="uk-UA"/>
        </w:rPr>
        <w:t xml:space="preserve">державний) </w:t>
      </w:r>
      <w:r>
        <w:rPr>
          <w:sz w:val="28"/>
          <w:szCs w:val="28"/>
          <w:lang w:val="uk-UA"/>
        </w:rPr>
        <w:t xml:space="preserve">в понятті про суспільство як соціальне елементі, виходячи з якого, народжувалася ідея про самоврядування і союзному ладі. М.X. Бунге виклав тільки право добробуту, докладно зупинившись на її економічній основі. Професор І. Андріївський розглядав діяльність не тільки держави та її органів у питаннях поліцейського права, а й органів самоврядування. </w:t>
      </w: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6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c.76</w:t>
      </w:r>
      <w:r>
        <w:rPr>
          <w:sz w:val="28"/>
          <w:szCs w:val="28"/>
        </w:rPr>
        <w:t>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роботах А. </w:t>
      </w:r>
      <w:r>
        <w:rPr>
          <w:rStyle w:val="Googlesrctext"/>
          <w:sz w:val="28"/>
          <w:szCs w:val="28"/>
          <w:lang w:val="uk-UA"/>
        </w:rPr>
        <w:t xml:space="preserve">Оскольского, </w:t>
      </w:r>
      <w:r>
        <w:rPr>
          <w:sz w:val="28"/>
          <w:szCs w:val="28"/>
          <w:lang w:val="uk-UA"/>
        </w:rPr>
        <w:t xml:space="preserve">А.І. Васильчикова розкриваються питання історії і відповідно та епоха адміністративного ладу міст та самоврядування. Так, А. Оскольський присвятив велику частину своєї праці історії і адміністративному строю міста Царства Польського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У роботі A.І. Васильчикова "Про самоврядування" були викладені, на підставі порівняльно-історичного методу, тільки ряд розділів права внутрішнього управління у провідних державах Західної Європи і Росії.</w:t>
      </w:r>
      <w:r>
        <w:rPr>
          <w:sz w:val="28"/>
          <w:szCs w:val="28"/>
        </w:rPr>
        <w:t xml:space="preserve"> [</w:t>
      </w:r>
      <w:r>
        <w:rPr>
          <w:sz w:val="28"/>
          <w:szCs w:val="28"/>
          <w:lang w:val="en-US"/>
        </w:rPr>
        <w:t>7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c.236</w:t>
      </w:r>
      <w:r>
        <w:rPr>
          <w:sz w:val="28"/>
          <w:szCs w:val="28"/>
        </w:rPr>
        <w:t>]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Крім цього, в Росії з XVIII століття мали ходіння ряд перекладних видань зарубіжних авторів, присвячених праву внутрішнього управління. </w:t>
      </w: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9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c.314</w:t>
      </w:r>
      <w:r>
        <w:rPr>
          <w:sz w:val="28"/>
          <w:szCs w:val="28"/>
        </w:rPr>
        <w:t>]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езсумнівно великий внесок в реформи поліцейського права і науки адміністративного права рубежі XIX - XX століть вніс німецький вчений-адміністративіст О. Майєр. У роботі "Німецьке адміністративне право" (1895) він показує неспроможність, з наукової точки зору, поліцейського права і значимість адміністративного права. Зокрема наводяться аргументи розвитку науки адміністративного права, ставиться завдання дослідження юридичної природи діючих органів державного управління, їх взаємодію, вирішення конфліктних ситуацій в загальному механізмі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На початку XX століття російські вчені-юристи впритул підійшли до детального опрацювання основних понять адміністративного права. У роботах А.І. Єлістратова, В.В. Івановського, B.Ф. Дерюжінскій, І.</w:t>
      </w:r>
      <w:r>
        <w:rPr>
          <w:rStyle w:val="Googlesrctext"/>
          <w:sz w:val="28"/>
          <w:szCs w:val="28"/>
          <w:lang w:val="uk-UA"/>
        </w:rPr>
        <w:t xml:space="preserve">Т. Тарасова та </w:t>
      </w:r>
      <w:r>
        <w:rPr>
          <w:sz w:val="28"/>
          <w:szCs w:val="28"/>
          <w:lang w:val="uk-UA"/>
        </w:rPr>
        <w:t xml:space="preserve">інших вчених, представлено цілком сучасне поняття адміністративного права. </w:t>
      </w:r>
      <w:r>
        <w:rPr>
          <w:sz w:val="28"/>
          <w:szCs w:val="28"/>
        </w:rPr>
        <w:t>[1</w:t>
      </w:r>
      <w:r>
        <w:rPr>
          <w:sz w:val="28"/>
          <w:szCs w:val="28"/>
          <w:lang w:val="en-US"/>
        </w:rPr>
        <w:t>0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c.116</w:t>
      </w:r>
      <w:r>
        <w:rPr>
          <w:sz w:val="28"/>
          <w:szCs w:val="28"/>
        </w:rPr>
        <w:t>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даних роботах, завдяки впливу процесів державно-правового розвитку країни в умовах революції 1905 - 1907 років, вершиною розвитку адміністративно-правових відносин визнається вже не поліцейське, а правове (конституційне) держава. Дослідники підкреслювали протилежність відносин між населенням і правлячою владою, відзначаючи, що в поліцейській державі ці відносини визначалися не правом, а простим розсудом представників влади. Взаємні відносини між державними і приватними особами були виключені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правовій державі, навпаки, ці відносини об'єднані в культурній діяльності представників державної влади і приватних осіб і будуються на праві (законі), мають місце розвинені органи самоврядування та приватні товариств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лід зазначити, що А.І. Єлістратов фактично є творцем загальної частини науки адміністративного права. У зв'язку з цим К.С. Бєльський справедливо вказує, що в творах А.І. Єлістратова, виданих як до 1917 року, так і в 1920-х роках адміністративно-правовий матеріал викладається відповідно до інституційної системою права, яка розподіляла адміністративно-правові інститути за трьома розділами: суб'єкти адміністративного права, об'єкти, форми адміністративної діяльності (акти, примус, забезпечення законності). А.І. Єлістратов створив в основних рисах ту частину адміністративного права, яка пізніше під ім'ям загальної частини займе місце в радянських підручниках адміністративного права 1940 - 90-х років. З цією точки зору А. І. Єлістратов - останній з магікан імператорської науки адміністративного права, що заклав перші камені у фундамент радянської наук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У науці адміністративного права були уточнені поняття адміністративної діяльності держави і державної діяльності взагалі: "... адміністративна діяльність є лише одним видом або формою державної діяльності, що помітно відрізняється від законодавчої і судової як своїм змістом, так і тими формами, в яких вона проявляється. .. ". </w:t>
      </w: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c.346</w:t>
      </w:r>
      <w:r>
        <w:rPr>
          <w:sz w:val="28"/>
          <w:szCs w:val="28"/>
        </w:rPr>
        <w:t>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тже, розвиток науки адміністративного права йшло в нерозривному зв'язку з розвитком держави і права Росії. Проведена в 1830-х роках кодифікація російського законодавства під керівництвом М.М. Сперанського, реформи другої половини XIX століття з'явилися основоположними віхами на цьому шляху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йважливішою заслугою російської теоретичної юриспруденції дореволюційної Росії було чітко вироблена поняття адміністративного права як однієї з найважливіших галузей права. Особливу цінність столітнім дослідженням надає підкреслена значущість правової держави з представницьким чином правління, яка є необхідною історичної і логічною передумовою (умовою) для виникнення і розвитку адміністративного права. Дослідження російських дореволюційних вчених-правознавців йшли в тісному зв'язку з досягненнями західноєвропейської науки. Широке поширення отримали міжнародні наукові конференції, велися жваві наукові дискусії. Подібна взаємозв'язок лише зміцнювала і сприяла розвитку юридичних наук, в тому числі і з адміністративного права.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исок використаної літератур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вер’янов В.Б. Адміністративне право України: доктринальні аспекти реформування / В.Б. Авер’янов // Право України. – 2008.- № 8.- С.17-2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дміністративне право України: Навчально-методичний посібник. — Вид. друге, перероб. і доп. / С.В. Ківалов, Л.Р. Біла, Одеса: Либідь, 2002. – 653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итяк Ю.П. Административное право Украины / Ю.П. Битяк. – Х.: Хвиля, - 2003. – 387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е управління: проблеми адміністративно-правової теорії та практики. За ред. Авер’янова В.Б. – К.: Вища школа, 2003.- 364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  <w:lang w:val="uk-UA"/>
        </w:rPr>
        <w:t>Козлов Ю.М., Административное право: Учебник / Ю.М. Козлов. - М.: Бетадор-Пресс, 2009. – 324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авченко Б.В. Адміністративна реформа в Україні: стан та перспективи / Б.В. Кравченко // Вісник УАДУ. - 2007. - № 3. С.56-6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лпаков В.К. Адміністративне право України: підручник / В.К. Колпаков, О.В. Кузьменко - К.: Юрінком Інтер, 2003.- 544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валь Л.В. Адміністративне право. / Л.В. Коваль - К.: Основа, 2006. – 247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Луговий В.О. Адміністративна реформа в Україні і політична культура / В.О. Луговий //Вісник УАДУ. – 2008. - № 8. – С.45-49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  <w:lang w:val="uk-UA"/>
        </w:rPr>
        <w:t>Пархоменко В.М. Концепція адміністративної реформи в Україні / В.М. Пархоменко. - К.: ДВПП Міннауки України, 2008. – 224 с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65"/>
        </w:tabs>
        <w:ind w:left="1365" w:hanging="825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firstLine="567"/>
      <w:outlineLvl w:val="1"/>
    </w:pPr>
    <w:rPr>
      <w:b/>
      <w:szCs w:val="20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Googlesrctext">
    <w:name w:val="google-src-text"/>
    <w:qFormat/>
    <w:rPr>
      <w:rFonts w:cs="Times New Roman"/>
    </w:rPr>
  </w:style>
  <w:style w:type="character" w:styleId="Style13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ind w:firstLine="567"/>
      <w:jc w:val="both"/>
    </w:pPr>
    <w:rPr>
      <w:rFonts w:cs="Arial"/>
      <w:sz w:val="28"/>
      <w:szCs w:val="28"/>
    </w:rPr>
  </w:style>
  <w:style w:type="paragraph" w:styleId="FR3">
    <w:name w:val="FR3"/>
    <w:qFormat/>
    <w:pPr>
      <w:widowControl w:val="false"/>
      <w:bidi w:val="0"/>
      <w:spacing w:before="2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FR2">
    <w:name w:val="FR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36"/>
      <w:szCs w:val="20"/>
      <w:lang w:val="uk-UA" w:bidi="ar-SA" w:eastAsia="zh-CN"/>
    </w:rPr>
  </w:style>
  <w:style w:type="paragraph" w:styleId="FR1">
    <w:name w:val="FR1"/>
    <w:qFormat/>
    <w:pPr>
      <w:widowControl w:val="false"/>
      <w:bidi w:val="0"/>
    </w:pPr>
    <w:rPr>
      <w:rFonts w:ascii="Times New Roman" w:hAnsi="Times New Roman" w:eastAsia="Times New Roman" w:cs="Times New Roman"/>
      <w:b/>
      <w:color w:val="auto"/>
      <w:sz w:val="32"/>
      <w:szCs w:val="20"/>
      <w:lang w:val="uk-UA" w:bidi="ar-SA" w:eastAsia="zh-CN"/>
    </w:rPr>
  </w:style>
  <w:style w:type="paragraph" w:styleId="FR4">
    <w:name w:val="FR4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16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20:37:00Z</dcterms:created>
  <dc:creator>Customer</dc:creator>
  <dc:description/>
  <cp:keywords/>
  <dc:language>en-US</dc:language>
  <cp:lastModifiedBy>SYSTEM</cp:lastModifiedBy>
  <cp:lastPrinted>2010-11-09T09:36:00Z</cp:lastPrinted>
  <dcterms:modified xsi:type="dcterms:W3CDTF">2011-09-11T20:37:00Z</dcterms:modified>
  <cp:revision>2</cp:revision>
  <dc:subject/>
  <dc:title>Адміністративне право є однією з найдавніших і фундаментальних галузей правової системи</dc:title>
</cp:coreProperties>
</file>