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 ГОУ ВПО «Саратовский государственный университет им. Н.Г.Чернышевского»</w:t>
      </w:r>
    </w:p>
    <w:p>
      <w:pPr>
        <w:pStyle w:val="Normal"/>
        <w:widowControl w:val="false"/>
        <w:spacing w:lineRule="auto" w:line="360" w:before="0" w:after="0"/>
        <w:jc w:val="center"/>
        <w:rPr/>
      </w:pPr>
      <w:r>
        <w:rPr>
          <w:rFonts w:cs="Times New Roman" w:ascii="Times New Roman" w:hAnsi="Times New Roman"/>
          <w:sz w:val="28"/>
          <w:szCs w:val="28"/>
        </w:rPr>
        <w:t>Кафедра общей геологии и полезных ископаемых.</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рст и карстовые отложения</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pPr>
      <w:r>
        <w:rPr>
          <w:rFonts w:cs="Times New Roman" w:ascii="Times New Roman" w:hAnsi="Times New Roman"/>
          <w:b/>
          <w:sz w:val="28"/>
          <w:szCs w:val="28"/>
        </w:rPr>
        <w:t>Выполнил</w:t>
      </w:r>
      <w:r>
        <w:rPr>
          <w:rFonts w:cs="Times New Roman" w:ascii="Times New Roman" w:hAnsi="Times New Roman"/>
          <w:sz w:val="28"/>
          <w:szCs w:val="28"/>
        </w:rPr>
        <w:t>: студент</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курса, геол. фак-т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151,днев.отд.</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околов Егор Семенович</w:t>
      </w:r>
    </w:p>
    <w:p>
      <w:pPr>
        <w:pStyle w:val="Normal"/>
        <w:widowControl w:val="fals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ссистент Ямпольская О.Б.</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ратов</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ннотация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а посвящена вопросам, связанным с карстом и карстовыми отложения. В ней раскрыто понятие карста. Описаны основные формы рельефа карста, факторы образования, причины аккумуляции минеральных веществ и их источники. Изложены классификация и способы исследования карста. Рассмотрены полезные ископаемые карстовой фаци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Введение </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лава 1. Общие сведения</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1 Понятие карста</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1.2 Формы карста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Классификация карста и вопрос о его районировании </w:t>
      </w:r>
    </w:p>
    <w:p>
      <w:pPr>
        <w:pStyle w:val="TextBody"/>
        <w:widowControl w:val="false"/>
        <w:jc w:val="left"/>
        <w:rPr>
          <w:b w:val="false"/>
          <w:b w:val="false"/>
        </w:rPr>
      </w:pPr>
      <w:r>
        <w:rPr>
          <w:b w:val="false"/>
        </w:rPr>
        <w:t xml:space="preserve">1.4 Методика карстовых исследований </w:t>
      </w:r>
    </w:p>
    <w:p>
      <w:pPr>
        <w:pStyle w:val="TextBody"/>
        <w:widowControl w:val="false"/>
        <w:jc w:val="left"/>
        <w:rPr/>
      </w:pPr>
      <w:r>
        <w:rPr>
          <w:b w:val="false"/>
        </w:rPr>
        <w:t xml:space="preserve">Глава 2. Факторы карстообразования </w:t>
      </w:r>
    </w:p>
    <w:p>
      <w:pPr>
        <w:pStyle w:val="Normal"/>
        <w:widowControl w:val="false"/>
        <w:spacing w:lineRule="auto" w:line="360" w:before="0" w:after="0"/>
        <w:rPr/>
      </w:pPr>
      <w:r>
        <w:rPr>
          <w:rFonts w:cs="Times New Roman" w:ascii="Times New Roman" w:hAnsi="Times New Roman"/>
          <w:sz w:val="28"/>
          <w:szCs w:val="28"/>
        </w:rPr>
        <w:t xml:space="preserve">2.1 Химический состав горных пород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Структура горных пород </w:t>
      </w:r>
    </w:p>
    <w:p>
      <w:pPr>
        <w:pStyle w:val="TextBody"/>
        <w:widowControl w:val="false"/>
        <w:jc w:val="left"/>
        <w:rPr>
          <w:b w:val="false"/>
          <w:b w:val="false"/>
          <w:bCs/>
        </w:rPr>
      </w:pPr>
      <w:r>
        <w:rPr>
          <w:b w:val="false"/>
          <w:bCs/>
        </w:rPr>
        <w:t xml:space="preserve">2.3 Трещиноватость горных пород </w:t>
      </w:r>
    </w:p>
    <w:p>
      <w:pPr>
        <w:pStyle w:val="TextBody"/>
        <w:widowControl w:val="false"/>
        <w:jc w:val="left"/>
        <w:rPr>
          <w:b w:val="false"/>
          <w:b w:val="false"/>
          <w:bCs/>
        </w:rPr>
      </w:pPr>
      <w:r>
        <w:rPr>
          <w:b w:val="false"/>
          <w:bCs/>
        </w:rPr>
        <w:t>2.4 Тектонические структуры и мощность карстующихся пород</w:t>
      </w:r>
    </w:p>
    <w:p>
      <w:pPr>
        <w:pStyle w:val="TextBody"/>
        <w:widowControl w:val="false"/>
        <w:jc w:val="left"/>
        <w:rPr>
          <w:b w:val="false"/>
          <w:b w:val="false"/>
          <w:bCs/>
        </w:rPr>
      </w:pPr>
      <w:r>
        <w:rPr>
          <w:b w:val="false"/>
          <w:bCs/>
        </w:rPr>
        <w:t xml:space="preserve">2.5 Покровные образования и рельеф местности </w:t>
      </w:r>
    </w:p>
    <w:p>
      <w:pPr>
        <w:pStyle w:val="TextBody"/>
        <w:widowControl w:val="false"/>
        <w:jc w:val="left"/>
        <w:rPr>
          <w:b w:val="false"/>
          <w:b w:val="false"/>
          <w:bCs/>
        </w:rPr>
      </w:pPr>
      <w:r>
        <w:rPr>
          <w:b w:val="false"/>
          <w:bCs/>
        </w:rPr>
        <w:t xml:space="preserve">2.6 Крутизна склона топографической поверхности </w:t>
      </w:r>
    </w:p>
    <w:p>
      <w:pPr>
        <w:pStyle w:val="TextBody"/>
        <w:widowControl w:val="false"/>
        <w:jc w:val="left"/>
        <w:rPr>
          <w:b w:val="false"/>
          <w:b w:val="false"/>
          <w:bCs/>
        </w:rPr>
      </w:pPr>
      <w:r>
        <w:rPr>
          <w:b w:val="false"/>
          <w:bCs/>
        </w:rPr>
        <w:t>2.7 Сила тяжести</w:t>
      </w:r>
    </w:p>
    <w:p>
      <w:pPr>
        <w:pStyle w:val="TextBody"/>
        <w:widowControl w:val="false"/>
        <w:jc w:val="left"/>
        <w:rPr>
          <w:b w:val="false"/>
          <w:b w:val="false"/>
          <w:bCs/>
        </w:rPr>
      </w:pPr>
      <w:r>
        <w:rPr>
          <w:b w:val="false"/>
          <w:bCs/>
        </w:rPr>
        <w:t xml:space="preserve">2.8 Подземные реки </w:t>
      </w:r>
    </w:p>
    <w:p>
      <w:pPr>
        <w:pStyle w:val="Normal"/>
        <w:widowControl w:val="false"/>
        <w:spacing w:lineRule="auto" w:line="360" w:before="0" w:after="0"/>
        <w:rPr/>
      </w:pPr>
      <w:r>
        <w:rPr>
          <w:rFonts w:cs="Times New Roman" w:ascii="Times New Roman" w:hAnsi="Times New Roman"/>
          <w:sz w:val="28"/>
          <w:szCs w:val="28"/>
        </w:rPr>
        <w:t xml:space="preserve">Глава 3. Причины аккумуляции минеральных веществ в карстовых фациях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4. Источники вещества отложений карста </w:t>
      </w:r>
    </w:p>
    <w:p>
      <w:pPr>
        <w:pStyle w:val="Normal"/>
        <w:widowControl w:val="false"/>
        <w:shd w:fill="FFFFFF" w:val="clear"/>
        <w:spacing w:lineRule="auto" w:line="360" w:before="0" w:after="0"/>
        <w:ind w:right="6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Глава 5.Полезные ископаемые карстовой фациальной области </w:t>
      </w:r>
    </w:p>
    <w:p>
      <w:pPr>
        <w:pStyle w:val="Normal"/>
        <w:widowControl w:val="false"/>
        <w:shd w:fill="FFFFFF" w:val="clear"/>
        <w:spacing w:lineRule="auto" w:line="360" w:before="0" w:after="0"/>
        <w:ind w:right="60" w:hanging="0"/>
        <w:rPr/>
      </w:pPr>
      <w:r>
        <w:rPr>
          <w:rFonts w:cs="Times New Roman" w:ascii="Times New Roman" w:hAnsi="Times New Roman"/>
          <w:bCs/>
          <w:sz w:val="28"/>
          <w:szCs w:val="28"/>
          <w:lang w:eastAsia="ru-RU"/>
        </w:rPr>
        <w:t xml:space="preserve">5.1 Типы полезных ископаемых </w:t>
      </w:r>
    </w:p>
    <w:p>
      <w:pPr>
        <w:pStyle w:val="Normal"/>
        <w:widowControl w:val="false"/>
        <w:spacing w:lineRule="auto" w:line="360" w:before="0" w:after="0"/>
        <w:rPr/>
      </w:pPr>
      <w:r>
        <w:rPr>
          <w:rFonts w:cs="Times New Roman" w:ascii="Times New Roman" w:hAnsi="Times New Roman"/>
          <w:sz w:val="28"/>
          <w:szCs w:val="28"/>
        </w:rPr>
        <w:t xml:space="preserve">5.2 Рудные полезные ископаемы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3 Нерудные полезные ископаемы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widowControl w:val="false"/>
        <w:shd w:fill="FFFFFF" w:val="clear"/>
        <w:spacing w:lineRule="auto" w:line="360" w:before="0" w:after="0"/>
        <w:ind w:right="20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right="200"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Темой данной курсовой работы является карст. Я считаю, что о карсте должен знать каждый геолог, так как </w:t>
      </w:r>
      <w:r>
        <w:rPr>
          <w:rFonts w:cs="Times New Roman" w:ascii="Times New Roman" w:hAnsi="Times New Roman"/>
          <w:sz w:val="28"/>
          <w:szCs w:val="28"/>
        </w:rPr>
        <w:t>в</w:t>
      </w:r>
      <w:r>
        <w:rPr>
          <w:rFonts w:cs="Times New Roman" w:ascii="Times New Roman" w:hAnsi="Times New Roman"/>
          <w:sz w:val="28"/>
          <w:szCs w:val="28"/>
          <w:lang w:eastAsia="ru-RU"/>
        </w:rPr>
        <w:t xml:space="preserve"> учении о карсте (карстоведе</w:t>
      </w:r>
      <w:r>
        <w:rPr>
          <w:rFonts w:cs="Times New Roman" w:ascii="Times New Roman" w:hAnsi="Times New Roman"/>
          <w:sz w:val="28"/>
          <w:szCs w:val="28"/>
        </w:rPr>
        <w:t>н</w:t>
      </w:r>
      <w:r>
        <w:rPr>
          <w:rFonts w:cs="Times New Roman" w:ascii="Times New Roman" w:hAnsi="Times New Roman"/>
          <w:sz w:val="28"/>
          <w:szCs w:val="28"/>
          <w:lang w:eastAsia="ru-RU"/>
        </w:rPr>
        <w:t>ии) развиваются разные научные направления</w:t>
      </w:r>
      <w:r>
        <w:rPr>
          <w:rFonts w:cs="Times New Roman" w:ascii="Times New Roman" w:hAnsi="Times New Roman"/>
          <w:sz w:val="28"/>
          <w:szCs w:val="28"/>
        </w:rPr>
        <w:t xml:space="preserve">. </w:t>
      </w:r>
      <w:r>
        <w:rPr>
          <w:rFonts w:cs="Times New Roman" w:ascii="Times New Roman" w:hAnsi="Times New Roman"/>
          <w:sz w:val="28"/>
          <w:szCs w:val="28"/>
          <w:lang w:eastAsia="ru-RU"/>
        </w:rPr>
        <w:t>Наиболее широко представлены географическое и геоморфологическое</w:t>
      </w:r>
      <w:r>
        <w:rPr>
          <w:rFonts w:cs="Times New Roman" w:ascii="Times New Roman" w:hAnsi="Times New Roman"/>
          <w:sz w:val="28"/>
          <w:szCs w:val="28"/>
        </w:rPr>
        <w:t>.</w:t>
      </w:r>
      <w:r>
        <w:rPr>
          <w:rFonts w:cs="Times New Roman" w:ascii="Times New Roman" w:hAnsi="Times New Roman"/>
          <w:sz w:val="28"/>
          <w:szCs w:val="28"/>
          <w:lang w:eastAsia="ru-RU"/>
        </w:rPr>
        <w:t xml:space="preserve"> Вместе с тем карст является результатом определенных преобразований горных пород. В ходе их осуществляются разрушение породообразующих минералов, транспортировка веществ и накопление новообразований. Следовательно, в учении о карсте имеется круг проблем, решаемых геологическими науками. Обсуждение этих проблем на основе обширного фактического материала представляет научный и практический интерес.</w:t>
      </w:r>
      <w:r>
        <w:rPr>
          <w:rFonts w:cs="Times New Roman" w:ascii="Times New Roman" w:hAnsi="Times New Roman"/>
          <w:b/>
          <w:sz w:val="28"/>
          <w:szCs w:val="28"/>
        </w:rPr>
        <w:t xml:space="preserve"> </w:t>
      </w:r>
      <w:r>
        <w:rPr>
          <w:rFonts w:cs="Times New Roman" w:ascii="Times New Roman" w:hAnsi="Times New Roman"/>
          <w:sz w:val="28"/>
          <w:szCs w:val="28"/>
        </w:rPr>
        <w:t>Также карст существенно влияет на ландшафтные особенности территории, ее рельеф, сток, подземные воды, реки и озера, почвенно-растительный покров, хозяйственную деятельность населения. В карстовых областях находятся богато украшенные природой сказочные подземные дворцы-пещеры.</w:t>
      </w:r>
    </w:p>
    <w:p>
      <w:pPr>
        <w:pStyle w:val="TextBody"/>
        <w:widowControl w:val="false"/>
        <w:ind w:firstLine="709"/>
        <w:rPr>
          <w:b w:val="false"/>
          <w:b w:val="false"/>
          <w:bCs/>
        </w:rPr>
      </w:pPr>
      <w:r>
        <w:rPr>
          <w:b w:val="false"/>
          <w:bCs/>
        </w:rPr>
        <w:t>Задачи:</w:t>
      </w:r>
    </w:p>
    <w:p>
      <w:pPr>
        <w:pStyle w:val="TextBody"/>
        <w:widowControl w:val="false"/>
        <w:numPr>
          <w:ilvl w:val="0"/>
          <w:numId w:val="2"/>
        </w:numPr>
        <w:tabs>
          <w:tab w:val="clear" w:pos="708"/>
          <w:tab w:val="left" w:pos="993" w:leader="none"/>
        </w:tabs>
        <w:ind w:left="0" w:firstLine="709"/>
        <w:rPr>
          <w:b w:val="false"/>
          <w:b w:val="false"/>
          <w:bCs/>
        </w:rPr>
      </w:pPr>
      <w:r>
        <w:rPr>
          <w:b w:val="false"/>
          <w:bCs/>
        </w:rPr>
        <w:t>Раскрыть понятие карста</w:t>
      </w:r>
    </w:p>
    <w:p>
      <w:pPr>
        <w:pStyle w:val="TextBody"/>
        <w:widowControl w:val="false"/>
        <w:numPr>
          <w:ilvl w:val="0"/>
          <w:numId w:val="2"/>
        </w:numPr>
        <w:tabs>
          <w:tab w:val="clear" w:pos="708"/>
          <w:tab w:val="left" w:pos="993" w:leader="none"/>
        </w:tabs>
        <w:ind w:left="0" w:firstLine="709"/>
        <w:rPr>
          <w:b w:val="false"/>
          <w:b w:val="false"/>
          <w:bCs/>
        </w:rPr>
      </w:pPr>
      <w:r>
        <w:rPr>
          <w:b w:val="false"/>
          <w:bCs/>
        </w:rPr>
        <w:t>Дать описание основных подземных и поверхностных карстовых форм рельефа</w:t>
      </w:r>
    </w:p>
    <w:p>
      <w:pPr>
        <w:pStyle w:val="TextBody"/>
        <w:widowControl w:val="false"/>
        <w:numPr>
          <w:ilvl w:val="0"/>
          <w:numId w:val="2"/>
        </w:numPr>
        <w:tabs>
          <w:tab w:val="clear" w:pos="708"/>
          <w:tab w:val="left" w:pos="993" w:leader="none"/>
        </w:tabs>
        <w:ind w:left="0" w:firstLine="709"/>
        <w:rPr>
          <w:b w:val="false"/>
          <w:b w:val="false"/>
          <w:bCs/>
        </w:rPr>
      </w:pPr>
      <w:r>
        <w:rPr>
          <w:b w:val="false"/>
          <w:bCs/>
        </w:rPr>
        <w:t>Охарактеризовать факторы, влияющие на развитие карстового процесса и формирование карстовых форм рельефа</w:t>
      </w:r>
    </w:p>
    <w:p>
      <w:pPr>
        <w:pStyle w:val="TextBody"/>
        <w:widowControl w:val="false"/>
        <w:numPr>
          <w:ilvl w:val="0"/>
          <w:numId w:val="2"/>
        </w:numPr>
        <w:tabs>
          <w:tab w:val="clear" w:pos="708"/>
          <w:tab w:val="left" w:pos="993" w:leader="none"/>
        </w:tabs>
        <w:ind w:left="0" w:firstLine="709"/>
        <w:rPr>
          <w:b w:val="false"/>
          <w:b w:val="false"/>
          <w:bCs/>
        </w:rPr>
      </w:pPr>
      <w:r>
        <w:rPr>
          <w:b w:val="false"/>
          <w:bCs/>
        </w:rPr>
        <w:t>Найти причины аккумуляции минеральных веществ в карстовых формах.</w:t>
      </w:r>
    </w:p>
    <w:p>
      <w:pPr>
        <w:pStyle w:val="TextBody"/>
        <w:widowControl w:val="false"/>
        <w:numPr>
          <w:ilvl w:val="0"/>
          <w:numId w:val="2"/>
        </w:numPr>
        <w:tabs>
          <w:tab w:val="clear" w:pos="708"/>
          <w:tab w:val="left" w:pos="993" w:leader="none"/>
        </w:tabs>
        <w:ind w:left="0" w:firstLine="709"/>
        <w:rPr>
          <w:b w:val="false"/>
          <w:b w:val="false"/>
          <w:bCs/>
        </w:rPr>
      </w:pPr>
      <w:r>
        <w:rPr>
          <w:b w:val="false"/>
          <w:bCs/>
        </w:rPr>
        <w:t>Изучить источники вещества отложений карста</w:t>
      </w:r>
    </w:p>
    <w:p>
      <w:pPr>
        <w:pStyle w:val="TextBody"/>
        <w:widowControl w:val="false"/>
        <w:numPr>
          <w:ilvl w:val="0"/>
          <w:numId w:val="2"/>
        </w:numPr>
        <w:tabs>
          <w:tab w:val="clear" w:pos="708"/>
          <w:tab w:val="left" w:pos="993" w:leader="none"/>
        </w:tabs>
        <w:ind w:left="0" w:firstLine="709"/>
        <w:rPr>
          <w:b w:val="false"/>
          <w:b w:val="false"/>
          <w:bCs/>
        </w:rPr>
      </w:pPr>
      <w:r>
        <w:rPr>
          <w:b w:val="false"/>
          <w:bCs/>
        </w:rPr>
        <w:t>Описать полезные ископаемые карстовой фациальной области</w:t>
      </w:r>
    </w:p>
    <w:p>
      <w:pPr>
        <w:pStyle w:val="Style20"/>
        <w:widowControl w:val="false"/>
        <w:spacing w:lineRule="auto" w:line="360" w:before="0" w:after="0"/>
        <w:ind w:firstLine="709"/>
        <w:jc w:val="both"/>
        <w:rPr>
          <w:b/>
          <w:b/>
          <w:bCs/>
          <w:sz w:val="28"/>
          <w:szCs w:val="28"/>
        </w:rPr>
      </w:pPr>
      <w:r>
        <w:rPr>
          <w:b/>
          <w:bCs/>
          <w:sz w:val="28"/>
          <w:szCs w:val="28"/>
        </w:rPr>
      </w:r>
      <w:r>
        <w:br w:type="page"/>
      </w:r>
    </w:p>
    <w:p>
      <w:pPr>
        <w:pStyle w:val="Style20"/>
        <w:widowControl w:val="false"/>
        <w:spacing w:lineRule="auto" w:line="360" w:before="0" w:after="0"/>
        <w:ind w:firstLine="709"/>
        <w:jc w:val="both"/>
        <w:rPr/>
      </w:pPr>
      <w:r>
        <w:rPr>
          <w:b/>
          <w:bCs/>
          <w:sz w:val="28"/>
          <w:szCs w:val="28"/>
        </w:rPr>
        <w:t>Глава 1.Общие сведения</w:t>
      </w:r>
    </w:p>
    <w:p>
      <w:pPr>
        <w:pStyle w:val="Style20"/>
        <w:widowControl w:val="false"/>
        <w:spacing w:lineRule="auto" w:line="360" w:before="0" w:after="0"/>
        <w:ind w:firstLine="709"/>
        <w:jc w:val="both"/>
        <w:rPr>
          <w:b/>
          <w:b/>
          <w:bCs/>
          <w:sz w:val="28"/>
          <w:szCs w:val="28"/>
        </w:rPr>
      </w:pPr>
      <w:r>
        <w:rPr>
          <w:b/>
          <w:bCs/>
          <w:sz w:val="28"/>
          <w:szCs w:val="28"/>
        </w:rPr>
      </w:r>
    </w:p>
    <w:p>
      <w:pPr>
        <w:pStyle w:val="Style20"/>
        <w:widowControl w:val="false"/>
        <w:spacing w:lineRule="auto" w:line="360" w:before="0" w:after="0"/>
        <w:ind w:firstLine="709"/>
        <w:jc w:val="both"/>
        <w:rPr/>
      </w:pPr>
      <w:r>
        <w:rPr>
          <w:b/>
          <w:bCs/>
          <w:sz w:val="28"/>
          <w:szCs w:val="28"/>
        </w:rPr>
        <w:t>1.1 Понятие карст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арстовый процесс представляет собой длительно развивающийся процесс растворения и выщелачивания, трещиноватых растворимых горных пород подземными и поверхностными водами. В результате деятельности карстовых процессов возникают как отрицательные формы рельефа на земной поверхности, так и различные полости каналы гроты или пещеры на глубине.[1] Термин «карст» происходит от искаженного австрийского названия плато Карст в Словении, на котором эти явления ярко выражены и хорошо изучены европейскими исследователям. </w:t>
      </w:r>
      <w:r>
        <w:rPr>
          <w:rFonts w:cs="Times New Roman" w:ascii="Times New Roman" w:hAnsi="Times New Roman"/>
          <w:sz w:val="28"/>
          <w:szCs w:val="28"/>
        </w:rPr>
        <w:t xml:space="preserve">Карстовые явления распространены чрезвычайно широко. По геологическим условиям примерно третья часть площади суши земного шара имеет потенциальные возможности для их развития. </w:t>
        <w:tab/>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ществует несколько условий, необходимых для развития карстовых явлен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первых, это наличие растворимой в природных водах горной породы, водопроницаемой вследствие трещиноватости или пористос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вторых, наличие растворителя, т.е. воды, агрессивной к горной породе. </w:t>
      </w:r>
    </w:p>
    <w:p>
      <w:pPr>
        <w:pStyle w:val="Normal"/>
        <w:widowControl w:val="fals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rPr>
        <w:t>В-третьих, наличие условий, обеспечивающих водообмен, – отток насыщенной растворенным веществом воды и постоянный приток свежего растворителя. Если первое условие определяется геологическим строением местности, то второе и отчасти третье тесно связаны с физико-географической обстановкой, второе- с почвенно-растительным покровом и климатом, третье- с геоморфологическими и гидрологическими условиями помимо геологической структуры и гидрогеологических особенносте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Типично карстующимися породами являются моно- и биминеральные породы - каменная соль, гипс, ангидрит, мел, известняк, доломит, изнестняково - доломитовые породы, разновидности мрамора, магнолит, карбонатит. Ведущую роль в этом списке играют карбонатные породы - как вследствие их широкого распространения (около 15% площади суши), так и за счет контрастности составов между ними и рыхлыми отложениями, что вызывает побочные взаимодействия, ведущие к дальнейшей карстификации.[2]</w:t>
      </w:r>
    </w:p>
    <w:p>
      <w:pPr>
        <w:pStyle w:val="Normal"/>
        <w:widowControl w:val="fals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sz w:val="28"/>
          <w:szCs w:val="28"/>
          <w:lang w:eastAsia="ru-RU"/>
        </w:rPr>
        <w:t>Понятие растворения (растворимости) относится к химическим соединениям, в том числе и к минералам. Различают два вида растворения вещества - конгруэнтное, когда все его компоненты переводятся в раствор, причем реакция обратима, и инконгруэнтное, когда в раствор переходят не все компоненты вещества. В этом случае остается твердая фаза и реакция необратима. Оба типа растворения проявляются в зоне гипергенеза, но конгруэнтное растворение характерно для карстификации, а инконгруэнтное - для корообразования и выщелачивающего метасомато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открытый, или голый карст, когда растворимые породы выходят на дневную поверхность, и закрытый, когда они залегают глубоко под землей и с поверхности перекрыты толщами нерастворимых пор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верхностным карстовым формам относятся кары, поноры, карстовые ниши, воронки, котловины и полья, а также колодцы и проп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земные карстовые формы представлены пещерами кана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стовые процессы создают не только определенные формы рельефа, но и учувствуют в образовании своеобразных отложений. На поверхности и на дне карстовых форм рельефа располагаются остаточные от растворения образования – это бескарбонатный в основном алюмосиликатный материал, оставшийся после растворения. Он носит название терра-росса(красная земля).на поверхности и в пещерах имеются обвальные накопления – продукты обрушения сводов карстовых полостей или от скатывающихся по склонам карстовых долин и воронок глыб. В пещерах находятся своеобразные аллювиальные осадки, образуемые подземными реками. Имеются также травертины – натечные формы известкового туфа, а также своеобразные натечные формы- сталактиты, растущие от кровли пещеры вниз. Их тонкие переплетения часто называют сталактитовыми занавесями. Со дна пещер растут вверх сталагмиты.[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2 Формы карс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ы рельефа, образованные в результате карстового процесса, делятся на поверхностные и подземны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2.1 поверхностные формы карст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поверхностным карстовым формам относятся карры, желоба и рвы, воронки, блюдца и западины, котловины, полья, останцы.[3]</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Карры по генетическому происхождению следует различать на формы, возникшие на оголенной поверхности растворимой горной породы, и формы, образовавшиеся под почвенно-растительным покровом с последующим его удалением.</w:t>
      </w:r>
      <w:r>
        <w:rPr>
          <w:rFonts w:cs="Times New Roman" w:ascii="Times New Roman" w:hAnsi="Times New Roman"/>
          <w:bCs/>
          <w:sz w:val="28"/>
          <w:szCs w:val="28"/>
        </w:rPr>
        <w:t xml:space="preserve"> Кары второго типа встречаются во многих странах мир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Морфологически карры подразделяются</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на желобковые, стенные, лунковые, трубчатые (в виде трубообразных цилиндрических углублений в гипсах) каменицы, карры в виде следов, бороздчатые, меандровые, трещинные. Выделен еще один тип — структурные карры, на крутом известняковом откосе выработаны карровые углубления в химически относительно чистом известняке, разделенные узкими гребнями, которые соответствуют сильно кремнистым прослойк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генезису особо выделяются желобковые и трещинные карры. Желобковые карры формируются под воздействием только атмосферных осадков, в результате трех первых фаз растворения известняка, без участия четвертой фазы, тогда как остальные типы карров образуются под действием всех фаз растворения: в их формировании участвуют и воды, обогащенные биогенной углекислотой за счет соприкосновения атмосферных осадков и талых вод с почвенно-растительным покровом. </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733800" cy="249174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0" t="-14" r="-10" b="-14"/>
                    <a:stretch>
                      <a:fillRect/>
                    </a:stretch>
                  </pic:blipFill>
                  <pic:spPr bwMode="auto">
                    <a:xfrm>
                      <a:off x="0" y="0"/>
                      <a:ext cx="3733800" cy="2491740"/>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 желобковые кар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Трещинные карры отличаются от остальных путями удаления растворенного вещества. Если у большинства других типов карров оно осуществляется поверхностным стоком, то при</w:t>
      </w:r>
      <w:r>
        <w:rPr>
          <w:rFonts w:cs="Times New Roman" w:ascii="Times New Roman" w:hAnsi="Times New Roman"/>
          <w:bCs/>
          <w:sz w:val="28"/>
          <w:szCs w:val="28"/>
        </w:rPr>
        <w:t xml:space="preserve"> </w:t>
      </w:r>
      <w:r>
        <w:rPr>
          <w:rFonts w:cs="Times New Roman" w:ascii="Times New Roman" w:hAnsi="Times New Roman"/>
          <w:sz w:val="28"/>
          <w:szCs w:val="28"/>
          <w:lang w:eastAsia="ru-RU"/>
        </w:rPr>
        <w:t>образовании трещинных карров</w:t>
      </w:r>
      <w:r>
        <w:rPr>
          <w:rFonts w:cs="Times New Roman" w:ascii="Times New Roman" w:hAnsi="Times New Roman"/>
          <w:bCs/>
          <w:sz w:val="28"/>
          <w:szCs w:val="28"/>
          <w:lang w:eastAsia="ru-RU"/>
        </w:rPr>
        <w:t xml:space="preserve"> уча</w:t>
      </w:r>
      <w:r>
        <w:rPr>
          <w:rFonts w:cs="Times New Roman" w:ascii="Times New Roman" w:hAnsi="Times New Roman"/>
          <w:sz w:val="28"/>
          <w:szCs w:val="28"/>
          <w:lang w:eastAsia="ru-RU"/>
        </w:rPr>
        <w:t>ствует и вынос растворенного вещества подземным путем, через трещи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рстовые желоба и рвы (более глубокие и обязательно с крутыми бортами) развиваются вдоль раскрытых тектонических трещин (нередко в результате разгрузки на крутых склонах) или вдоль трещин оседания склонов, или трещин "бортового отпора". Они тянутся на десятки и сотни метров, а иногда и на несколько километров, достигая различной ширины и глубины. На концах они замкнуты, на дне могут иметь многочисленные углубления. Прямолинейные рвы в известняках, разработанные по вертикальным тектоническим трещинам, шириной 2~ 4 м и глубиной до 5 м в Югославии называют</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богазами</w:t>
      </w:r>
      <w:r>
        <w:rPr>
          <w:rFonts w:cs="Times New Roman" w:ascii="Times New Roman" w:hAnsi="Times New Roman"/>
          <w:i/>
          <w:iCs/>
          <w:sz w:val="28"/>
          <w:szCs w:val="28"/>
          <w:lang w:eastAsia="ru-RU"/>
        </w:rPr>
        <w:t>.</w:t>
      </w:r>
    </w:p>
    <w:p>
      <w:pPr>
        <w:pStyle w:val="Normal"/>
        <w:widowControl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bCs/>
          <w:sz w:val="28"/>
          <w:szCs w:val="28"/>
        </w:rPr>
        <w:t>Среди карстовых воронок выделяют три основных генетических типа:</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оронки поверхностного выщелачивания, или чисто коррозионные. Образуются за счет выноса выщелоченной на поверхности породы через подземные каналы в растворенном состоянии.</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вальные воронки, или гравитационные. Образуются путем обвала свода подземной полости, возникшей за счет выщелачивания карстующихся пород на глубине и выноса вещества в растворенном состоянии</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оронки просасывания, или коррозионно-суффозионные. Образуются путем вмывания и проседания рыхлых покровных отложений в колодцы и полости карстующегося цоколя, выноса частиц в подземные каналы и удаление через них во взмученном и взвешенном состоянии.</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371850" cy="2528570"/>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11" t="-14" r="-11" b="-14"/>
                    <a:stretch>
                      <a:fillRect/>
                    </a:stretch>
                  </pic:blipFill>
                  <pic:spPr bwMode="auto">
                    <a:xfrm>
                      <a:off x="0" y="0"/>
                      <a:ext cx="3371850" cy="2528570"/>
                    </a:xfrm>
                    <a:prstGeom prst="rect">
                      <a:avLst/>
                    </a:prstGeom>
                  </pic:spPr>
                </pic:pic>
              </a:graphicData>
            </a:graphic>
          </wp:inline>
        </w:drawing>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 2)карстовая воронк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людца, западины – это нечетко выраженные мелкие воро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ловины. Воронки всех генетических типов, сливаясь своими краями, образуют сдвоенные, строенные и более сложные ванны и котловины. Выделяют два основных типа котловин – сложные, которые образуются при слиянии нескольких больших воронок и имеют углубления на дне, и плоскодонные котловины. Выделяют следующие генетические типы котловин: поверхностного выщелачивания, провальные, просасывания, а также созданные в комбинации с другими процессами, например, эрозионными. Крупные котловины поверхностного выщелачивания часто образуются за счет корродирующего действия талых вод снежных и фирновых пятен. Многие из таких котловин – наследие перигляциальных условий последней ледниковой эпох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лье - обширная замкнутая впадина с крутыми бортами, с плоским дном, которое достигло временного или постоянного предельного уровня карстования, с гидрографией карстового тип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е возникает в результате развития и соединения карстовых котловин, образовавшихся из слившихся воро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лья по своему происхождению до недавнего времени разделяли на: 1) тектонические, 2) возникшие путем подземного механического выноса нерастворимой породы, залегающей среди карстующиеся известняков или на контакте с ними, 3) образовавшиеся путем слияния группы смежных воронок и котловин (увала) при их росте в горизонтальном направлении, 4) провальные.</w:t>
      </w:r>
    </w:p>
    <w:p>
      <w:pPr>
        <w:pStyle w:val="TextBodyIndent"/>
        <w:widowControl w:val="false"/>
        <w:spacing w:lineRule="auto" w:line="360" w:before="0" w:after="0"/>
        <w:ind w:left="0" w:firstLine="709"/>
        <w:jc w:val="both"/>
        <w:rPr/>
      </w:pPr>
      <w:r>
        <w:rPr>
          <w:rFonts w:cs="Times New Roman" w:ascii="Times New Roman" w:hAnsi="Times New Roman"/>
          <w:sz w:val="28"/>
          <w:szCs w:val="28"/>
        </w:rPr>
        <w:t>Крупные котловины чисто тектонического происхождения (грабены, синклинальные прогибы) нельзя считать польями. При образовании польев обязательны выщелачивание и вынос растворенного вещества через подземные каналы. Поэтому в первую группу следует включать тектонически-коррозионные и тектонически-коррозионно-эрозионные. К этой группе относятся полья Югославии. Полья третьего типа обычно небольшие, неправильной лопастной формы в плане. Они характерны не</w:t>
      </w:r>
      <w:r>
        <w:rPr>
          <w:rFonts w:cs="Times New Roman" w:ascii="Times New Roman" w:hAnsi="Times New Roman"/>
          <w:sz w:val="28"/>
          <w:szCs w:val="28"/>
          <w:u w:val="single"/>
        </w:rPr>
        <w:t xml:space="preserve"> </w:t>
      </w:r>
      <w:r>
        <w:rPr>
          <w:rFonts w:cs="Times New Roman" w:ascii="Times New Roman" w:hAnsi="Times New Roman"/>
          <w:sz w:val="28"/>
          <w:szCs w:val="28"/>
        </w:rPr>
        <w:t>только для карбонатного, но и для гипсового карста, встречаются даже в платформенных условиях.</w:t>
      </w:r>
    </w:p>
    <w:p>
      <w:pPr>
        <w:pStyle w:val="TextBodyIndent"/>
        <w:widowControl w:val="false"/>
        <w:spacing w:lineRule="auto" w:line="360" w:before="0" w:after="0"/>
        <w:ind w:left="0" w:firstLine="709"/>
        <w:jc w:val="both"/>
        <w:rPr/>
      </w:pPr>
      <w:r>
        <w:rPr>
          <w:rFonts w:cs="Times New Roman" w:ascii="Times New Roman" w:hAnsi="Times New Roman"/>
          <w:sz w:val="28"/>
          <w:szCs w:val="28"/>
        </w:rPr>
        <w:t>Останцевый карст представляет собой зрелую стадию расчленения приподнятого плосковерхого известнякового массива. Крутизна склонов останцев обусловлена вертикальной трещиноватостью известняков и ослабленностью склонового стока из-за их водопроницаемости. Большое значение имеет обваливание известняка по трещинам из-за подтачивания останцов снизу водами, которые заливают равнины в их основании, или грунтовыми водами, залегающими у базисной поверхности. В основании останцов из-за этого возникают развивающиеся в горизонтальном направлении коррозионные ниши. Подтачиванию останцов снизу боковой коррозией поверхностных вод способствует накопление на базисной поверхности водоупорных осадочных глин. Распределение реликтового останцового карста согласуется со смещением экватора в ходе геологической истории Земли. Поскольку в низких широтах влажнотропическая климатическая обстановка существует уже не один геологический период, распространенный там останцовый карст можно считать не только современным, но и древним.</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от поверхностных форм к пещерам типа гротов представляют навесы и ниши. Нередко они бывают интересны в археологическом отношении. Часто это поверхностные образования, которые возникли из-за более интенсивного выщелачивания отдельных слоев или пачек слоев стекающими по обрыву водами, при большом значении биохимического выветривания (под действием поселяющихся на периодически увлажняемых поверхностях низших растений). В речных долинах и на берегах морей в поверхностном выщелачивании основную роль играют речные и морские воды. На морских берегах растворяющее действие морской воды сочетается с абразией.</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образования более глубоких ниш существенное значение приобретают коррозия за счет вод, просачивающихся по трещинам в горной породе, и, кроме того, обрушение глыб породы из-за расширения трещин вследствие выщелачивания их плоскостей.</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звестняковых нишах субтропических и тропических областей встречаются натечно-капельные образования. Сталактиты, сливаясь, образуют занавеси и драпировки.</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тественные мосты и арки чаще всего возникают при обрушении потолка пещерных тоннелей, а иногда и ниш.</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2 подземные формы карста</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и подземных карстовых форм можно выделить карстовые колодцы и шахты, пропасти и пещеры.</w:t>
      </w:r>
    </w:p>
    <w:p>
      <w:pPr>
        <w:pStyle w:val="TextBodyIndent"/>
        <w:widowControl w:val="false"/>
        <w:spacing w:lineRule="auto" w:line="360" w:before="0" w:after="0"/>
        <w:ind w:left="0" w:firstLine="709"/>
        <w:jc w:val="both"/>
        <w:rPr/>
      </w:pPr>
      <w:r>
        <w:rPr>
          <w:rFonts w:cs="Times New Roman" w:ascii="Times New Roman" w:hAnsi="Times New Roman"/>
          <w:sz w:val="28"/>
          <w:szCs w:val="28"/>
        </w:rPr>
        <w:t>Карстовые колодцы и шахты – это вертикальные или крутонаклонные пропасти, различающиеся между собой по глубине; к шахтам относятся пропасти глубже 20 метров, достигающие несколько десятков, а то и сотен</w:t>
      </w:r>
      <w:r>
        <w:rPr>
          <w:rFonts w:cs="Times New Roman" w:ascii="Times New Roman" w:hAnsi="Times New Roman"/>
          <w:sz w:val="28"/>
          <w:szCs w:val="28"/>
          <w:u w:val="single"/>
        </w:rPr>
        <w:t xml:space="preserve"> </w:t>
      </w:r>
      <w:r>
        <w:rPr>
          <w:rFonts w:cs="Times New Roman" w:ascii="Times New Roman" w:hAnsi="Times New Roman"/>
          <w:sz w:val="28"/>
          <w:szCs w:val="28"/>
        </w:rPr>
        <w:t>метров. Полости колодцев и шахт могут быть провальными (гравитационными), гравитационно-коррозионными, образованными путем выщелачивания водой карстующейся породы по трещинам и частичных обрушений; нивально-коррозионными, возникшими вследствие корродирующего действия (по трещинам) талых снеговых вод; коррозионно-эрозионными, которые образованы устремляющимися по трещинам вниз водными потоками, производящими размыв, подготавливаемый растворением по спайкам зерен горной породы; образованные подобным же действием восходящих по трещинам артезианских вод.</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рстовые пропасти представляют собой комбинации естественных шахт с горизонтальными и наклонными пещерными ходами. К ним относятся, в частности, глубочайшие карстовые пропасти мира, достигающие глубины 1000 метров и более.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ыми крупными подземными формами карстового рельефа является карстовые пещеры. Они представляют собой систему горизонтальных или несколько наклонных каналов, туннелей, сложно ветвящихся и образующих огромные залы или грот, имеющие высоту в несколько десятков метров. Пещеры между собой могут соединяться туннелями, провалами или узкими щелями. По каналам нередко протекают подземные реки, а на дне пещер располагаются подземные озера. Подземы реки не только выщелачивают соприкасающиеся с ними горные породы, но и производят большое эрозионное воздействие</w:t>
      </w:r>
      <w:r>
        <w:rPr>
          <w:rFonts w:cs="Times New Roman" w:ascii="Times New Roman" w:hAnsi="Times New Roman"/>
          <w:sz w:val="28"/>
          <w:szCs w:val="28"/>
          <w:u w:val="single"/>
        </w:rPr>
        <w:t>.</w:t>
      </w:r>
    </w:p>
    <w:p>
      <w:pPr>
        <w:pStyle w:val="TextBodyIndent"/>
        <w:widowControl w:val="false"/>
        <w:spacing w:lineRule="auto" w:line="360" w:before="0" w:after="0"/>
        <w:ind w:left="0" w:firstLine="709"/>
        <w:jc w:val="both"/>
        <w:rPr/>
      </w:pPr>
      <w:r>
        <w:rPr>
          <w:rFonts w:cs="Times New Roman" w:ascii="Times New Roman" w:hAnsi="Times New Roman"/>
          <w:sz w:val="28"/>
          <w:szCs w:val="28"/>
        </w:rPr>
        <w:t>Большинство карстовых пещер образуется при ведущей роли выщелачивания, часто при совместном действии растворения и размыва горных пород (размыва, подготавливаемого растворением по спайкам зерен). Значительна бывает и роль обрушения породы, особенно на зрелых стадиях разработки пещерных полостей. Некоторые пещеры возникли под действием термальных и минеральных вод. Пещерные полости так называемого «рудного карста» развились под действием на известняк сернокислых растворов, образовавшихся при окислении пирита и других сульфидов. Встречаются пещеры, представляющие собой в основе сильно раскрытые тектонические трещины, но моделированные процессами выщелачивания (подземные карры и пр.) и осаждения по стенам трещин натечно-капельных образований.</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159385</wp:posOffset>
            </wp:positionH>
            <wp:positionV relativeFrom="paragraph">
              <wp:posOffset>74295</wp:posOffset>
            </wp:positionV>
            <wp:extent cx="3381375" cy="2533650"/>
            <wp:effectExtent l="0" t="0" r="0" b="0"/>
            <wp:wrapSquare wrapText="bothSides"/>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11" t="-14" r="-11" b="-14"/>
                    <a:stretch>
                      <a:fillRect/>
                    </a:stretch>
                  </pic:blipFill>
                  <pic:spPr bwMode="auto">
                    <a:xfrm>
                      <a:off x="0" y="0"/>
                      <a:ext cx="3381375" cy="2533650"/>
                    </a:xfrm>
                    <a:prstGeom prst="rect">
                      <a:avLst/>
                    </a:prstGeom>
                  </pic:spPr>
                </pic:pic>
              </a:graphicData>
            </a:graphic>
          </wp:anchor>
        </w:drawing>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ис 3) Натёчные образования в пещере Катерлох, Австрия.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pPr>
      <w:r>
        <w:rPr>
          <w:rFonts w:cs="Times New Roman" w:ascii="Times New Roman" w:hAnsi="Times New Roman"/>
          <w:sz w:val="28"/>
          <w:szCs w:val="28"/>
        </w:rPr>
        <w:t>Пещерные полости могут развиваться в зоне аэрации, т.е. в зоне вертикальной циркуляции просачивающихся вод. Однако большие карстовые пещеры зародились в основном при полном заполнении пещерных каналов подземными водами, в зоне полного насыщения, и вода в них циркулировала под гидростатическим давлением. Различают ряд стадий их развития, относящихся к эпохам полного и частичного заполнения водой – напорной эпохе и безнапорной. На основе переработки схемы Г.А. Максимовича Л.И. Маруашвили выделил семь стадий: три – в напорной эпохе эволюции (трещинная, щелевая, каналовая) и четыре в безнапорной (воклюзовая, водно-галерейная, сухо-галерейная, грото-камерная).</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восходящем развитии земной коры в условиях большой мощности известняковых толщ и складчатой структуры возникают многоэтажные системы пещерных галерей</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вестны значительные многоэтажные пещерные системы. Палеозоологические и археологические данные свидетельствуют о более древнем возрасте верхних этажей в сравнении с нижними, указывая на некоторую аналогию развития пещер и террасовых уровней речных долин.</w:t>
      </w:r>
    </w:p>
    <w:p>
      <w:pPr>
        <w:pStyle w:val="TextBodyIndent"/>
        <w:widowControl w:val="false"/>
        <w:spacing w:lineRule="auto" w:line="360" w:before="0" w:after="0"/>
        <w:ind w:left="0" w:firstLine="709"/>
        <w:jc w:val="both"/>
        <w:rPr/>
      </w:pPr>
      <w:r>
        <w:rPr>
          <w:rFonts w:cs="Times New Roman" w:ascii="Times New Roman" w:hAnsi="Times New Roman"/>
          <w:sz w:val="28"/>
          <w:szCs w:val="28"/>
        </w:rPr>
        <w:t>В морфологии пещерных полостей большая роль принадлежит трещиноватости карстующихся пород и натечно-капельным образованиям. При разработке пещерных тоннелей по вертикальным и круто наклонным трещинам они отличаются прямолинейностью, резкими «коленчатыми» изгибами. Под разными уклонами от них отходят ответвления. Нередко тоннели пересекаются, образуя сложные решетчатые лабиринты. Эволюция натечно-капельных образований зависит от уменьшения притоков воды в пещеру при переходе от воклюзовой к водно-галерейной и сухо-галерейной стадиям. Сначала развиваются наплывы на полу пещеры, гуры, затем сталагмиты с широким основанием, сменяющиеся далее палкообразными. И лишь когда приток воды снижается до 0,1 – 0,01 куб. см в сек, появляются сталактиты. [4] При общем снижении обводненности пещеры в процессе ее эволюции на одной и той же стадии наблюдается в разных частях пещерной полости неодинаковые притоки воды, отчего появляются различные формы натечно-капельных образ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щеры-ледники характеризуются ледяными натечно-капельными и кристаллическими образованиями. Выделено семь типов карстовых полостей-ледников, различающихся по условиям возникновения пещерного холода, накопления снега и льда. Три типа относятся к области вечной мерзлоты, где пещерный лед представляет собой ее особую форму [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val="false"/>
        <w:ind w:firstLine="709"/>
        <w:rPr>
          <w:rFonts w:ascii="Times New Roman" w:hAnsi="Times New Roman" w:cs="Times New Roman"/>
          <w:sz w:val="28"/>
          <w:szCs w:val="28"/>
        </w:rPr>
      </w:pPr>
      <w:r>
        <w:rPr>
          <w:rFonts w:cs="Times New Roman"/>
          <w:sz w:val="28"/>
          <w:szCs w:val="28"/>
        </w:rPr>
      </w:r>
    </w:p>
    <w:p>
      <w:pPr>
        <w:pStyle w:val="TextBody"/>
        <w:widowControl w:val="false"/>
        <w:ind w:firstLine="709"/>
        <w:rPr>
          <w:lang w:val="en-US" w:eastAsia="en-US"/>
        </w:rPr>
      </w:pPr>
      <w:r>
        <w:rPr>
          <w:lang w:val="en-US" w:eastAsia="en-US"/>
        </w:rPr>
        <w:drawing>
          <wp:anchor behindDoc="0" distT="0" distB="0" distL="114935" distR="114935" simplePos="0" locked="0" layoutInCell="0" allowOverlap="1" relativeHeight="5">
            <wp:simplePos x="0" y="0"/>
            <wp:positionH relativeFrom="column">
              <wp:posOffset>-154305</wp:posOffset>
            </wp:positionH>
            <wp:positionV relativeFrom="paragraph">
              <wp:posOffset>-276225</wp:posOffset>
            </wp:positionV>
            <wp:extent cx="3674745" cy="2743200"/>
            <wp:effectExtent l="0" t="0" r="0" b="0"/>
            <wp:wrapSquare wrapText="bothSides"/>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10" t="-13" r="-10" b="-13"/>
                    <a:stretch>
                      <a:fillRect/>
                    </a:stretch>
                  </pic:blipFill>
                  <pic:spPr bwMode="auto">
                    <a:xfrm>
                      <a:off x="0" y="0"/>
                      <a:ext cx="3674745" cy="2743200"/>
                    </a:xfrm>
                    <a:prstGeom prst="rect">
                      <a:avLst/>
                    </a:prstGeom>
                  </pic:spPr>
                </pic:pic>
              </a:graphicData>
            </a:graphic>
          </wp:anchor>
        </w:drawing>
      </w:r>
    </w:p>
    <w:p>
      <w:pPr>
        <w:pStyle w:val="TextBody"/>
        <w:widowControl w:val="false"/>
        <w:ind w:firstLine="709"/>
        <w:rPr/>
      </w:pPr>
      <w:r>
        <w:rPr/>
      </w:r>
    </w:p>
    <w:p>
      <w:pPr>
        <w:pStyle w:val="TextBody"/>
        <w:widowControl w:val="false"/>
        <w:ind w:firstLine="709"/>
        <w:rPr/>
      </w:pPr>
      <w:r>
        <w:rPr/>
      </w:r>
    </w:p>
    <w:p>
      <w:pPr>
        <w:pStyle w:val="TextBody"/>
        <w:widowControl w:val="false"/>
        <w:ind w:firstLine="709"/>
        <w:rPr/>
      </w:pPr>
      <w:r>
        <w:rPr/>
      </w:r>
    </w:p>
    <w:p>
      <w:pPr>
        <w:pStyle w:val="TextBody"/>
        <w:widowControl w:val="false"/>
        <w:ind w:firstLine="709"/>
        <w:rPr/>
      </w:pPr>
      <w:r>
        <w:rPr/>
      </w:r>
    </w:p>
    <w:p>
      <w:pPr>
        <w:pStyle w:val="TextBody"/>
        <w:widowControl w:val="false"/>
        <w:ind w:firstLine="709"/>
        <w:rPr>
          <w:b w:val="false"/>
          <w:b w:val="false"/>
        </w:rPr>
      </w:pPr>
      <w:r>
        <w:rPr>
          <w:b w:val="false"/>
        </w:rPr>
      </w:r>
    </w:p>
    <w:p>
      <w:pPr>
        <w:pStyle w:val="TextBody"/>
        <w:widowControl w:val="false"/>
        <w:ind w:firstLine="709"/>
        <w:rPr>
          <w:b w:val="false"/>
          <w:b w:val="false"/>
        </w:rPr>
      </w:pPr>
      <w:r>
        <w:rPr>
          <w:b w:val="false"/>
        </w:rPr>
      </w:r>
    </w:p>
    <w:p>
      <w:pPr>
        <w:pStyle w:val="TextBody"/>
        <w:widowControl w:val="false"/>
        <w:ind w:firstLine="709"/>
        <w:rPr>
          <w:b w:val="false"/>
          <w:b w:val="false"/>
        </w:rPr>
      </w:pPr>
      <w:r>
        <w:rPr>
          <w:b w:val="false"/>
        </w:rPr>
      </w:r>
    </w:p>
    <w:p>
      <w:pPr>
        <w:pStyle w:val="TextBody"/>
        <w:widowControl w:val="false"/>
        <w:ind w:firstLine="709"/>
        <w:rPr>
          <w:b w:val="false"/>
          <w:b w:val="false"/>
        </w:rPr>
      </w:pPr>
      <w:r>
        <w:rPr>
          <w:b w:val="false"/>
        </w:rPr>
      </w:r>
    </w:p>
    <w:p>
      <w:pPr>
        <w:pStyle w:val="TextBody"/>
        <w:widowControl w:val="false"/>
        <w:ind w:firstLine="709"/>
        <w:rPr>
          <w:b w:val="false"/>
          <w:b w:val="false"/>
        </w:rPr>
      </w:pPr>
      <w:r>
        <w:rPr>
          <w:b w:val="false"/>
        </w:rPr>
        <w:t xml:space="preserve">(рис 4)Ледниковая пещера на краю ледника Фолл, Шпицберген. </w:t>
      </w:r>
    </w:p>
    <w:p>
      <w:pPr>
        <w:pStyle w:val="TextBody"/>
        <w:widowControl w:val="false"/>
        <w:ind w:firstLine="709"/>
        <w:rPr>
          <w:b w:val="false"/>
          <w:b w:val="false"/>
        </w:rPr>
      </w:pPr>
      <w:r>
        <w:rPr>
          <w:b w:val="false"/>
        </w:rPr>
      </w:r>
    </w:p>
    <w:p>
      <w:pPr>
        <w:pStyle w:val="TextBody"/>
        <w:widowControl w:val="false"/>
        <w:ind w:firstLine="709"/>
        <w:rPr/>
      </w:pPr>
      <w:r>
        <w:rPr/>
        <w:t>1.3 Классификация карста и вопрос о его районировании</w:t>
      </w:r>
    </w:p>
    <w:p>
      <w:pPr>
        <w:pStyle w:val="TextBody"/>
        <w:widowControl w:val="false"/>
        <w:ind w:firstLine="709"/>
        <w:rPr>
          <w:b w:val="false"/>
          <w:b w:val="false"/>
        </w:rPr>
      </w:pPr>
      <w:r>
        <w:rPr>
          <w:b w:val="false"/>
        </w:rPr>
      </w:r>
    </w:p>
    <w:p>
      <w:pPr>
        <w:pStyle w:val="TextBody"/>
        <w:widowControl w:val="false"/>
        <w:ind w:firstLine="709"/>
        <w:rPr/>
      </w:pPr>
      <w:r>
        <w:rPr>
          <w:b w:val="false"/>
        </w:rPr>
        <w:t>На международной спелеологической конференции в Брно (1964 г.) была предложена классификация карста СССР, основанная на совмещении шести морфолого-генетических и пяти литологических типов. Теперь эта классификация дополнена и здесь будет также говориться о типах карста, которые не встречаются на территории бывшего СССР, но известны в других странах, преимущественно в тропических широтах.</w:t>
      </w:r>
    </w:p>
    <w:p>
      <w:pPr>
        <w:pStyle w:val="TextBody"/>
        <w:widowControl w:val="false"/>
        <w:ind w:firstLine="709"/>
        <w:rPr>
          <w:b w:val="false"/>
          <w:b w:val="false"/>
        </w:rPr>
      </w:pPr>
      <w:r>
        <w:rPr>
          <w:b w:val="false"/>
        </w:rPr>
        <w:t>Выделенные морфолого-генетические типы существенно отличаются друг от друга морфологически и генетически различными поверхностными, а иногда и подземными карстовыми формами и их сочетаниями. Литологические различия учитываются уже при выделении типов, потому что разная растворимость горных пород, скорость растворения и быстрота насыщения растворителя, различия в процессах растворения карбонатных и некарбонатных пород, их разные изменения от температурных, а поэтому и климатических условий – все это влияет на особенности развития карста, его морфологию и инженерно-геологическую оценку.</w:t>
      </w:r>
    </w:p>
    <w:p>
      <w:pPr>
        <w:pStyle w:val="TextBody"/>
        <w:widowControl w:val="false"/>
        <w:ind w:firstLine="709"/>
        <w:rPr>
          <w:b w:val="false"/>
          <w:b w:val="false"/>
        </w:rPr>
      </w:pPr>
      <w:r>
        <w:rPr>
          <w:b w:val="false"/>
        </w:rPr>
        <w:t>Полученные при совмещении морфолого-генетической и литологической классификаций типы карста группируются в два класса равнинного и горного карста (с подклассами низкогорного, среднегорного и высокогорного).</w:t>
      </w:r>
    </w:p>
    <w:p>
      <w:pPr>
        <w:pStyle w:val="TextBody"/>
        <w:widowControl w:val="false"/>
        <w:ind w:firstLine="709"/>
        <w:rPr/>
      </w:pPr>
      <w:r>
        <w:rPr>
          <w:b w:val="false"/>
        </w:rPr>
        <w:t>М.М. Свитинг выделяет четыре основных типа карста:</w:t>
      </w:r>
    </w:p>
    <w:p>
      <w:pPr>
        <w:pStyle w:val="TextBody"/>
        <w:widowControl w:val="false"/>
        <w:numPr>
          <w:ilvl w:val="0"/>
          <w:numId w:val="6"/>
        </w:numPr>
        <w:ind w:left="0" w:firstLine="709"/>
        <w:rPr>
          <w:b w:val="false"/>
          <w:b w:val="false"/>
        </w:rPr>
      </w:pPr>
      <w:r>
        <w:rPr>
          <w:b w:val="false"/>
        </w:rPr>
        <w:t>настоящий карст (холокарст);</w:t>
      </w:r>
    </w:p>
    <w:p>
      <w:pPr>
        <w:pStyle w:val="TextBody"/>
        <w:widowControl w:val="false"/>
        <w:numPr>
          <w:ilvl w:val="0"/>
          <w:numId w:val="6"/>
        </w:numPr>
        <w:ind w:left="0" w:firstLine="709"/>
        <w:rPr>
          <w:b w:val="false"/>
          <w:b w:val="false"/>
        </w:rPr>
      </w:pPr>
      <w:r>
        <w:rPr>
          <w:b w:val="false"/>
        </w:rPr>
        <w:t>флювиокарст;</w:t>
      </w:r>
    </w:p>
    <w:p>
      <w:pPr>
        <w:pStyle w:val="TextBody"/>
        <w:widowControl w:val="false"/>
        <w:numPr>
          <w:ilvl w:val="0"/>
          <w:numId w:val="6"/>
        </w:numPr>
        <w:ind w:left="0" w:firstLine="709"/>
        <w:rPr>
          <w:b w:val="false"/>
          <w:b w:val="false"/>
        </w:rPr>
      </w:pPr>
      <w:r>
        <w:rPr>
          <w:b w:val="false"/>
        </w:rPr>
        <w:t>гляциально-нивальный карст, включая карст области вечной мерзлоты;</w:t>
      </w:r>
    </w:p>
    <w:p>
      <w:pPr>
        <w:pStyle w:val="TextBody"/>
        <w:widowControl w:val="false"/>
        <w:numPr>
          <w:ilvl w:val="0"/>
          <w:numId w:val="6"/>
        </w:numPr>
        <w:ind w:left="0" w:firstLine="709"/>
        <w:rPr>
          <w:b w:val="false"/>
          <w:b w:val="false"/>
        </w:rPr>
      </w:pPr>
      <w:r>
        <w:rPr>
          <w:b w:val="false"/>
        </w:rPr>
        <w:t>аридный и семиаридный карст (причем последний тип рассматривается в главе о тропическом карсте и характеризуется лишь особенностями его тропических и субтропических вариантов).</w:t>
      </w:r>
    </w:p>
    <w:p>
      <w:pPr>
        <w:pStyle w:val="TextBody"/>
        <w:widowControl w:val="false"/>
        <w:ind w:firstLine="709"/>
        <w:rPr>
          <w:b w:val="false"/>
          <w:b w:val="false"/>
        </w:rPr>
      </w:pPr>
      <w:r>
        <w:rPr>
          <w:b w:val="false"/>
        </w:rPr>
        <w:t>Наметки подобной общегеографической классификации давались ранее, однако представляется, что выделенные Свитинг общегеографические типы карста слишком широки, каждый из них включает по несколько типов более дробной классификации Гвоздецкого, учитывающей не только общую физико-географическую обстановку развития карста, но также и характер и толщину покрова над карстующимися горными породами (выделение одного типа флювиокарста этого не дает) и очень важные литологические особенности.</w:t>
      </w:r>
    </w:p>
    <w:p>
      <w:pPr>
        <w:pStyle w:val="TextBody"/>
        <w:widowControl w:val="false"/>
        <w:ind w:firstLine="709"/>
        <w:rPr>
          <w:b w:val="false"/>
          <w:b w:val="false"/>
        </w:rPr>
      </w:pPr>
      <w:r>
        <w:rPr>
          <w:b w:val="false"/>
        </w:rPr>
        <w:t>Гвоздецким были выделены следующие морфолого-генетические типы карста: 1) погребенный, или ископаемый карст; 2) бронированный карст; 3) покрытый карст; 4) задернованный карст; 5) полузадернованный и частично задернованный карст; 6) голый карст; 7) останцовый тропический карст (на территории бывшего СССР только реликтовый); 8) карст, развивающийся в условиях вечной мерзлоты; 9) морской карст.</w:t>
      </w:r>
    </w:p>
    <w:p>
      <w:pPr>
        <w:pStyle w:val="TextBody"/>
        <w:widowControl w:val="false"/>
        <w:ind w:firstLine="709"/>
        <w:rPr>
          <w:b w:val="false"/>
          <w:b w:val="false"/>
        </w:rPr>
      </w:pPr>
      <w:r>
        <w:rPr>
          <w:b w:val="false"/>
        </w:rPr>
        <w:t>Основные литологические типы, с которыми совмещаются морфолого-генетические, следующие: 1) известняковый карст; 2) доломитовый карст; 3) карст в мраморах; 4) меловой карст, в том числе в мелоподобных мергелях; 5) гипсовоангидритовый карст; 6) соляной карст.</w:t>
      </w:r>
    </w:p>
    <w:p>
      <w:pPr>
        <w:pStyle w:val="TextBody"/>
        <w:widowControl w:val="false"/>
        <w:ind w:firstLine="709"/>
        <w:rPr/>
      </w:pPr>
      <w:r>
        <w:rPr>
          <w:b w:val="false"/>
        </w:rPr>
        <w:t>Полученные путем совмещения обоих классификаций типы карста именуются следующим образом: голый известняковый карст, покрытый гипсово-ангидритовый карст, погребенный меловой карст, причем такие типы могут быть отнесены к равнинному или горному классу.</w:t>
      </w:r>
    </w:p>
    <w:p>
      <w:pPr>
        <w:pStyle w:val="TextBody"/>
        <w:widowControl w:val="false"/>
        <w:ind w:firstLine="709"/>
        <w:rPr>
          <w:b w:val="false"/>
          <w:b w:val="false"/>
        </w:rPr>
      </w:pPr>
      <w:r>
        <w:rPr>
          <w:b w:val="false"/>
        </w:rPr>
        <w:t>Все морфолого-генетические типы карста, выделенные на территории СССР, встречаются и в других странах. Например, карст, сочетающийся с вечной мерзлотой, развит на Шпицбергене, в Канаде.</w:t>
      </w:r>
    </w:p>
    <w:p>
      <w:pPr>
        <w:pStyle w:val="TextBody"/>
        <w:widowControl w:val="false"/>
        <w:ind w:firstLine="709"/>
        <w:rPr>
          <w:b w:val="false"/>
          <w:b w:val="false"/>
        </w:rPr>
      </w:pPr>
      <w:r>
        <w:rPr>
          <w:b w:val="false"/>
        </w:rPr>
        <w:t>Останцовый тропический карст современный, хотя и достаточно древний по началу своего формирования, развит в тропических широтах. Он представлен несколькими подтипами: башенным, коническим и куполовидным карстом. Башенный (с плосковерхими крутосклонными останцами) и конический карст нередко называют заимствованными из немецкого языка международными терминами – «турмкарст» и «кегелькарст». Иногда останцы поднимаются среди краевых равнин, в других случаях они не связаны с ними и тогда сочетаются с многочисленными впадинами.</w:t>
      </w:r>
    </w:p>
    <w:p>
      <w:pPr>
        <w:pStyle w:val="TextBody"/>
        <w:widowControl w:val="false"/>
        <w:ind w:firstLine="709"/>
        <w:rPr>
          <w:b w:val="false"/>
          <w:b w:val="false"/>
        </w:rPr>
      </w:pPr>
      <w:r>
        <w:rPr>
          <w:b w:val="false"/>
        </w:rPr>
        <w:t>В тропических широтах распространены также морфолого-генетические типы, аналоги которых имеются и в карсте умеренных широт. К особому морфолого-генетическому типу тропического карста должен быть отнесен карст коралловых рифов, приподнятых над уровнем океанского прибоя.</w:t>
      </w:r>
    </w:p>
    <w:p>
      <w:pPr>
        <w:pStyle w:val="TextBody"/>
        <w:widowControl w:val="false"/>
        <w:ind w:firstLine="709"/>
        <w:rPr>
          <w:b w:val="false"/>
          <w:b w:val="false"/>
        </w:rPr>
      </w:pPr>
      <w:r>
        <w:rPr>
          <w:b w:val="false"/>
        </w:rPr>
        <w:t>Своеобразный вариант голого карста встречается в суббореальном поясе в области ледникового сноса, с которым здесь связана оголенность известняковой поверхности.</w:t>
      </w:r>
    </w:p>
    <w:p>
      <w:pPr>
        <w:pStyle w:val="TextBody"/>
        <w:widowControl w:val="false"/>
        <w:ind w:firstLine="709"/>
        <w:rPr>
          <w:b w:val="false"/>
          <w:b w:val="false"/>
        </w:rPr>
      </w:pPr>
      <w:r>
        <w:rPr>
          <w:b w:val="false"/>
        </w:rPr>
        <w:t>Поскольку карст существенно влияет на отдельные компоненты географического ландшафта и физико-географический комплекс в целом, то это позволяет рассматривать закарстованные территории в качестве особых географических ландшафтов. Их классификационный ранг определяется степенью влияния карста на разные компоненты ландшафта и ландшафт в целом. А эта степень влияния зависит в первую очередь от типа карста.</w:t>
      </w:r>
    </w:p>
    <w:p>
      <w:pPr>
        <w:pStyle w:val="TextBody"/>
        <w:widowControl w:val="false"/>
        <w:ind w:firstLine="709"/>
        <w:rPr>
          <w:b w:val="false"/>
          <w:b w:val="false"/>
        </w:rPr>
      </w:pPr>
      <w:r>
        <w:rPr>
          <w:b w:val="false"/>
        </w:rPr>
        <w:t>Отличие районирования карста от большинства других видов природного районирования заключается в прерывистости его распространения. Выделение региональных единиц, особенно более высокого таксономического ранга, основывается на выделении несплошных ареалов.</w:t>
      </w:r>
    </w:p>
    <w:p>
      <w:pPr>
        <w:pStyle w:val="TextBody"/>
        <w:widowControl w:val="false"/>
        <w:ind w:firstLine="709"/>
        <w:rPr>
          <w:b w:val="false"/>
          <w:b w:val="false"/>
        </w:rPr>
      </w:pPr>
      <w:r>
        <w:rPr>
          <w:b w:val="false"/>
        </w:rPr>
        <w:t>Поскольку само существование карста определяется литологическими условиями, то в основу районирования должны быть положены геологические (литологический и тектонический) факторы. Но, кроме того, необходимо учитывать и физико-географические условия, во многом определяющие особенности карста, зачастую его морфолого-генетический тип и классификационный ранг географического ландшафта закарстованной территории.</w:t>
      </w:r>
    </w:p>
    <w:p>
      <w:pPr>
        <w:pStyle w:val="TextBody"/>
        <w:widowControl w:val="false"/>
        <w:ind w:firstLine="709"/>
        <w:rPr>
          <w:b w:val="false"/>
          <w:b w:val="false"/>
        </w:rPr>
      </w:pPr>
      <w:r>
        <w:rPr>
          <w:b w:val="false"/>
        </w:rPr>
        <w:t>Может быть предложена следующая таксономическая система районирования карста: карстовые страна – область – провинция – округ – район. Внутри района при детальном исследовании рекомендуется выделять типологические единицы (участки разных типов карста), однако при необходимости в качестве индивидуальных единиц могут выделяться также подрайоны и микрорайоны.[3]</w:t>
      </w:r>
    </w:p>
    <w:p>
      <w:pPr>
        <w:pStyle w:val="TextBody"/>
        <w:widowControl w:val="false"/>
        <w:ind w:firstLine="709"/>
        <w:rPr>
          <w:b w:val="false"/>
          <w:b w:val="false"/>
        </w:rPr>
      </w:pPr>
      <w:r>
        <w:rPr>
          <w:b w:val="false"/>
        </w:rPr>
      </w:r>
    </w:p>
    <w:p>
      <w:pPr>
        <w:pStyle w:val="TextBody"/>
        <w:widowControl w:val="false"/>
        <w:ind w:firstLine="709"/>
        <w:rPr/>
      </w:pPr>
      <w:r>
        <w:rPr/>
        <w:t>1.4 Методика карстовых исследований</w:t>
      </w:r>
    </w:p>
    <w:p>
      <w:pPr>
        <w:pStyle w:val="TextBody"/>
        <w:widowControl w:val="false"/>
        <w:ind w:firstLine="709"/>
        <w:rPr>
          <w:b w:val="false"/>
          <w:b w:val="false"/>
        </w:rPr>
      </w:pPr>
      <w:r>
        <w:rPr>
          <w:b w:val="false"/>
        </w:rPr>
      </w:r>
    </w:p>
    <w:p>
      <w:pPr>
        <w:pStyle w:val="TextBody"/>
        <w:widowControl w:val="false"/>
        <w:ind w:firstLine="709"/>
        <w:rPr>
          <w:b w:val="false"/>
          <w:b w:val="false"/>
        </w:rPr>
      </w:pPr>
      <w:r>
        <w:rPr>
          <w:b w:val="false"/>
        </w:rPr>
        <w:t>Карстовый процесс не является непрерывным. Вековые, сезонные, даже суточные изменения режима температур, осадков и влажности воздуха влияют на его интенсивность. Поднятия и опускания вызывают смены периодов активизации и затухания закарстования. При движении вод от области питания к базису карстования происходит осаждение переносимых солей. Об этом свидетельствуют вторичная минерализация пустот в горных породах, кольматаж и заполнение макро- и микротрещин, натечные образования большой мощности в подземных полостях. Помимо неравномерности карстового процесса во времени весьма четко проявляется его неравномерность в пределах геологического пространства, обусловленная неоднородностью вещественного состава, структур и текстур горных пород, а также тектонической трещиноватостью.</w:t>
      </w:r>
    </w:p>
    <w:p>
      <w:pPr>
        <w:pStyle w:val="TextBody"/>
        <w:widowControl w:val="false"/>
        <w:ind w:firstLine="709"/>
        <w:rPr>
          <w:b w:val="false"/>
          <w:b w:val="false"/>
        </w:rPr>
      </w:pPr>
      <w:r>
        <w:rPr>
          <w:b w:val="false"/>
        </w:rPr>
        <w:t>Основными задачами карстолого-спелеологических исследований являются учет, прогноз и разработка мероприятий, предотвращающих вредное воздействие карста на хозяйственную деятельность человека. Изучение литологии и трещинной проницаемости карстующихся пород, как основных условий развития карста, должно способствовать решению этих задач.</w:t>
      </w:r>
    </w:p>
    <w:p>
      <w:pPr>
        <w:pStyle w:val="TextBody"/>
        <w:widowControl w:val="false"/>
        <w:ind w:firstLine="709"/>
        <w:rPr>
          <w:b w:val="false"/>
          <w:b w:val="false"/>
        </w:rPr>
      </w:pPr>
      <w:r>
        <w:rPr>
          <w:b w:val="false"/>
        </w:rPr>
        <w:t>Выделение типов и разновидностей пород, в различной степени подверженных закарстованию, проводится в первую очередь по их вещественному составу. Особое значение имеют количественные соотношения и структурные связи растворимых породообразующих минералов. Их определяют всеми современными методами, начиная с микроскопических и кончая химико-аналитическими, рентгеноструктурными, термическими, окрашивания, люминесцентными и инфракрасной спектроскопии. Особую роль играет выяснение характера вторичных процессов, изменяющих проницаемость пород: доломитизации, перекристаллизации, сульфатизации.</w:t>
      </w:r>
    </w:p>
    <w:p>
      <w:pPr>
        <w:pStyle w:val="TextBody"/>
        <w:widowControl w:val="false"/>
        <w:ind w:firstLine="709"/>
        <w:rPr>
          <w:b w:val="false"/>
          <w:b w:val="false"/>
        </w:rPr>
      </w:pPr>
      <w:r>
        <w:rPr>
          <w:b w:val="false"/>
        </w:rPr>
        <w:t>Важным моментом является анализ нерастворимых примесей. При этом необходимо не только выяснить минералогию нерастворимого остатка, в зависимости от которой уменьшается или увеличивается водопропускная способность породы, но и установить гранулометрический его состав, который определяет соотношение коррозии и эрозии в карстовом процессе. Структурные и текстурные характеристики породы, зависящие от ее вещественного состава, условий отложения и преобразования осадка, исследуются при литолого-фациальном анализе, проводимом как в полевых условиях, так и камерально. Под микроскопом изучаются большие шлифы, где можно наблюдать переход одних участков микроструктур в другие, выяснить характер вторичных процессов. В таких шлифах необходимо определять поровую и микротрещинную проницаемость. Для выделенных разновидностей пород следует определять вводно-физические и инженерно-геологические характеристики. После статистической обработки характеристик пород, полученных в полевых и лабораторных условиях, можно выделить ряд факторов, влияющих на скорость карстообразования, морфологию карстопроявлений и интенсивность карстового процесса.</w:t>
      </w:r>
    </w:p>
    <w:p>
      <w:pPr>
        <w:pStyle w:val="TextBody"/>
        <w:widowControl w:val="false"/>
        <w:ind w:firstLine="709"/>
        <w:rPr>
          <w:b w:val="false"/>
          <w:b w:val="false"/>
        </w:rPr>
      </w:pPr>
      <w:r>
        <w:rPr>
          <w:b w:val="false"/>
        </w:rPr>
        <w:t>Результаты аналитических работ позволяют построить ряд карт и схем. Эти карты могут служить основой для карстологического районирования и прогнозирования хода современных геодинамических процессов.</w:t>
      </w:r>
    </w:p>
    <w:p>
      <w:pPr>
        <w:pStyle w:val="TextBody"/>
        <w:widowControl w:val="false"/>
        <w:ind w:firstLine="709"/>
        <w:rPr>
          <w:b w:val="false"/>
          <w:b w:val="false"/>
        </w:rPr>
      </w:pPr>
      <w:r>
        <w:rPr>
          <w:b w:val="false"/>
        </w:rPr>
        <w:t>Исследование трещиноватости горных пород проводится поэтапно. Каждые последующий этап может быть результативным лишь при условии выполнения предыдущего этапа и получения соответствующих вторичных материалов.</w:t>
      </w:r>
    </w:p>
    <w:p>
      <w:pPr>
        <w:pStyle w:val="TextBody"/>
        <w:widowControl w:val="false"/>
        <w:ind w:firstLine="709"/>
        <w:rPr>
          <w:b w:val="false"/>
          <w:b w:val="false"/>
        </w:rPr>
      </w:pPr>
      <w:r>
        <w:rPr>
          <w:b w:val="false"/>
        </w:rPr>
        <w:t>На первом этапе при проведении полевых исследований собирают фактический материал. Традиционные методы изучения трещин позволяют выявить и задокументировать элементы их ориентировки в пространстве, характер поверхностей, размеры элементов трещин (протяженность, зияние), состав и степень заполнения, данные по водоотдаче. Непосредственным измерением могут быть получены характеристики густоты трещин, однако в большинстве случаем для этого необходимы пересчеты на угол среза фронтом обнажения. Обязательной является фиксация приуроченности трещин к элементам тектонической структуры и литологическим комплексам пород, а также расположения трещин в пределах обнажения и размеров исследуемых площадок.</w:t>
      </w:r>
    </w:p>
    <w:p>
      <w:pPr>
        <w:pStyle w:val="TextBody"/>
        <w:widowControl w:val="false"/>
        <w:ind w:firstLine="709"/>
        <w:rPr>
          <w:b w:val="false"/>
          <w:b w:val="false"/>
        </w:rPr>
      </w:pPr>
      <w:r>
        <w:rPr>
          <w:b w:val="false"/>
        </w:rPr>
        <w:t>В настоящее время все большее значение приобретают фотометоды: фототеодолитная съемка и аэрофотосъемка, позволяющие не только сократить время проведения полевых исследований, но и повысить точность измерения крупных трещин, дешифрируемых на снимках, а также оконтуривать и привязывать с высокой точностью к картам участки с разнотипной трещиноватостью. Эти методы дают возможность изучить крупные и редкие трещины, обнаруживаемые по изменению отражающей способности грунтов, малым формам рельефа, характеру распределения растительность. Зачастую карстовые формы рельефа приурочены к таким трещинам (либо к их пересечениям), а полости и пещеры ориентируются вдоль них. Первичным материалом в этом случае является фотоснимок и элементы его привязки к местности и аппаратуре. Чтобы перейти к статистической обработке данных о трещиноватости необходим камеральный этап дешифрования снимка и схема зафиксированной на нем информации с применением стереокомпараторов.</w:t>
      </w:r>
    </w:p>
    <w:p>
      <w:pPr>
        <w:pStyle w:val="TextBody"/>
        <w:widowControl w:val="false"/>
        <w:ind w:firstLine="709"/>
        <w:rPr>
          <w:b w:val="false"/>
          <w:b w:val="false"/>
        </w:rPr>
      </w:pPr>
      <w:r>
        <w:rPr>
          <w:b w:val="false"/>
        </w:rPr>
        <w:t>В последнее время широкое распространение получили методы морфоструктурного анализа территорий по крупномасштабным топографическим картам. Их можно рассматривать как родственные фотометодам, однако, поскольку при этом используются вторичные материалы (карты, построенные с применением стереофотограмметрии), отражающие главным образом элементы рельефа, гидрографической и эрозионной сети, то в этом случае могут быть выделены еще более крупные линеаменты. Для изучения проницаемости горных пород целесообразно применять петрографические методы изучения трещиноватости в шлифах и пришлифовках, когда объектом исследования являются малые и микротрещины.</w:t>
      </w:r>
    </w:p>
    <w:p>
      <w:pPr>
        <w:pStyle w:val="TextBody"/>
        <w:widowControl w:val="false"/>
        <w:ind w:firstLine="709"/>
        <w:rPr>
          <w:b w:val="false"/>
          <w:b w:val="false"/>
        </w:rPr>
      </w:pPr>
      <w:r>
        <w:rPr>
          <w:b w:val="false"/>
        </w:rPr>
        <w:t>Второй этап изучения трещиноватости заключается в статистической обработке первичного материала, что позволяет перейти к характеристике трещиноватости как совокупности тесно связанных между собой генетически и приуроченных к определенным геологическим телам трещинных систем. Применяемые методы определяют детальность и достоверность выводов при последующем анализе трещиноватости. Важное значение приобретает учет точности исходных данных. Моделировка поверхностей трещин приводит к снижению точности их ориентировки, что вынуждает при составлении распределений трещин ранжировать замеры по классам увеличенной ширины.</w:t>
      </w:r>
    </w:p>
    <w:p>
      <w:pPr>
        <w:pStyle w:val="TextBody"/>
        <w:widowControl w:val="false"/>
        <w:ind w:firstLine="709"/>
        <w:rPr>
          <w:b w:val="false"/>
          <w:b w:val="false"/>
        </w:rPr>
      </w:pPr>
      <w:r>
        <w:rPr>
          <w:b w:val="false"/>
        </w:rPr>
        <w:t>Статистическая обработка первичного материала позволяет сгруппировать материал в соответствии с геологической задачей, получить описательные характеристики трещиноватости, выполнить графические построения, рассчитать статистику распределений и выявить основные системы трещин, вычислить значения густоты трещин различных направлений и суммарной густоты, оценить обусловленную трещиноватостью анизотропию свойств разреза. К сожалению, изучение трещиноватости часто носит описательный характер, реже – сравнительный характер и завершается составлением роз-диаграмм азимутального типа. Остаются неиспользованными возможности выявления связей трещиноватости с тектонической структурой района, с вещественным составом и инженерно-геологическими характеристиками пород, с обвовдненностью разреза. На третьем этапе анализируется трещиноватость. При этом используются результаты статистической обработки, рассматриваемые на фоне тектонической структуры, литологических, инженерно-геологических либо гидрогеологических характеристик разреза исследуемого участка. На данном этапе выбирается рабочая гипотеза, вычисляются статистики связей, и проверяется коррелируемость статистик распределений трещин с характеристиками изучаемых явлений, оценивается согласие распределения с рабочей гипотезой, анализируются не учтенные рабочей гипотезой влияния, устанавливаются закономерные, обычно стохастические, реже функциональные связи между трещиноватостью и изучаемыми явлениями. В результате можно получить математическую модель явления или одномерный (профиль), двумерный (разрез, план) либо трехмерный (карта) графический материал, характеризующий эту модель.</w:t>
      </w:r>
    </w:p>
    <w:p>
      <w:pPr>
        <w:pStyle w:val="TextBody"/>
        <w:widowControl w:val="false"/>
        <w:ind w:firstLine="709"/>
        <w:rPr>
          <w:b w:val="false"/>
          <w:b w:val="false"/>
        </w:rPr>
      </w:pPr>
      <w:r>
        <w:rPr>
          <w:b w:val="false"/>
        </w:rPr>
        <w:t>На заключительном этапе составляется прогноз исследуемого явления. Прогноз может использоваться для построения карт на участки, недостаточно охарактеризованные первичным материалом, но позволяющим оценить вероятность применимости полученной модели. Более сложным является прогноз динамики процесса, поскольку полученная модель не всегда допускает возможность непосредственной экстраполяции во времени.</w:t>
      </w:r>
    </w:p>
    <w:p>
      <w:pPr>
        <w:pStyle w:val="TextBody"/>
        <w:widowControl w:val="false"/>
        <w:ind w:firstLine="709"/>
        <w:rPr>
          <w:b w:val="false"/>
          <w:b w:val="false"/>
        </w:rPr>
      </w:pPr>
      <w:r>
        <w:rPr>
          <w:b w:val="false"/>
        </w:rPr>
        <w:t>Изучение параметров и характеристик трещиноватости, трещинной проницаемости, трещинной анизотропии разреза, а также выявление связей и влияния трещиноватости на гидрогеологические и инженерно-геологические характеристики карстующихся толщ, является необходимым, но не достаточным условием для составления прогноза хода карстового процесса и выработкой схемы мероприятий для снижения либо предотвращения вредных его воздействий на народное хозяйство и окружающую среду. В связи с этим большое значение приобретает специальное литологическое изучение скорости карстования различных генетических и структурных разновидностей карстующихся пород, влияния нерастворимых примесей на карстовый процесс, а также выявление при изучении вторичной минерализации пород и заполнителей трещинно-полостных систем признаков активизации либо затухания карста. В данном случае также целесообразно применение аппарата статистической обработки получаемых первичных материалов.</w:t>
      </w:r>
    </w:p>
    <w:p>
      <w:pPr>
        <w:pStyle w:val="TextBody"/>
        <w:widowControl w:val="false"/>
        <w:ind w:firstLine="709"/>
        <w:rPr>
          <w:b w:val="false"/>
          <w:b w:val="false"/>
        </w:rPr>
      </w:pPr>
      <w:r>
        <w:rPr>
          <w:b w:val="false"/>
        </w:rPr>
        <w:t>Внедрение в геологическую практику компьютерной техники позволяет резко сократить трудоемкость вычислительных операций и повысить эффективность карстолого-спелеологических исследований .[5]</w:t>
      </w:r>
    </w:p>
    <w:p>
      <w:pPr>
        <w:pStyle w:val="TextBody"/>
        <w:widowControl w:val="false"/>
        <w:ind w:firstLine="709"/>
        <w:rPr>
          <w:b w:val="false"/>
          <w:b w:val="false"/>
        </w:rPr>
      </w:pPr>
      <w:r>
        <w:rPr>
          <w:b w:val="false"/>
        </w:rPr>
      </w:r>
      <w:r>
        <w:br w:type="page"/>
      </w:r>
    </w:p>
    <w:p>
      <w:pPr>
        <w:pStyle w:val="TextBody"/>
        <w:widowControl w:val="false"/>
        <w:ind w:firstLine="709"/>
        <w:rPr/>
      </w:pPr>
      <w:r>
        <w:rPr/>
        <w:t>Глава 2. Факторы карсто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определяющих процесс карстообразования, Н.А. Гвоздецкий выделяет следующие: химический состав горных пород, их структуру, трещиноватость, покровные образовании и рельеф, силу тяжести, подземные воды, тектонические структуры, мощность карстующихся пород.[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Химический состав горных поро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утверждать, что, при прочих равных условиях, степень закарстованности больше там, где больше содержится в ней нерастворимых примесей. Влияние других факторов, как то: трещиноватости породы, количества, скорости движения и агрессивности циркулирующих вод, может сильно затушевывать влияние химического состава породы и иногда резко изменять карти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ывают исключения из выше сформулированного правила. Изучение воздействия подземных вод на мергели и другие нерастворяющиеся породы показало, что следует различать понятия растворения и разрушения породы. Под разрушением понимают суммарный результат выщелачивания из горной породы растворимых веществ и механического выноса током воды нерастворимого остатка. Бывает, что разрушение породы идет во много раз интенсивнее растворения. Там, где движение воды замедляется, нерастворимый остаток оседает, взвешенные частицы мути отстаиваются, – происходит отложение карстовой или пещерной гл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ушение породы в сравнении с растворением имеет особенно большое значение при образовании карстовых форм, а также в том случае, когда горная порода состоит из неодинаково растворимых минер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рная порода состоит из минералов с неодинаковой растворимостью и скоростью растворения, процесс ее разрушения усложняется. В известковистых доломитах, например, доломит и кварцит растворяются с разной быстротой в зависимости от их количественного соотношения в породе и скорости движения воды. При содержании доломита около 2 проц. скорость растворения кальцита меньше, чем доломита, при увеличении количества доломита соотношения скоростей растворения становится обратным и в первую очередь выщелачивается кальцит. Поэтому при растворении сильно доломитизированных известняков и известковистых доломитов. В виде остаточного продукта выщелачивания накапливается рыхлый долом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о, что в подобных литологических условиях карстовый процесс проявляется в разработке мелких многочисленных каверн, в высокой пористости породы, ничтожной ее прочности и в конечной стадии процесса – разрушении скальной породы с превращением ее в рыхлую мучнистую мас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09"/>
        <w:rPr/>
      </w:pPr>
      <w:r>
        <w:rPr/>
        <w:t>2.2 Структура горных пород</w:t>
      </w:r>
    </w:p>
    <w:p>
      <w:pPr>
        <w:pStyle w:val="TextBody"/>
        <w:widowControl w:val="false"/>
        <w:ind w:firstLine="709"/>
        <w:rPr/>
      </w:pPr>
      <w:r>
        <w:rPr/>
      </w:r>
    </w:p>
    <w:p>
      <w:pPr>
        <w:pStyle w:val="TextBody"/>
        <w:widowControl w:val="false"/>
        <w:ind w:firstLine="709"/>
        <w:rPr>
          <w:b w:val="false"/>
          <w:b w:val="false"/>
          <w:bCs/>
        </w:rPr>
      </w:pPr>
      <w:r>
        <w:rPr>
          <w:b w:val="false"/>
          <w:bCs/>
        </w:rPr>
        <w:t>На влияние химического состава горной породы, выражающегося в наличии или отсутствии значительного количества нерастворимой примеси, накладывается влияние структуры породы, которое затушевывает влияние химического состава при мелких его вариациях.</w:t>
      </w:r>
    </w:p>
    <w:p>
      <w:pPr>
        <w:pStyle w:val="TextBody"/>
        <w:widowControl w:val="false"/>
        <w:ind w:firstLine="709"/>
        <w:rPr>
          <w:b w:val="false"/>
          <w:b w:val="false"/>
          <w:bCs/>
        </w:rPr>
      </w:pPr>
      <w:r>
        <w:rPr>
          <w:b w:val="false"/>
          <w:bCs/>
        </w:rPr>
        <w:t>Большое значение имеет пористость, дающая возможность проникновения воды внутрь блоков пород, заключенных между трещинами, и даже просачивания сквозь нетрещиноватые толщи. Пористость сильно увеличивает поверхность соприкосновения воды с породой, что способствует разрушению породы путем растворения.</w:t>
      </w:r>
    </w:p>
    <w:p>
      <w:pPr>
        <w:pStyle w:val="TextBody"/>
        <w:widowControl w:val="false"/>
        <w:ind w:firstLine="709"/>
        <w:rPr>
          <w:b w:val="false"/>
          <w:b w:val="false"/>
          <w:bCs/>
        </w:rPr>
      </w:pPr>
      <w:r>
        <w:rPr>
          <w:b w:val="false"/>
          <w:bCs/>
        </w:rPr>
        <w:t>При лабораторных исследования растворимости доломитов было установлено, что наиболее растворимы среднезернистые и особенно разнозернистые породы. Значительно труднее растворимы микрозернистые и крупнокристаллические карбонатные породы. Но растворимость мелких кристаллов выше, чем крупных, и плохая растворимость мелкокристаллических пород связана с их малой пористостью.</w:t>
      </w:r>
    </w:p>
    <w:p>
      <w:pPr>
        <w:pStyle w:val="TextBody"/>
        <w:widowControl w:val="false"/>
        <w:ind w:firstLine="709"/>
        <w:rPr>
          <w:b w:val="false"/>
          <w:b w:val="false"/>
          <w:bCs/>
        </w:rPr>
      </w:pPr>
      <w:r>
        <w:rPr>
          <w:b w:val="false"/>
          <w:bCs/>
        </w:rPr>
      </w:r>
    </w:p>
    <w:p>
      <w:pPr>
        <w:pStyle w:val="TextBody"/>
        <w:widowControl w:val="false"/>
        <w:ind w:firstLine="709"/>
        <w:rPr/>
      </w:pPr>
      <w:r>
        <w:rPr>
          <w:bCs/>
        </w:rPr>
        <w:t>2.3 Трещиноватость горных пород</w:t>
      </w:r>
    </w:p>
    <w:p>
      <w:pPr>
        <w:pStyle w:val="TextBody"/>
        <w:widowControl w:val="false"/>
        <w:ind w:firstLine="709"/>
        <w:rPr>
          <w:b w:val="false"/>
          <w:b w:val="false"/>
          <w:bCs/>
        </w:rPr>
      </w:pPr>
      <w:r>
        <w:rPr>
          <w:b w:val="false"/>
          <w:bCs/>
        </w:rPr>
      </w:r>
    </w:p>
    <w:p>
      <w:pPr>
        <w:pStyle w:val="TextBody"/>
        <w:widowControl w:val="false"/>
        <w:ind w:firstLine="709"/>
        <w:rPr/>
      </w:pPr>
      <w:r>
        <w:rPr>
          <w:b w:val="false"/>
          <w:bCs/>
        </w:rPr>
        <w:t>Трещиноватость горных пород</w:t>
      </w:r>
      <w:r>
        <w:rPr>
          <w:bCs/>
        </w:rPr>
        <w:t xml:space="preserve"> </w:t>
      </w:r>
      <w:r>
        <w:rPr>
          <w:b w:val="false"/>
          <w:bCs/>
        </w:rPr>
        <w:t>является основным условием развития карста. Известняки являются плотной водонепроницаемой породой, циркуляция воды в них может происходить только по трещинам. Такими же плотными водонепроницаемыми породами в большинстве случаев являются гипсы и другие карстующиеся породы. Вот почему трещиноватость пород играет исключительную роль в процессе закарстовывания.</w:t>
      </w:r>
    </w:p>
    <w:p>
      <w:pPr>
        <w:pStyle w:val="TextBody"/>
        <w:widowControl w:val="false"/>
        <w:ind w:firstLine="709"/>
        <w:rPr>
          <w:b w:val="false"/>
          <w:b w:val="false"/>
          <w:bCs/>
        </w:rPr>
      </w:pPr>
      <w:r>
        <w:rPr>
          <w:b w:val="false"/>
          <w:bCs/>
        </w:rPr>
        <w:t>Влияние трещиноватости на развитие карста подчеркивалось очень многими исследователями карстовых форм, особенно исследователями пещер. [6]</w:t>
      </w:r>
    </w:p>
    <w:p>
      <w:pPr>
        <w:pStyle w:val="TextBody"/>
        <w:widowControl w:val="false"/>
        <w:ind w:firstLine="709"/>
        <w:rPr>
          <w:b w:val="false"/>
          <w:b w:val="false"/>
          <w:bCs/>
        </w:rPr>
      </w:pPr>
      <w:r>
        <w:rPr>
          <w:b w:val="false"/>
          <w:bCs/>
        </w:rPr>
        <w:t>Как поверхностные карстовые образования, так и внутренние пустоты связаны с трещиноватостью породы, которая является главной причиной развития карстовых образований, наряду с характером самой породы и доступом к ней просачивающихся вод. При образовании подземных форм карста трещины служат первичными водопроводящими путями, при образовании поверхностных форм любых размеров и типов – первичными каналами выноса материала водой в растворенном или взвешенном состоянии, благодаря чему и создаются на поверхности замкнутые формы. Коррозию вне связи с трещиноватостью можно представить только на покатых поверхностях обнаженных пород (или пород с проницаемой покрышкой), но и в этом случае она наиболее интенсивно будет проявляться там, где порода будет рассечена трещинами. Во всех случаях трещиноватость очень существенно отражается на внешнем облике форм. Часто она предопределяет расположение форм.</w:t>
      </w:r>
      <w:r>
        <w:br w:type="page"/>
      </w:r>
    </w:p>
    <w:p>
      <w:pPr>
        <w:pStyle w:val="TextBody"/>
        <w:widowControl w:val="false"/>
        <w:ind w:firstLine="709"/>
        <w:rPr>
          <w:b w:val="false"/>
          <w:b w:val="false"/>
          <w:bCs/>
        </w:rPr>
      </w:pPr>
      <w:r>
        <w:rPr>
          <w:bCs/>
        </w:rPr>
        <w:t>2.4 Тектонические структуры и</w:t>
      </w:r>
      <w:r>
        <w:rPr>
          <w:b w:val="false"/>
          <w:bCs/>
        </w:rPr>
        <w:t xml:space="preserve"> </w:t>
      </w:r>
      <w:r>
        <w:rPr>
          <w:bCs/>
        </w:rPr>
        <w:t>мощность карстующихся пород</w:t>
      </w:r>
    </w:p>
    <w:p>
      <w:pPr>
        <w:pStyle w:val="TextBody"/>
        <w:widowControl w:val="false"/>
        <w:ind w:firstLine="709"/>
        <w:rPr>
          <w:b w:val="false"/>
          <w:b w:val="false"/>
          <w:bCs/>
        </w:rPr>
      </w:pPr>
      <w:r>
        <w:rPr>
          <w:b w:val="false"/>
          <w:bCs/>
        </w:rPr>
      </w:r>
    </w:p>
    <w:p>
      <w:pPr>
        <w:pStyle w:val="TextBody"/>
        <w:widowControl w:val="false"/>
        <w:ind w:firstLine="709"/>
        <w:rPr>
          <w:b w:val="false"/>
          <w:b w:val="false"/>
          <w:bCs/>
        </w:rPr>
      </w:pPr>
      <w:r>
        <w:rPr>
          <w:b w:val="false"/>
          <w:bCs/>
        </w:rPr>
        <w:t>Поскольку на развитие карстовых процессов существенно влияет трещиноватость горных пород, то совершенно ясно, что этот процесс зависит косвенно и от интенсивности дислокационных процессов, которым подвергалась местность. Эта косвенная зависимость развития карста от тектоники отмечалась многими исследователями. Другим обстоятельством, не менее важным, является зависимость циркуляции подземных вод от характера тектонических структур.</w:t>
      </w:r>
    </w:p>
    <w:p>
      <w:pPr>
        <w:pStyle w:val="TextBody"/>
        <w:widowControl w:val="false"/>
        <w:ind w:firstLine="709"/>
        <w:rPr>
          <w:b w:val="false"/>
          <w:b w:val="false"/>
          <w:bCs/>
        </w:rPr>
      </w:pPr>
      <w:r>
        <w:rPr>
          <w:b w:val="false"/>
          <w:bCs/>
        </w:rPr>
      </w:r>
    </w:p>
    <w:p>
      <w:pPr>
        <w:pStyle w:val="TextBody"/>
        <w:widowControl w:val="false"/>
        <w:ind w:firstLine="709"/>
        <w:rPr>
          <w:b w:val="false"/>
          <w:b w:val="false"/>
          <w:bCs/>
        </w:rPr>
      </w:pPr>
      <w:r>
        <w:rPr>
          <w:bCs/>
        </w:rPr>
        <w:t>2.5 Покровные образования и рельеф местности</w:t>
      </w:r>
    </w:p>
    <w:p>
      <w:pPr>
        <w:pStyle w:val="TextBody"/>
        <w:widowControl w:val="false"/>
        <w:ind w:firstLine="709"/>
        <w:rPr>
          <w:b w:val="false"/>
          <w:b w:val="false"/>
          <w:bCs/>
        </w:rPr>
      </w:pPr>
      <w:r>
        <w:rPr>
          <w:b w:val="false"/>
          <w:bCs/>
        </w:rPr>
      </w:r>
    </w:p>
    <w:p>
      <w:pPr>
        <w:pStyle w:val="TextBody"/>
        <w:widowControl w:val="false"/>
        <w:ind w:firstLine="709"/>
        <w:rPr>
          <w:b w:val="false"/>
          <w:b w:val="false"/>
          <w:bCs/>
        </w:rPr>
      </w:pPr>
      <w:r>
        <w:rPr>
          <w:b w:val="false"/>
          <w:bCs/>
        </w:rPr>
        <w:t>Долгое время существовало представление, что карст не может развиваться при наличии покрова из слабо водопроницаемых образований значительной мощности.</w:t>
      </w:r>
    </w:p>
    <w:p>
      <w:pPr>
        <w:pStyle w:val="TextBody"/>
        <w:widowControl w:val="false"/>
        <w:ind w:firstLine="709"/>
        <w:rPr>
          <w:b w:val="false"/>
          <w:b w:val="false"/>
          <w:bCs/>
        </w:rPr>
      </w:pPr>
      <w:r>
        <w:rPr>
          <w:b w:val="false"/>
          <w:bCs/>
        </w:rPr>
        <w:t>Если геологические и геоморфологические условия обеспечивают интенсивную циркуляцию вод в растворяемых породах, то и под покровом слабо проницаемых пород создаются карстовые полости, в которые суффозионным путем просасывается или оседает покровный материал. При этом первоначально таким путем могут возникать полости в основании покровной толщи, а затем происходит оседание покровной кровли и образование поверхностных воронок.</w:t>
      </w:r>
    </w:p>
    <w:p>
      <w:pPr>
        <w:pStyle w:val="TextBody"/>
        <w:widowControl w:val="false"/>
        <w:ind w:firstLine="709"/>
        <w:rPr>
          <w:b w:val="false"/>
          <w:b w:val="false"/>
          <w:bCs/>
        </w:rPr>
      </w:pPr>
      <w:r>
        <w:rPr>
          <w:b w:val="false"/>
          <w:bCs/>
        </w:rPr>
        <w:t>Условия, благоприятные для развития карста под сравнительно мощными покровными образованиями, создаются в приподнятых краевых зонах синеклиз, где подземные воды движутся с большими скоростями по направлению к древним уступам или глубоко врезанным речным долинам. Выщелачивание происходит также в долинах в долинах рек непосредственно под руслом, поскольку русло реки является зоной дренажа подземных вод.</w:t>
      </w:r>
    </w:p>
    <w:p>
      <w:pPr>
        <w:pStyle w:val="TextBody"/>
        <w:widowControl w:val="false"/>
        <w:ind w:firstLine="709"/>
        <w:rPr>
          <w:b w:val="false"/>
          <w:b w:val="false"/>
          <w:bCs/>
        </w:rPr>
      </w:pPr>
      <w:r>
        <w:rPr>
          <w:b w:val="false"/>
          <w:bCs/>
        </w:rPr>
      </w:r>
      <w:r>
        <w:br w:type="page"/>
      </w:r>
    </w:p>
    <w:p>
      <w:pPr>
        <w:pStyle w:val="TextBody"/>
        <w:widowControl w:val="false"/>
        <w:ind w:firstLine="709"/>
        <w:rPr>
          <w:bCs/>
        </w:rPr>
      </w:pPr>
      <w:r>
        <w:rPr>
          <w:bCs/>
        </w:rPr>
        <w:t>2.6 Крутизна склона топографической поверхности</w:t>
      </w:r>
    </w:p>
    <w:p>
      <w:pPr>
        <w:pStyle w:val="TextBody"/>
        <w:widowControl w:val="false"/>
        <w:ind w:firstLine="709"/>
        <w:rPr>
          <w:bCs/>
        </w:rPr>
      </w:pPr>
      <w:r>
        <w:rPr>
          <w:bCs/>
        </w:rPr>
      </w:r>
    </w:p>
    <w:p>
      <w:pPr>
        <w:pStyle w:val="TextBody"/>
        <w:widowControl w:val="false"/>
        <w:ind w:firstLine="709"/>
        <w:rPr>
          <w:b w:val="false"/>
          <w:b w:val="false"/>
          <w:bCs/>
        </w:rPr>
      </w:pPr>
      <w:r>
        <w:rPr>
          <w:b w:val="false"/>
          <w:bCs/>
        </w:rPr>
        <w:t>Крутизна склона топографической поверхности в значительной мере определяет степень инфильтрации дождевых и талых снеговых вод. На участках с меньшей крутизной инфильтрация больше, поэтому здесь условия для развития карста благоприятнее.</w:t>
      </w:r>
    </w:p>
    <w:p>
      <w:pPr>
        <w:pStyle w:val="TextBody"/>
        <w:widowControl w:val="false"/>
        <w:ind w:firstLine="709"/>
        <w:rPr>
          <w:b w:val="false"/>
          <w:b w:val="false"/>
          <w:bCs/>
        </w:rPr>
      </w:pPr>
      <w:r>
        <w:rPr>
          <w:b w:val="false"/>
          <w:bCs/>
        </w:rPr>
      </w:r>
    </w:p>
    <w:p>
      <w:pPr>
        <w:pStyle w:val="TextBody"/>
        <w:widowControl w:val="false"/>
        <w:ind w:firstLine="709"/>
        <w:rPr/>
      </w:pPr>
      <w:r>
        <w:rPr>
          <w:bCs/>
        </w:rPr>
        <w:t>2.7 Сила тяжести</w:t>
      </w:r>
    </w:p>
    <w:p>
      <w:pPr>
        <w:pStyle w:val="TextBody"/>
        <w:widowControl w:val="false"/>
        <w:ind w:firstLine="709"/>
        <w:rPr>
          <w:bCs/>
        </w:rPr>
      </w:pPr>
      <w:r>
        <w:rPr>
          <w:bCs/>
        </w:rPr>
      </w:r>
    </w:p>
    <w:p>
      <w:pPr>
        <w:pStyle w:val="TextBody"/>
        <w:widowControl w:val="false"/>
        <w:ind w:firstLine="709"/>
        <w:rPr>
          <w:b w:val="false"/>
          <w:b w:val="false"/>
          <w:bCs/>
        </w:rPr>
      </w:pPr>
      <w:r>
        <w:rPr>
          <w:b w:val="false"/>
          <w:bCs/>
        </w:rPr>
        <w:t>Под действием силы тяжести происходит циркуляция вод в трещинах и каналах карстующейся толщи. Сила тяжести вызывает обрушение самих пород или в бортах каньонов и обрывов, или в сводах подземных полостей. Во всех случаях значение имеют тектонические трещины, расширяющиеся коррозией, а в последнем и трещины наслоения. «Сквозные» обрушения над подземными пустотами и туннелями подземных рек приводят к образованию провалов и к вскрытию речных долин. Обрушения в сводах подземных полостей по расширенным растворением тектоническим трещинам и трещинам наслоения играют большую роль в образовании пещерных камер и зал.</w:t>
      </w:r>
    </w:p>
    <w:p>
      <w:pPr>
        <w:pStyle w:val="TextBody"/>
        <w:widowControl w:val="false"/>
        <w:ind w:firstLine="709"/>
        <w:rPr>
          <w:b w:val="false"/>
          <w:b w:val="false"/>
          <w:bCs/>
        </w:rPr>
      </w:pPr>
      <w:r>
        <w:rPr>
          <w:b w:val="false"/>
          <w:bCs/>
        </w:rPr>
        <w:t>Напряжения, создающиеся под действием силы тяжести вдоль крутых откосов у бортов каньонов и долин, по краям уступов плато, расширяют трещины тектонической отдельности, что способствует проникновению воды вглубь толщи породы и развитию карста [6]</w:t>
      </w:r>
    </w:p>
    <w:p>
      <w:pPr>
        <w:pStyle w:val="TextBody"/>
        <w:widowControl w:val="false"/>
        <w:ind w:firstLine="709"/>
        <w:rPr>
          <w:b w:val="false"/>
          <w:b w:val="false"/>
          <w:bCs/>
        </w:rPr>
      </w:pPr>
      <w:r>
        <w:rPr>
          <w:b w:val="false"/>
          <w:bCs/>
        </w:rPr>
      </w:r>
    </w:p>
    <w:p>
      <w:pPr>
        <w:pStyle w:val="TextBody"/>
        <w:widowControl w:val="false"/>
        <w:ind w:firstLine="709"/>
        <w:rPr/>
      </w:pPr>
      <w:r>
        <w:rPr>
          <w:bCs/>
        </w:rPr>
        <w:t>2.8 Подземные реки</w:t>
      </w:r>
    </w:p>
    <w:p>
      <w:pPr>
        <w:pStyle w:val="TextBody"/>
        <w:widowControl w:val="false"/>
        <w:ind w:firstLine="709"/>
        <w:rPr>
          <w:bCs/>
        </w:rPr>
      </w:pPr>
      <w:r>
        <w:rPr>
          <w:bCs/>
        </w:rPr>
      </w:r>
    </w:p>
    <w:p>
      <w:pPr>
        <w:pStyle w:val="TextBody"/>
        <w:widowControl w:val="false"/>
        <w:ind w:firstLine="709"/>
        <w:rPr>
          <w:b w:val="false"/>
          <w:b w:val="false"/>
          <w:bCs/>
        </w:rPr>
      </w:pPr>
      <w:r>
        <w:rPr>
          <w:b w:val="false"/>
          <w:bCs/>
        </w:rPr>
        <w:t>Подземные реки, связанные с исчезающей наземной рекой или с исчезающим рукавом наземной реки, иногда пересекающие насквозь карстовые массивы, образовались благодаря просачиванию вод наземных водотоков в трещины породы, которые являлись первичными каналами для движения исчезнувшей воды под землей, а затем превратились вследствие растворяющего и размывающего действия потока в подземные туннели. Формирование этих туннелей тоже, в основном, должно было происходить снизу вверх по течению подземного потока, т.е. оттуда, где этот последний свободно изливался на дневную поверхность. Постепенное перемещение действующих поноров исчезающих наземных карстовых рек вверх по руслу является отражением постепенного «попятного» отступания верховья подземной реки, связанной с исчезающим наземным потоком.</w:t>
      </w:r>
    </w:p>
    <w:p>
      <w:pPr>
        <w:pStyle w:val="TextBody"/>
        <w:widowControl w:val="false"/>
        <w:ind w:firstLine="709"/>
        <w:rPr>
          <w:b w:val="false"/>
          <w:b w:val="false"/>
          <w:bCs/>
        </w:rPr>
      </w:pPr>
      <w:r>
        <w:rPr>
          <w:b w:val="false"/>
          <w:bCs/>
        </w:rPr>
        <w:t>Если подземная река протекает на уровне грунтовых вод, то она точно так же дренирует их, как и река наземная. Взаимоотношение такой реки с грунтовыми водами совершенно ясно. Одновременное существование таких подземных рек и грунтовых вод (трещинно-карстовых вод) является скорее правилом, нежели исключением.</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Глава 3. Причины аккумуляции минеральных веществ в карстовых фация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карстификации заключается в избирательном разрушении определенных горных пород с образованием полостей или емкостей. Но и в воронках, колодцах, пещерах можно наблюдать разнообразные отложения, порой значительной (более 5-10 м) мощ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карстовых форм минеральными веществами обусловлено многими причи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анновый, либо внутренний, характер этого явления, проницаемость подземных форм для газовых, жидких флюидов и отсутствие геологических факторов, препятствующих накоплению в них минеральных веществ. Карстовые формы являются отстойниками-ловушками минеральных частиц, переносимых ветром, водой, силой тяготения, животными и людьми. Правомерно утверждать, что полые или водоносные формы в недрах существуют до тех пор и постольку, пока и поскольку действуют динамические агенты, формирующие их и очи- тающие свободное пространство от отложений. В противном случае полости минерализуются и фиксируются как границы геологических тел, вторичных по отношению к карстуюшимся породам.</w:t>
      </w:r>
    </w:p>
    <w:p>
      <w:pPr>
        <w:pStyle w:val="Normal"/>
        <w:widowControl w:val="false"/>
        <w:spacing w:lineRule="auto" w:line="360" w:before="0" w:after="0"/>
        <w:ind w:firstLine="709"/>
        <w:jc w:val="both"/>
        <w:rPr/>
      </w:pPr>
      <w:r>
        <w:rPr>
          <w:rFonts w:cs="Times New Roman" w:ascii="Times New Roman" w:hAnsi="Times New Roman"/>
          <w:sz w:val="28"/>
          <w:szCs w:val="28"/>
        </w:rPr>
        <w:t>2)Сложная гидрологическая обстановка в пещерах. Расходы и скорости движения инфлюационных вод резко изменяются. Для пещерных ручьев и рек характерны большие уклоны и резкие перегибы продольного профиля. Так как в инфлюационных водах неизбежно содержатся взвеси и влекомый материал, то он накапливается на участках выполаживания продольного профиля водотока и в подземно-проточных озерах. В результате образуются толщи подземного аллювия. Флювиальные отложения характерны также для польев — замкнутых или полузамкнутых котловин, орошаемых водотоками [7]. В связи с резким изменением расходов водотока полье периодически подтапливается, и содержащиеся в</w:t>
      </w:r>
      <w:r>
        <w:rPr>
          <w:rFonts w:cs="Times New Roman" w:ascii="Times New Roman" w:hAnsi="Times New Roman"/>
          <w:b/>
          <w:bCs/>
          <w:sz w:val="28"/>
          <w:szCs w:val="28"/>
        </w:rPr>
        <w:t xml:space="preserve"> </w:t>
      </w:r>
      <w:r>
        <w:rPr>
          <w:rFonts w:cs="Times New Roman" w:ascii="Times New Roman" w:hAnsi="Times New Roman"/>
          <w:bCs/>
          <w:sz w:val="28"/>
          <w:szCs w:val="28"/>
        </w:rPr>
        <w:t>воде</w:t>
      </w:r>
      <w:r>
        <w:rPr>
          <w:rFonts w:cs="Times New Roman" w:ascii="Times New Roman" w:hAnsi="Times New Roman"/>
          <w:sz w:val="28"/>
          <w:szCs w:val="28"/>
        </w:rPr>
        <w:t xml:space="preserve"> взвеси осаждаются, создавая аккумулятивную поверхность днищ этих форм. Слабым током воды, инфильтруюшейся по крутым и субвертикальным корродированным трещинам растворимых пород, транспортируются лесчано-алеврито-глинистые частицы. Часть из них осаждается на стенках, а часть выносится либо скапливается у нижнего края трещины. В результате накопления дисперсных частиц и заиливания трещин образуются жилообразные тела кольматационных отложений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Гравитационная неустойчивость сводов и стенок пещер, стенок некоторых внешних карстовых форм (колодцев, воронок, котловин). За счет вывалов кусков коренной породы, обвалов стен и обрушений сводов накапливаются гравитационные отложения. При этом часть обломков дробится, что способствует растворению или механическому удалению шлама и имеет следствием приращение объема полости. Кроме коренной породы в воронки, колодцы и шахты сносятся рыхлые покровные отложения и почва, за счет которых в раде случаев образуются сравнительно крупные конусы землисто—глыбового материала, окрашенного под цвет почвы.</w:t>
      </w:r>
    </w:p>
    <w:p>
      <w:pPr>
        <w:pStyle w:val="Normal"/>
        <w:widowControl w:val="false"/>
        <w:spacing w:lineRule="auto" w:line="360" w:before="0" w:after="0"/>
        <w:ind w:firstLine="709"/>
        <w:jc w:val="both"/>
        <w:rPr/>
      </w:pPr>
      <w:r>
        <w:rPr>
          <w:rFonts w:cs="Times New Roman" w:ascii="Times New Roman" w:hAnsi="Times New Roman"/>
          <w:sz w:val="28"/>
          <w:szCs w:val="28"/>
        </w:rPr>
        <w:t>4)Достижение раствором состояния насыщения минеральными солями. Подземные воды, инфильтруясь под землю, довольно быстро достигают состояния насыщения [7]. Отложение карбоната или сульфата кальция и других хемогенных минералов часто происходит из пересыщенных растворов на затравках. Пересыщение раствора достигается за счет испарения части растворителя в непроточных озерах, с поверхности или концов сталактитов и настенных кор. При падении гидрокарбонатного раствора на дно полости садка кальцита либо арагонита обусловливается потерей части углекислоты, возможно, изменением структуры раствора (частичного разрушения ионных комплексов). О том, что ударная нагрузка приводит к выпадению карбоната кальция из раствора, свидетельствуют, как пра</w:t>
      </w:r>
      <w:r>
        <w:rPr>
          <w:rFonts w:cs="Times New Roman" w:ascii="Times New Roman" w:hAnsi="Times New Roman"/>
          <w:sz w:val="28"/>
          <w:szCs w:val="28"/>
          <w:lang w:eastAsia="ru-RU"/>
        </w:rPr>
        <w:t>вило, значительно более массивные формы сталагмитов по сравнению с парными им сталактитами. Дополнительным фактором, способствующим извлечению солей из растворов, является энергия кристаллической решетки, приводящая к росту определенных граней кристаллов в свободном пространстве. Образование экссудативных форм (геликтитов, сферолитов, антодитов, кристаллических сростков) в пещерах происходит и за счет ионов, содержащихся в водяном паре и конденса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Деятельность чуждых карстификации геодинамических агентов, случайно или систематически поставляющих минеральные компоненты в свободное пространство. Так, многие внешние формы улавливают ветровую пыль и песок, листовой опад, снег и другие вещества. Накопление метелевого снега во входных колодцах и шахтах - одна из важнейших предпосылок развития пещерного оледенения. Эти же элементы полостей являются ловушками для животных. Продукты жизнедеятельности и скелеты их представляют собой основу биогенных и смешанных отложений пещер. В ряде входных гротов и галерей открыты стоянки человека, соответственно имеются культурные слои, порой внушительной мощ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Реакционные взаимодействия между рыхлыми алюмосиликатными образованиями и карбонатными породами. [9] Известно, что для каждой горной породы характерны определенные пределы вариации кислотно-щелочного потенциала и что гравитационные воды, содержащихся в них, приобретают достаточно своеобразный комплекс микроэлементов. При изменении геологической среды происходят различные реакции (ионного обмена, растворения, окисления, восстановления и п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овательно, в определенных природных обстановках карстовые формы развиваются в неразрывном единство с осадочным заполнением. Отделять деструктивную форму и ее содержимое можно лишь идеально, в процессе научного исследовании. В природе они существуют в неразрывном единство. [9]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Глава 4. Источники вещества отложений карс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инентальные обстановки, как наземные, так и подземные, обеспечивают поступление в карст разнообразных минеральных веществ. Чтобы осадконакопление в карсте было ощутимым, минеральных веществ должно быть сравнительно много по объему и массе. Но не всякие отложения интересуют литологов и Карстоведов, а прежде всего такие, которые представляют практический интерес. По этим причинам целесообразно различать источники веществ, связанные с седиментацией в карстовых формах и обеспечивающие количественную сторону литогенеза, а также связанные с постседиментационными процессами. Последние в значительной степени ответственны за качественную сторону карстового литогенез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точники веществ при седиментации предложено разделять на автохтонный и аллохтонный. [10] Учитывая специфику карстификации, часто действующей под землей в неоднородной геологической среде, полагается различать также параавтохтонный источник осадочного материала, понимая под ним некарстующиеся включения (линзы сланцев, дайки, жилы и т.п.) и граничащие с телами растворимых пород тела иного состава. Это пласты терригенных и других пород или интрузивы с дизъюнктивным и реже интрузивным контактами. Такие тела поставляют несвойственные карсту вещества (в свежем либо выветрелом состоянии). Однако рассматривать их как аллохтонные образования не следует, так как они залегают почти в той же части геологического пространства, где и размешались до формирования карста. Транспорт вещества здесь очень незначительный - в пределах сечения карстовой фор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группу авто- и параавтохтонных источников входят карстующиеся породы и их нерастворимые остатки, включения иных пород, а также карстовые воды, являющиеся по сути растворами. К этой группе относятся также продукты химико-биологической седиментации в карстовых озерах и болотах, такие как торф, уголь, фосфориты, железные и марганцевые руды и т.п.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стующиеся породы и отчасти некарстующиеся включения встречаются в осадочном заполнении в виде дресвы, щебня и глыб, изредка в виде мучнистой либо глинистой разложенной массы. В гравитационных отложениях обломочного материала содержится 80- 100%. В телах смешанного происхождения (инфлювиально - гравитационных и др.) количество щебня и глыб составляет до 60%. Часто обломки карбонатных пород в суглинистом цементе сильно корродированны и с поверхности превращены в му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о иными источниками веществ, поступающих в карст, являются продукты преобразования коренных пород и рыхлых аккумулятивных образований. Наложенные процессы воздействуют на авто-, параавто- и аллохтонные отложения, за счет чего возникают новые минеральные ассоциации. Изменению, в той или иной мере, подвержены сами карстующиеся породы. Соответственно, продукты их гипергенного преобразования поступают в карстовые фор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ела глинистых метасоматитов образуются на вертикальных и наклонных контактах алюмосиликатных и карбонатных толщ. В механизме их формирования обнаруживаются признаки биметасоматоза. В частности, автором было отмечено[8], что они предпочтительнее развиваются при контрастности составов контактирующих толщ, например на контактах ультраосновных изверженных пород с известняками либо глинистых сланцев, филлитов с доломитами и магнезитами. Взаимосвязанное преобразование контрастных по составу пород автор рассматривает как контактово-карстовый процесс. В результате его проявления обрадуются трансформационные и частично заменные метасоматиты /125/.</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ыщелачивающий метасоматоз широко проявлен в отложениях покрытого карста. В некоторых разрезах в красноцветном инфлювии отмечалось появление аутигенных бобовин и рыхлых сфероидов (ооидов) с одновременным образованием гиббсита в количествах 5-15% /8, 166, 170/. Бокситизация отложений карста отмечалась неоднократно. Некоторые исследователи отводят ей ведущую роль в образовании руд алюминия в глубоком покрытом карсте [1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распространенных видов гипергенных метасоматитов являются кремнистые породы. Поверхностное замещение известняка с образованием в низах метасоматической колонки кварцита, а в верхах маршалита. Известняк по резкой неровной границе сменяется сплошным кварцитом. При этом хорошо сохраняются структурно-текстурные особенности эдукта, заметны отпечатки фауны. Мощность зоны кварцита около 3 м. выше постепенно происходит дезинтеграция продукта с переходом его в пылевидный кварц (маршали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hd w:fill="FFFFFF" w:val="clear"/>
        <w:spacing w:lineRule="auto" w:line="360" w:before="0" w:after="0"/>
        <w:ind w:right="6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5.Полезные ископаемые карстовой фациальной области</w:t>
      </w:r>
    </w:p>
    <w:p>
      <w:pPr>
        <w:pStyle w:val="Normal"/>
        <w:widowControl w:val="false"/>
        <w:shd w:fill="FFFFFF" w:val="clear"/>
        <w:spacing w:lineRule="auto" w:line="360" w:before="0" w:after="0"/>
        <w:ind w:right="6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right="6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1 Типы полезных ископаемых</w:t>
      </w:r>
    </w:p>
    <w:p>
      <w:pPr>
        <w:pStyle w:val="Normal"/>
        <w:widowControl w:val="false"/>
        <w:shd w:fill="FFFFFF" w:val="clear"/>
        <w:spacing w:lineRule="auto" w:line="360" w:before="0" w:after="0"/>
        <w:ind w:right="6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right="6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отложениях покрытого и погребенного, в меньшей мере кольматированного тиной карста обнаружены залежи различного минерального сырья. Рудное представлено бурыми железняками и сидеритами,</w:t>
      </w:r>
      <w:r>
        <w:rPr>
          <w:rFonts w:cs="Times New Roman" w:ascii="Times New Roman" w:hAnsi="Times New Roman"/>
          <w:sz w:val="28"/>
          <w:szCs w:val="28"/>
          <w:lang w:eastAsia="ru-RU"/>
        </w:rPr>
        <w:t xml:space="preserve"> марганцевыми и железом</w:t>
      </w:r>
      <w:r>
        <w:rPr>
          <w:rFonts w:cs="Times New Roman" w:ascii="Times New Roman" w:hAnsi="Times New Roman"/>
          <w:bCs/>
          <w:sz w:val="28"/>
          <w:szCs w:val="28"/>
          <w:lang w:eastAsia="ru-RU"/>
        </w:rPr>
        <w:t>арганцевыми скоплениями, силикатами никеля, бокситами, россыпными золотом и касситеритом. Группа нерудного сырья включает фосфориты, россыпи алмазов, глинистые пигменты, глины, мраморный оникс и др.</w:t>
      </w:r>
    </w:p>
    <w:p>
      <w:pPr>
        <w:pStyle w:val="Normal"/>
        <w:widowControl w:val="false"/>
        <w:shd w:fill="FFFFFF" w:val="clear"/>
        <w:spacing w:lineRule="auto" w:line="360" w:before="0" w:after="0"/>
        <w:ind w:right="6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Минеральное сырье в рыхлых континентальных отложениях, в том числе и в отложениях карста, традиционно относится к месторождениям выветривания или гипергенным, которые подразделяются на остаточные и инфильтрационные образования [2]. </w:t>
      </w:r>
    </w:p>
    <w:p>
      <w:pPr>
        <w:pStyle w:val="Normal"/>
        <w:widowControl w:val="false"/>
        <w:shd w:fill="FFFFFF" w:val="clear"/>
        <w:spacing w:lineRule="auto" w:line="360" w:before="0" w:after="0"/>
        <w:ind w:right="6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Гипергенное оруденение включает остаточную, остаточно—инфильтрационную и инфильтрационную </w:t>
      </w:r>
      <w:r>
        <w:rPr>
          <w:rFonts w:cs="Times New Roman" w:ascii="Times New Roman" w:hAnsi="Times New Roman"/>
          <w:bCs/>
          <w:sz w:val="28"/>
          <w:szCs w:val="28"/>
        </w:rPr>
        <w:t xml:space="preserve">группы </w:t>
      </w:r>
      <w:r>
        <w:rPr>
          <w:rFonts w:cs="Times New Roman" w:ascii="Times New Roman" w:hAnsi="Times New Roman"/>
          <w:bCs/>
          <w:sz w:val="28"/>
          <w:szCs w:val="28"/>
          <w:lang w:eastAsia="ru-RU"/>
        </w:rPr>
        <w:t>типов. В остаточной группе источник веществ автохтонный. В них мы различаем элювиальные образования, связанные с инконгруэнтным растворением или гидролизом породообразующих минералов-носителей конкретного рудного элемента. При этом происходит вынос балластных веществ и образование на основе устойчивых химических новых минеральных видов. Инфлювиальные образования создаются при конгруэнтном растворении балластных породообразуюших минералов, вследствие чего рудные акцессории многократно концентрируются. В процессе накопления они могут инкогруэнтно растворяться или разлагаться, поэтому минеральный состав руды частично или полностью обновляется. Например, при растворе известняка или доломита накапливаются железистые глины (</w:t>
      </w:r>
      <w:r>
        <w:rPr>
          <w:rFonts w:cs="Times New Roman" w:ascii="Times New Roman" w:hAnsi="Times New Roman"/>
          <w:bCs/>
          <w:sz w:val="28"/>
          <w:szCs w:val="28"/>
          <w:lang w:val="en-US"/>
        </w:rPr>
        <w:t>terra</w:t>
      </w:r>
      <w:r>
        <w:rPr>
          <w:rFonts w:cs="Times New Roman" w:ascii="Times New Roman" w:hAnsi="Times New Roman"/>
          <w:bCs/>
          <w:sz w:val="28"/>
          <w:szCs w:val="28"/>
        </w:rPr>
        <w:t xml:space="preserve"> </w:t>
      </w:r>
      <w:r>
        <w:rPr>
          <w:rFonts w:cs="Times New Roman" w:ascii="Times New Roman" w:hAnsi="Times New Roman"/>
          <w:bCs/>
          <w:sz w:val="28"/>
          <w:szCs w:val="28"/>
          <w:lang w:val="en-US" w:eastAsia="ru-RU"/>
        </w:rPr>
        <w:t>ros</w:t>
      </w:r>
      <w:r>
        <w:rPr>
          <w:rFonts w:cs="Times New Roman" w:ascii="Times New Roman" w:hAnsi="Times New Roman"/>
          <w:bCs/>
          <w:sz w:val="28"/>
          <w:szCs w:val="28"/>
          <w:lang w:val="en-US"/>
        </w:rPr>
        <w:t>sa</w:t>
      </w:r>
      <w:r>
        <w:rPr>
          <w:rFonts w:cs="Times New Roman" w:ascii="Times New Roman" w:hAnsi="Times New Roman"/>
          <w:bCs/>
          <w:sz w:val="28"/>
          <w:szCs w:val="28"/>
          <w:lang w:eastAsia="ru-RU"/>
        </w:rPr>
        <w:t>), при инконгруэнтном растворении которых выносится кремнезем и синтезируется гиббсит. Смешанные генерации руд образуются при контактово-карстовом процессе, когда наблюдаются накопление и последующее преобразование автохтонного и параавтохтонного материала. Интенсивно проявленный выщелачивающий или фильтрационный метасоматоз делает неотличимым элювий от инфлювия и наоборот.</w:t>
      </w:r>
    </w:p>
    <w:p>
      <w:pPr>
        <w:pStyle w:val="Normal"/>
        <w:widowControl w:val="false"/>
        <w:shd w:fill="FFFFFF" w:val="clear"/>
        <w:spacing w:lineRule="auto" w:line="360" w:before="0" w:after="0"/>
        <w:ind w:right="6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руденение остаточио-инфильтрационной группы типов имеет параавтохтонный источник. Он находится где—то поблизости от формирующегося месторождения или рудопроявления и может быть обнаружен поисковыми работами. </w:t>
      </w:r>
    </w:p>
    <w:p>
      <w:pPr>
        <w:pStyle w:val="Normal"/>
        <w:widowControl w:val="false"/>
        <w:shd w:fill="FFFFFF" w:val="clear"/>
        <w:spacing w:lineRule="auto" w:line="360" w:before="0" w:after="0"/>
        <w:ind w:right="60" w:firstLine="709"/>
        <w:jc w:val="both"/>
        <w:rPr/>
      </w:pPr>
      <w:r>
        <w:rPr>
          <w:rFonts w:cs="Times New Roman" w:ascii="Times New Roman" w:hAnsi="Times New Roman"/>
          <w:bCs/>
          <w:sz w:val="28"/>
          <w:szCs w:val="28"/>
          <w:lang w:eastAsia="ru-RU"/>
        </w:rPr>
        <w:t>Инфильтрационное оруденение не имеет явно выраженного источника. За счет высокой селективности геохимического барьера ин подземных вод</w:t>
      </w:r>
      <w:r>
        <w:rPr>
          <w:rFonts w:cs="Times New Roman" w:ascii="Times New Roman" w:hAnsi="Times New Roman"/>
          <w:sz w:val="28"/>
          <w:szCs w:val="28"/>
          <w:lang w:eastAsia="ru-RU"/>
        </w:rPr>
        <w:t xml:space="preserve"> извлекаются</w:t>
      </w:r>
      <w:r>
        <w:rPr>
          <w:rFonts w:cs="Times New Roman" w:ascii="Times New Roman" w:hAnsi="Times New Roman"/>
          <w:bCs/>
          <w:sz w:val="28"/>
          <w:szCs w:val="28"/>
          <w:lang w:eastAsia="ru-RU"/>
        </w:rPr>
        <w:t xml:space="preserve"> элементы, содержание которых определяется</w:t>
      </w:r>
      <w:r>
        <w:rPr>
          <w:rFonts w:cs="Times New Roman" w:ascii="Times New Roman" w:hAnsi="Times New Roman"/>
          <w:sz w:val="28"/>
          <w:szCs w:val="28"/>
          <w:lang w:eastAsia="ru-RU"/>
        </w:rPr>
        <w:t xml:space="preserve"> геохимическим фоном.</w:t>
      </w:r>
    </w:p>
    <w:p>
      <w:pPr>
        <w:pStyle w:val="Normal"/>
        <w:widowControl w:val="false"/>
        <w:shd w:fill="FFFFFF" w:val="clear"/>
        <w:spacing w:lineRule="auto" w:line="360" w:before="0" w:after="0"/>
        <w:ind w:right="60" w:firstLine="709"/>
        <w:jc w:val="both"/>
        <w:rPr/>
      </w:pPr>
      <w:r>
        <w:rPr>
          <w:rFonts w:cs="Times New Roman" w:ascii="Times New Roman" w:hAnsi="Times New Roman"/>
          <w:bCs/>
          <w:sz w:val="28"/>
          <w:szCs w:val="28"/>
          <w:lang w:eastAsia="ru-RU"/>
        </w:rPr>
        <w:t>В</w:t>
      </w:r>
      <w:r>
        <w:rPr>
          <w:rFonts w:cs="Times New Roman" w:ascii="Times New Roman" w:hAnsi="Times New Roman"/>
          <w:sz w:val="28"/>
          <w:szCs w:val="28"/>
          <w:lang w:eastAsia="ru-RU"/>
        </w:rPr>
        <w:t xml:space="preserve"> обеих</w:t>
      </w:r>
      <w:r>
        <w:rPr>
          <w:rFonts w:cs="Times New Roman" w:ascii="Times New Roman" w:hAnsi="Times New Roman"/>
          <w:bCs/>
          <w:sz w:val="28"/>
          <w:szCs w:val="28"/>
          <w:lang w:eastAsia="ru-RU"/>
        </w:rPr>
        <w:t xml:space="preserve"> названных</w:t>
      </w:r>
      <w:r>
        <w:rPr>
          <w:rFonts w:cs="Times New Roman" w:ascii="Times New Roman" w:hAnsi="Times New Roman"/>
          <w:sz w:val="28"/>
          <w:szCs w:val="28"/>
          <w:lang w:eastAsia="ru-RU"/>
        </w:rPr>
        <w:t xml:space="preserve"> группах</w:t>
      </w:r>
      <w:r>
        <w:rPr>
          <w:rFonts w:cs="Times New Roman" w:ascii="Times New Roman" w:hAnsi="Times New Roman"/>
          <w:bCs/>
          <w:sz w:val="28"/>
          <w:szCs w:val="28"/>
          <w:lang w:eastAsia="ru-RU"/>
        </w:rPr>
        <w:t xml:space="preserve"> будем различать секреционные образования, когда</w:t>
      </w:r>
      <w:r>
        <w:rPr>
          <w:rFonts w:cs="Times New Roman" w:ascii="Times New Roman" w:hAnsi="Times New Roman"/>
          <w:sz w:val="28"/>
          <w:szCs w:val="28"/>
          <w:lang w:eastAsia="ru-RU"/>
        </w:rPr>
        <w:t xml:space="preserve"> вещество</w:t>
      </w:r>
      <w:r>
        <w:rPr>
          <w:rFonts w:cs="Times New Roman" w:ascii="Times New Roman" w:hAnsi="Times New Roman"/>
          <w:bCs/>
          <w:sz w:val="28"/>
          <w:szCs w:val="28"/>
          <w:lang w:eastAsia="ru-RU"/>
        </w:rPr>
        <w:t xml:space="preserve"> отлагается из раствора в раскрытых трещинах,</w:t>
      </w:r>
      <w:r>
        <w:rPr>
          <w:rFonts w:cs="Times New Roman" w:ascii="Times New Roman" w:hAnsi="Times New Roman"/>
          <w:sz w:val="28"/>
          <w:szCs w:val="28"/>
          <w:lang w:eastAsia="ru-RU"/>
        </w:rPr>
        <w:t xml:space="preserve"> щелях</w:t>
      </w:r>
      <w:r>
        <w:rPr>
          <w:rFonts w:cs="Times New Roman" w:ascii="Times New Roman" w:hAnsi="Times New Roman"/>
          <w:bCs/>
          <w:sz w:val="28"/>
          <w:szCs w:val="28"/>
          <w:lang w:eastAsia="ru-RU"/>
        </w:rPr>
        <w:t xml:space="preserve"> и</w:t>
      </w:r>
      <w:r>
        <w:rPr>
          <w:rFonts w:cs="Times New Roman" w:ascii="Times New Roman" w:hAnsi="Times New Roman"/>
          <w:sz w:val="28"/>
          <w:szCs w:val="28"/>
          <w:lang w:eastAsia="ru-RU"/>
        </w:rPr>
        <w:t xml:space="preserve"> кавернах,</w:t>
      </w:r>
      <w:r>
        <w:rPr>
          <w:rFonts w:cs="Times New Roman" w:ascii="Times New Roman" w:hAnsi="Times New Roman"/>
          <w:bCs/>
          <w:sz w:val="28"/>
          <w:szCs w:val="28"/>
          <w:lang w:eastAsia="ru-RU"/>
        </w:rPr>
        <w:t xml:space="preserve"> т.е. в свободном пространстве. Такие образования</w:t>
      </w:r>
      <w:r>
        <w:rPr>
          <w:rFonts w:cs="Times New Roman" w:ascii="Times New Roman" w:hAnsi="Times New Roman"/>
          <w:sz w:val="28"/>
          <w:szCs w:val="28"/>
          <w:lang w:eastAsia="ru-RU"/>
        </w:rPr>
        <w:t xml:space="preserve"> часто</w:t>
      </w:r>
      <w:r>
        <w:rPr>
          <w:rFonts w:cs="Times New Roman" w:ascii="Times New Roman" w:hAnsi="Times New Roman"/>
          <w:bCs/>
          <w:sz w:val="28"/>
          <w:szCs w:val="28"/>
          <w:lang w:eastAsia="ru-RU"/>
        </w:rPr>
        <w:t xml:space="preserve"> называют инфильтрационными, не вполне порно трактуя инфильтрацию как связное движение раствора по зияющим трещинам и другим каналам. Следствие просачивания рудных флюидов через трещинно-поровое пространство породы - ее метасоматическое преобразование. </w:t>
      </w:r>
    </w:p>
    <w:p>
      <w:pPr>
        <w:pStyle w:val="Normal"/>
        <w:widowControl w:val="false"/>
        <w:shd w:fill="FFFFFF" w:val="clear"/>
        <w:spacing w:lineRule="auto" w:line="360" w:before="0" w:after="0"/>
        <w:ind w:right="6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качестве самостоятельно группы выделена полигенная, к которой отнесено ранее сформированное в карсте орудинение, механически переотложенное на новые карстовые поля.</w:t>
      </w:r>
    </w:p>
    <w:p>
      <w:pPr>
        <w:pStyle w:val="Normal"/>
        <w:widowControl w:val="false"/>
        <w:shd w:fill="FFFFFF" w:val="clear"/>
        <w:spacing w:lineRule="auto" w:line="360" w:before="0" w:after="0"/>
        <w:ind w:right="6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олезные ископаемые либо являются составной частью отложений карста, либо полностью выполняют его формы. Для погребенного карста наиболее характерны генотипы осадочной и полигенной групп. Источники могут быть самые разные: автохтонные или параавтохтоные для месторождений бокситов, фосфоритов, каолинов и аллохтонные для месторождений железных руд и россыпей. Как правило, </w:t>
      </w:r>
      <w:r>
        <w:rPr>
          <w:rFonts w:cs="Times New Roman" w:ascii="Times New Roman" w:hAnsi="Times New Roman"/>
          <w:sz w:val="28"/>
          <w:szCs w:val="28"/>
          <w:lang w:eastAsia="ru-RU"/>
        </w:rPr>
        <w:t>месторождения ископаемых карста полигенетичны. В пределах одного месторождения обычно встречаются залежи разного происхождения. [2]</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2 Рудные полезные ископаемы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лезные руды по способу накопления можно подразделить на осадочные, остаточные, остаточно-инфильтрационные и инфильтрационные, а по отношению к отложениям карста на прото-, син- и эпигенетические. В гидротермально-метасоматических месторождениях встречаются карстовые формы, заполненные гетит-гидрогетитовыми кусково-землистыми рудами. Они образованы при окислении и оползании магнетитовых руд трубок взрыва. Экономическое значение таких руд было весомым на заре индустриального века, а в настоящее время резко снизилось.</w:t>
      </w:r>
    </w:p>
    <w:p>
      <w:pPr>
        <w:pStyle w:val="Style22"/>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ганцевые руды карстового морфотипа дают обособления, во многом аналогичные железнорудным. Сходство геологических обстановок локализации тех и других подчеркиваются существованием переходного оруденения</w:t>
      </w:r>
    </w:p>
    <w:p>
      <w:pPr>
        <w:pStyle w:val="Style22"/>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кситы карстового морфотипа широко распространены на континентах и океанических островах Северного полушария. Классификации месторождений бокситов многочисленны: морфологические, генетические, морфогенетические и комплексные.</w:t>
      </w:r>
    </w:p>
    <w:p>
      <w:pPr>
        <w:pStyle w:val="Style22"/>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уды цветных и редких металлов (Ni, Sb, Pb, Zn, и Cu) в отложениях гипергенного карста формируются лишь в случаях наличия первичных концентраций одного или нескольких названных элементов в коренных породах. Они являются большей частью остаточно-инфильтрационными, реже осадочными образованиями. По отношению к вмещающим породам руды син- и эпигенетическ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3 Нерудные полезные ископаемы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сфориты карстового типа образуют месторождения на выходах фосфатоносных известняково-доломитовых формаций.Из- за разнообразия текстур фосфоритов, изменчивости физических свойств и условий размещения классификации месторождений принято считать генетическими либо полигенными.</w:t>
      </w:r>
    </w:p>
    <w:p>
      <w:pPr>
        <w:pStyle w:val="Style22"/>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инистые пигменты классифицируются по генезису. Среди них выделяются элювиальная и осадочная группы. Карстовые залежи относятся ко второй группе. Также как аллохтонные накопления рассматривают продукты переотложения каолинитовой и латеритной кор выветривания.</w:t>
      </w:r>
    </w:p>
    <w:p>
      <w:pPr>
        <w:pStyle w:val="Style22"/>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глеводородные соединения, такие как нефть и газ также приурочены к карстовым месторождениям. Коллекторские свойства месторождений связаны с карстификацией.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данной работы следует, что карст - это совокупность процессов и явлений, связанных с деятельностью воды и выражающихся в растворении горных пород и образовании в них пустот, а также своеобразных форм рельефа, возникающих на местностях, сложенных сравнительно легко растворимыми в воде горными породами. Здесь освещены геологические следствия развития карста, причины накопления и источники минеральных веществ во внешних и покрытых формах. Описаны механизмы и продукты преобразования карстующихся пород. Рассмотрены рудные и нерудные полезные ископаемые карста, их образовани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рст является серьезной темой для изучения геологов, его изучение в значительной степени связано с практическими запросами страны, по мере изучения карста, выявляется огромная его польза и хозяйственная отдача. В карстовых районах залегают полезные ископаемые. С карстом связаны запасы нефти, газа, пресной воды, а также минеральных термальных вод.</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widowControl w:val="false"/>
        <w:numPr>
          <w:ilvl w:val="0"/>
          <w:numId w:val="1"/>
        </w:numPr>
        <w:tabs>
          <w:tab w:val="clear" w:pos="708"/>
          <w:tab w:val="left" w:pos="567"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ороновский Н.В. , Ясаманов Н.А. Геология. 3-е издание.2006.-448 стр.</w:t>
      </w:r>
    </w:p>
    <w:p>
      <w:pPr>
        <w:pStyle w:val="Style22"/>
        <w:widowControl w:val="false"/>
        <w:numPr>
          <w:ilvl w:val="0"/>
          <w:numId w:val="1"/>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Цыкин Р.А. Отложения и полезные ископаемые карста. Новосибирск: Наука, 1985.-166 стр.</w:t>
      </w:r>
    </w:p>
    <w:p>
      <w:pPr>
        <w:pStyle w:val="Style22"/>
        <w:widowControl w:val="false"/>
        <w:numPr>
          <w:ilvl w:val="0"/>
          <w:numId w:val="1"/>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Гвоздецкий Н.А. Карст. М.: Изд-во «Мысль», 1981.- 214 стр.</w:t>
      </w:r>
    </w:p>
    <w:p>
      <w:pPr>
        <w:pStyle w:val="Style22"/>
        <w:widowControl w:val="false"/>
        <w:numPr>
          <w:ilvl w:val="0"/>
          <w:numId w:val="1"/>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Максимович Г.А. Генетический ряд натечных отложений пещер (карбонатный спелеолитогенез). // Пещеры, вып. 5 (6). Пермь, 1965.</w:t>
      </w:r>
    </w:p>
    <w:p>
      <w:pPr>
        <w:pStyle w:val="Style22"/>
        <w:widowControl w:val="false"/>
        <w:numPr>
          <w:ilvl w:val="0"/>
          <w:numId w:val="1"/>
        </w:numPr>
        <w:tabs>
          <w:tab w:val="clear" w:pos="708"/>
          <w:tab w:val="left" w:pos="567"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Васильев И.Н., Задорожная Л.П. Задачи и особенности исследования литологии и трещиноватости горных пород в карстовых районах. // Гидрология и карстоведение. Пермь, 1977, вып. 7.</w:t>
      </w:r>
    </w:p>
    <w:p>
      <w:pPr>
        <w:pStyle w:val="Style22"/>
        <w:widowControl w:val="false"/>
        <w:numPr>
          <w:ilvl w:val="0"/>
          <w:numId w:val="1"/>
        </w:numPr>
        <w:tabs>
          <w:tab w:val="clear" w:pos="708"/>
          <w:tab w:val="left" w:pos="567"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Гвоздецкий Н.А. Карст. М.: Географгиз, 1954.</w:t>
      </w:r>
    </w:p>
    <w:p>
      <w:pPr>
        <w:pStyle w:val="Style22"/>
        <w:widowControl w:val="false"/>
        <w:numPr>
          <w:ilvl w:val="0"/>
          <w:numId w:val="1"/>
        </w:numPr>
        <w:tabs>
          <w:tab w:val="clear" w:pos="708"/>
          <w:tab w:val="left" w:pos="567"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Максимович Г.А. Основы карстоведения. Пермь.1963.- 444стр.</w:t>
      </w:r>
    </w:p>
    <w:p>
      <w:pPr>
        <w:pStyle w:val="Style22"/>
        <w:widowControl w:val="false"/>
        <w:numPr>
          <w:ilvl w:val="0"/>
          <w:numId w:val="1"/>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Цыкин Р.А., Цыкина Ж.Л. Карст восточной части Алтае-Саянской карстовой области и связанные с ним полезные ископаемые. Новосибирск: Наука, 1978.-104стр.</w:t>
      </w:r>
    </w:p>
    <w:p>
      <w:pPr>
        <w:pStyle w:val="Style22"/>
        <w:widowControl w:val="false"/>
        <w:numPr>
          <w:ilvl w:val="0"/>
          <w:numId w:val="1"/>
        </w:numPr>
        <w:tabs>
          <w:tab w:val="clear" w:pos="708"/>
          <w:tab w:val="left" w:pos="567"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Цыкин Р.А. об условиях формирования карста покрытого типа. Геол. и геофиз.,1980 №8, 58 стр.</w:t>
      </w:r>
    </w:p>
    <w:p>
      <w:pPr>
        <w:pStyle w:val="Style22"/>
        <w:widowControl w:val="false"/>
        <w:numPr>
          <w:ilvl w:val="0"/>
          <w:numId w:val="1"/>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Казакевич Ю.П. Условия образования и сохранения сложных погребенных россыпей золота. М.: Недра, 1972.-216 стр.</w:t>
      </w:r>
    </w:p>
    <w:p>
      <w:pPr>
        <w:pStyle w:val="Style22"/>
        <w:widowControl w:val="false"/>
        <w:numPr>
          <w:ilvl w:val="0"/>
          <w:numId w:val="1"/>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lang w:eastAsia="ru-RU"/>
        </w:rPr>
        <w:t>Линдгрен В. Минеральные месторождения. Вып. 2.1934- 231 стр.</w:t>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35"/>
        </w:tabs>
        <w:ind w:left="1035" w:hanging="675"/>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u w:val="none"/>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sz w:val="28"/>
      <w:szCs w:val="28"/>
      <w:lang w:val="en-US"/>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2:00Z</dcterms:created>
  <dc:creator>COMPUTER</dc:creator>
  <dc:description/>
  <cp:keywords/>
  <dc:language>en-US</dc:language>
  <cp:lastModifiedBy>SYSTEM</cp:lastModifiedBy>
  <dcterms:modified xsi:type="dcterms:W3CDTF">2011-09-11T20:42:00Z</dcterms:modified>
  <cp:revision>2</cp:revision>
  <dc:subject/>
  <dc:title/>
</cp:coreProperties>
</file>