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оссийской Федерации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Дальневосточный государственный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путей сообщен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социально-культурный сервис и тур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рановедение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род Сини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группы 72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шина А.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а: ст. преподаватель Курбанова Л.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баровск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селение Синин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е и наук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орговля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стопримечательности Синина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азвлечения в Синине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НИН - административный и главный промышленный центр пров. Цинхай. Город расположен на восточной окраине Цинхайско-Тибетского плато, на берегу реки Хуаншуй ( </w:t>
      </w:r>
      <w:r>
        <w:rPr>
          <w:rFonts w:cs="MS Gothic;Meiryo" w:eastAsia="MS Gothic;Meiryo"/>
          <w:sz w:val="28"/>
          <w:szCs w:val="28"/>
        </w:rPr>
        <w:t>湟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- притока Хуанхэ. Площадь города — 7472 кв. км. Синин является политическим, экономическим, научным, технологическим и коммуникационным центром провинции, имеет долгую историю, обильные ресурсы и красочные народные обычаи [3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расположен на восточной окраине Цинхайско-Тибетского плато, на берегу реки Хуаншуй ( </w:t>
      </w:r>
      <w:r>
        <w:rPr>
          <w:rFonts w:cs="MS Gothic;Meiryo" w:eastAsia="MS Gothic;Meiryo"/>
          <w:sz w:val="28"/>
          <w:szCs w:val="28"/>
        </w:rPr>
        <w:t>湟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) - притока Хуанхэ. Средняя высота над уровнем моря — 2260 м. Среднегодовая температура - 6°C. Синин находится в окружении гор, поэтому здесь нет сильных морозов и изнуряющей жары [4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СИН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селение города Синин составляет 1, 1 миллиона человек, живущих в четырех районах и одном округе под его территориальным подчинением. Городские жители составляют 680, 000 человек, состоящих из 35 национальностей, включая Хан, Ту, Тибетцев, Хий, Монгольцев, Манов, Салар и других этнических групп. Население этнических групп составляет одну четвертую от общего числа</w:t>
      </w:r>
      <w:r>
        <w:rPr>
          <w:sz w:val="28"/>
          <w:szCs w:val="28"/>
          <w:lang w:val="en-US"/>
        </w:rPr>
        <w:t xml:space="preserve"> [1]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живодноводческой продукции; металлургия, машиностроение, химическая промышленность. К северо-западу от Синина — Датунский каменноугольный бассей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н богат китайскими лечебными травами, наземными и подземными водными ресурсами, минеральными ресурсами (углем, железом, глауберитом, известняком, гипсом, кварцем и другими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ущей отраслью экономики является промышленность, которая состоит из машиностроения, текстильной, химической промышленности, производства строительных материалов, металлургии, легкой и пищевой промышленности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И НАУ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количество образовательных учреждений составляет 697. Синин имеет 68 различных научных учреждений, в которых заняты 70, 000 профессионалов. В городе 3 библиотеки, в которых хранятся 1, 67 миллионов книг, 22 кинотеатра и театра, 8 оперных трупп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Л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нин является самым крупным распространительным и торговым центром провинции Цинхай. В городе находится более 20, 000 коммерческих, торговых, пищевых и представляющих сферу услуг предприятий, на которых занято 60, 000 человек [2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ПРИМЕЧАТЕЛЬНОСТИ СИНИН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Та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рам Тарсы находится в юго-западном углу поселка Лушар уезда Хуанчжун в 25 км к юго-западу от Синина, является знаменитым ламаистским храмом. Здесь родился основатель ламаистской желтой секты Цзонгба. Храм — центр буддийской деятельности Северо-западного региона. Он имеет величественные масштабы, в период своего расцвета насчитывал свыше 800 залов, занимает площадь 660 тыс. кв. м, является одним из шести известных крупных ламаистских храмов в Китае, известен всей стране и в Юго-Восточной Азии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30 юа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ы Пяти вершин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звышаются на территории волости Уфэн уезда Хучжу провинции Цинхай в 40 км от Синина. Высота гор 2800 м над уровнем моря, название горы получили от пяти вершин, которые похожи на пять пальцев руки. Горы покрыты густым сосновым и тополиным лесом и кустарником. Летом гора завораживает сочной зеленью, а осенью — разноцветной листвой [5]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10 юа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ельня принцессы Вэньчэ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аходится на территории Юйшу-Тибетского автономного округа. Это — древняя постройка, носящая черты зодчества Танской эпохи и Тибета. Внутри молельни стоят огромная статуя принцессы Вэньчэн и 8 статуй Будды. Молельня построена из резного камня. Скульптуры выполнены очень тонко и выразительно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15 юа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ро Мэнда-тяньч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ая лесная зона Мэнда расположена в 110 с лишним км к юго-востоку от Синина на территории Сюньхуа-Саларского автономного уезда национальности сала. Центром охранной зоны является озеро, раскинувшееся на 2700 гектарах. В зоне насчитывается 509 видов растений и животных, есть множество редких животных. В лесной зоне много причудливых камней и водопадов. В Цинхае это место считается прекрасной санаторной и туристической зоной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30 юа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спорт:</w:t>
      </w:r>
      <w:r>
        <w:rPr>
          <w:sz w:val="28"/>
          <w:szCs w:val="28"/>
        </w:rPr>
        <w:t xml:space="preserve"> На Сининском автобусном вокзале сесть на автобус, направляющийся в Сюньхуа, протяженность пути 140 км, стоимость проезда около 30 юан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ы Лаоешань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оешань называются еще Люсошань, возвышаются примерно в 40 км к северу от Синина. В горах есть терраса для сжигания, Тигровая пещера и останки древнего храма. Юго-западная сторона главной вершины отвесная, на севере напротив нее возвышаются горы Маоню. Здесь очень изменчивый климат — то облачно, то ясно, с высоты обозревается море облаков, а прогулка в лесу — прекрасный отдых. В Синине это — один из туристических район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5 юа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Цюйтан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тся на территории уезда Лэду в волости Цюйтань в 25 км от уездного города. Храм выстроен у подножья гор на берегу реки, имеет форму квадрата, занимает площадь 14 тыс. кв. м, представляет из себя архитектурный ансамбль Минской эпохи, состоящий из залов, стел, колокольной и барабанной башен. В залах Лунго и Баогуан расписные опоры и ба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мость входного билета: 15 юане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ранспорт:</w:t>
      </w:r>
      <w:r>
        <w:rPr>
          <w:sz w:val="28"/>
          <w:szCs w:val="28"/>
        </w:rPr>
        <w:t xml:space="preserve"> На Сининском автовокзале ( напротив железнодорожного вокзала ) сесть на автобус, следующий до Лэду, протяженность пути около 80 км, стоимость проезда примерно 10 юаней [7]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ЛЕЧ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ине имеется прекрасная культурная и спортивная инфраструктура. Самое хорошее место культурного развлечения — клуб в гостинице «Цинхай». В клубе действительны карточки «мудань», «чанчэн» и JCB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л боулинга «Хуаао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чной клуб «Иньцзо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сенно-танцевальный зал «Радуга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селительный центр «Жэньминь-инши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одный театр</w:t>
      </w:r>
      <w:r>
        <w:rPr>
          <w:sz w:val="28"/>
          <w:szCs w:val="28"/>
          <w:lang w:val="en-US"/>
        </w:rPr>
        <w:t xml:space="preserve"> [6]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ое сообщ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Сининского аэропорта до центра города 29 км, стоимость билета аэропортовского рейсового автобуса 8 юаней, стоимость такси марки «сяли» около 50 юаней. В Пекин и Сиань имеются ежедневные рейсы; в Шанхай, Чэнду, Чунцин, Дуньхуан, Гольмо, Гуанчжоу, Куньмин, Лхасу, Шэньчжэнь и Урумчи рейсы бывают не каждый день, перед вылетом необходимо навести справ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ые дорог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нине скрещиваются железнодорожные магистрали Ланьчжоу—Цинхай и Цинхай—Тибет, железные дороги расходятся во все стороны, составы ходят прямо до Пекина, Шанхая, Сианя, Циндао и Гольмо. Сининский вокзал находится на улице Циляньлу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дской транспорт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десятков автобусных линий соединяют различные районы внутри города и его окрестностях, несколько сот такси курсируют по всем улицам, стоимость такси: отправная цена микроавтобуса 4 юаня/3 км, затем стоимость каждого км 1 юань, отправная цена «сяли» 6 юаней/3 км, затем стоимость каждого км 1,1 юаня. С таксистом можно обговаривать стоимость проезда, обычно они соглашаются везти пассажира за отправную цену 5 юаней/3 км [8]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инин является административным и главным промышленным центром провинции Цинхай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города состоит из различных национальностей, таких как Хан, Ту, Тибетцев, Хий, Монгольцев, Манов, Салар и других этнических груп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од богат лечебными травами, что способствует развитию оздоровительного туризма. В Синине очень развиты промышленные отрасли, например, такие как машиностроение, текстильная, химическая промышленности, производства строительных материалов, металлургия, легкая и пищевая промыш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очень много образовательных учреждений, что способствует подготовке профессиональных кадров. Образованное население делает город развивающимс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н является самым крупным распространённым и торговым центром провинции Цинхай, большое количество предприятий сферы услуг даёт рабочие мес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роде много достопримечательностей, которые способствую развитию туризма и экономики гор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ин находится в окружении гор, поэтому здесь нет сильных морозов и изнуряющей жары, это очень благоприятный фактор для посещения турис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ушный и железнодорожный транспорт позволяет перемещаться туристам по окрестностям Китая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Синин [Электронный ресурс].- Режим доступа: http://.svali.ru/catalog/0/52866/index.htm</w:t>
      </w:r>
      <w:r>
        <w:rPr>
          <w:sz w:val="28"/>
          <w:szCs w:val="28"/>
          <w:lang w:val="en-US"/>
        </w:rPr>
        <w:t>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Синин [Электронный ресурс].- Режим доступа: http://ru.wikipedia.org/wiki/Синин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3.Провинция Цинхай [Электронный ресурс].- Режим доступа: http://slovari.yandex.ru/dict/geography/article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Административный центр провинции Цинхай [Электронный ресурс].- Режим доступа: http://www.uglc.ru/china-west/xining.htm</w:t>
      </w:r>
      <w:r>
        <w:rPr>
          <w:sz w:val="28"/>
          <w:szCs w:val="28"/>
          <w:lang w:val="en-US"/>
        </w:rPr>
        <w:t>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Горы пяти вершин [Электронный ресурс].- Режим доступа: http://www.izh.ru/izh/info/i10202.htm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Отели в Синине [Электронный ресурс].- Режим доступа: http://hotels.turizm.ru/cat/curort_2591.html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Достопримечательности Китая [Электронный ресурс].- Режим доступа: http://www.komandirovka.ru/cities/xining/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Синин — административный центр провинции Цинхай [Электронный ресурс].- Режим доступа: http://www.avialine.com/country/28/articles/240/807/1538/0/2930.html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0:45:00Z</dcterms:created>
  <dc:creator>User</dc:creator>
  <dc:description/>
  <cp:keywords/>
  <dc:language>en-US</dc:language>
  <cp:lastModifiedBy>SYSTEM</cp:lastModifiedBy>
  <dcterms:modified xsi:type="dcterms:W3CDTF">2011-09-11T20:45:00Z</dcterms:modified>
  <cp:revision>2</cp:revision>
  <dc:subject/>
  <dc:title>Министерство транспорта Российской Федерации</dc:title>
</cp:coreProperties>
</file>