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ПРОГРАММА ПО АРМЕЙСКОМУ РУКОПАШНОМУ БОЮ ДЛЯ ДОПРИЗЫВНОЙ МОЛОДЕЖ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36"/>
        </w:rPr>
        <w:t>Цель:</w:t>
      </w:r>
      <w:r>
        <w:rPr/>
        <w:t xml:space="preserve"> Воспитание патриотизма и подготовка допризывной молодежи к службе ВС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36"/>
        </w:rPr>
      </w:pPr>
      <w:r>
        <w:rPr>
          <w:b/>
          <w:szCs w:val="36"/>
        </w:rPr>
        <w:t>Задач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1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) Формирование психологической устойчивости на основе рукопашного бо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) Обучение технике рукопашного бо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) техника падений и самострахов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) техника ударов рук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) техника ударов ног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) техника защит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) техника борьб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) Формирование у обучающихся представления о военной служб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) Воспитание морально волевых каче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лан теоретической части на начальном этапе подгото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) Обеспечение безопасности при занятиях рукопашным боем (меры предосторожности при занятиях рб, как правильно себя вести на занятиях, выполнять указания и требования преподавателя, убирать за собой инвентарь, всегда использовать элементы защиты на занятиях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) Личная гигиена (соблюдение чистоты тела, экипировки, одежды, пользоваться своими умывальными принадлежностями и т.п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) История рукопашного боя (зарождение рб, рб в российской военной подготовке до 1917 года, рб в армейской подготовке до 1941 года, рб как спортивное единоборство, рб в наше врем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) Военная служба, современные требования (права и обязанности военнослужащих проходящих военную службу по призыву, звания военнослужащих, нормативные требования в арми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) Традиционные рукопашные состязания (история стеношных боё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лан теоретической части на учебно-тренировочном этап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) Физическая культура как средство развития и укрепления человека (понятие о фк и спорте, формы фк, фк как средство воспитания трудолюбия, организованности, воли и жизненно важных умений и навык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) Закаливание организма (значение и основные правила закаливания, виды закалива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) Массаж (виды массажа, приёмы массаж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) Самоконтроль в процессе занятий спортом (сущность самоконтроля и его роль в занятиях спортом, дневник самоконтроля, его форма и содержани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) Общая характеристика спортивной тренировки (понятие о спортивной тренировке, ее цель, задачи и основное содержание, общая и специальная физическая подготовка, технико-тактическая подготовка, роль режима и пита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6) Основные средства спортивной тренировки (физические упражнения, подготовительные, общеразвивающие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специальные упражнения, средства разносторонней подготовк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7) Оказание доврачебной помощи (наложения жгута, остановка кровотечений, наложение шины, перевязка, искусственное дыхание, закрытый массаж сердца, транспортировк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8) Физическая подготовка (понятие о физической подготовке, основные сведения о ее содержании и видах, краткая характеристика основных физических качеств, их развити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36"/>
        </w:rPr>
      </w:pPr>
      <w:r>
        <w:rPr>
          <w:b/>
          <w:szCs w:val="36"/>
        </w:rPr>
        <w:t>Содержание обучения рукопашному б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Техника падений и самострахово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) падение вперё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б) падение назад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) падение на бок (левый, правый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) самостраховка при падении через левое плеч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) самостраховка при падении через правое плеч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) самостраховка при падении через левое плечо через препятств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ж) самостраховка при падении через правое плечо через препятств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) кувырок ( назад, вперёд, назад и вперёд с выходом с рук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) полёт-кувыр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) полёт-кувырок через препятств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Техника рукопашного бо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) стойки (фронтальная, бокова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) передвижения в стойках (шагом, скачком, бегом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) удары руками (прямо, сбоку, снизу, сверху, наотмашь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) удары ногами (прямо, сбоку, назад, с разворотом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) защиты руками (отбивы, подставк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) защиты ногами (отбивы, подставки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ж) защиты с помощью передвижен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) борьба стоя (броски, перевороты, зацепы, подсечки, подхваты, подножки, подсад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) борьба лёжа (удушающие приёмы, болевые, удержани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) защита от приёмов борьб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 Общая физическая подготовка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а) сгибания-разгибания рук в упоре лёж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б) выпрыгивания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в) приседания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г) приседания с тяжестями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д) подтягивания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е) подъём ног и туловища из положения лёж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ж) подъём ног в висе на перекладине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з) сгибания-разгибания рук в упоре на брусьях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и) статические упражнения ( сдвинуть стену с места и т.п.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к) подъём силой на перекладине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4. Комбинации приёмов рукопашного бо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а) Одиночные и двух ударные комбинации разнотипных ударов руками и ног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б) Серии разнотипных ударов руками и ногам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в) </w:t>
      </w:r>
      <w:r>
        <w:rPr>
          <w:bCs/>
        </w:rPr>
        <w:t>Серии повторных удар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г) Переход от ударной фазы поединка к бросков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. Подготовительные упраж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) Строевые упражн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б) Упражнения общеразвивающи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) Упражнения в ходьб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) Упражнения в бег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) Упражнения для совершенствования гибк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) Упражнения для совершенствования ловк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ж) Упражнение в поднимании и переноске груз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) Прыж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) Упражнения со скакалко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) Упражнения с набивным мяч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л) Упражнения на гимнастической стенк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) Упражнения с гантеля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) Упражнения в пара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) Упражнения на гибко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) Упражнения на реакцию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) Упражнения для укрепления мышц и связок ше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6.Упражнения для развития морально волевых качест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а)</w:t>
      </w:r>
      <w:r>
        <w:rPr>
          <w:szCs w:val="22"/>
        </w:rPr>
        <w:t xml:space="preserve"> </w:t>
      </w:r>
      <w:r>
        <w:rPr/>
        <w:t>Упражнения для совершенствования выдерж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б) Упражнения для совершенствования смелост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в) Упражнения для совершенствования настойчивост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г) Упражнения для совершенствования решительност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д) Упражнения для совершенствования инициативност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е) Упражнения для воспитания коллективизм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</w:rPr>
        <w:t>Первое тестирование, начальная физическая подготовка</w:t>
      </w:r>
      <w:r>
        <w:rPr/>
        <w:t>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776"/>
        <w:gridCol w:w="1692"/>
        <w:gridCol w:w="1392"/>
        <w:gridCol w:w="2409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пражн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я на перекладин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100 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3 к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торое тестирование, физическая подготовк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776"/>
        <w:gridCol w:w="1692"/>
        <w:gridCol w:w="1671"/>
        <w:gridCol w:w="2130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пражн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я на перекладин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ног к перекладин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ём силой на перекладин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рук в упоре на брусья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3 к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Готовый тренировочный план на один год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229"/>
        <w:gridCol w:w="1727"/>
        <w:gridCol w:w="1737"/>
        <w:gridCol w:w="1796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этап подгото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)Обеспечение безопасности при занятиях рукопашным .бое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азминка, первое тестирование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-4)Разминка, офп, техника падений и самостраховк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Личная гигиен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2)Разминка, офп, техника падений и самостраховка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этап подгото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стория рукопашного боя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)Разминка, офп, техника падений и самостраховок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Военная служба, современные требования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Разминка, офп, техника падений и самостраховок, техника рб а б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12)Разминка, офп, техника падений и самостраховок, техника рб а б в.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этап подгото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Традиционные рукопашные состяза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азминка, офп, падения и самостраховка, техника рб а б в г д е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азминка, офп, падения и самостраховка, техника рб а б в г д е ж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азминка, офп, падения и самостраховка, техника рб з и к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) Разминка, офп, падения и самостраховка, техника рб з и к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Разминка, второе тестирование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тренировочный этап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азминка, самостраховка, техника рукопашного боя, упражнения для развития морально волевых качеств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Физическая культура как средство развития и укрепления человек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азминка, самостраховка, техника рукопашного боя, упражнения для развития морально волевых качеств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азминка, самостраховка, техника рукопашного боя, упражнения для развития морально волевых качеств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) Разминка, самостраховка, комбинации приёмов рб а, упражнения для развития морально волевых качеств, офп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УТ этап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зминка, самостраховка, комбинации приёмов рб б, упражнения для развития морально волевых качеств, офп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акаливание организм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-12) Разминка, самостраховка, комбинации приёмов рб б, упражнения для развития морально волевых качеств, офп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УТ этап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ассаж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азминка, самостраховка, комбинации приёмов рб в, упражнения для развития морально волевых качеств, офп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Массаж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2) Разминка, самостраховка, комбинации приёмов рб б, упражнения для развития морально волевых качеств, офп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УТ этап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амоконтроль в процессе занятий спорто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) Разминка, самостраховка, комбинации приёмов рб в г, упражнения для развития морально волевых качеств, офп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УТ этап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характеристика спортивной тренировк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азминка, самостраховка, комбинации приёмов рб, упражнения для развития морально волевых качеств, офп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ень борьбы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) Разминка, самостраховка, комбинации приёмов рб, упражнения для развития морально волевых качеств, офп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День борьбы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) Разминка, самостраховка, комбинации приёмов рб, упражнения для развития морально волевых качеств, офп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День борьбы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)Разминка, самостраховка, комбинации приёмов рб, упражнения для развития морально волевых качеств, офп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День борьбы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УТ этап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) Разминка, самостраховка, комбинации приёмов рб, упражнения для развития морально волевых качеств, офп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День борьб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) Разминка, самостраховка, комбинации приёмов рб, упражнения для развития морально волевых качеств, офп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) Соревнова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12) Разминка, самостраховка, комбинации приёмов рб.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УТ этап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сновные средства спортивной тренировк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азминка, самостраховка, комбинации приёмов рб, упражнения для развития морально волевых качеств, офп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День борьб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) Разминка, самостраховка, комбинации приёмов рб, упражнения для развития морально волевых качеств, офп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,9,12) День борьбы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,10,11) Разминка, самостраховка, комбинации приёмов рб, упражнения для развития морально волевых качеств, офп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УТ этап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) Оказание доврачебной помощ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,7,8,10,11) Разминка, самостраховка, комбинации приёмов рб, упражнения для развития морально волевых качеств, офп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,12) День борьб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УТ этап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изическая подготовк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5,7,8,10,1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инка, самостраховка, комбинации приёмов рб, упражнения для развития морально волевых качеств, офп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,9) День борьб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Разминка, третье тестировани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br w:type="page"/>
      </w:r>
      <w:r>
        <w:rPr>
          <w:b/>
        </w:rPr>
        <w:t>Занятие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Тема: </w:t>
      </w:r>
      <w:r>
        <w:rPr/>
        <w:t>техника падений и самострахов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 xml:space="preserve">Задачи: </w:t>
      </w:r>
      <w:r>
        <w:rPr/>
        <w:t>1) образователь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) развивающ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)воспитатель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>) Подготовительная часть 51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строение, проверка лич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бъявление целей и задач уро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еговые упражнения: 16мин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/>
        <w:t>Бег по залу</w:t>
        <w:tab/>
        <w:t>9 мин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/>
        <w:t>Бег левым, правым боком</w:t>
        <w:tab/>
        <w:t>2 мин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/>
        <w:t>Бег с высоким подниманием бедра</w:t>
        <w:tab/>
        <w:t>30 сек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/>
        <w:t>Бег с захлёстыванием голени</w:t>
        <w:tab/>
        <w:t>30 сек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/>
        <w:t>Бег спиной</w:t>
        <w:tab/>
        <w:t>1 мин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/>
        <w:t>Бег в лёгком темпе</w:t>
        <w:tab/>
        <w:t>2 мин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/>
        <w:t>Восстановление дыхания</w:t>
        <w:tab/>
        <w:t>1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зминка: 35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ращение головой влево и вправо 10 раз</w:t>
      </w:r>
    </w:p>
    <w:p>
      <w:pPr>
        <w:pStyle w:val="Normal"/>
        <w:widowControl w:val="false"/>
        <w:tabs>
          <w:tab w:val="clear" w:pos="708"/>
          <w:tab w:val="left" w:pos="6150" w:leader="none"/>
        </w:tabs>
        <w:spacing w:lineRule="auto" w:line="360"/>
        <w:ind w:firstLine="709"/>
        <w:jc w:val="both"/>
        <w:rPr/>
      </w:pPr>
      <w:r>
        <w:rPr/>
        <w:t>Вращение в кистевых суставах на себя, от себя 20 раз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ращение в локтевых суставах на себя, от себя 20 раз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ращение руками на себя, от себя 20 раз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ращение тазом вправо, влево 10 раз</w:t>
      </w:r>
    </w:p>
    <w:p>
      <w:pPr>
        <w:pStyle w:val="Normal"/>
        <w:widowControl w:val="false"/>
        <w:tabs>
          <w:tab w:val="clear" w:pos="708"/>
          <w:tab w:val="left" w:pos="6030" w:leader="none"/>
        </w:tabs>
        <w:spacing w:lineRule="auto" w:line="360"/>
        <w:ind w:firstLine="709"/>
        <w:jc w:val="both"/>
        <w:rPr/>
      </w:pPr>
      <w:r>
        <w:rPr/>
        <w:t>Скручивание 10 раз</w:t>
      </w:r>
    </w:p>
    <w:p>
      <w:pPr>
        <w:pStyle w:val="Normal"/>
        <w:widowControl w:val="false"/>
        <w:tabs>
          <w:tab w:val="clear" w:pos="708"/>
          <w:tab w:val="left" w:pos="6030" w:leader="none"/>
        </w:tabs>
        <w:spacing w:lineRule="auto" w:line="360"/>
        <w:ind w:firstLine="709"/>
        <w:jc w:val="both"/>
        <w:rPr/>
      </w:pPr>
      <w:r>
        <w:rPr/>
        <w:t>Вращение в коленных суставах на себя, от себя 20 раз</w:t>
      </w:r>
    </w:p>
    <w:p>
      <w:pPr>
        <w:pStyle w:val="Normal"/>
        <w:widowControl w:val="false"/>
        <w:tabs>
          <w:tab w:val="clear" w:pos="708"/>
          <w:tab w:val="left" w:pos="6030" w:leader="none"/>
        </w:tabs>
        <w:spacing w:lineRule="auto" w:line="360"/>
        <w:ind w:firstLine="709"/>
        <w:jc w:val="both"/>
        <w:rPr/>
      </w:pPr>
      <w:r>
        <w:rPr/>
        <w:t>Сгибание, разгибание в коленных суставах 20 раз</w:t>
      </w:r>
    </w:p>
    <w:p>
      <w:pPr>
        <w:pStyle w:val="Normal"/>
        <w:widowControl w:val="false"/>
        <w:tabs>
          <w:tab w:val="clear" w:pos="708"/>
          <w:tab w:val="left" w:pos="6030" w:leader="none"/>
        </w:tabs>
        <w:spacing w:lineRule="auto" w:line="360"/>
        <w:ind w:firstLine="709"/>
        <w:jc w:val="both"/>
        <w:rPr/>
      </w:pPr>
      <w:r>
        <w:rPr/>
        <w:t>Вращение в голеностопных суставах на себя, от себя 10раз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  <w:t>Наклоны вперёд и прогнуться назад 10 раз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  <w:t>Выпады вперёд правой, левой нагой</w:t>
        <w:tab/>
        <w:t>15 раз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  <w:t>Перекаты вправо, влево</w:t>
        <w:tab/>
        <w:t>15 раз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  <w:t>В широкой стойке наклоны к правой, левой ноге</w:t>
        <w:tab/>
        <w:t>10 раз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  <w:t>Закачивание шеи</w:t>
        <w:tab/>
        <w:t>1 мин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  <w:t>Закачивание шеи на борцовском мосту</w:t>
        <w:tab/>
        <w:t>1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II</w:t>
      </w:r>
      <w:r>
        <w:rPr/>
        <w:t>) Основная часть (кувырок, падение вперёд, падение назад, падение на бок и офп). 64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увырок вперё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увырок наза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мокаш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адение вперёд с коле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адение вперёд в полуприсе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адение вперё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адение назад в присе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адение назад в полуприсед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адение наза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адение на левый, правый бок в присе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адение на левый, правый бок в полуприсе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адение на левый, правый б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ФП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сгибания-разгибания рук в упоре лёж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выпрыгивания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приседания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приседания с гантелями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подтягивания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подъём ног подъём туловища из положения лёж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одъём ног в висе на перекладине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сгибания-разгибания рук в упоре на брусья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дъём силой на перекладин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III</w:t>
      </w:r>
      <w:r>
        <w:rPr/>
        <w:t>) Заключительная часть 5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сстановительные упраж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ыжки на мест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тряхивания руками и ног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дводятся итоги, делаются выводы.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49:00Z</dcterms:created>
  <dc:creator>Миша</dc:creator>
  <dc:description/>
  <cp:keywords/>
  <dc:language>en-US</dc:language>
  <cp:lastModifiedBy>SYSTEM</cp:lastModifiedBy>
  <cp:lastPrinted>2003-01-01T02:53:00Z</cp:lastPrinted>
  <dcterms:modified xsi:type="dcterms:W3CDTF">2011-09-11T20:49:00Z</dcterms:modified>
  <cp:revision>2</cp:revision>
  <dc:subject/>
  <dc:title>Воспитание морально волевых качеств с использованием средств и методов рукопашного боя</dc:title>
</cp:coreProperties>
</file>