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част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убанский социально-экономичес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Экономика и управление на предприятии (нефтяная и газовая промышленность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Буровые, промывочные и тампонажные раство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раснодар 2010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мышленные испытания бурового раствора: стабильность и суточный отсто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сновные понят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Характеристика параметр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Тампонажные материалы для цементирования скважин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сновные понят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Классификация тампонажных материал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Требования к тампонажным материалам для цементирования скважин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ромыШЛЕННЫЕ испытания бурового раствора: стабильность и суточный от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сновные пон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урении вращательным способом в скважине постоянно циркулирует поток жидкости, которая ранее рассматривалась только как средство для удаления продуктов разрушения (шлама). В настоящее время она воспринимается, как один из главных факторов обеспечивающих эффективность всего процесса бу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буровых работ циркулирующую в скважине жидкость принято называть – </w:t>
      </w:r>
      <w:r>
        <w:rPr>
          <w:b/>
          <w:i/>
          <w:sz w:val="28"/>
          <w:szCs w:val="28"/>
        </w:rPr>
        <w:t>буровым раствором</w:t>
      </w:r>
      <w:r>
        <w:rPr>
          <w:sz w:val="28"/>
          <w:szCs w:val="28"/>
        </w:rPr>
        <w:t xml:space="preserve"> или промывочной жидкостью. Буровой раствор кроме удаления шлама должен выполнять другие, в равной степени важные функции, направленные на эффективное, экономичное, и безопасное выполнение и завершение процесса бу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свойств бурового раствора могут измеряться буровой бригадой, обычно это плотность бурового раствора, условная вязкость, и водоотдача. Кроме того, бригадой могут измеряться содержание песка, а также концентрацию солей и щелочность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ля качественного управления свойствами бурового раствора, позволяющего обеспечивать эффективное выполнение им заданных функций, такого набора параметров явно недостаточ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в качестве технологических показателей устойчивости промывочной жидкости как дисперсной системы используются </w:t>
      </w:r>
      <w:r>
        <w:rPr>
          <w:b/>
          <w:i/>
          <w:sz w:val="28"/>
          <w:szCs w:val="28"/>
        </w:rPr>
        <w:t>стабильность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уточный отст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Характеристика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казатель стабильности</w:t>
      </w:r>
      <w:r>
        <w:rPr>
          <w:sz w:val="28"/>
          <w:szCs w:val="28"/>
        </w:rPr>
        <w:t xml:space="preserve"> ( С) – измеряется с помощью прибора ЦС-2, изображенного на рисунке 1, представляющего собой металлический цилиндр объемом 800 см3 со сливным отверстием в серед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2395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2941" t="4993" r="18642" b="4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"Прибор для измерения стабильности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и отверстие перекрывают резиновой пробкой, цилиндр заливают испытываемым раствором, закрывают стеклом и оставляют в покое на 24 ч. По истечении этого срока отверстие открывают и верхнюю половину раствора сливают в отдельную емкость. Ареометром определяют плотность верхней и нижней частей раствора. За меру стабильности принимают разность плотностей раствора в нижней и верхней частях цилинд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меньше значение С, тем стабильность раствора вы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уточный отстой </w:t>
      </w:r>
      <w:r>
        <w:rPr>
          <w:sz w:val="28"/>
          <w:szCs w:val="28"/>
        </w:rPr>
        <w:t>измеряют с помощью стеклянного мерного цилиндра объемом 100 см3, представленного на рисунке 2, обозначают буквой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6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7620" t="8819" r="24989" b="7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"Прибор для измерения суточного отсто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ываемую жидкость осторожно наливают в мерный цилиндр до отметки 100 см3, закрывают стеклом и оставляют в покое на 24 ч, после чего визуально определяют величину слоя прозрачной воды, выделившейся в верхней части цилиндра. Отстой выражают в процентах выделившейся жидкости от объема пробы. Чем меньше суточный отстой, тем устойчивее, стабильнее промывочная жидк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араметры следует измерять при температурах, соответствующих температуре раствора в скважи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табильным </w:t>
      </w:r>
      <w:r>
        <w:rPr>
          <w:sz w:val="28"/>
          <w:szCs w:val="28"/>
        </w:rPr>
        <w:t xml:space="preserve">считается раствор, у которого </w:t>
      </w:r>
      <w:r>
        <w:rPr>
          <w:b/>
          <w:i/>
          <w:sz w:val="28"/>
          <w:szCs w:val="28"/>
        </w:rPr>
        <w:t>С = 0,02-0,03 г/см3, 0 = 3-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Тампонажные материалы для цементирования скваж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сновные пон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бурения и обустройства дальнейшая эксплуатация скважин должна производиться в соответствии с инструкциями и рекомендациями, указанными в паспорте на скважину, что позволяет обеспечить ее бесперебойную и качественную работу. В некоторых ситуациях, когда эксплуатация водозаборных скважин становится невозможной в силу разного рода причин: технических, экономических, санитарных или других – производится ликвидация скважины. Ликвидацию называют также тампонаж скважины (</w:t>
      </w:r>
      <w:r>
        <w:rPr>
          <w:b/>
          <w:i/>
          <w:sz w:val="28"/>
          <w:szCs w:val="28"/>
        </w:rPr>
        <w:t>цементаж</w:t>
      </w:r>
      <w:r>
        <w:rPr>
          <w:sz w:val="28"/>
          <w:szCs w:val="28"/>
        </w:rPr>
        <w:t>) – это комплекс мер для защиты и сохранения не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ментирование скважин подразуме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чивание цементного раствора для временной консервации водозаборных скважин или полной ликвид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чнение ствола скважины и отсечение нежелательных водоносных пластов, препятствие смешению вод при дальнейшем бурении скважины под во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ампонажный цемент – </w:t>
      </w:r>
      <w:r>
        <w:rPr>
          <w:sz w:val="28"/>
          <w:szCs w:val="28"/>
        </w:rPr>
        <w:t>продукт, состоящий из одного или нескольких вяжущих (портландцемента, шлака, извести, органических материалов и т.д.), минеральных (кварцевого песка, асбеста, глины, шлака или др.) или органических (хлопковых очесов, отходов целлюлозного производства и пр.) добавок, позволяющих после затворения водой или иной жидкостью получить раствор, а затем камень обусловленного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ампонажные материалы</w:t>
      </w:r>
      <w:r>
        <w:rPr>
          <w:sz w:val="28"/>
          <w:szCs w:val="28"/>
        </w:rPr>
        <w:t xml:space="preserve"> – материалы, которые при затворении водой образуют суспензии, способные затем превратиться в твердый непроницаемый кам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лассификация тампонажных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ида вяжущего материала </w:t>
      </w:r>
      <w:r>
        <w:rPr>
          <w:b/>
          <w:i/>
          <w:sz w:val="28"/>
          <w:szCs w:val="28"/>
        </w:rPr>
        <w:t>тампонажные материалы деля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мпонажный цемент на основе портландцемен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ампонажный цемент на основе доменных шла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ампонажный цемент на основе известково-песчаных смес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чие тампонажные цементы (белиловые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 цементировании скважин применяют</w:t>
      </w:r>
      <w:r>
        <w:rPr>
          <w:sz w:val="28"/>
          <w:szCs w:val="28"/>
        </w:rPr>
        <w:t xml:space="preserve"> только два первых вида - тампонажные цементы на основе портландцемента и доменных шл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цементным растворам предъявляют следующие основные треб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раствора должна быть такой, чтобы его можно было закачивать в скважину насосами, и она должна сохраняться от момента приготовления раствора (затворения) до окончания процесса продавл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ообразование раствора, т. е. загустевание и схватывание после продавливания его за обсадную колонну, должно проходить быстр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ментный раствор на стадиях загустевания и схватывания и сформировавшийся камень должны быть непроницаемы для воды, нефти и г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ментный камень, образующийся из цементного раствора, должен быть коррозионно- и температуроустойчивым, а его контакты с колонной и стенками скважины не должны нарушаться под действием нагрузок и перепадов давления, возникающих в обсадной колонне при различных технологических операц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добавок тампонажные цементы и их растворы подразделяют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чаны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книсты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льцементны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ццолановы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тостойк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яющиес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егченные с низким показателем фильтраци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эмульсионны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-цементные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оменклатура тампонажных цементов на основе портландцемента и шлака содерж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тампонажные портландцементы для "холодных" и "горячих" скважин ("холодный" цемент - для скважин с температурой до 500С, "горячий" - для температур до 1000С, плотность раствора 1,88 г/см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легченные цементы для получения растворов плотностью 1,4 - 1,6 г/см3 на базе тампонажных портландцементов, а также на основе шлакопесчаной смеси (до температур 90 - 1400С), в качестве облегчающих добавок используют глино-порошки или молотые пемзу, трепел, опоку и др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утяжеленные цементы для получения растворов плотностью не менее 2,15 г/см3 на базе тампонажных портландцементов для температур, соответствующих "холодным" и "горячим" цементам, а также шлакопесчаной смеси для температур 90 - 1400С (в качестве утяжеляющих добавок используют магнетит, барит и др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рмостойкие шлакопесчаные цементы для скважин с температурой 90 - 140 и 140 - 1800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изкогигроскопические тампонажные цементы, предназначенные для длительного х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т свойства цементных растворов изменением водоцементного отношения (В:Ц), а также добавлением различных химических реагентов, ускоряющих или замедляющих сроки схватывания и твердения, снижающих вязкость и показатель филь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бурения в большинстве случаев применяют цементный раствор с В:Ц=0,4 - 0,5. Нижний предел В:Ц ограничивается текучестью цементного раствора, верхний предел - снижением прочности цементного камня и удлинением срока схваты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 ускорителям относятся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истые кальций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и натр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ое стекло (силикаты натрия и калия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нированная сод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истый алюми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еагенты обеспечивают схватывание цементного раствора при отрицательных температурах и ускоряют схватывание при низких температурах (до 40 °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медляют схватывание цементного раствора также химические реагенты, такие как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лизованный полиакрилонитрил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оксиметилцеллюлоза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акриламид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ит-спиртовая барда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ированная сульфит-спиртовая барда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олигн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реагенты оказывают комбинированное действие. Все они понижают фильтрацию и одновременно могут увеличивать или уменьшать подвижность цементного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цементного раствора химические реагенты растворяют предварительно в жидкости затворения (вода). Утяжеляющие, облегчающие и повышающие темпера-туростойкость добавки смешивают с вяжущим веществом в процессе производства (специальные цементы) или перед применением в условиях бурового предприятия (сухие цементные смес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ребования к тампонажным материалам для цементирования скваж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спех цементировочных работ определяется</w:t>
      </w:r>
      <w:r>
        <w:rPr>
          <w:sz w:val="28"/>
          <w:szCs w:val="28"/>
        </w:rPr>
        <w:t xml:space="preserve"> техникой и технологией проведения процессов цементирования, качеством подготовительных работ, тампонажного материала и полнотой замещения бурового раствора тампонаж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рецептуры тампонажного раствора при цементировании скважин не всегда можно по установленному геотермическому градиенту точно вычислить температуру забоя скваж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ементировании скважин необходимо знать статическую и динамическую темп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татическая температура</w:t>
      </w:r>
      <w:r>
        <w:rPr>
          <w:sz w:val="28"/>
          <w:szCs w:val="28"/>
        </w:rPr>
        <w:t xml:space="preserve"> — это температура пород нетронутого массива. В скважинах температура забоя принимается близкой к статической, если буровой раствор в ней не циркулирует в течение 2 — 4 су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динамической температурой</w:t>
      </w:r>
      <w:r>
        <w:rPr>
          <w:sz w:val="28"/>
          <w:szCs w:val="28"/>
        </w:rPr>
        <w:t xml:space="preserve"> понимается установившаяся температура в скважине на некоторой глубине в процессе циркуляции в ней бурового раствора. Практически считается, что постоянная динамическая температура устанавливается в скважине после одного-двух циклов циркуляции бурового раствора. Динамическая температура на забое всегда ниже статической. Разность температур зависит от ряда геолого-технических и технологических условий и составляет для скважин глубиной до 6000 м десятки градусов. Однако в каждом конкретном случае ее следует проверя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ля первичного цементирования</w:t>
      </w:r>
      <w:r>
        <w:rPr>
          <w:sz w:val="28"/>
          <w:szCs w:val="28"/>
        </w:rPr>
        <w:t xml:space="preserve"> скважин рецептуру тампонажного раствора подбирают с учетом динамической температуры, для проведения повторных цементирований — исходя из статической темп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ебования к тампонажным материалам для цементирования нефтяных и газовых скважин</w:t>
      </w:r>
      <w:r>
        <w:rPr>
          <w:sz w:val="28"/>
          <w:szCs w:val="28"/>
        </w:rPr>
        <w:t xml:space="preserve"> в основном определяются геолого-техническими условиями в скважинах. Проблема выбора материалов сложна. Тампонажный раствор должен оставаться подвижным во время транспортирования в заколонное пространство и сразу же после прекращения процесса затвердеть в безусадочный камень с определенными физико-механическими свойствами. Указанные процессы происходят в стволе скважины сложной конфигурации, где температуры и давления изменяются с глубиной, имеются поглощающие и высоконапорные пласты, а также пласты с наличием минерализованных вод, нефти и газа. При таких изменяющихся условиях один тип цемента или одна и та же рецептура тампонажного раствора не могут быть одинаково приемлемы. Один тип цемента не может отвечать всем требованиям, связанным с разнообразием условий даже в одной скважи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существления процесса цементирования с наибольшим вытеснением бурового раствора тампонажным следует выполнить </w:t>
      </w:r>
      <w:r>
        <w:rPr>
          <w:i/>
          <w:sz w:val="28"/>
          <w:szCs w:val="28"/>
        </w:rPr>
        <w:t>ряд специальных мероприятий</w:t>
      </w:r>
      <w:r>
        <w:rPr>
          <w:sz w:val="28"/>
          <w:szCs w:val="28"/>
        </w:rPr>
        <w:t>. Такие мероприятия могут и не обеспечить полного вытеснения бурового раствора тампонажным, однако в интервалах обязательного заполнения тампонажным раствором этого добиться можно. Необходимо обеспечить контактирование тампонажного раствора со стенкой скважины и обсадной колонной. Применение комплекса технологических мероприятий с расхаживанием обсадных колонн при использовании скребков и других приспособлений изменит условия формирования тампонажного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чественное цементирование скважин</w:t>
      </w:r>
      <w:r>
        <w:rPr>
          <w:sz w:val="28"/>
          <w:szCs w:val="28"/>
        </w:rPr>
        <w:t xml:space="preserve"> следует планировать на стадии бурения, обеспечивая форму ствола, приближающуюся по конфигурации к цилинд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движность тампонажного раствора</w:t>
      </w:r>
      <w:r>
        <w:rPr>
          <w:sz w:val="28"/>
          <w:szCs w:val="28"/>
        </w:rPr>
        <w:t>. Наиболее важное свойство тампонажного раствора — его подвижность, т.е. способность легко прокачиваться по трубам в течение необходимого для проведения процесса цементирования времени. Подвижность (растекаемость) раствора устанавливается при помощи конуса АзНИИ. Это свойство тампонажных материалов определяется природой вяжущего, тонкостью помола, водоцементным отношением, количеством, степенью загрязненности и удельной поверхностью наполнителя, добавок, а также условиями, в которых раствор пребывает в течение процесса цементирования, временем и способом перемешивания раствора. Требуемая подвижность раствора обусловлена техникой и технологией проведения тампонажных работ и может быть изменена в желаемую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тод определения подвижности</w:t>
      </w:r>
      <w:r>
        <w:rPr>
          <w:sz w:val="28"/>
          <w:szCs w:val="28"/>
        </w:rPr>
        <w:t xml:space="preserve"> позволяет быстро подбирать количество воды при соответствующем составе смеси. Полученные при этом результаты могут рассматриваться как ориентировочные. Для глубоких скважин с малыми зазорами растекаемость тампонажных растворов рекомендуется повышать до 22 см. Раствор считается соответствующим ГОСТ 1581—91, если диаметр круга расплывшегося раствора не менее 180 мм при водоцементном отношении 0,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лотность тампонажного раствора</w:t>
      </w:r>
      <w:r>
        <w:rPr>
          <w:sz w:val="28"/>
          <w:szCs w:val="28"/>
        </w:rPr>
        <w:t xml:space="preserve"> — одна из важнейших его характеристик. В процессе цементирования скважины плотность - практически пока единственный критерий для оценки качества тампонажного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лебания плотности тампонажного</w:t>
      </w:r>
      <w:r>
        <w:rPr>
          <w:sz w:val="28"/>
          <w:szCs w:val="28"/>
        </w:rPr>
        <w:t xml:space="preserve"> раствора при цементировании указывает на изменения его водоцементного отношения. Такие колебания считаются нарушением технологического режима процесса и могут привести к осложнениям, в частности, к повышению давления при цементировании. Особенно трудно на практике придерживаться заданной рецептуры при затворении цементных смесей, дающих облегченные тампонажные растворы. Уменьшение плотности — это увеличение водоцементного отношения, что приводит к ухудшению свойств кам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водоцементное отношение определяет и другие физико-механические свойства, необходимо строго контролировать изменение плотности тампонажного раствора при цементировании и не допускать отклонений от заданной величины. Процесс цементирования проходит обычно нормально, если колебания плотности не превышают 0,02 г/с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роки схватывания тампонажных растворов</w:t>
      </w:r>
      <w:r>
        <w:rPr>
          <w:sz w:val="28"/>
          <w:szCs w:val="28"/>
        </w:rPr>
        <w:t>. Пригодность тампонажного раствора для транспортирования в заколонное пространство скважины оценивается сроками схватывания. Для определения этих сроков при температурах 22 и 75 °С применяют прибор, называемый иглой В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м схватывания считается время от момента затворения цемента водой до момента, когда игла, погружаясь в раствор, не доходит до нижней пластины на 0,5—1,0 мм, а концом схватывания — время от момента затворения цемента водой до момента, когда игла, погружаясь в раствор, проникает в него не более, чем на 1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роков схватывания тампонажных растворов при высоких температурах и давлениях применяют специальный прибор - автоклав, рассчитанный на рабочее давление до 100 МПа и высокую температ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схватывания тампонажных растворов подбирают исходя из конкретных усло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нсистенция тампонажного раствора.</w:t>
      </w:r>
      <w:r>
        <w:rPr>
          <w:sz w:val="28"/>
          <w:szCs w:val="28"/>
        </w:rPr>
        <w:t xml:space="preserve"> Для цементирования глубоких высокотемпературных скважин кроме сроков схватывания в статических условиях необходимо устанавливать изменение загустевания (консистенции) тампонажных растворов во времени в процессе их перемеши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Булатов А.И., Макаренко П.П., Проселков Ю.М. Буровые промывочные и тампонажные растворы: Учеб. пособие для вузов. - М.: ОАО "Издательство "Недра", 1999. - 424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Булатов А. И., Данюшевский В.С. Тампонажные материалы: Учебн. пособие для вузов, —М:. Нед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Булатов А. И Тампонажные материалы и технология цементирования скважин: Учеб. для техникумов. — 4-е изд., перераб. и доп. — М.: Нед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52:00Z</dcterms:created>
  <dc:creator>Admin</dc:creator>
  <dc:description/>
  <cp:keywords/>
  <dc:language>en-US</dc:language>
  <cp:lastModifiedBy>SYSTEM</cp:lastModifiedBy>
  <cp:lastPrinted>2010-11-17T21:36:00Z</cp:lastPrinted>
  <dcterms:modified xsi:type="dcterms:W3CDTF">2011-09-11T20:52:00Z</dcterms:modified>
  <cp:revision>2</cp:revision>
  <dc:subject/>
  <dc:title>Основные понятия</dc:title>
</cp:coreProperties>
</file>