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media/image16.wmf" ContentType="image/x-wmf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кроэлектроника является одним из наиболее быстро и эффективно развивающихся направлений науки и техники. Однако вместе с развитием схемотехники увеличивается и сложность разрабатываемых схем. Существуют элементы схемы, логической моделью которых является матрица, в частности, булева. Площадь микросхемы и ее быстродействие во многом зависят от параметров матрицы. Поэтому приоритетной задачей является уменьшение размеров элемента, например, путем нахождения кратчайшего покрытия булевых матриц. Целесообразность поиска кратчайших покрытий возникает и при минимизации ДНФ булевых функций, при синтезе логических схем некоторых типов, при решении систем логических уравнений, при поиске простейших диагностических тестов, а так же во многих других задачах, эффективность методов решения которых, оказывается, существенно зависящей от совершенства используемых алгоритмов поиска кратчайших покры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лгоритмы нахождения кратчайших покрытий – занятие трудоемкое для человека, особенно при сравнительно большой размерности матрицы, поэтому разработанная мною программа значительно упрощает выполнение этой работы.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>1. ПОСТАНОВКА ЗАДАЧИ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задачу о переводчиках [1]. Допустим, из некоторого числа переводчиков, каждый из которых владеет несколькими определенными языками, требуется скомплектовать минимальную по числу членов группу такую, чтобы она смогла обеспечить перевод с любого из интересующих нас язы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данной задачи легко находиться с помощью нахождения кратчайшего покрытия булевой матрицы, составленной по услов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обозначить множество переводчиков, из которого можно производить выбор, через </w:t>
      </w:r>
      <w:r>
        <w:rPr>
          <w:lang w:val="en-US"/>
        </w:rPr>
        <w:t>A</w:t>
      </w:r>
      <w:r>
        <w:rPr/>
        <w:t>={</w:t>
      </w:r>
      <w:r>
        <w:rPr>
          <w:lang w:val="en-US"/>
        </w:rPr>
        <w:t>a</w:t>
      </w:r>
      <w:r>
        <w:rPr/>
        <w:t xml:space="preserve">, б, в, г, д}, а множество интересующих нас языков через </w:t>
      </w:r>
      <w:r>
        <w:rPr>
          <w:lang w:val="en-US"/>
        </w:rPr>
        <w:t>B</w:t>
      </w:r>
      <w:r>
        <w:rPr/>
        <w:t xml:space="preserve">={1,2,3,4,5,6}. То можно ввести булеву матрицу </w:t>
      </w:r>
      <w:r>
        <w:rPr>
          <w:lang w:val="en-US"/>
        </w:rPr>
        <w:t>C</w:t>
      </w:r>
      <w:r>
        <w:rPr/>
        <w:t xml:space="preserve"> отношения переводчиков к языкам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11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1   2   3   4   5  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01800" cy="1143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 означает, что переводчик а знает языки 1,3, переводчик б – языки 4,5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данная задача сводится к задаче нахождения кратчайшего покрытия булевой матрицы С, то есть нахождения такой минимальной совокупности строк матрицы, которая содержала бы не менее одной единицы в каждом столбце матриц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2. ОСНОВНЫЕ ПОНЯТИЯ И ОПРЕДЕЛЕНИЯ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улевой матрицей называется матрица, элементы которой – либо 0, либо 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  <w:lang w:val="en-US"/>
        </w:rPr>
        <w:drawing>
          <wp:inline distT="0" distB="0" distL="0" distR="0">
            <wp:extent cx="1663065" cy="10521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 </w:t>
      </w:r>
      <w:r>
        <w:rPr>
          <w:szCs w:val="32"/>
        </w:rPr>
        <w:t xml:space="preserve">, </w:t>
      </w:r>
      <w:r>
        <w:rPr>
          <w:szCs w:val="32"/>
          <w:lang w:val="en-US"/>
        </w:rPr>
        <w:drawing>
          <wp:inline distT="0" distB="0" distL="0" distR="0">
            <wp:extent cx="405765" cy="3162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{0, 1}.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оворят, что </w:t>
      </w:r>
      <w:r>
        <w:rPr>
          <w:lang w:val="en-US"/>
        </w:rPr>
        <w:t>i</w:t>
      </w:r>
      <w:r>
        <w:rPr/>
        <w:t xml:space="preserve">-я строка покрывает </w:t>
      </w:r>
      <w:r>
        <w:rPr>
          <w:lang w:val="en-US"/>
        </w:rPr>
        <w:t>j</w:t>
      </w:r>
      <w:r>
        <w:rPr/>
        <w:t xml:space="preserve">-й столбец, если на их пересечении стоит единица, то есть </w:t>
      </w:r>
      <w:r>
        <w:rPr>
          <w:lang w:val="en-US"/>
        </w:rPr>
        <w:drawing>
          <wp:inline distT="0" distB="0" distL="0" distR="0">
            <wp:extent cx="253365" cy="3041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. Причем каждая строка обязательно покрывает некоторое подмножество столбцов, а каждый столбец покрывается хотя бы одной стро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множество строк матрицы </w:t>
      </w:r>
      <w:r>
        <w:rPr>
          <w:lang w:val="en-US"/>
        </w:rPr>
        <w:t>B</w:t>
      </w:r>
      <w:r>
        <w:rPr/>
        <w:t>, в совокупности покрывающее все ее столбцы, образует строчное покрытие этой матриц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множество столбцов матрицы </w:t>
      </w:r>
      <w:r>
        <w:rPr>
          <w:lang w:val="en-US"/>
        </w:rPr>
        <w:t>B</w:t>
      </w:r>
      <w:r>
        <w:rPr/>
        <w:t>, в совокупности покрывающее все ее строки, образует столбцовое покрытие этой матриц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крытие, содержащее минимальное число строк (столбцов) матрицы </w:t>
      </w:r>
      <w:r>
        <w:rPr>
          <w:lang w:val="en-US"/>
        </w:rPr>
        <w:t>B</w:t>
      </w:r>
      <w:r>
        <w:rPr/>
        <w:t xml:space="preserve">, называется кратчайшим покрытием матрицы </w:t>
      </w:r>
      <w:r>
        <w:rPr>
          <w:lang w:val="en-US"/>
        </w:rPr>
        <w:t>B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 xml:space="preserve">Пример1. </w:t>
      </w:r>
    </w:p>
    <w:p>
      <w:pPr>
        <w:pStyle w:val="Normal"/>
        <w:spacing w:lineRule="auto" w:line="360"/>
        <w:ind w:firstLine="1120"/>
        <w:jc w:val="both"/>
        <w:rPr/>
      </w:pPr>
      <w:r>
        <w:rPr>
          <w:szCs w:val="24"/>
        </w:rPr>
        <w:t>1 2 3 4  5  6  7 8 9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drawing>
          <wp:inline distT="0" distB="0" distL="0" distR="0">
            <wp:extent cx="1813560" cy="14192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ножество строк матрицы </w:t>
      </w:r>
      <w:r>
        <w:rPr>
          <w:lang w:val="en-US"/>
        </w:rPr>
        <w:t>B</w:t>
      </w:r>
      <w:r>
        <w:rPr/>
        <w:t xml:space="preserve"> {а, в, г, е, ж} – одно из строчных покрытий этой матрицы. Множество же строк {д, е, з} – одно из кратчайших строчных покрытий матрицы </w:t>
      </w:r>
      <w:r>
        <w:rPr>
          <w:lang w:val="en-US"/>
        </w:rPr>
        <w:t>B</w:t>
      </w:r>
      <w:r>
        <w:rPr/>
        <w:t>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Cs w:val="32"/>
        </w:rPr>
      </w:pPr>
      <w:r>
        <w:rPr>
          <w:szCs w:val="32"/>
        </w:rPr>
        <w:t>АЛГОРИТМЫ ПОИСКА КРАТЧАЙШИХ ПОКРЫТИЙ</w:t>
      </w:r>
    </w:p>
    <w:p>
      <w:pPr>
        <w:pStyle w:val="Normal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>Ниже приведены алгоритмы нахождения кратчайших покрытий методом Патрика [5] и методом Закревского [1].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3.1 Метод Патрика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требуется найти все кратчайшие покрытия булевой матрицы, можно найти все ее покрытия и выделить из них кратчайшие. Это реализуется на следующем примере.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>Пример 2.</w:t>
      </w:r>
      <w:r>
        <w:rPr/>
        <w:t xml:space="preserve"> Для матрицы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01800" cy="11430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ишем, какие строчки покрывают определенный столбец в виде дизъюнк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вый столбец могут покрыть а </w:t>
      </w:r>
      <w:r>
        <w:rPr>
          <w:rFonts w:eastAsia="Symbol" w:cs="Symbol" w:ascii="Symbol" w:hAnsi="Symbol"/>
        </w:rPr>
        <w:t></w:t>
      </w:r>
      <w:r>
        <w:rPr/>
        <w:t xml:space="preserve"> д, второй – в </w:t>
      </w:r>
      <w:r>
        <w:rPr>
          <w:rFonts w:eastAsia="Symbol" w:cs="Symbol" w:ascii="Symbol" w:hAnsi="Symbol"/>
        </w:rPr>
        <w:t></w:t>
      </w:r>
      <w:r>
        <w:rPr/>
        <w:t xml:space="preserve"> д, третий – а </w:t>
      </w:r>
      <w:r>
        <w:rPr>
          <w:rFonts w:eastAsia="Symbol" w:cs="Symbol" w:ascii="Symbol" w:hAnsi="Symbol"/>
        </w:rPr>
        <w:t></w:t>
      </w:r>
      <w:r>
        <w:rPr/>
        <w:t xml:space="preserve"> г </w:t>
      </w:r>
      <w:r>
        <w:rPr>
          <w:rFonts w:eastAsia="Symbol" w:cs="Symbol" w:ascii="Symbol" w:hAnsi="Symbol"/>
        </w:rPr>
        <w:t></w:t>
      </w:r>
      <w:r>
        <w:rPr/>
        <w:t xml:space="preserve"> д, четвертый – б </w:t>
      </w:r>
      <w:r>
        <w:rPr>
          <w:rFonts w:eastAsia="Symbol" w:cs="Symbol" w:ascii="Symbol" w:hAnsi="Symbol"/>
        </w:rPr>
        <w:t></w:t>
      </w:r>
      <w:r>
        <w:rPr/>
        <w:t xml:space="preserve"> в, пятый – б </w:t>
      </w:r>
      <w:r>
        <w:rPr>
          <w:rFonts w:eastAsia="Symbol" w:cs="Symbol" w:ascii="Symbol" w:hAnsi="Symbol"/>
        </w:rPr>
        <w:t></w:t>
      </w:r>
      <w:r>
        <w:rPr/>
        <w:t xml:space="preserve"> г </w:t>
      </w:r>
      <w:r>
        <w:rPr>
          <w:rFonts w:eastAsia="Symbol" w:cs="Symbol" w:ascii="Symbol" w:hAnsi="Symbol"/>
        </w:rPr>
        <w:t></w:t>
      </w:r>
      <w:r>
        <w:rPr/>
        <w:t xml:space="preserve"> д, и шестой – г. Теперь составим конъюнкцию данных дизъюнкций и раскроем скобк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(а </w:t>
      </w:r>
      <w:r>
        <w:rPr>
          <w:rFonts w:eastAsia="Symbol" w:cs="Symbol" w:ascii="Symbol" w:hAnsi="Symbol"/>
        </w:rPr>
        <w:t></w:t>
      </w:r>
      <w:r>
        <w:rPr/>
        <w:t xml:space="preserve"> д)(в </w:t>
      </w:r>
      <w:r>
        <w:rPr>
          <w:rFonts w:eastAsia="Symbol" w:cs="Symbol" w:ascii="Symbol" w:hAnsi="Symbol"/>
        </w:rPr>
        <w:t></w:t>
      </w:r>
      <w:r>
        <w:rPr/>
        <w:t xml:space="preserve"> д)(а </w:t>
      </w:r>
      <w:r>
        <w:rPr>
          <w:rFonts w:eastAsia="Symbol" w:cs="Symbol" w:ascii="Symbol" w:hAnsi="Symbol"/>
        </w:rPr>
        <w:t></w:t>
      </w:r>
      <w:r>
        <w:rPr/>
        <w:t xml:space="preserve"> г </w:t>
      </w:r>
      <w:r>
        <w:rPr>
          <w:rFonts w:eastAsia="Symbol" w:cs="Symbol" w:ascii="Symbol" w:hAnsi="Symbol"/>
        </w:rPr>
        <w:t></w:t>
      </w:r>
      <w:r>
        <w:rPr/>
        <w:t xml:space="preserve"> д)(б </w:t>
      </w:r>
      <w:r>
        <w:rPr>
          <w:rFonts w:eastAsia="Symbol" w:cs="Symbol" w:ascii="Symbol" w:hAnsi="Symbol"/>
        </w:rPr>
        <w:t></w:t>
      </w:r>
      <w:r>
        <w:rPr/>
        <w:t xml:space="preserve"> в)(б </w:t>
      </w:r>
      <w:r>
        <w:rPr>
          <w:rFonts w:eastAsia="Symbol" w:cs="Symbol" w:ascii="Symbol" w:hAnsi="Symbol"/>
        </w:rPr>
        <w:t></w:t>
      </w:r>
      <w:r>
        <w:rPr/>
        <w:t xml:space="preserve"> г </w:t>
      </w:r>
      <w:r>
        <w:rPr>
          <w:rFonts w:eastAsia="Symbol" w:cs="Symbol" w:ascii="Symbol" w:hAnsi="Symbol"/>
        </w:rPr>
        <w:t></w:t>
      </w:r>
      <w:r>
        <w:rPr/>
        <w:t xml:space="preserve"> д)г = авг </w:t>
      </w:r>
      <w:r>
        <w:rPr>
          <w:rFonts w:eastAsia="Symbol" w:cs="Symbol" w:ascii="Symbol" w:hAnsi="Symbol"/>
        </w:rPr>
        <w:t></w:t>
      </w:r>
      <w:r>
        <w:rPr/>
        <w:t xml:space="preserve"> бгд </w:t>
      </w:r>
      <w:r>
        <w:rPr>
          <w:rFonts w:eastAsia="Symbol" w:cs="Symbol" w:ascii="Symbol" w:hAnsi="Symbol"/>
        </w:rPr>
        <w:t></w:t>
      </w:r>
      <w:r>
        <w:rPr/>
        <w:t xml:space="preserve"> вгд </w:t>
      </w:r>
      <w:r>
        <w:rPr>
          <w:rFonts w:eastAsia="Symbol" w:cs="Symbol" w:ascii="Symbol" w:hAnsi="Symbol"/>
        </w:rPr>
        <w:t></w:t>
      </w:r>
      <w:r>
        <w:rPr/>
        <w:t xml:space="preserve"> абвг </w:t>
      </w:r>
      <w:r>
        <w:rPr>
          <w:rFonts w:eastAsia="Symbol" w:cs="Symbol" w:ascii="Symbol" w:hAnsi="Symbol"/>
        </w:rPr>
        <w:t></w:t>
      </w:r>
      <w:r>
        <w:rPr/>
        <w:t xml:space="preserve"> бвгд </w:t>
      </w:r>
      <w:r>
        <w:rPr>
          <w:rFonts w:eastAsia="Symbol" w:cs="Symbol" w:ascii="Symbol" w:hAnsi="Symbol"/>
        </w:rPr>
        <w:t></w:t>
      </w:r>
      <w:r>
        <w:rPr/>
        <w:t xml:space="preserve"> абвг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сюда видно, что кратчайшее покрытие булевой матрицы С – либо {а, в, г}, либо {б, г, д}, либо {в, г, д}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 нахождение покрытий перебором на ЭВМ реализуется для исходной матрицы небольшого размера (до 7 х 7), чтобы реализовать метод Патрика для немногим больших матриц, рекомендуется оптимизировать матрицу. 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3.2 Метод Закревского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ркадий Дмитриевич Закревский предложил довольно эффективный и простой способ нахождения малой величины покрытия булевой матрицы (так называемое разложение по минимальному столбцу и минимальной строк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мечание: все случаи просчитывались как вручную, так и на ЭВМ при помощи разработан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3.2.1 Строчное покрыт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лгоритм нахождения строчного покрытия методом Закревског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Ищется столбец с минимальным числом единиц. Если таковых несколько, то выбирается любой (для определенности, допустим, самый левы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реди строк, покрывающих этот столбец, ищется строка с максимальным числом единиц и заносится в покрытие (следовательно, удаляется из матрицы); если же таких строк несколько, то выбирается любая из них (для определенности, допустим, самая верхня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Удаляются все столбцы, которые покрывает полученная стро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йствия продолжаем до тех пор, пока не удалится вся матриц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 xml:space="preserve">Пример 3. </w:t>
      </w:r>
      <w:r>
        <w:rPr/>
        <w:t xml:space="preserve">Найдем кратчайшее строчное покрытие матрицы С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1120"/>
        <w:jc w:val="both"/>
        <w:rPr/>
      </w:pPr>
      <w:r>
        <w:rPr/>
        <w:t>1  2  3  4  5  6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/>
        <w:drawing>
          <wp:inline distT="0" distB="0" distL="0" distR="0">
            <wp:extent cx="1327150" cy="8915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толбец 6 содержит минимальное число единиц –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трока г заносится в покрытие и удаляется из матриц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Удаляются столбцы 3, 5, 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учаем матрицу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1400"/>
        <w:jc w:val="both"/>
        <w:rPr/>
      </w:pPr>
      <w:r>
        <w:rPr/>
        <w:t xml:space="preserve"> </w:t>
      </w:r>
      <w:r>
        <w:rPr/>
        <w:t>1  2 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104900" cy="9144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 проводим аналогичные действия с матрицей С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толбец 1 (самый левый) содержит только 2 единиц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трока д, покрывающая этот столбец, покрывает 2 столбца, заносится в покрытие и удаляется из матриц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Удаляются столбцы 1,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тался только один столбец матрицы – 4. Можно выбрать как строку б, так и строку в, в обоих случаях мы имеем покрытие матрицы, состоящее из 3 строч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ого получаем покрытия {б, г, д} и {в, г, д } – как показал метод Патрика – кратчайшие покры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мечание: Не всегда метод Закревского дает кратчайшее покрытие, оно может состоять и из большего числа строк, но находится быстр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32"/>
        </w:rPr>
        <w:t>Столбцовое покрыт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лгоритм нахождения столбцового покрытия методом Закревског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Ищется строка с минимальным числом единиц. Если таковых несколько, то выбирается любая (для определенности, допустим, самая верхня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реди столбцов, покрывающих эту строку, ищется столбец с максимальным числом единиц и заносится в покрытие (следовательно, удаляется из матрицы); если же таких столбцов несколько, то выбирается любой из них (для определенности, допустим, самый левы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3. Удаляются все строки, которые покрывает полученный столбе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действия продолжаются до тех пор, пока не удалится вся матри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ого получим покрытие {3,4}-столбцовое покрытие исследуемой матрицы.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32"/>
        </w:rPr>
      </w:pPr>
      <w:r>
        <w:rPr>
          <w:szCs w:val="32"/>
        </w:rPr>
        <w:t>Метод предварительного редуцирования булевой матрицы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оиске кратчайшего покрытия целесообразно уменьшить матрицу, если такое возможно. Можно удалить как определенные строки, так и определенные столбцы. Отметим, что в практических задачах не требуется найти все кратчайшие покрытия, достаточно только одно или несколько. Это упрощает алгоритм упрощения (сокращения) матриц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Говорят, что </w:t>
      </w:r>
      <w:r>
        <w:rPr>
          <w:lang w:val="en-US"/>
        </w:rPr>
        <w:t>i</w:t>
      </w:r>
      <w:r>
        <w:rPr/>
        <w:t xml:space="preserve">-я строка булевой матрицы поглощает </w:t>
      </w:r>
      <w:r>
        <w:rPr>
          <w:lang w:val="en-US"/>
        </w:rPr>
        <w:t>j</w:t>
      </w:r>
      <w:r>
        <w:rPr/>
        <w:t>-ю строку этой матрицы (</w:t>
      </w:r>
      <w:r>
        <w:rPr/>
        <w:drawing>
          <wp:inline distT="0" distB="0" distL="0" distR="0">
            <wp:extent cx="330200" cy="1905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если на позициях единиц </w:t>
      </w:r>
      <w:r>
        <w:rPr>
          <w:lang w:val="en-US"/>
        </w:rPr>
        <w:t>j</w:t>
      </w:r>
      <w:r>
        <w:rPr/>
        <w:t xml:space="preserve">-й строки в </w:t>
      </w:r>
      <w:r>
        <w:rPr>
          <w:lang w:val="en-US"/>
        </w:rPr>
        <w:t>i</w:t>
      </w:r>
      <w:r>
        <w:rPr/>
        <w:t xml:space="preserve">-й – тоже «единицы», причем число единиц в </w:t>
      </w:r>
      <w:r>
        <w:rPr>
          <w:lang w:val="en-US"/>
        </w:rPr>
        <w:t>i</w:t>
      </w:r>
      <w:r>
        <w:rPr/>
        <w:t xml:space="preserve">-й строке больше числа единиц в </w:t>
      </w:r>
      <w:r>
        <w:rPr>
          <w:lang w:val="en-US"/>
        </w:rPr>
        <w:t>j</w:t>
      </w:r>
      <w:r>
        <w:rPr/>
        <w:t xml:space="preserve">-й строке (если же число единиц одинаково, то данные строки называются равными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огичное утверждение можно сформировать и для столбц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Говорят, что </w:t>
      </w:r>
      <w:r>
        <w:rPr>
          <w:lang w:val="en-US"/>
        </w:rPr>
        <w:t>i</w:t>
      </w:r>
      <w:r>
        <w:rPr/>
        <w:t xml:space="preserve">-й столбец булевой матрицы поглощает </w:t>
      </w:r>
      <w:r>
        <w:rPr>
          <w:lang w:val="en-US"/>
        </w:rPr>
        <w:t>j</w:t>
      </w:r>
      <w:r>
        <w:rPr/>
        <w:t>-й столбец этой матрицы (</w:t>
      </w:r>
      <w:r>
        <w:rPr/>
        <w:drawing>
          <wp:inline distT="0" distB="0" distL="0" distR="0">
            <wp:extent cx="330200" cy="1905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если на позициях единиц </w:t>
      </w:r>
      <w:r>
        <w:rPr>
          <w:lang w:val="en-US"/>
        </w:rPr>
        <w:t>j</w:t>
      </w:r>
      <w:r>
        <w:rPr/>
        <w:t xml:space="preserve">-го столбца в </w:t>
      </w:r>
      <w:r>
        <w:rPr>
          <w:lang w:val="en-US"/>
        </w:rPr>
        <w:t>i</w:t>
      </w:r>
      <w:r>
        <w:rPr/>
        <w:t xml:space="preserve">-м – тоже единицы, причем число единиц в </w:t>
      </w:r>
      <w:r>
        <w:rPr>
          <w:lang w:val="en-US"/>
        </w:rPr>
        <w:t>i</w:t>
      </w:r>
      <w:r>
        <w:rPr/>
        <w:t xml:space="preserve">-м столбце больше числа единиц в </w:t>
      </w:r>
      <w:r>
        <w:rPr>
          <w:lang w:val="en-US"/>
        </w:rPr>
        <w:t>j</w:t>
      </w:r>
      <w:r>
        <w:rPr/>
        <w:t>-м столбце (если же число единиц одинаково, то данные столбцы называются равным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лгоритм: удаляются все строки, которые могут быть поглощены какими-либо другими строками матрицы, и столбцы, которые могут поглотить какие-либо другие столбцы этой матрицы, из равных строк и столбцов оставляют по одному, остальные тоже удаляют, затем в полученной матрице делаются аналогичные действия, и так до тех пор, пока матрицу нельзя будет дальше сократи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мечание: при реализации данного алгоритма на ЭВМ программа не удаляет строки (столбцы), что приводит к требующему ресурсы процессора созданию новых массивов, а «зануляет» их, затем игнориру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оиске кратчайших покрытий предварительно сокращенной матрицы некоторые кратчайшие покрытия теряются, но это не имеет практической ценности, но объем вычислений сокращ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>Пример 4. П</w:t>
      </w:r>
      <w:r>
        <w:rPr/>
        <w:t xml:space="preserve">усть дана булева матрица </w:t>
      </w:r>
      <w:r>
        <w:rPr>
          <w:lang w:val="en-US"/>
        </w:rPr>
        <w:t>A</w:t>
      </w:r>
      <w:r>
        <w:rPr/>
        <w:t xml:space="preserve"> (10 х 10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1400"/>
        <w:jc w:val="both"/>
        <w:rPr/>
      </w:pPr>
      <w:r>
        <w:rPr/>
        <w:t>1  2   3  4   5   6   7   8  9 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drawing>
          <wp:inline distT="0" distB="0" distL="0" distR="0">
            <wp:extent cx="2641600" cy="22860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даляем строки б и е (поглощаются строкой к), строки в, д, ж (поглощаются строкой и) и строку з (поглощается строкой г). Получим матрицу </w:t>
      </w:r>
      <w:r>
        <w:rPr/>
        <w:drawing>
          <wp:inline distT="0" distB="0" distL="0" distR="0">
            <wp:extent cx="177165" cy="2159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же меньшую по размерам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1260"/>
        <w:jc w:val="both"/>
        <w:rPr/>
      </w:pPr>
      <w:r>
        <w:rPr/>
        <w:t>1    2   3  4   5  6  7   8   9  1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590800" cy="9144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даляем столбец 1 (поглощает любой другой столбец), столбцы 2, 8 и 10 (поглощают столбец 4), столбцы 3 и 7 (равны столбцу 9) и столбец 6 (равен столбцу 4). В итоге получаем матрицу </w:t>
      </w:r>
      <w:r>
        <w:rPr/>
        <w:drawing>
          <wp:inline distT="0" distB="0" distL="0" distR="0">
            <wp:extent cx="190500" cy="2159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4 х 3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1260"/>
        <w:jc w:val="both"/>
        <w:rPr/>
      </w:pPr>
      <w:r>
        <w:rPr/>
        <w:t>4    5 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091565" cy="9144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даляем строки а, к (поглощаются строкой г). Получаем матрицу </w:t>
      </w:r>
      <w:r>
        <w:rPr/>
        <w:drawing>
          <wp:inline distT="0" distB="0" distL="0" distR="0">
            <wp:extent cx="190500" cy="2159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2 х 3 ):</w:t>
      </w:r>
    </w:p>
    <w:p>
      <w:pPr>
        <w:pStyle w:val="Normal"/>
        <w:spacing w:lineRule="auto" w:line="360"/>
        <w:ind w:firstLine="1400"/>
        <w:jc w:val="both"/>
        <w:rPr/>
      </w:pPr>
      <w:r>
        <w:rPr/>
        <w:t>4  5 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117600" cy="4572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последней матрицы удаляем столбец 9 (равен столбцу 5) и получаем не упрощаемую матрицу </w:t>
      </w:r>
      <w:r>
        <w:rPr/>
        <w:drawing>
          <wp:inline distT="0" distB="0" distL="0" distR="0">
            <wp:extent cx="190500" cy="2286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2 х 2 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1400"/>
        <w:jc w:val="both"/>
        <w:rPr/>
      </w:pPr>
      <w:r>
        <w:rPr/>
        <w:t>4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889000" cy="4572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динственное покрытие последней матрицы – она сама. Итого, строки г и и составляют одно из кратчайших (даже единственное) покрытий матрицы </w:t>
      </w:r>
      <w:r>
        <w:rPr>
          <w:lang w:val="en-US"/>
        </w:rPr>
        <w:t>A</w:t>
      </w:r>
      <w:r>
        <w:rPr/>
        <w:t>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32"/>
        </w:rPr>
      </w:pPr>
      <w:r>
        <w:rPr>
          <w:szCs w:val="32"/>
        </w:rPr>
        <w:t>ПРОГРАММА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исанная мной на ЭВМ программа «Нахождение кратчайшего покрытия булевых матриц» помогает вручную не искать покрытие заданной или генерируемой булевой матрицы до размера 99 х 99, а предоставить это компьютеру.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5.1 Описание программы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ство программ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тегрированная Среда Разработки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6.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держиваемые операционные сис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Windows</w:t>
      </w:r>
      <w:r>
        <w:rPr/>
        <w:t xml:space="preserve"> 95/98/</w:t>
      </w:r>
      <w:r>
        <w:rPr>
          <w:lang w:val="en-US"/>
        </w:rPr>
        <w:t>ME</w:t>
      </w:r>
      <w:r>
        <w:rPr/>
        <w:t>/</w:t>
      </w:r>
      <w:r>
        <w:rPr>
          <w:lang w:val="en-US"/>
        </w:rPr>
        <w:t>NT</w:t>
      </w:r>
      <w:r>
        <w:rPr/>
        <w:t>/2000/</w:t>
      </w:r>
      <w:r>
        <w:rPr>
          <w:lang w:val="en-US"/>
        </w:rPr>
        <w:t>XP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для тестирования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entium</w:t>
      </w:r>
      <w:r>
        <w:rPr/>
        <w:t xml:space="preserve">-4 ~2.3 </w:t>
      </w:r>
      <w:r>
        <w:rPr>
          <w:lang w:val="en-US"/>
        </w:rPr>
        <w:t>Gh</w:t>
      </w:r>
      <w:r>
        <w:rPr/>
        <w:t xml:space="preserve">, 512 </w:t>
      </w:r>
      <w:r>
        <w:rPr>
          <w:lang w:val="en-US"/>
        </w:rPr>
        <w:t>Mb</w:t>
      </w:r>
      <w:r>
        <w:rPr/>
        <w:t xml:space="preserve"> </w:t>
      </w:r>
      <w:r>
        <w:rPr>
          <w:lang w:val="en-US"/>
        </w:rPr>
        <w:t>DDR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SP</w:t>
      </w:r>
      <w:r>
        <w:rPr/>
        <w:t>2.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5.2 Описание интерфейса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okrytie</w:t>
      </w:r>
      <w:r>
        <w:rPr/>
        <w:t>.</w:t>
      </w:r>
      <w:r>
        <w:rPr>
          <w:lang w:val="en-US"/>
        </w:rPr>
        <w:t>exe</w:t>
      </w:r>
      <w:r>
        <w:rPr/>
        <w:t xml:space="preserve"> – откомпилированная и отлаженная программа. При запуске отображается окно дополнительной информа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align>center</wp:align>
            </wp:positionH>
            <wp:positionV relativeFrom="paragraph">
              <wp:posOffset>104140</wp:posOffset>
            </wp:positionV>
            <wp:extent cx="2513330" cy="1899285"/>
            <wp:effectExtent l="0" t="0" r="0" b="0"/>
            <wp:wrapSquare wrapText="bothSides"/>
            <wp:docPr id="2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нажатии двойным щелчком на кнопку «Программа» в окне появляется основная форма — Меню программы (рис. 1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622300</wp:posOffset>
            </wp:positionH>
            <wp:positionV relativeFrom="paragraph">
              <wp:posOffset>108585</wp:posOffset>
            </wp:positionV>
            <wp:extent cx="2190750" cy="2827655"/>
            <wp:effectExtent l="0" t="0" r="0" b="0"/>
            <wp:wrapSquare wrapText="bothSides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971800</wp:posOffset>
            </wp:positionH>
            <wp:positionV relativeFrom="paragraph">
              <wp:posOffset>138430</wp:posOffset>
            </wp:positionV>
            <wp:extent cx="2190750" cy="2827655"/>
            <wp:effectExtent l="0" t="0" r="0" b="0"/>
            <wp:wrapSquare wrapText="bothSides"/>
            <wp:docPr id="2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1. Меню программы Рис.2. Задание вероятности единиц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уется ввести число строк и столбцов матрицы, а также выбрать тип создания требуемой матрицы: вручную или автоматически (с помощью компьютера). В первом случае возможны 2 способа создания пустого шаблона матрицы: все поля – либо нули, либо единицы (для реализации необходимо это просто отметить). Во втором же должна быть введена вероятность создания единицы в определенном месте матрицы (рис. 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умолчанию все элементы матрицы – нули и программа допускает присутствие в матрице нулевых строк и столбцов. Если вы не ввели параметры матрицы до конца, то при нажатии кнопки «Сгенерировать» программа сообщит вам об эт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lang w:val="en-US" w:eastAsia="en-US"/>
        </w:rPr>
        <w:drawing>
          <wp:inline distT="0" distB="0" distL="0" distR="0">
            <wp:extent cx="3400425" cy="1008380"/>
            <wp:effectExtent l="0" t="0" r="0" b="0"/>
            <wp:docPr id="2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авильном вводе данных и нажатии кнопки генерации на экране появляется окно ввода матрицы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2628900" cy="2562225"/>
            <wp:effectExtent l="0" t="0" r="0" b="0"/>
            <wp:docPr id="2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написании программы я применила графический способ ввода элементов матрицы: внутри прямоугольника, соответствующего размерам матрицы, чтобы изменить значение определенного элемента матрицы, необходимо нажать кнопку мыши при положении курсора внутри определенного квадрата, соответствующего этому элементу. Белый цвет соответствует нулю, а цвет выделяемого текста (по умолчанию – синий) соответствует единице. Для хранения данных в программе использованы динамические матрицы, что позволяет выделять память только по мере необходимости. 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szCs w:val="32"/>
          <w:lang w:val="en-US"/>
        </w:rPr>
      </w:pPr>
      <w:r>
        <w:rPr>
          <w:szCs w:val="32"/>
        </w:rPr>
        <w:t>Результат работы программы</w:t>
      </w:r>
    </w:p>
    <w:p>
      <w:pPr>
        <w:pStyle w:val="Normal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несколько примеров, иллюстрирующих работу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.1 Пример 1. Пусть дана матрица С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1260"/>
        <w:jc w:val="both"/>
        <w:rPr/>
      </w:pPr>
      <w:r>
        <w:rPr>
          <w:szCs w:val="32"/>
        </w:rPr>
        <w:t>1   2  3   4  5  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01800" cy="11430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роим для этой матрицы кратчайшие покрытия методами Патрика и Закревского (строчное и столбцовое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трица </w:t>
      </w:r>
      <w:r>
        <w:rPr>
          <w:lang w:val="en-US"/>
        </w:rPr>
        <w:t>C</w:t>
      </w:r>
      <w:r>
        <w:rPr/>
        <w:t xml:space="preserve"> в программе: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33400</wp:posOffset>
            </wp:positionH>
            <wp:positionV relativeFrom="paragraph">
              <wp:posOffset>185420</wp:posOffset>
            </wp:positionV>
            <wp:extent cx="2755900" cy="2013585"/>
            <wp:effectExtent l="0" t="0" r="0" b="0"/>
            <wp:wrapSquare wrapText="bothSides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>Покрытие методом Патрика:</w:t>
      </w:r>
    </w:p>
    <w:p>
      <w:pPr>
        <w:pStyle w:val="Normal"/>
        <w:spacing w:lineRule="auto" w:line="360"/>
        <w:ind w:firstLine="709"/>
        <w:jc w:val="both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33400</wp:posOffset>
            </wp:positionH>
            <wp:positionV relativeFrom="paragraph">
              <wp:posOffset>246380</wp:posOffset>
            </wp:positionV>
            <wp:extent cx="2222500" cy="2082165"/>
            <wp:effectExtent l="0" t="0" r="0" b="0"/>
            <wp:wrapSquare wrapText="bothSides"/>
            <wp:docPr id="2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Покрытия методом Закревского</w:t>
      </w:r>
    </w:p>
    <w:p>
      <w:pPr>
        <w:pStyle w:val="Normal"/>
        <w:spacing w:lineRule="auto" w:line="360"/>
        <w:ind w:firstLine="709"/>
        <w:jc w:val="both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44500</wp:posOffset>
            </wp:positionH>
            <wp:positionV relativeFrom="paragraph">
              <wp:posOffset>264795</wp:posOffset>
            </wp:positionV>
            <wp:extent cx="3505200" cy="2095500"/>
            <wp:effectExtent l="0" t="0" r="0" b="0"/>
            <wp:wrapSquare wrapText="bothSides"/>
            <wp:docPr id="2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ого, покрытия, построенные программой, совпадают с покрытиями, построенными вручную.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 xml:space="preserve">5.3.2 Пример 2. </w:t>
      </w:r>
      <w:r>
        <w:rPr/>
        <w:t>Построим кратчайшее покрытие для произвольной матрицы размером 7×7 с плотностью единицы 0,2 методом Патрика и методом Закревск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>Матрица, сгенерированная  программой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33400</wp:posOffset>
            </wp:positionH>
            <wp:positionV relativeFrom="paragraph">
              <wp:posOffset>44450</wp:posOffset>
            </wp:positionV>
            <wp:extent cx="2463800" cy="2044700"/>
            <wp:effectExtent l="0" t="0" r="0" b="0"/>
            <wp:wrapSquare wrapText="bothSides"/>
            <wp:docPr id="2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</w:rPr>
        <w:t>Покрытие методом Патрика</w:t>
      </w:r>
    </w:p>
    <w:p>
      <w:pPr>
        <w:pStyle w:val="Normal"/>
        <w:spacing w:lineRule="auto" w:line="360"/>
        <w:ind w:firstLine="709"/>
        <w:jc w:val="both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33400</wp:posOffset>
            </wp:positionH>
            <wp:positionV relativeFrom="paragraph">
              <wp:posOffset>141605</wp:posOffset>
            </wp:positionV>
            <wp:extent cx="2133600" cy="1905000"/>
            <wp:effectExtent l="0" t="0" r="0" b="0"/>
            <wp:wrapSquare wrapText="bothSides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Покрытия методом Закревского</w:t>
      </w:r>
    </w:p>
    <w:p>
      <w:pPr>
        <w:pStyle w:val="Normal"/>
        <w:spacing w:lineRule="auto" w:line="360"/>
        <w:ind w:firstLine="709"/>
        <w:jc w:val="both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44500</wp:posOffset>
            </wp:positionH>
            <wp:positionV relativeFrom="paragraph">
              <wp:posOffset>133350</wp:posOffset>
            </wp:positionV>
            <wp:extent cx="3771900" cy="2362200"/>
            <wp:effectExtent l="0" t="0" r="0" b="0"/>
            <wp:wrapSquare wrapText="bothSides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5.3.3 Пример 3.</w:t>
      </w:r>
      <w:r>
        <w:rPr>
          <w:szCs w:val="32"/>
        </w:rPr>
        <w:t xml:space="preserve"> </w:t>
      </w:r>
      <w:r>
        <w:rPr/>
        <w:t>Построим кратчайшее покрытие для произвольной матрицы размером 30×30 с плотностью единицы 0,3 методом Закревск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, сгенерированная программой</w:t>
      </w:r>
    </w:p>
    <w:p>
      <w:pPr>
        <w:pStyle w:val="Normal"/>
        <w:spacing w:lineRule="auto" w:line="360"/>
        <w:ind w:firstLine="709"/>
        <w:jc w:val="both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44500</wp:posOffset>
            </wp:positionH>
            <wp:positionV relativeFrom="paragraph">
              <wp:posOffset>222885</wp:posOffset>
            </wp:positionV>
            <wp:extent cx="4384675" cy="4370705"/>
            <wp:effectExtent l="0" t="0" r="0" b="0"/>
            <wp:wrapSquare wrapText="bothSides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Покрытия, построенные программой: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  <w:lang w:val="en-US" w:eastAsia="en-US"/>
        </w:rPr>
        <w:drawing>
          <wp:inline distT="0" distB="0" distL="0" distR="0">
            <wp:extent cx="2715260" cy="2216785"/>
            <wp:effectExtent l="0" t="0" r="0" b="0"/>
            <wp:docPr id="3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  <w:lang w:val="en-US" w:eastAsia="en-US"/>
        </w:rPr>
        <w:drawing>
          <wp:inline distT="0" distB="0" distL="0" distR="0">
            <wp:extent cx="3800475" cy="3171825"/>
            <wp:effectExtent l="0" t="0" r="0" b="0"/>
            <wp:docPr id="3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6. Длина покрытия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ина покрытия булевой матрицы – это число строк (столбцов), образующих покрытие этой матриц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помощью созданной программы можно проследить зависимость длины покрытия матрицы (</w:t>
      </w:r>
      <w:r>
        <w:rPr>
          <w:lang w:val="en-US"/>
        </w:rPr>
        <w:t>L</w:t>
      </w:r>
      <w:r>
        <w:rPr/>
        <w:t>) от плотности единицы (</w:t>
      </w:r>
      <w:r>
        <w:rPr>
          <w:lang w:val="en-US"/>
        </w:rPr>
        <w:t>P</w:t>
      </w:r>
      <w:r>
        <w:rPr/>
        <w:t>) в н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роим график зависимости для матриц размерности 7×7, для этого сделаем 10 попыток на каждую вероятность. По оси абсцисс отложим плотность единицы в матрице, а по другой оси среднее значение длины покрытия при заданной пло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  <w:lang w:val="en-US" w:eastAsia="en-US"/>
        </w:rPr>
        <w:drawing>
          <wp:inline distT="0" distB="0" distL="0" distR="0">
            <wp:extent cx="4157980" cy="204406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 xml:space="preserve">Видно, что при достаточно малых размерностях матрицы, всего </w:t>
      </w:r>
      <w:r>
        <w:rPr/>
        <w:t>7×7, средняя длина покрытия почти совпадает.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 xml:space="preserve">Построим график для метода Закревского для матриц </w:t>
      </w:r>
      <w:r>
        <w:rPr/>
        <w:t>10×10, для этого сделаем 20 попыток на каждое значение вероятности: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  <w:lang w:val="en-US" w:eastAsia="en-US"/>
        </w:rPr>
        <w:drawing>
          <wp:inline distT="0" distB="0" distL="0" distR="0">
            <wp:extent cx="3469005" cy="157099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выполнения курсовой работы мною была разработана и отлажена программа, позволяющая находить кратчайшие покрытия булевых матриц размером до 100×100 методом Патрика (см. раздел 3.1) и методом Закревского (столбцовое и строчное покрытие) (см. раздел 3.2), а так же рассмотрен способ оптимизации (сокращения) булевых матриц (см. раздел 3.3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лгоритмы нахождения кратчайших покрытий – занятие трудоемкое для человека, особенно при сравнительно большой размерности матрицы, поэтому разработанная мною программа значительно упрощает выполнение этой работы.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/>
        <w:t xml:space="preserve">Данные алгоритмы реализованы в интегрированной среде </w:t>
      </w:r>
      <w:r>
        <w:rPr>
          <w:lang w:val="en-US"/>
        </w:rPr>
        <w:t>C</w:t>
      </w:r>
      <w:r>
        <w:rPr/>
        <w:t>++</w:t>
      </w:r>
      <w:r>
        <w:rPr>
          <w:lang w:val="en-US"/>
        </w:rPr>
        <w:t>Builder</w:t>
      </w:r>
      <w:r>
        <w:rPr/>
        <w:t>6.0., которая является, на мой взгляд, наиболее подходящей для решения такого типа задач, поскольку позволяет создать наиболее удобный для пользователя интерфейс.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ЛИСТИНГ ПРОГРАММЫ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  <w:lang w:val="en-US"/>
        </w:rPr>
        <w:t>Unit</w:t>
      </w:r>
      <w:r>
        <w:rPr>
          <w:szCs w:val="32"/>
        </w:rPr>
        <w:t>1.</w:t>
      </w:r>
      <w:r>
        <w:rPr>
          <w:szCs w:val="32"/>
          <w:lang w:val="en-US"/>
        </w:rPr>
        <w:t>cpp</w:t>
      </w:r>
    </w:p>
    <w:p>
      <w:pPr>
        <w:pStyle w:val="Normal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#</w:t>
      </w:r>
      <w:r>
        <w:rPr>
          <w:szCs w:val="24"/>
          <w:lang w:val="en-US"/>
        </w:rPr>
        <w:t>include</w:t>
      </w:r>
      <w:r>
        <w:rPr>
          <w:szCs w:val="24"/>
        </w:rPr>
        <w:t xml:space="preserve"> &lt;</w:t>
      </w:r>
      <w:r>
        <w:rPr>
          <w:szCs w:val="24"/>
          <w:lang w:val="en-US"/>
        </w:rPr>
        <w:t>vcl</w:t>
      </w:r>
      <w:r>
        <w:rPr>
          <w:szCs w:val="24"/>
        </w:rPr>
        <w:t>.</w:t>
      </w:r>
      <w:r>
        <w:rPr>
          <w:szCs w:val="24"/>
          <w:lang w:val="en-US"/>
        </w:rPr>
        <w:t>h</w:t>
      </w:r>
      <w:r>
        <w:rPr>
          <w:szCs w:val="24"/>
        </w:rPr>
        <w:t>&gt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&lt;stdlib.h&gt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pragma hdrstop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5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4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3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2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1.h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pragma package(smart_init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pragma resource "*.dfm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TForm1 *Form1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extern int a,b,c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int **arr, *arra, *arrb,Flag = 0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__fastcall TForm1::TForm1(TComponent* Owne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: TForm(Own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__fastcall TForm1::RadioButton2Click(TObject *Send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Label3-&gt;Visible=tr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MaskEdit1-&gt;Visible=tr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dit1-&gt;Visible=tr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heckBox1-&gt;Visible=false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__fastcall TForm1::RadioButton1Click(TObject *Send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Label3-&gt;Visible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MaskEdit1-&gt;Visible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dit1-&gt;Visible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heckBox1-&gt;Visible=true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__fastcall TForm1::Button2Click(TObject *Send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Close()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>void __fastcall TForm1::Button1Click(TObject *Send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=StrToInt(MaskEdit2-&gt;EditTex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=StrToInt(MaskEdit3-&gt;EditTex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*b==0 || (RadioButton2-&gt;Checked==true &amp;&amp; MaskEdit1-&gt;EditText=="0"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Application</w:t>
      </w:r>
      <w:r>
        <w:rPr>
          <w:szCs w:val="24"/>
        </w:rPr>
        <w:t>-&gt;</w:t>
      </w:r>
      <w:r>
        <w:rPr>
          <w:szCs w:val="24"/>
          <w:lang w:val="en-US"/>
        </w:rPr>
        <w:t>MessageBox</w:t>
      </w:r>
      <w:r>
        <w:rPr>
          <w:szCs w:val="24"/>
        </w:rPr>
        <w:t>("Введите данные до конца или проверьте данные", Внимание!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Abort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RadioButton2-&gt;Checked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=StrToInt(MaskEdit1-&gt;EditTex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=new int*[b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a=new int[a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b=new int[b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i&lt;a;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a[i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i&lt;b;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b[i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[i]=new int[a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j&lt;a;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c&gt;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random(10)&lt;=c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[i][j]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b[i]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arra[j]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GB"/>
        </w:rPr>
        <w:t xml:space="preserve"> </w:t>
      </w:r>
      <w:r>
        <w:rPr>
          <w:szCs w:val="24"/>
          <w:lang w:val="en-GB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[i][j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CheckBox1-&gt;Checked==fals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[i][j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GB"/>
        </w:rPr>
        <w:t xml:space="preserve"> </w:t>
      </w:r>
      <w:r>
        <w:rPr>
          <w:szCs w:val="24"/>
          <w:lang w:val="en-GB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[i][j]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b[i]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arra[j]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GB"/>
        </w:rPr>
        <w:t xml:space="preserve"> </w:t>
      </w:r>
      <w:r>
        <w:rPr>
          <w:szCs w:val="24"/>
          <w:lang w:val="en-GB"/>
        </w:rPr>
        <w:t>} }</w:t>
      </w:r>
      <w:r>
        <w:rPr>
          <w:szCs w:val="24"/>
          <w:lang w:val="en-US"/>
        </w:rPr>
        <w:t xml:space="preserve"> 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j&lt;a;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(arrb[i]==0 || arra[j]==0) &amp; RadioButton2-&gt;Checked==tru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GB"/>
        </w:rPr>
        <w:t xml:space="preserve"> </w:t>
      </w:r>
      <w:r>
        <w:rPr>
          <w:szCs w:val="24"/>
        </w:rPr>
        <w:t>{ Application-&gt;MessageBox("Попробуйте еще раз или введите другое значение вероятности", "Внимание!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en-GB"/>
        </w:rPr>
        <w:t>Abort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GB"/>
        </w:rPr>
        <w:t xml:space="preserve"> </w:t>
      </w:r>
      <w:r>
        <w:rPr>
          <w:szCs w:val="24"/>
          <w:lang w:val="en-GB"/>
        </w:rPr>
        <w:t>}</w:t>
      </w:r>
      <w:r>
        <w:rPr>
          <w:szCs w:val="24"/>
          <w:lang w:val="en-US"/>
        </w:rPr>
        <w:t xml:space="preserve"> 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1-&gt;Hide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2-&gt;Show()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Form5-&gt;Visible=false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>void __fastcall TForm1::FormShow(TObject *Send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GB"/>
        </w:rPr>
      </w:pPr>
      <w:r>
        <w:rPr>
          <w:szCs w:val="24"/>
          <w:lang w:val="en-GB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GB"/>
        </w:rPr>
        <w:t xml:space="preserve"> </w:t>
      </w:r>
      <w:r>
        <w:rPr>
          <w:szCs w:val="24"/>
          <w:lang w:val="en-GB"/>
        </w:rPr>
        <w:t>Form5-&gt;ShowModal()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GB"/>
        </w:rPr>
      </w:pPr>
      <w:r>
        <w:rPr>
          <w:szCs w:val="24"/>
          <w:lang w:val="en-GB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GB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  <w:t>Unit2.cpp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&lt;vcl.h&gt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pragma hdrstop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5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4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3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2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1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pragma package(smart_init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pragma resource "*.dfm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TForm2 *Form2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int a, b, c, **pokr,**pokr2, q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extern int **arr, *arra, *arrb,Flag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__fastcall TForm2::TForm2(TComponent* Owne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: TForm(Own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__fastcall TForm2::FormClose(TObject *Sender, TCloseAction &amp;Action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1-&gt;Close()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__fastcall TForm2::FormShow(TObject *Send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Width=10*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Height=10*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MoveTo(0, i*Image1-&gt;Height/b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LineTo(Image1-&gt;Width, i*Image1-&gt;Height/b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 j&lt;a; 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MoveTo(j*Image1-&gt;Width/a, 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LineTo(j*Image1-&gt;Width/a, Image1-&gt;Heigh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c&gt;0 || c==0 &amp;&amp; arr[0][0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Brush-&gt;Color=clActiveCaptio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i&lt;b;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j&lt;a;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[i][j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FillRect(Rect(10*j+1,10*i+1,10*j+10,10*i+10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 }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__fastcall TForm2::N1Click(TObject *Send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nt *arra_copy, *arrb_copy, **arr_cop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nt min, *pokr_d, *counter1, *counter2, **pokr1, t=0, res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_copy=new int*[b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a_copy=new int[a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b_copy=new int[b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i&lt;a;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a_copy[i]=arra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i&lt;b;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b_copy[i]=arrb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_copy[i]=new int[a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 j&lt;a; 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_copy[i][j]=arr[i][j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j&lt;a;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b_copy[i]==0 || arra_copy[j]==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Application</w:t>
      </w:r>
      <w:r>
        <w:rPr>
          <w:szCs w:val="24"/>
        </w:rPr>
        <w:t>-&gt;</w:t>
      </w:r>
      <w:r>
        <w:rPr>
          <w:szCs w:val="24"/>
          <w:lang w:val="en-US"/>
        </w:rPr>
        <w:t>MessageBox</w:t>
      </w:r>
      <w:r>
        <w:rPr>
          <w:szCs w:val="24"/>
        </w:rPr>
        <w:t>("Слишком маленькое значение вероятности", "Ошибка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Abort(); } 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*b&gt;3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b_copy[i]&gt;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temp, j=i+1; j&lt;b; 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b_copy[j]&gt;0 &amp;&amp; arrb_copy[i]&gt;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nt z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temp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k=0; k&lt;a; k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_copy[i][k]==1 &amp; arr_copy[j][k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temp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b_copy[i]&gt;=arrb_copy[j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z=j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z=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temp==arrb_copy[z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k=0; k&lt;a; k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_copy[z][k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a_copy[k]--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_copy[z][k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b_copy[z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 } 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a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a_copy[i]&gt;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temp, j=i+1; j&lt;a; 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a_copy[j]&gt;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nt z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temp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k=0; k&lt;b; k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_copy[k][i]==1 &amp; arr_copy[k][j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temp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a_copy[i]&gt;=arra_copy[j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z=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z=j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temp==arra_copy[z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k=0; k&lt;b; k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_copy[k][z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b_copy[k]--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_copy[k][z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a_copy[z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 } 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unter1=new int[a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unter2=new int[a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a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a_copy[i]&gt;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res*=arra_copy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a_copy&gt;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unter2[i]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unter2[i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1=new int*[res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res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1[i]=new int[b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 j&lt;b; 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1[i][j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;;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a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unter1[i]=counter2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a_copy[i]&gt;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 j&lt;b; 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_copy[j][i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counter1[i]&gt;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unter1[i]--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ntin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1[t][j]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 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unter2[0]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(a-1)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counter2[i]&gt;arra_copy[i] &amp;&amp; counter2[a-1]&lt;=arra_copy[a-1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unter2[i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counter2[i+1]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counter2[a-1]&gt;arra_copy[a-1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t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t==re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elete []arr_cop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elete []arra_cop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elete []arrb_cop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elete []counter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elete []counter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_d=new int[res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res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_d[i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 j&lt;b; 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pokr1[i][j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_d[i]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min=pokr_d[0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1; i&lt;res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pokr_d[i]&lt;min &amp;&amp; pokr_d[i]&gt;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min=pokr_d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q=re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res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pokr_d[i]&gt;min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q--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 j&lt;b; 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1[i][j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_d[i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res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pokr_d[i]!=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temp, j=i+1; j&lt;res; 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temp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k=0; k&lt;b; k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pokr1[i][k]==pokr1[j][k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temp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temp==b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q--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_d[j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k=0; k&lt;b; k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1[j][k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 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=new int*[q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q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[i]=new int[b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, j=0; i&lt;res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pokr_d[i]&gt;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k=0; k&lt;b; k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[j][k]=pokr1[i][k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j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elete []pokr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lag = 0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3-&gt;Caption = "</w:t>
      </w:r>
      <w:r>
        <w:rPr>
          <w:szCs w:val="24"/>
        </w:rPr>
        <w:t>Метод</w:t>
      </w:r>
      <w:r>
        <w:rPr>
          <w:szCs w:val="24"/>
          <w:lang w:val="en-GB"/>
        </w:rPr>
        <w:t xml:space="preserve"> </w:t>
      </w:r>
      <w:r>
        <w:rPr>
          <w:szCs w:val="24"/>
        </w:rPr>
        <w:t>Патрика</w:t>
      </w:r>
      <w:r>
        <w:rPr>
          <w:szCs w:val="24"/>
          <w:lang w:val="en-US"/>
        </w:rPr>
        <w:t>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3-&gt;Show()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__fastcall TForm2::N3Click(TObject *Sender) //</w:t>
      </w:r>
      <w:r>
        <w:rPr>
          <w:szCs w:val="24"/>
        </w:rPr>
        <w:t>Строчный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j&lt;a;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b[i]==0 || arra[j]==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</w:rPr>
        <w:t xml:space="preserve">{ </w:t>
      </w:r>
      <w:r>
        <w:rPr>
          <w:szCs w:val="24"/>
          <w:lang w:val="en-US"/>
        </w:rPr>
        <w:t>Application</w:t>
      </w:r>
      <w:r>
        <w:rPr>
          <w:szCs w:val="24"/>
        </w:rPr>
        <w:t>-&gt;</w:t>
      </w:r>
      <w:r>
        <w:rPr>
          <w:szCs w:val="24"/>
          <w:lang w:val="en-US"/>
        </w:rPr>
        <w:t>MessageBox</w:t>
      </w:r>
      <w:r>
        <w:rPr>
          <w:szCs w:val="24"/>
        </w:rPr>
        <w:t>("Неправильно ввели матрицу! \</w:t>
      </w:r>
      <w:r>
        <w:rPr>
          <w:szCs w:val="24"/>
          <w:lang w:val="en-US"/>
        </w:rPr>
        <w:t>n</w:t>
      </w:r>
      <w:r>
        <w:rPr>
          <w:szCs w:val="24"/>
        </w:rPr>
        <w:t xml:space="preserve"> Пожалуйста, проверьте начальные данные ", "Внимание!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Abort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nt x, y, res, *str, *stb, str_max, stb_mi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res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q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=new int*[res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[0]=new int[b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=new int[b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=new int[a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i&lt;b;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[0][i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[i]=arrb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a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[i]=arra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for(;;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a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b[i]&gt;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_min=stb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a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b[i]&lt;stb_min &amp;&amp; stb[i]!=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_min=stb[i]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a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b[i]==stb_min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x=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, j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[i][x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j==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_max=str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j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r[i]&gt;str_max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_max=str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r[i]==str_max &amp;&amp; arr[i][x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y=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[0][y]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[y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 j&lt;a; 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[y][j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[j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k=0; k&lt;b; k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[k][j]==1 &amp;&amp; k!=y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[k]--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nt z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a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z+=stb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z==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elete []st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elete []stb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nt x1, y1, res1, *str1, *stb1, str_min1, stb_max1; //</w:t>
      </w:r>
      <w:r>
        <w:rPr>
          <w:szCs w:val="24"/>
        </w:rPr>
        <w:t>Столбцов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res1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q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2=new int*[res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2[0]=new int[b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1=new int[a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1=new int[b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i&lt;a;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2[0][i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1[i]=arra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1[i]=arrb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for(;;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b1[i]&gt;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_min1=stb1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b1[i]&lt;str_min1 &amp;&amp; stb1[i]!=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_min1=stb1[i]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b1[i]==str_min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x=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, j=0; i&lt;a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[x][i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j==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_max1=str1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j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r1[i]&gt;stb_max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_max1=str1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a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r1[i]==stb_max1 &amp;&amp; arr[x][i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y=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2[0][y]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1[y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 j&lt;b; 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[j][y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1[j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k=0; k&lt;a; k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[j][k]==1 &amp;&amp; k!=y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1[k]--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nt z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z+=stb1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z==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lag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3-&gt;Caption = "</w:t>
      </w:r>
      <w:r>
        <w:rPr>
          <w:szCs w:val="24"/>
        </w:rPr>
        <w:t>Метод</w:t>
      </w:r>
      <w:r>
        <w:rPr>
          <w:szCs w:val="24"/>
          <w:lang w:val="en-US"/>
        </w:rPr>
        <w:t xml:space="preserve"> </w:t>
      </w:r>
      <w:r>
        <w:rPr>
          <w:szCs w:val="24"/>
        </w:rPr>
        <w:t>Закревского</w:t>
      </w:r>
      <w:r>
        <w:rPr>
          <w:szCs w:val="24"/>
          <w:lang w:val="en-US"/>
        </w:rPr>
        <w:t>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3-&gt;Show()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__fastcall TForm2::Image1MouseDown(TObject *Sender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TMouseButton Button, TShiftState Shift, int X, int Y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if(c==0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X=X/10*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Y=Y/10*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Image1-&gt;Canvas-&gt;Pixels[X+5][Y+5]==clWhit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[Y/10][X/10]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a[X/10]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b[Y/10]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Brush-&gt;Color=clActiveCaptio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[Y/10][X/10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a[X/10]--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arrb[Y/10]--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Brush-&gt;Color=clWhit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FillRect(Rect(X+1,Y+1,X+10,Y+10))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__fastcall TForm2::N5Click(TObject *Send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1-&gt;Close()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__fastcall TForm2::N4Click(TObject *Send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1-&gt;Visible=true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// Form5-&gt;Visible=tr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2-&gt;Visible=false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__fastcall TForm2::N6Click(TObject *Send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j&lt;a;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b[i]==0 || arra[j]==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GB"/>
        </w:rPr>
        <w:t xml:space="preserve"> </w:t>
      </w:r>
      <w:r>
        <w:rPr>
          <w:szCs w:val="24"/>
        </w:rPr>
        <w:t xml:space="preserve">{ </w:t>
      </w:r>
      <w:r>
        <w:rPr>
          <w:szCs w:val="24"/>
          <w:lang w:val="en-US"/>
        </w:rPr>
        <w:t>Application</w:t>
      </w:r>
      <w:r>
        <w:rPr>
          <w:szCs w:val="24"/>
        </w:rPr>
        <w:t>-&gt;</w:t>
      </w:r>
      <w:r>
        <w:rPr>
          <w:szCs w:val="24"/>
          <w:lang w:val="en-US"/>
        </w:rPr>
        <w:t>MessageBox</w:t>
      </w:r>
      <w:r>
        <w:rPr>
          <w:szCs w:val="24"/>
        </w:rPr>
        <w:t>("Неправильно ввели матрицу! \</w:t>
      </w:r>
      <w:r>
        <w:rPr>
          <w:szCs w:val="24"/>
          <w:lang w:val="en-US"/>
        </w:rPr>
        <w:t>n</w:t>
      </w:r>
      <w:r>
        <w:rPr>
          <w:szCs w:val="24"/>
        </w:rPr>
        <w:t xml:space="preserve"> Пожалуйста, проверьте начальные данные", "Ошибка!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Abort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nt x, y, res, *str, *stb, str_max, stb_mi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res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q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=new int*[res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[0]=new int[b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=new int[b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=new int[a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i&lt;b;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[0][i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[i]=arrb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a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[i]=arra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for(;;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a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b[i]&gt;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_min=stb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a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b[i]&lt;stb_min &amp;&amp; stb[i]!=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_min=stb[i]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a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b[i]==stb_min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x=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, j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[i][x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j==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_max=str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j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r[i]&gt;str_max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_max=str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r[i]==str_max &amp;&amp; arr[i][x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y=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[0][y]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[y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 j&lt;a; 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[y][j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[j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k=0; k&lt;b; k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[k][j]==1 &amp;&amp; k!=y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[k]--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nt z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a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z+=stb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z==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elete []st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elete []stb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int x1, y1, res1, *str1, *stb1, str_min1, stb_max1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q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2=new int*[res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2[0]=new int[b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1=new int[a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1=new int[b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i&lt;a;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2[0][i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1[i]=arra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1[i]=arrb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for(;;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b1[i]&gt;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_min1=stb1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b1[i]&lt;str_min1 &amp;&amp; stb1[i]!=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_min1=stb1[i]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b1[i]==str_min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x=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, j=0; i&lt;a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[x][i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j==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_max1=str1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j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r1[i]&gt;stb_max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_max1=str1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a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str1[i]==stb_max1 &amp;&amp; arr[x][i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y=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pokr2[0][y]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1[y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 j&lt;b; 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[j][y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b1[j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k=0; k&lt;a; k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arr[j][k]==1 &amp;&amp; k!=y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r1[k]--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nt z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z+=stb1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z==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Flag</w:t>
      </w:r>
      <w:r>
        <w:rPr>
          <w:szCs w:val="24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Form</w:t>
      </w:r>
      <w:r>
        <w:rPr>
          <w:szCs w:val="24"/>
        </w:rPr>
        <w:t>3-&gt;</w:t>
      </w:r>
      <w:r>
        <w:rPr>
          <w:szCs w:val="24"/>
          <w:lang w:val="en-US"/>
        </w:rPr>
        <w:t>Caption</w:t>
      </w:r>
      <w:r>
        <w:rPr>
          <w:szCs w:val="24"/>
        </w:rPr>
        <w:t xml:space="preserve"> = "Метод предварительного редуцирования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Form3-&gt;Show()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  <w:t>Unit3.cpp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&lt;vcl.h&gt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pragma hdrstop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5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4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3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2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1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pragma package(smart_init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pragma resource "*.dfm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TForm3 *Form3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extern int b, a, q, **pokr,**pokr2 ,**arr,Flag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int wert = 0,wert2 = 0; 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__fastcall TForm3::TForm3(TComponent* Owne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: TForm(Own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__fastcall TForm3::FormShow(TObject *Send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Hide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q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Width=10*q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Height=10*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MoveTo(0, i*Image1-&gt;Height/b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LineTo(Image1-&gt;Width, i*Image1-&gt;Height/b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 j&lt;q; 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MoveTo(j*Image1-&gt;Width/q, 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LineTo(j*Image1-&gt;Width/q, Image1-&gt;Heigh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//Image1-&gt;Canvas-&gt;Brush-&gt;Color=clActiveCaptio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i&lt;q;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j&lt;b;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pokr[i][j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Brush-&gt;Color=clActiveCaptio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ert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Brush-&gt;Color=clWhit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FillRect(Rect(10*i+1,10*j+1,10*i+10,10*j+10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2-&gt;Hide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Label4-&gt;Caption=IntToStr(wer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Label6-&gt;Caption=IntToStr(wert2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Show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ert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ert2 = 0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 (Flag ==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2-&gt;Show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2-&gt;Width=10*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2-&gt;Height=10*q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2-&gt;Canvas-&gt;MoveTo(0, i*Image2-&gt;Height/q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2-&gt;Canvas-&gt;LineTo(Image2-&gt;Width, i*Image2-&gt;Height/q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 j&lt;a; 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2-&gt;Canvas-&gt;MoveTo(j*Image2-&gt;Width/a, 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2-&gt;Canvas-&gt;LineTo(j*Image2-&gt;Width/a, Image2-&gt;Heigh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//Image2-&gt;Canvas-&gt;Brush-&gt;Color=clActiveCaptio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i&lt;q;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j&lt;a;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pokr2[i][j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2-&gt;Canvas-&gt;Brush-&gt;Color=clActiveCaptio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ert2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2-&gt;Canvas-&gt;Brush-&gt;Color=clWhit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2-&gt;Canvas-&gt;FillRect(Rect(10*j+1,10*i+1,10*j+10,10*i+10))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Label6-&gt;Caption=IntToStr(wert2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wert2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elete []pok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elete []pokr2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__fastcall TForm3::N3Click(TObject *Send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2-&gt;Visible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3-&gt;Visible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1-&gt;Visible=false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__fastcall TForm3::N2Click(TObject *Send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3-&gt;Visible=false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__fastcall TForm3::N1Click(TObject *Send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m1-&gt;Show()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  <w:t>Unit4.cpp</w:t>
      </w:r>
    </w:p>
    <w:p>
      <w:pPr>
        <w:pStyle w:val="Normal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&lt;vcl.h&gt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pragma hdrstop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5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4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3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2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1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pragma package(smart_init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pragma resource "*.dfm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TForm4 *Form4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extern int b, a, q, **pokr,**pokr2 ,**arr,Flag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__fastcall TForm4::TForm4(TComponent* Owne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: TForm(Own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__fastcall TForm4::FormShow(TObject *Send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Width=10*q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Height=10*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 i&lt;b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MoveTo(0, i*Image1-&gt;Height/b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LineTo(Image1-&gt;Width, i*Image1-&gt;Height/b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 j&lt;q; 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MoveTo(j*Image1-&gt;Width/q, 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LineTo(j*Image1-&gt;Width/q, Image1-&gt;Heigh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Brush-&gt;Color=clActiveCaptio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i=0;i&lt;q;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for(int j=0;j&lt;b;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f(pokr[i][j]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Image1-&gt;Canvas-&gt;FillRect(Rect(10*i+1,10*j+1,10*i+10,10*j+10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}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delete []pokr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GB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32"/>
          <w:lang w:val="en-US"/>
        </w:rPr>
        <w:t>Unit</w:t>
      </w:r>
      <w:r>
        <w:rPr>
          <w:szCs w:val="32"/>
          <w:lang w:val="en-GB"/>
        </w:rPr>
        <w:t>5</w:t>
      </w:r>
      <w:r>
        <w:rPr>
          <w:szCs w:val="32"/>
          <w:lang w:val="en-US"/>
        </w:rPr>
        <w:t>.cpp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&lt;vcl.h&gt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pragma hdrstop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5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4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3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2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include "Unit1.h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pragma package(smart_init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#pragma resource "*.dfm"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TForm5 *Form5;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__fastcall TForm5::TForm5(TComponent* Owne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: TForm(Owner)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void __fastcall TForm5::Button1Click(TObject *Sender)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{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Form1-&gt;Show();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Form5-&gt;Close();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}</w:t>
      </w:r>
    </w:p>
    <w:sectPr>
      <w:footerReference w:type="default" r:id="rId3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940"/>
        </w:tabs>
        <w:ind w:left="594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3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1.wmf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56:00Z</dcterms:created>
  <dc:creator>user</dc:creator>
  <dc:description/>
  <cp:keywords/>
  <dc:language>en-US</dc:language>
  <cp:lastModifiedBy>SYSTEM</cp:lastModifiedBy>
  <dcterms:modified xsi:type="dcterms:W3CDTF">2011-09-11T20:56:00Z</dcterms:modified>
  <cp:revision>2</cp:revision>
  <dc:subject/>
  <dc:title>ВВЕДЕНИЕ</dc:title>
</cp:coreProperties>
</file>