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даптация – процесс изменения знакомства сотрудника с деятельностью и организацией и изменение собственного поведения в соответствии с требованиями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цедуры адаптации персонала призваны облегчить вхождение новых сотрудников в жизнь организации. Практика показывает, что 90% людей, уволившихся с работы в течение первого года, приняли это решение уже в первый день своего пребывания в новой организации. Как правило, новичок в организации сталкивается с большим количеством трудностей, основная масса которых порождается именно отсутствием информации о порядке работы, месте расположения, особенностях коллег и т.д. То есть специальная процедура введения нового сотрудника в организацию может способствовать снятию большего количества проблем, возникающих в начал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роме того, способы включения новых сотрудников в жизнь организации могут существенно активизировать творческий потенциал уже работающих сотрудников и усилить их включенность в корпоративную культуру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ля руководителя же информация о том, как организован в его подразделении процесс адаптации новых работников, может многое сказать о степени развития коллектива, уровне его сплоченности и внутренней интег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 многих компаниях адаптации уделяется непростительно мало внимания. Руководители таких компаний считают, что есть инструкции, есть регламенты – чего же ещё нужно? Пусть новичок берёт их, изучает, а что ему непонятно – пусть спрашивает. Проблема здесь в том, что, к сожалению, далеко не каждый человек способен самостоятельно быстро найти всю нужную ему для полноценной работы информацию. Кроме того, здесь очень многое зависит от корпоративной культуры. Конечно, при благожелательном отношении сотрудников компании к новому коллеге он довольно быстро войдёт в курс дела. Однако во многих компаниях отношение к новичкам подчёркнуто пренебрежительное. О какой же эффективной адаптации здесь может идти речь? Совсем другое дело, когда есть продуманная система адаптации, причём существует она не только на бумаге, но и реально работ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истема адаптации персонала – это не только пакет документов, регламентирующих порядок мероприятий по адаптации нового сотрудника. Это, прежде всего люди, которые эти мероприятия осуществляют: и те, кто непосредственно помогает новому сотруднику войти в курс дела, и те, кто этот процесс организует и контролирует. И, конечно же, это инструменты, которые они используют в своей рабо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Целью системы адаптаци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является в основном снижение издержек организации за счет следующих фактор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. Ускорение процесса вхождения нового сотрудника в должность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остижение необходимой эффективности работы в минимальные сроки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меньшение количества возможных ошибок, связанных с освоением функциональных обязанност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Сокращение уровня текучести кадров: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нижение кол-ва сотрудников, не прошедших испытательный срок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меньшение количества сотрудников, покинувших компанию в течение первого года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Выгодами, получаемыми сотрудником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сле прохождения адаптации являются: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лучение полной информации, требуемой для эффективной работы;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нижение уровня неопределенности и беспокойства;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вышение удовлетворенности работой и развитие позитивного отношения к компании в целом;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своение основных норм корпоративной культуры и правил поведения;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ыстраивание системы взаимодействия с коллегами;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лучение эффективной обратной связи от наставника и линейного руководителя по итогам испытательного сро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Выгодами, получаемыми компанией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 выстроенной системой адаптации, являются: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оздание механизма оценки профессиональных и управленческих компетенций сотрудника и его потенциала по итогам работы в первые месяцы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ыявление недостатков существующей в компании системы подбора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звитие управленческих компетенций наставников и линейных руководителей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боснование кадровых решений в отношении как новичка, так и наставников после окончания адаптационного периода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вышение лояльности сотрудника компании как работод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Виды адапт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уммировав высказывания различных авторов и вычленив главное, можно осуществить классификацию адаптации по следующим критери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. По отношениям субъект-объект:</w:t>
      </w:r>
    </w:p>
    <w:p>
      <w:pPr>
        <w:pStyle w:val="Style18"/>
        <w:numPr>
          <w:ilvl w:val="1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ктивная когда индивид стремится воздействовать на среду с тем, чтобы изменить ее (в том числе и те нормы, ценности, формы взаимодействия и деятельности, которые он должен освоить);</w:t>
      </w:r>
    </w:p>
    <w:p>
      <w:pPr>
        <w:pStyle w:val="Style18"/>
        <w:numPr>
          <w:ilvl w:val="1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ассивная когда он не стремится к такому воздействию и измен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По воздействию на работника:</w:t>
      </w:r>
    </w:p>
    <w:p>
      <w:pPr>
        <w:pStyle w:val="Style18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грессивная благоприятно воздействующая на работника;</w:t>
      </w:r>
    </w:p>
    <w:p>
      <w:pPr>
        <w:pStyle w:val="Style18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егрессивная пассивная адаптации к среде с отрицательным содержанием (например, с низкой трудовой дисциплино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. По уровню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ервичная (когда человек впервые включается в постоянную трудовую деятельность на конкретном предприятии)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торичная (при последующей смене работ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втор статьи «Методы адаптации персонала» В. Волина выделяет также еще два вида адаптации:</w:t>
      </w:r>
    </w:p>
    <w:p>
      <w:pPr>
        <w:pStyle w:val="Style18"/>
        <w:numPr>
          <w:ilvl w:val="1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даптация работника в новой должности;</w:t>
      </w:r>
    </w:p>
    <w:p>
      <w:pPr>
        <w:pStyle w:val="Style18"/>
        <w:numPr>
          <w:ilvl w:val="1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даптация работника к понижению в долж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В этой же статье есть упоминание о т.н.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>адаптации после увольнения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 Приводится пример: в начале 80-х гг. в США отмечались волны увольнений и досрочного выхода на пенсию. Чтобы каким-то образом поддержать увольняемых, большинство крупных компаний около 60% не просто увольняли работников, а пытались помочь им найти новые рабочие места, организовывали программы переподготовки и повышения квалифик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. По направлени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· производственна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· непроизводствен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следний критерий классификации является определяющим для более широкой подклассификации. Наиболее наглядно ее можно представить в виде схемы, приведенной у Кибан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пытаемся раскрыть значения некоторых из приведенных типов адапт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1. Корпоративная адапт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ля того чтобы начать работать эффективно, человеку необходимо получить ответы на вопросы, связанные с организацией деятельности компании, на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кое место занимает компания на рынке? Как идут дела? К чему стремитс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ковы стратегические цели и приоритеты компан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то является ключевыми клиентами? Кто основными конкурента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к осуществляется управление компанией? Кто принимает реш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кова структура компании? Где какие подразделения расположен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кова периодичность и технология планирования и отчетност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кие действуют процедуры, регламент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то и в каком порядке подписывает документ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2. Социальная адапт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ходя на работу, человек принимает те нормы поведения и общения, которые существуют в коллективе, включается в систему взаимоотношений с коллег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этом этапе он знакомится с «атмосферой компании» – корпоративной культурой. Сотруднику необходимо получить ответы на следующие вопрос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кой стиль общения принят в коллективе (дружеский, официально-деловой, богемный, комеди-клаб и т.п.)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к принято обращаться к сотрудникам, равным по уровню / должности, подчиненным, руководителя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Есть ли в компании какие-то группы, «лагеря», территории? Какие между ними взаимоотнош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 кем обедать? С кем курит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 кого дети такого же возраста? У кого кошки / собаки / рыбки / птички? У кого похожие хобби, увлеч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Что можно / нельзя обсуждать в курилке, за обед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 кому можно / нельзя обращаться за помощью, совет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3. Организационная адапт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бычно мы проводим на работе большую часть светового дня. Разумеется, это время должно быть как-то организовано в бытовом плане. Существует масса организационных моментов, с которыми предстоит разобраться новичку в первые дни / месяцы работы. На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де находится туалет? Где можно курить? Где находится столова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де можно разместить свои вещ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к оформить постоянный пропус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то настроит компьютер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огда и где выдают зарплат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к здесь пьют чай / кофе? Можно ли принести свою кружку? Можно ли пить кофе на рабочем мест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ожно ли повесить над рабочим столом плакат любимой рок-группы? Семейное фото? Календарь с видами природ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к заказать канцелярию, курьера, машину, переговорную комнат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 кому обращаться по поводу неисправностей в компьютер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де взять положенный корпоративный мобильный? Мед.страховк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к принято справлять дни рождения? Сколько сдавать на подарки и ком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 сколько принято уходить домой? Можно ли утром опаздыва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огда будет отпуск?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4. Техническая (технологическая) адапт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каждой компании используется свой набор техники и программного обеспечения. Новому сотруднику в период адаптации прид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помнить новый пароль, привыкнуть к новой клавиатуре, настроить почтовую программу, обзавестись привычными закладками в «Избранном», занести нужные контакты в «Адресную книг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своить новую модель телефона, факса, копира, брошюровщика и 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зобраться в внутрифирменной системе хранения информации, где что лежит, как называются нужные пап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своить специфическое производственное (складское, IT и т.п.) оборуд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своить специфическое программное обеспечение (Б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5. Профессиональная адапт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анный аспект адаптации связан непосредственно с профессиональной стороной деятельности сотрудника в организации. Хватает ли ему знаний, умений и навыков или требуется дообучение? Есть ли перспективы у данного работника? Эти вопросы интересуют менеджеров по персоналу и руководителя подразделения. А самому сотруднику необходимо освоить следующие профессиональные аспекты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спользуемые в компании технологии и техн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тандарты работы; Документ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ормы, нормативы, технические треб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ерспективы профессионального и карьерного рос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зможности обучения, повышения квалифик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араметры оценки качества работы;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6. Психофизиологическая адапт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анный аспект в первую очередь включает приспособление к определенному, часто отличному от привычного, режиму труда и отдыха. Особое внимание психофизиологической адаптации нужно уделить в следующих ситуация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Сменный график работы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 Если человек никогда не работал по ночам, ему будет объективно тяжело работать посменно или менять время пребывания на работе, к примеру с 8 часов на 1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График работы сдвинут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 В некоторых компаниях предлагается график работы с 7:00 до 16:00, в других – с 11:00 до 20:00. Резко переключиться с одного режима работы на другой нередко бывает довольно слож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Ненормированный рабочий день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 К ненормированной работе сложно привыкнуть, если в предыдущей компании график работы сотрудника был нормированным. Необходимость сверхурочной работы нужно обговаривать на собеседов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Длительные командировк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 Для ряда сотрудников длительные разъезды могут стать дополнительным стресс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Проектная работ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 В случае проектной работы сотрудник должен быть готов к пиковым нагрузкам, которые обычно возникают перед сдачей прое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Процесс адаптации традиционно принято разделять на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u w:val="single"/>
        </w:rPr>
        <w:t>четыре этап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. Оценка уровня подготовленности нового работника. На этом этапе происходит определение непривычных для работника ситуаций и вариантов решения привычных для работника задач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Ориентация. На этом этапе происходит практическое знакомство нового работника с его обязанностями и требованиями, предъявляемыми к нему со стороны орган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. Действенная адаптация. На этом этапе новичок приспосабливается к своему новому положению и широко включается в межличностные отношения с коллег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. Функционирование. На завершающем этапе адаптации работник преодолевает производственные и межличностные проблемы и переходит к стабильной рабо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Управление адаптацией персонал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 оценка ее эффектив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всех этапах адаптации возможно управленческое воздействие на ее ход. Контролируемый ход адаптации чаще всего приводит к прогрессивному результату, пущенная на самотек пассивная адаптация чревата регрессивным результа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правление адаптацией – это процесс активного воздействия на факторы, определяющие ее развитие и позволяющие снизить неблагоприятные последствия. Основная задача управления адаптацией персонала состоит в устранении причин и снижении негативных моментов, неизбежно возникающих при приспособлении работника к условиям новой внешней и внутренней сре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ехнология эффективного управления процессом адаптации предполагает составление соответствующего алгоритма, определение способов и методов воздействия на процесс адаптации, качественных и количественных показателей, позволяющих контролировать процесс адаптации нового работника. К основным задачам, которые должен решать подобный алгоритм, относятся: сокращение неблагоприятных последствий от деятельности неадаптированного работника; стабилизация коллектива, встревоженного приходом носителя чужеродной культуры; координация деятельности всех работников, задействованных в мероприятиях, способствующих адаптации нового работни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Цель и область действия работы по управлению адаптаци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веденный алгоритм разработан с целью введения единой процедуры адаптации и введения в должность новых сотрудников во всех подразделениях компании. Процедура направлена на сокращение срока и улучшение качества введения в должность нового работника. В выполнении операций, указанных в настоящем алгоритме, участвуют:</w:t>
      </w:r>
    </w:p>
    <w:p>
      <w:pPr>
        <w:pStyle w:val="Style18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HR-служба;</w:t>
      </w:r>
    </w:p>
    <w:p>
      <w:pPr>
        <w:pStyle w:val="Style18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PR-отдел;</w:t>
      </w:r>
    </w:p>
    <w:p>
      <w:pPr>
        <w:pStyle w:val="Style18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Центр обучения;</w:t>
      </w:r>
    </w:p>
    <w:p>
      <w:pPr>
        <w:pStyle w:val="Style18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уководители подразделений;</w:t>
      </w:r>
    </w:p>
    <w:p>
      <w:pPr>
        <w:pStyle w:val="Style18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тдел АСУ;</w:t>
      </w:r>
    </w:p>
    <w:p>
      <w:pPr>
        <w:pStyle w:val="Style18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отрудники компа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грамма адаптации и введения в должность рассчитана на 1 месяц со дня начала исполнения новым работником его должностных обязаннос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уратором нового сотрудника становится его непосредственный руководитель, либо сотрудник подразделения из числа наиболее опытных носителей корпоративной культу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задачи куратора входит:</w:t>
      </w:r>
    </w:p>
    <w:p>
      <w:pPr>
        <w:pStyle w:val="Style18"/>
        <w:numPr>
          <w:ilvl w:val="1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мощь в адаптации нового сотрудника (информирование, создание необходимых условий для работы, планирование и организация встреч и представлений, необходимых для скорейшего введения нового сотрудника в должность и его эффективной деятельности);</w:t>
      </w:r>
    </w:p>
    <w:p>
      <w:pPr>
        <w:pStyle w:val="Style18"/>
        <w:numPr>
          <w:ilvl w:val="1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ланирование развития (планирование необходимого обучения для нового сотрудника на период адаптации, включая самообучение и обучение на рабочем месте);</w:t>
      </w:r>
    </w:p>
    <w:p>
      <w:pPr>
        <w:pStyle w:val="Style18"/>
        <w:numPr>
          <w:ilvl w:val="1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опровождение работы нового сотрудника на период срока адаптации (консультационная помощь новому сотруднику при выполнении им плана работы и обучени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>Решение организационных вопросов при приеме нового сотрудни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этом этапе адаптации происходит знакомство работника с производственными особенностями организации, с персоналом, с корпоративной культурой, правилами поведения, включение работника в коммуникативные се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день поступления на работу HR-служба знакомит нового работника с правилами внутреннего трудового распорядка компании, правилами пожарной безопасности. Проводится инструктаж на рабочем месте: новый сотрудник знакомится с месторасположением, оснащение рабочего места, правилами хранения документов, правилами использования технических средств и их расположением (АТС, ПК, принтер, сканер, ксерокс). Куратор знакомит нового сотрудника со страницей компании в интрасети и электронной информационно-справочной системой, а также со справочной литературой общего пользования. Отдел АСУ регистрирует нового сотрудника как пользователя корпоративной сети, объясняет возможности ее использования (диски и хранящаяся на них информация, директории общего пользования и т.д.), дает вводную консультацию по пользованию конкретными программными продукт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исунок 2. Решение организационных вопросов при приеме нового сотрудника и его информирован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4658995" cy="191579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792"/>
        <w:gridCol w:w="2339"/>
        <w:gridCol w:w="4723"/>
      </w:tblGrid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№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перации процесс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тветственный, срок выполнения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Методы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тбор кандидата, планирование ротации сотрудников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HR-служба, руководитель подразделения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роводится в соответствии с принятыми правила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ри планировании ротации определяются работники, ротация которых необходима или желательна, и оценивается соответствие квалификации, практического опыта работников описаниям должностей, на которые возможны перемещения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Встречу кандидата, организацию необходимых собеседований и сопровождение кандидата на них осуществляет сотрудник HR-службы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ринятие решения о найме нового работника, ротации сотрудник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Руководитель самостоятельного подразделения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Решение о найме нового работника либо ротации, принимается руководителем подразделения после прохождения процедур размещения заказа на подбор персонала, подбора кандидатов, отбора кандидата на занятие вакантной должности, проведенных в соответствии с принятыми в компании правилами, либо, в случае перемещения сотрудника, согласно плану ротации</w:t>
            </w:r>
          </w:p>
        </w:tc>
      </w:tr>
      <w:tr>
        <w:trPr>
          <w:trHeight w:val="2002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Назначение куратора нового сотрудник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Руководитель подразделения, после принятия решения о найме нового сотрудника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уратором нового сотрудника становится его непосредственный руководитель либо опытный сотрудник подразделения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одготовка рабочего места нового работник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тделы АХО и АСУ, в течение 3 рабочих дней после подачи заявки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Включает в себя подготовку рабочего места, оборудование его оргтехникой, регистрацию пользователя интрасети, включение работника в корпоративные справочники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одготовка кандидата к приему, перемещению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Руководитель самостоятельного подразделения, HR-служб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осле принятия решения о найме нового сотрудника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Руководитель подразделения производит ознакомление работника с должностной инструкцией под роспись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тдел кадров знакомит работника с перечнем документов, необходимых для оформления на работу; HR-служба знакомит работника с Положением о персонале и Правилами внутреннего трудового распоряд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тдел кадров контролирует правильность заполнения анкеты кандидатом, заполнение и подписание со стороны работника трудового договора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формление кандидата на работу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тдел кадр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не позднее 5 рабочих дней после приёма документов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рием документов, проверка анкеты кандидата, оформление приказа о приеме на работу или перемещении и трудового договора в соответствии с принятыми правилам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HR-служба информирует кандидата о контактном лице и телефоне, по которому можно узнать о ходе согласования и оформления приказа о приеме на работу и трудового договора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Допуск к работе нового работник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HR-служба, курато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рок устанавливается в соответствии с трудовым договором или приказом о перемещении на другую должность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Запрещается допуск работника к работе ранее даты подписания трудового договора работодателем или уполномоченным им лицом, если иное не установлено трудовым договором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отрудник HR-службы, ответственный за найм персонала, встречает нового работника и сопровождает его к руководителю о подразделения. Руководитель подразделения знакомит нового сотрудника с куратором. Дальнейшие мероприятия по допуску нового работника к исполнению должностных обязанностей проводит куратор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этом этапе ориентации происходит практическое знакомство работника со своими обязанностями и требованиями, предъявляемыми к нему со стороны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епосредственный руководитель объясняет работнику его задачи и требования к его работе, информирует о системе оценки, применяемой к его работе, отвечает на вопросы и рассматривает пожелания нового работ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нформационное пособие включает в себя информацию об основах корпоративной культуры компании (ценностные ориентации, традиции, нормы и правила поведения и т.д.). Пособие может быть исполнено в формате электронного учебника или видеофильма. Информационное пособие может быть предложено новым сотрудникам для индивидуального ознакомления, или представлено как групповая обучающая программа по корпоративной куль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Целью обучения предполагается принятие новых норм взаимоотношений новым сотрудником, транслирование ему корпоративных норм поведения, помощь в приспособлении к новому социуму. Программа обучения включает в себя социально-психологические аспекты адаптации (стресс-менеджмент, навыки управления временем, эффективные коммуникации, встречи с руководством). Обучение проводится в течение 2 рабочих недель со дня выхода нового сотрудника на работ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8"/>
        <w:gridCol w:w="3144"/>
        <w:gridCol w:w="3397"/>
      </w:tblGrid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№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перации процесс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тветственный, срок выполнения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Метод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Вручение сувенирной продукции и информационных материалов о Компании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HR-служба, PR-отде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в день выхода на работу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Работнику вручается «Справочное руководство сотрудника Компании», комплект сувенирной продукции, «Памятка новичка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Материалы разрабатываются HR-службой и PR-отделом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Вводное собеседовани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Непосредственный руководит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В течение первой недели после выхода на работу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роводится непосредственным руководителем нового работника, желательно в присутствии линейного руководителя. Проводится в свободной форме в рабочем порядке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нформирование об истории компании, о ее целях, миссии, приоритетах развития, проблемах текущего момент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урато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в течение 5 рабочих дней после выхода нового сотрудника на работу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уратор информирует сотрудника о видах деятельности компании, производимой продукции, оказываемых услугах, представляет необходимую информацию о руководстве компании и подразделени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нформирование о политике компании в отношении персонала, о нормах корпоративной культуры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HR-служба, PR-отдел, центр обучения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HR-служба, Центр обучения совместно с PR-отделом разрабатывает информационное пособие по корпоративной культуре для новых работников. Информационное пособие передается в кадровую службу, где дополняется в соответствии со спецификой подразделен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бщее Обучени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HR-служба, PR-отдел, центр обуч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В течение 2 недель после выхода на работу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Центр обучения совместно с PR-отделом разрабатывает и организует общее обучение для новых работник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>Организация введения в должность нового сотруд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этом этапе работник осваивается со своим новым статусом и включается в профессиональные и межличностные отношения в коллекти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ового работника представляют сотрудникам Компании путем публикации официального сообщения в корпоративной сети. В сообщении содержатся основные биографические данные о новом сотруднике, профессиональный путь и перечень вопросов, по которым с ним можно в дальнейшем контактир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уководитель подразделения лично представляет нового работника персоналу своего подразделения и предоставляет слово ему для проведения самопрез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течение 1 рабочей недели куратор проводит обучение нового работника на его рабочем месте, проводит инструктаж по технологиям работы, информирует о текущих и перспективных планах подразделения, передает регламенты и основные документы по направлению деятельности нового сотрудника, информирует о системе документооборота и системе отче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уратор представляет нового работника партнерам и контрагентам по направлению его деятельности путем рассылки официальных сообщений от имени руководителя подразделения или руководителя компании, содержащих основную информацию о новом сотруднике и перечень вопросов, по которым в дальнейшем с ним можно контактир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случае, когда новый работник занимает номенклатурную должность, куратор организует ряд встреч с руководителями подразделений, сотрудничество с которыми обусловлено профессиональной деятельностью нового сотруд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>Организация работы нового сотрудника в долж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этом этапе происходит корректировка планов адаптации и оценка эффективности деятельности работника и его взаимоотношений в коллекти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сле окончания первой недели работы нового работника, руководитель подразделения обсуждает с новым сотрудником направления и основные задачи его профессиональной деятельности. По результатам беседы работник составляет план работы на 1 месяц. Куратор планирует необходимое обучение для работника (адаптационный курс, обучение на рабочем месте, самостоятельное обучение). Общий план работы и обучения согласовывается с руководителем подразделения (приложение №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>Оценка качества проведения введения в должность нового сотрудник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завершающем этапе аттестации происходит преодоление производственных и межличностных проблем работника, осуществляется его переход к стабильной рабо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уратор заполняет карту контроля введения в должность нового работника (проставляет сроки, назначает ответственных, ставит отметки о выполнении каждого мероприятия), которую затем передает руководителю подразделения (приложение №3). Копии документов передаются в кадровую службу для контроля за правильностью введения нового сотрудника в должность и его адаптацией, для ведения стати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>Оценка результатов адапт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правление адаптацией предполагает знание, как субъективных характеристик работника, так и воздействующих на адаптацию факторов производственной среды. Успешность адаптации зависит от характеристик производственной среды и самого человека. Чем сложнее новая окружающая среда, чем больше она отличается от привычной для работника среды, тем труднее проходит процесс адап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ля оценки результатов психофизиологической стороны адаптации можно использовать сравнение производственных показателей работника (выработка, энергозатраты) и сравнение показателей здоровья человека при выполнении им типичных производственных операций с зафиксированными в начале процесса адаптации показателями. Для оценки результатов профессиональной стороны адаптации используют сравнение профессиональных показателей работника со средними показателями, сложившимися в коллективе, такими, как средний процент выполнения производственных планов, уровень брака производимой продукции и пр. Для выяснения результатов социально-психологической стороны адаптации нужно исследовать уровень удовлетворенности работника новой производственной средой, характер взаимоотношения с коллегами, удовлетворенность работника новым статусом и новыми возможностями. Сравнение полученных результатов с запланированными, позволит корректировать ход процесса адаптации работ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u w:val="single"/>
        </w:rPr>
        <w:t>Программа адапт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грамма адаптации новых сотрудников состоит из 2-х основных частей – общей и индивидуальной, рассчитана на весь испытательный период и отражается в плане ввода в должность. Испытательный период для новых сотрудников 2 месяца, при ротации (смене должности) испытательный срок не устанавлив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бщая часть предполагает формирование общего представления о компании, ее основных направлениях деятельности, организа-ционных особенностях, особенностях взаимоотношений компании и работниках (порядок приема, увольнения, заработная плата и т.д.), условий труда и т.п. В зависимости от квалификации принимаемого специалиста, общая часть может быть более или менее полной. Проводится в течение первой недели работы сотрудника и состоит из 5 этап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 Этап: Оформление трудовых отнош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 поступлении на работу с сотрудником заключается в письменной форме трудовой договор, договор о материальной ответ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 оформлении на работу кандидат представляет в следующие документы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аспорт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рудовую книжку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правку о последнем занятии, выданную по месту жительства (если работник поступает на работу впервые)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окумент об образовании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енный билет (для граждан, пребывающих в запасе)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траховое свидетельство (пластиковая карточка пенсионного страхования)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НН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правку о совокупном годовом доходе (с последнего места работы)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нкету (личный листок учета кадров)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явление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праву о медицинском осмот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 Этап: Вводное ориентационное собесед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сновной задачей данной процедуры является сообщение новому сотруднику сведений о Компании, товаре и особенностях трудовых отношений Компании и работника. Ориентационное собеседование проводится после окончательного предложения по приему на работу и согласования даты выхода. Возможно также его проведение в первый день работы. Проводит собеседование менеджер по персоналу. Для кандидатов, принимаемых на ключевые посты возможно проведение данного собеседования с директором, руководителем подразделения, директором розничной се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>Основные вопросы, затрагиваемые на собеседовани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омпания на рынке (основные виды услуг, виды товаров; формы, виды и методы работы; основные этапы рабочего процесса; общая оценка компании на рынке, ближайшие и долгосрочные цели развития)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омпания изнутри (история развития; основные подразделения и содержание их деятельности; руководство Компании, разграничение полномочий; внутренний распорядок работы подразделений, внешний вид персонал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 Этап: Личное ознакомление с фирмой и ее сотрудник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сле оформления всех необходимых документов при приеме на работу проводится представление сотрудника руководителю подразделения, сотрудникам подразделения и показ основных помещений. В зависимости от должности работника этот обход может совершать непосредственный руководитель сотрудника или его наставник, менеджер по персон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 Этап: Ознакомление с рабочим мес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бщее ознакомление проводит непосредственный руководитель. Показывает рабочее место, оснащение, рабочий матери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водится инструктаж по технике безопасности и охране труда, использованию технических средств (АТС, ПК), консультации по пользованию конкретными программными продуктами и технологиями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обеседование проводит специалист информационно-аналитического от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5 Этап: Ориентационное собеседование с непосредственным руководи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водится непосредственным руководителем сотрудника, в свободной форме в рабочем порядке в течение первой недели работы. Руководитель объясняет задачи и требования к работе, отвечает на вопросы и рассматривает пожелания нового сотруд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ндивидуальная программа адаптации определяется непосредственным руководителем, согласуется с менеджером по персоналу. При необходимости новый сотрудник закрепляется за наставником. Принципы работы, цели, задачи наставника согласно. Памятки наставника. Индивидуальная программа включает в себя более детальное ознакомление с должностью и спецификой предстоящей работы, приобретение навыков, специфичных для данного вида должности (н-р, ведение внутренней документации и т.п.). Индивидуальная программа адаптации рассчитана на период прохождения испытательного срока и фиксируется в плане ввода в должность, делиться на две ча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 Этап: Вхождение в долж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 Этап: Работа в дол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 Этап: Вхождение в долж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ссчитан на первый месяц работы со дня приема. Этот этап предполагает полное вхождение в должность, т.е. полное освоение своих должностных обязанностей, хорошую ориентацию в Компании, ее деятельности и структуре. В этой части оценивается адаптивность и обучае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 Этап: Работа в долж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ссчитан на оставшийся период испытательного срока. В этой части оценивается соответствие сотрудника занимаемой должности, его профессиональные знания, уровень исполнительской дисциплины, потенциал и возможности дальнейшего ро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 5 дней до конца испытательного срока менеджером по персоналу устанавливается время прохождения оценки. Порядок оценки описан в положении об оценки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За 10 дней до окончания испытательного периода менеджеру по персоналу подается заполненный план ввода в должность, отзыв с предложениями по дальнейшей работе сотруд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 успешном прохождении испытательного периода, непосредственный руководитель устно информирует сотрудника о продолжении трудовых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случае, если в ходе прохождения испытательного срока выявляется несоответствие сотрудника должности, дисциплинарные либо другие несоответствующие служебным отношениям нарушения, то сотруднику сообщается не позднее, чем за три дня до даты истечения испытательного срока в письменной форме с указанием причин, послуживших основанием для признания этого работника не выдержавшим испытание (ст. 71 ТК РФ). После этого происходит расторжение трудового договора с сотрудн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езюм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. Формирование кадрового состава – одна из наиболее существенных областей работы менеджера по персон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Для того чтобы обеспечить организацию необходимым кадровым ресурсом, важно разработать адекватную задачам ситуацию во внешней среде и технологию деятельности, структуру фирмы; рассчитать потребность в персона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. Для разработки программ найма необходимо провести анализ кадровой ситуации в регионе, разработать процедуры привлечения и оценки кандидатов, провести адаптационные мероприятия по включению новых сотрудников в организ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. Управление организацией. Под ред. А.Г. Поршнева, З.П. Румянцевой, Н.А. Саломатина, Кибанова. М., 1999. Стр. 428–44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Управление персоналом. Под ред. Т.Ю. Базарова, Б.Л. Еремина, М., 1998, стр. 237–24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. Маслов Е.В. Управление персоналом предприятия. М., 1999. Стр. 169–17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. Веснин В.Р. Практический менеджмент персонала, М., 1998. Стр. 206–22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5. Коханов Е.Ф. Отбор персонала и введение в должность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., 199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6. Материалы программы «Практика кадровых служб Санкт-Петербурга» / http://www.smesupport.leontief.ru/recruitmen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7. С.И. Сымыгин, Л.Д. Столяренко. Менеджмент персонала. Р-н-Д., 1997. Стр. 122–12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8. И.Ю. Плешин. Управление персоналом. Спб, 1995. Стр. 74–7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9. В. Волина. Методы адаптации персонала // Управление персоналом, 1998, №1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0. Материалы сети Интернет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635" w:hanging="555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"/>
      <w:lvlJc w:val="left"/>
      <w:pPr>
        <w:tabs>
          <w:tab w:val="num" w:pos="0"/>
        </w:tabs>
        <w:ind w:left="1635" w:hanging="555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635" w:hanging="555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;Courier New" w:hAnsi="Courier New;Courier New" w:cs="Courier New;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;Courier New" w:hAnsi="Courier New;Courier New" w:cs="Courier New;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;Courier New" w:hAnsi="Courier New;Courier New" w:cs="Courier New;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04:00Z</dcterms:created>
  <dc:creator>Ника</dc:creator>
  <dc:description/>
  <cp:keywords/>
  <dc:language>en-US</dc:language>
  <cp:lastModifiedBy>SYSTEM</cp:lastModifiedBy>
  <cp:lastPrinted>2010-05-02T23:27:00Z</cp:lastPrinted>
  <dcterms:modified xsi:type="dcterms:W3CDTF">2011-09-11T21:04:00Z</dcterms:modified>
  <cp:revision>2</cp:revision>
  <dc:subject/>
  <dc:title>Неделю тому назад состоялся вечер «Общества спасания на водах»,</dc:title>
</cp:coreProperties>
</file>