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ІНІЙНА МОДЕЛЬ ВИРОБНИЦТВА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Лінійні моделі виробництва та лінійне програм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ь-яке національне господарство розвивається в складній мережі міжгалузевих взаємозв'язків, які зрозуміти шляхом простого математичного апарату неможливо. Наприклад, попит на автомобілі впливає не тільки на автомобільну промисловість, але непрямо і на металургію – виробника базової сировини для виготовлення автомобілів, і на галузі, пов'язані з виробництвом шин, і інших комплектуючих частин, а також на галузі, які виготовляють радіоелектронне устаткування та ін. Прості розрахунки показують, що «лобовий» підхід та арифметика не допоможуть при спробі кількісного аналізу прямого й непрямого ефекту поширення таких впл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Метод міжгалузевого аналізу,</w:t>
      </w:r>
      <w:r>
        <w:rPr>
          <w:sz w:val="28"/>
          <w:szCs w:val="28"/>
          <w:lang w:val="uk-UA"/>
        </w:rPr>
        <w:t xml:space="preserve"> розроблений американським економістом російського походження Василем Леонтьєвим, дозволяє дати послідовні та чисельно впевнені відповіді на запитання, пов'язані з міжгалузевими взаємодіями й їх впливами на основні макроекономічні показ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діяльність найнижчої ланки макроекономіки (виробничої одиниці – заводу, цеху). Потрібно скласти план виробництва, який забезпечує максимальний ступень виконання завдання. Щодо даної виробничої одиниці відомі її технічні можливості, а також кількість сировинних ресурсів, які можна використ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кількість всіх видів ресурс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значимо їх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е можуть бути метал, електроенергія, різні види поставок з інших підприємств. Припустимо, що на виробництві можуть випускатис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ипів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Технологією виробництва </w:t>
      </w:r>
      <w:r>
        <w:rPr>
          <w:sz w:val="28"/>
          <w:szCs w:val="28"/>
          <w:lang w:val="uk-UA"/>
        </w:rPr>
        <w:t xml:space="preserve">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вемо набір чисел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показують, яка кількість ресурс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і для випуску однієї одиниці товар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 виробництво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подати як конвеєр, протягом якого подаються ресурси в кількості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а в кінці конвеєра виходить готова одиниця продукт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можна скласти </w:t>
      </w:r>
      <w:r>
        <w:rPr>
          <w:iCs/>
          <w:sz w:val="28"/>
          <w:szCs w:val="28"/>
          <w:lang w:val="uk-UA"/>
        </w:rPr>
        <w:t>технологічну матрицю,</w:t>
      </w:r>
      <w:r>
        <w:rPr>
          <w:sz w:val="28"/>
          <w:szCs w:val="28"/>
          <w:lang w:val="uk-UA"/>
        </w:rPr>
        <w:t xml:space="preserve"> яка повністю описує технологічні можливості виробництва. Позначаємо її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895600" cy="207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задані кілько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сурсі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можуть бути використані у виробництві, тоді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ектор ресурсів. Назвемо </w:t>
      </w:r>
      <w:r>
        <w:rPr>
          <w:iCs/>
          <w:sz w:val="28"/>
          <w:szCs w:val="28"/>
          <w:lang w:val="uk-UA"/>
        </w:rPr>
        <w:t>планом виробництва</w:t>
      </w:r>
      <w:r>
        <w:rPr>
          <w:sz w:val="28"/>
          <w:szCs w:val="28"/>
          <w:lang w:val="uk-UA"/>
        </w:rPr>
        <w:t xml:space="preserve">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показує, яка кількість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вироб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ажатимемо технологію виробництва </w:t>
      </w:r>
      <w:r>
        <w:rPr>
          <w:iCs/>
          <w:sz w:val="28"/>
          <w:szCs w:val="28"/>
          <w:lang w:val="uk-UA"/>
        </w:rPr>
        <w:t>лінійною,</w:t>
      </w:r>
      <w:r>
        <w:rPr>
          <w:sz w:val="28"/>
          <w:szCs w:val="28"/>
          <w:lang w:val="uk-UA"/>
        </w:rPr>
        <w:t xml:space="preserve"> тобто припустимо, що всі витрати ресурсів зростають прямо пропорційно обсягу випуску. Припустимо, що витрати під час випуск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продукту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исуються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чому одночасне функціонування декількох технологічних процесів приводить до сумар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итрати ресурсів, необхідні для виконання плану виробництва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писуються вектором, координати якого мають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1054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о в матричній формі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мова обмеженості ресурсів записується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при заданому векторі ресурсів розглянутою виробничою одиницею може бути будь-який випущений набір товар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задовольняє обмеженням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 правило, такий вектор не єдиний. У зв'язку з цим з'являється можливість вибору найкращого в деякому розумінні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можливі постановки оптимізаційної задачі. Нехай задані ціни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одукти виробництва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отрібно визначити план виробництва, що максимізує вартість продукції. Формальний запис цієї задачі так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3742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1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а постановка задачі відповідає принципу </w:t>
      </w:r>
      <w:r>
        <w:rPr>
          <w:iCs/>
          <w:sz w:val="28"/>
          <w:szCs w:val="28"/>
          <w:lang w:val="uk-UA"/>
        </w:rPr>
        <w:t>планування за валом</w:t>
      </w:r>
      <w:r>
        <w:rPr>
          <w:sz w:val="28"/>
          <w:szCs w:val="28"/>
          <w:lang w:val="uk-UA"/>
        </w:rPr>
        <w:t xml:space="preserve">. Випадок, коли планування випуску проводиться за </w:t>
      </w:r>
      <w:r>
        <w:rPr>
          <w:iCs/>
          <w:sz w:val="28"/>
          <w:szCs w:val="28"/>
          <w:lang w:val="uk-UA"/>
        </w:rPr>
        <w:t>номенклатурою товарів</w:t>
      </w:r>
      <w:r>
        <w:rPr>
          <w:sz w:val="28"/>
          <w:szCs w:val="28"/>
          <w:lang w:val="uk-UA"/>
        </w:rPr>
        <w:t xml:space="preserve">, можна змоделювати інакше. Нехай задан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визначає один комплект випуску. Потрібно випустити як можна більше таких комплектів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 кількість комплектів, що випускають. Розглянемо зада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39750" cy="156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343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2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Тут нерівність </w:t>
      </w:r>
      <w:r>
        <w:rPr>
          <w:lang w:val="uk-UA"/>
        </w:rPr>
        <w:drawing>
          <wp:inline distT="0" distB="0" distL="0" distR="0">
            <wp:extent cx="6343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значає, що вектор </w:t>
      </w:r>
      <w:r>
        <w:rPr>
          <w:lang w:val="uk-UA"/>
        </w:rPr>
        <w:drawing>
          <wp:inline distT="0" distB="0" distL="0" distR="0">
            <wp:extent cx="13970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істить не менше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вних комплектів </w:t>
      </w:r>
      <w:r>
        <w:rPr>
          <w:lang w:val="uk-UA"/>
        </w:rPr>
        <w:drawing>
          <wp:inline distT="0" distB="0" distL="0" distR="0">
            <wp:extent cx="1397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дукції, що випуск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делі (1), (2), хоча й відбивають певні риси реального виробництва, є, значно ідеалізованими. Так, відсутнє таке важливе для виробництва поняття, як час. Вважається, що всі необхідні ресурс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ступні. Отже, такі моделі абстраговані від динаміки виробництва й не враховують цілий ряд інших показників, які є неодмінним атрибутом реального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зважаючи на розходження змістовних результатів ілюстративні лінійні моделі (1), (2) мають багато спільного, а саме є стандартними задачами лінійного програмування. Основними обчислювальними схемам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 задач лінійного програмування є симплекс-метод і його модифік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Статична схема міжгалузевого балансу. Модель Леонтьє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ою багатьох лінійних методів виробництва є схема міжгалузевого балансу. Нехай весь виробничий сектор народного господарства розбитий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истих галузей, тобто продукція кожної з цих галузей передбачається однорідною. Кожна галузь випускає продукт тільки одного типу, і різні галузі випускають різні продукти. В процесі виробництва свого виду продукту кожна галузь потребує продукцію інших галузей. Чиста галузь є економічною абстракцією , що не обов'язково існує реально. Подібна ідеалізація виправдана тим, що вона дозволяє провести аналіз технологічної структури виробництва та розподі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тимо тепер, що в деякий момент часу, наприклад, у ро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 підсумковими даними складений балансовий звіт по народному господарству за фіксований період часу за формою, наведеною в табл.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58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16"/>
        <w:gridCol w:w="756"/>
        <w:gridCol w:w="516"/>
        <w:gridCol w:w="756"/>
        <w:gridCol w:w="1076"/>
      </w:tblGrid>
      <w:tr>
        <w:trPr>
          <w:trHeight w:val="34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узі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520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9" t="-69" r="-7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520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5" t="-69" r="-7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520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1" t="-69" r="-8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ий випус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54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інцеве споживан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казують обсяг продукту з номером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трачений галузз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роцесі виробництва за звітний період. Числа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івнюють обсягу продукції (валовому випуску)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 за той самий період, а значення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обсягу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, що був спожитий у невиробничій сфері. Числ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казують розподіл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го продукту на виробничі потреби всіх інших галузей. Балансовий характер табл. 1 виражається в тому, що мають виконуватися спів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73480" cy="5467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80415" cy="2266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3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валова продукція визначається як сума кінцевої й проміж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иниці виміру всіх зазначених величин можуть бути натуральними або вартісними, залежно від чого розрізняють натуральний і вартісний міжгалузевий бала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сі елементи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стовпця таблиці 1 розділити н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умітимемо як обсяг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, необхідний для виробництва однієї одиниці продукту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. Числ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арактеризують технологію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 у звітний період і звуться коефіцієнтами прям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. Під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умітимемо частку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, витрачену на невиробниче споживання. Основним елементом схеми міжгалузевого балансу є квадратна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у називають матрицею коефіцієнтів прямих витра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им допущенням даної схеми є те, що сформована технологія виробництва є незмінною протягом деякого проміжку часу. Друге допущення полягає в тому, що для виробництв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продукції галузі </w:t>
      </w:r>
      <w:r>
        <w:rPr>
          <w:sz w:val="28"/>
          <w:szCs w:val="28"/>
          <w:lang w:val="uk-UA"/>
        </w:rPr>
        <w:drawing>
          <wp:inline distT="0" distB="0" distL="0" distR="0">
            <wp:extent cx="134620" cy="198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о затратити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иниць галузі </w:t>
      </w:r>
      <w:r>
        <w:rPr>
          <w:sz w:val="28"/>
          <w:szCs w:val="28"/>
          <w:lang w:val="uk-UA"/>
        </w:rPr>
        <w:drawing>
          <wp:inline distT="0" distB="0" distL="0" distR="0">
            <wp:extent cx="10033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передбачається, що витрати прямо пропорційні випуску (є лінійно однорідною функцією випу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иробництва набору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трати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ї галузі складуть у цьому випадку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520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00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(4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одячи до матричних позначень, стверджуємо, що вектор виробничих витрат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ектор кінцевих споживань, тоді валова продукція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ї галузі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3485" cy="5467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в матричній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6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у рівнянь (6) називають моделлю міжгалузевого балансу або моделлю Леонтьєва. Дана модель пов'язує обсяги валових випусків з обсягами кінцевої продукції й може бути використана для розрахунку цих величин. Наприклад, якщо відомий набір можливих при даних ресурсах випусків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система (6) дозволить розрахувати набір відповідн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що спочатку відомий бажаний набір кінцевої продукції, то за допомогою моделі (6) можна визначити необхідні для його забезпечення обсяги валового випуску по галузі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аданій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Розв’язок моделі Леонтьє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економічними міркуваннями всі коефіцієнт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від’ємні: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У цьому випадку говорять, що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а й записують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від’ємні компоненти заданого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5875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, який має бути знайдений, за змістом також повинний мати тільки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і компоненти, тобто потрібне виконання нерівностей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Можливість одержання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г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визначається властивостям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</w:t>
      </w:r>
      <w:r>
        <w:rPr>
          <w:iCs/>
          <w:sz w:val="28"/>
          <w:szCs w:val="28"/>
          <w:lang w:val="uk-UA"/>
        </w:rPr>
        <w:t>продуктивною,</w:t>
      </w:r>
      <w:r>
        <w:rPr>
          <w:sz w:val="28"/>
          <w:szCs w:val="28"/>
          <w:lang w:val="uk-UA"/>
        </w:rPr>
        <w:t xml:space="preserve"> якщо існують два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кі, що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, що виробнича система здатна забезпечити деякий позитивний кінцевий випуск за всіма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Розглянемо умови продуктивності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ослідовні головні мінор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зитивні, тобто для кожного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ана нерів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311400" cy="1079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від’ємно зворотна, це означає , що існує зворотна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всі її елементи невід’ємні: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матричний ряд </w:t>
      </w:r>
      <w:r>
        <w:rPr>
          <w:sz w:val="28"/>
          <w:szCs w:val="28"/>
          <w:lang w:val="uk-UA"/>
        </w:rPr>
        <w:drawing>
          <wp:inline distT="0" distB="0" distL="0" distR="0">
            <wp:extent cx="2095500" cy="495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, прич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257300" cy="495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) максимальне влас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ернемося до системи рівнянь (7). За заданим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рібно знайти вектор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ля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ерепишемо систему (7)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а матриця. Якщо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дуктивна, то відповідно до умови 2)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снує й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а. Тому розв’язок системи рівнянь (7) існує, єдиний і має вигляд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ерез те, що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ливістю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моделі Леонтьєва є те, що всі елементи її невід’ємні. Такі матриці володіють рядом властивостей. Розглянемо їх в наступному підрозді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Властивості невід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мних матриц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вадратна матриця розміром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ми елементам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підмножина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туральних чисел </w:t>
      </w:r>
      <w:r>
        <w:rPr>
          <w:sz w:val="28"/>
          <w:szCs w:val="28"/>
          <w:lang w:val="uk-UA"/>
        </w:rPr>
        <w:drawing>
          <wp:inline distT="0" distB="0" distL="0" distR="0">
            <wp:extent cx="144145" cy="15303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Говорять, щ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ізольовано </w:t>
      </w:r>
      <w:r>
        <w:rPr>
          <w:sz w:val="28"/>
          <w:szCs w:val="28"/>
          <w:lang w:val="uk-UA"/>
        </w:rPr>
        <w:t xml:space="preserve">(щодо даної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якщо в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ою моделі Леонтьєва ізольованість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значає, що галузі з номерами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д час свого функціонування не використовують товари, вироблені галузями з номерами з множин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Інакше кажучи, частина економіки, що утвориться галузями з множин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оже існувати незалежно від інших галузей. Якщо перенумерувати індекси так, щоб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відповідає одночасній перестановці рядків і стовпців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име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59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(8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квадратні підматриці розмірів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</w:t>
      </w:r>
      <w:r>
        <w:rPr>
          <w:iCs/>
          <w:sz w:val="28"/>
          <w:szCs w:val="28"/>
          <w:lang w:val="uk-UA"/>
        </w:rPr>
        <w:t>нерозкладною</w:t>
      </w:r>
      <w:r>
        <w:rPr>
          <w:sz w:val="28"/>
          <w:szCs w:val="28"/>
          <w:lang w:val="uk-UA"/>
        </w:rPr>
        <w:t xml:space="preserve">, якщо в множині </w:t>
      </w:r>
      <w:r>
        <w:rPr>
          <w:sz w:val="28"/>
          <w:szCs w:val="28"/>
          <w:lang w:val="uk-UA"/>
        </w:rPr>
        <w:drawing>
          <wp:inline distT="0" distB="0" distL="0" distR="0">
            <wp:extent cx="249555" cy="1828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має ізольованих підмножин, крім самої </w:t>
      </w:r>
      <w:r>
        <w:rPr>
          <w:sz w:val="28"/>
          <w:szCs w:val="28"/>
          <w:lang w:val="uk-UA"/>
        </w:rPr>
        <w:drawing>
          <wp:inline distT="0" distB="0" distL="0" distR="0">
            <wp:extent cx="249555" cy="1828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орожньої множ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акше кажучи,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розкладна, якщо одночасною перестановкою рядків і стовпців її не можна привести до вигляду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розкладність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моделі Леонтьєва означає, що кожна галузь використовує хоча й побічно, продукцію всіх гал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деякі властивості нерозкладних матриц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Нерозкладна матриця не має нульових рядків і стовпців; якщо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рядок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ульовий, то множина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оль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нерозкладна й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орема Фробеніуса-Перрона: нерозкладна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таке влас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й модулі всіх інших власних чисел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перевищують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числ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є з точністю до скалярного множника власн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сі координати якого ненульові й одного знака, тобто можна вважат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Лема: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ерозкладна матриця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рім того, у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ульові координати та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316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у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йдеться додатна координата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Лема: якщо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розкладна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 нері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пливає, щ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iCs/>
          <w:sz w:val="28"/>
          <w:szCs w:val="28"/>
          <w:lang w:val="uk-UA"/>
        </w:rPr>
        <w:t>Зв'язок між коефіцієнтами прямих і повних ви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розглядається матриця коефіцієнтів прямих витрат у натуральному або вартісному виразі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робництва одиниці про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 необхідно затратити набір продуктів 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304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описуєтьс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м стовпцем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ле для виробництва цього набор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о безпосередньо затратити набір продуктів, який ми позначим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лементи вектора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ся </w:t>
      </w:r>
      <w:r>
        <w:rPr>
          <w:iCs/>
          <w:sz w:val="28"/>
          <w:szCs w:val="28"/>
          <w:lang w:val="uk-UA"/>
        </w:rPr>
        <w:t>коефіцієнтами непрямих витрат першого порядку</w:t>
      </w:r>
      <w:r>
        <w:rPr>
          <w:sz w:val="28"/>
          <w:szCs w:val="28"/>
          <w:lang w:val="uk-UA"/>
        </w:rPr>
        <w:t xml:space="preserve"> відповідних продуктів на виробництво одиниць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продукту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кладена зі стовпців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зивається </w:t>
      </w:r>
      <w:r>
        <w:rPr>
          <w:iCs/>
          <w:sz w:val="28"/>
          <w:szCs w:val="28"/>
          <w:lang w:val="uk-UA"/>
        </w:rPr>
        <w:t>матрицею непрямих витрат першого порядку</w:t>
      </w:r>
      <w:r>
        <w:rPr>
          <w:sz w:val="28"/>
          <w:szCs w:val="28"/>
          <w:lang w:val="uk-UA"/>
        </w:rPr>
        <w:t xml:space="preserve"> й визначається відповідно до форм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епрямими витратами другого порядку</w:t>
      </w:r>
      <w:r>
        <w:rPr>
          <w:sz w:val="28"/>
          <w:szCs w:val="28"/>
          <w:lang w:val="uk-UA"/>
        </w:rPr>
        <w:t xml:space="preserve"> називають прямі витрати, необхідні для забезпечення непрямих витрат першого порядку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бо в матричній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матриця коефіцієнтів непрямих витрат другого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ючи за аналогією, назвемо </w:t>
      </w:r>
      <w:r>
        <w:rPr>
          <w:iCs/>
          <w:sz w:val="28"/>
          <w:szCs w:val="28"/>
          <w:lang w:val="uk-UA"/>
        </w:rPr>
        <w:t xml:space="preserve">непрямими витратами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ямі витрати на забезпечення непрямих витрат 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чевидно, що матрицю коефіцієнтів непрям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порядку одержимо, помноживш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9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мо тепер </w:t>
      </w:r>
      <w:r>
        <w:rPr>
          <w:iCs/>
          <w:sz w:val="28"/>
          <w:szCs w:val="28"/>
          <w:lang w:val="uk-UA"/>
        </w:rPr>
        <w:t>повні витрати</w:t>
      </w:r>
      <w:r>
        <w:rPr>
          <w:sz w:val="28"/>
          <w:szCs w:val="28"/>
          <w:lang w:val="uk-UA"/>
        </w:rPr>
        <w:t xml:space="preserve"> як суму прямих і непрямих витрат усіх порядків. Відповідно до цього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складена з коефіцієнтів повних витрат, утвориться як с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з огляду на те, що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5113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(11)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ефіцієнти прямих і повних матеріальних витрат мають важливе значення для характеристики структури техніко-економічних зв'язків і для аналізу ефективності виробництва з боку витрат упредметненої праці. Суттєва відмінність коефіцієнтів повних витрат від коефіцієнтів прямих витрат полягає в тому, що вони є не галузевими, а народногосподарськими показниками й формуються з урахуванням технологічних зв'язків між галуз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ясуємо такий момент. Чи не виявляться будь-які з коефіцієнтів повних витрат нескінченно велики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920365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евидно, що елемент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кінченні разом з елементам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ільки в тому випадку, якщо скінченна сума ряду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495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Крім того, відповідно до умови (3) його збіжність є умовою, еквівалентною продуктивності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495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у випадку продуктивності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тільки в цьому випадку матриця повн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кінченна, її визначають відповідно до форм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елик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47320" cy="1587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ажко обчислити зворотну матрицю. В цьому випадку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 і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ожна обчислити приблизно, користуючись методом ітерацій. На першій ітерації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другій ітерації </w:t>
      </w:r>
      <w:r>
        <w:rPr>
          <w:sz w:val="28"/>
          <w:szCs w:val="28"/>
          <w:lang w:val="uk-UA"/>
        </w:rPr>
        <w:drawing>
          <wp:inline distT="0" distB="0" distL="0" distR="0">
            <wp:extent cx="18923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третій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ітерації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асткова сум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різняється від часткової сум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ерез те що ряд збігається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му за скінченну кількість кроків можна досягти заданої точності обчис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ють таку економічну інтерпретацію: </w:t>
      </w:r>
      <w:r>
        <w:rPr>
          <w:iCs/>
          <w:sz w:val="28"/>
          <w:szCs w:val="28"/>
          <w:lang w:val="uk-UA"/>
        </w:rPr>
        <w:t xml:space="preserve">якщо випуск кінцевог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 xml:space="preserve">го продукту потрібно збільшити на одиницю, то валовий випуск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 xml:space="preserve">го продукту має бути збільшений н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6. Коефіцієнти трудових витрат. Баланс трудових ресурсі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одель Леонтьєва, як відзначалося раніше, відображає лише потенційні можливості, закладені в технології виробничого сектора. У даній моделі передбачається, що процес виробництва відбувається миттєво – всі проміжні продукти вважаються виробленими до того моменту, коли в них з'являється потреба, тобто кожна галузь здатна зробити будь-який обсяг своєї продукції за умови, що їй буде забезпечена сировина в необхідній кількості. Насправді, це не так, оскільки виробничі можливості будь-якої галузі обмежені наявним обсягом основних фондів трудових ресур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проблему </w:t>
      </w:r>
      <w:r>
        <w:rPr>
          <w:iCs/>
          <w:sz w:val="28"/>
          <w:szCs w:val="28"/>
          <w:lang w:val="uk-UA"/>
        </w:rPr>
        <w:t>розподілу трудових ресурсів</w:t>
      </w:r>
      <w:r>
        <w:rPr>
          <w:sz w:val="28"/>
          <w:szCs w:val="28"/>
          <w:lang w:val="uk-UA"/>
        </w:rPr>
        <w:t>, яку можна дослідити за допомогою моделі Леонтьє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іставимо кожній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ї галузі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виражає необхідні </w:t>
      </w:r>
      <w:r>
        <w:rPr>
          <w:iCs/>
          <w:sz w:val="28"/>
          <w:szCs w:val="28"/>
          <w:lang w:val="uk-UA"/>
        </w:rPr>
        <w:t>витрати трудових ресурсів</w:t>
      </w:r>
      <w:r>
        <w:rPr>
          <w:sz w:val="28"/>
          <w:szCs w:val="28"/>
          <w:lang w:val="uk-UA"/>
        </w:rPr>
        <w:t xml:space="preserve"> при одиничній інтенсивності даного технологіч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ктор </w:t>
      </w:r>
      <w:r>
        <w:rPr>
          <w:iCs/>
          <w:sz w:val="28"/>
          <w:szCs w:val="28"/>
          <w:lang w:val="uk-UA"/>
        </w:rPr>
        <w:t>прямих витрат праці</w:t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атриця прямих матеріальних витрат. На виробництво одиниці продукту вид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обхідно безпосередньо затратити набір продуктів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304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ацю в кілько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днак на виробництво даного набору продуктів у свою чергу необхідно затратити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495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одиниць праці. Ця величина називається </w:t>
      </w:r>
      <w:r>
        <w:rPr>
          <w:iCs/>
          <w:sz w:val="28"/>
          <w:szCs w:val="28"/>
          <w:lang w:val="uk-UA"/>
        </w:rPr>
        <w:t>непрямими витратами праці першого порядку</w:t>
      </w:r>
      <w:r>
        <w:rPr>
          <w:sz w:val="28"/>
          <w:szCs w:val="28"/>
          <w:lang w:val="uk-UA"/>
        </w:rPr>
        <w:t xml:space="preserve"> на одиниц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продукту й позначається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495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Вектор непрямих витрат праці першого 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таким виразом: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куючи аналогічно тому, як це робилося під час побудови коефіцієнтів непрямих матеріальних витрат, дійдемо висновку, щ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рямих витрат праці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189865" cy="14795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таким співвідношенн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02665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вні витрати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умою прямих і непрямих витрат пра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25600" cy="304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атричному записі, вважа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, з огляду на те, щ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30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drawing>
          <wp:inline distT="0" distB="0" distL="0" distR="0">
            <wp:extent cx="19812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Якщо матриця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одуктивна, то суму в дужках можна замінити на </w:t>
      </w:r>
      <w:r>
        <w:rPr>
          <w:lang w:val="uk-UA"/>
        </w:rPr>
        <w:drawing>
          <wp:inline distT="0" distB="0" distL="0" distR="0">
            <wp:extent cx="723900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й, отже, </w:t>
      </w:r>
      <w:r>
        <w:rPr>
          <w:lang w:val="uk-UA"/>
        </w:rPr>
        <w:drawing>
          <wp:inline distT="0" distB="0" distL="0" distR="0">
            <wp:extent cx="10795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iCs/>
          <w:lang w:val="uk-UA"/>
        </w:rPr>
        <w:t>матриця повних витрат прац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повних витрат праці на одиницю продукції є узагальнюючим показником збільшення продуктивності праці, ефективності виробництва. Розрахунок коефіцієнтів повних витрат праці важливий для ціноутворення на етапі встановлення об'єктивної основи ціни – вартості. Для обчислення коефіцієнтів повних витрат праці використовують ітераційну процед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дозволяє з заданою точністю визначити дані коефіцієн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2"/>
      <w:ind w:left="5" w:right="14" w:firstLine="514"/>
      <w:jc w:val="both"/>
    </w:pPr>
    <w:rPr>
      <w:sz w:val="28"/>
      <w:szCs w:val="22"/>
    </w:rPr>
  </w:style>
  <w:style w:type="paragraph" w:styleId="Style17">
    <w:name w:val="Формула"/>
    <w:basedOn w:val="Normal"/>
    <w:qFormat/>
    <w:pPr>
      <w:spacing w:before="480" w:after="48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ФормулаКонспект"/>
    <w:basedOn w:val="Normal"/>
    <w:qFormat/>
    <w:pPr>
      <w:spacing w:before="480" w:after="48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51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7:00Z</dcterms:created>
  <dc:creator>Customer</dc:creator>
  <dc:description/>
  <cp:keywords/>
  <dc:language>en-US</dc:language>
  <cp:lastModifiedBy>SYSTEM</cp:lastModifiedBy>
  <dcterms:modified xsi:type="dcterms:W3CDTF">2011-09-11T21:07:00Z</dcterms:modified>
  <cp:revision>2</cp:revision>
  <dc:subject/>
  <dc:title/>
</cp:coreProperties>
</file>